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51"/>
        <w:gridCol w:w="1276"/>
        <w:gridCol w:w="4819"/>
        <w:gridCol w:w="1418"/>
        <w:gridCol w:w="2551"/>
        <w:gridCol w:w="992"/>
        <w:gridCol w:w="1418"/>
      </w:tblGrid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 постановлению № _903_ от  06.11.2014г.</w:t>
            </w:r>
          </w:p>
        </w:tc>
      </w:tr>
      <w:tr>
        <w:trPr>
          <w:trHeight w:val="1260" w:hRule="atLeast"/>
        </w:trPr>
        <w:tc>
          <w:tcPr>
            <w:tcW w:w="150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Приложение № 2  к муниципальной </w:t>
              <w:br/>
              <w:t xml:space="preserve"> программе «Оформление права собственности </w:t>
              <w:br/>
              <w:t>на муниципальное имущество МО «Заларинский район»</w:t>
              <w:br/>
              <w:t xml:space="preserve"> на 2014-2015годы»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технической инвентаризации на 2014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технической инвентаризации на 2015г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тельные, тепловые, канализационные сети, очистные сооружения:</w:t>
            </w:r>
          </w:p>
        </w:tc>
      </w:tr>
      <w:tr>
        <w:trPr>
          <w:trHeight w:val="34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асходы на изготовление технических паспортов проведение работ по формированию и постановке на государственный кадастровый учет </w:t>
            </w:r>
          </w:p>
        </w:tc>
      </w:tr>
      <w:tr>
        <w:trPr>
          <w:trHeight w:val="19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МПМК, р.п. Залари, ул. Пл. Строителей,2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3,3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школы с.Со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1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ЗООШ, Залари, ул. Ленина, д.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школы с.Мойг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д/сада с.Холмогой, ул. Новая, д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д/сада с.Мойг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1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ЦР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школы с.Хал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46" w:type="dxa"/>
            <w:gridSpan w:val="3"/>
            <w:tcBorders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ДПМК, Залари, ул. Мызгина, Западная, ул. Буденного, ул. Чкалова, ул. Российская, ул. Лени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. школы с.Романенк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7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 ЗМЗ, п. Залари, ул. Заводская, пер. Матросова, ул. Матросова, ул. Лазо, пер. Рабочий, ул. Рабоч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 Владимирского МО,  Моисеевского МО, Бажирское МО, Холмогойское МО, Мойганское МО, Троицкое МО, Веренское МО, Хор-Тагнинского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0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МПМК, Залари, ул. Пл. Строителей, Луначар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. клуба с.бабага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 тепловые райпотребсоюза, п. Залари, пер. Школьный, ул. 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 Залари, ДК Родник, сети тепловые, водопровод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Заларинская ООШ, п. Залари, ул. 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клуба, школы с. Хор-Таг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19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Тыретского МО, р.п. Т ыреть 1-я, ул. 8 Ма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школы с. Владимир, д. 2-я Тыре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5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Владимирского МО, от котельной школы-школа, детский с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,  Моисеевское МО, Холмогойское МО,  Хор-Тагнинского МО, Троицкое МО, Веренское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00</w:t>
            </w:r>
          </w:p>
        </w:tc>
      </w:tr>
      <w:tr>
        <w:trPr>
          <w:trHeight w:val="14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тепловые Бажирского МО, от котельной школы-школа, детский сад, дом дос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 ЦРБ, р.п. Залари, территория ЦР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ДПМК, п. Залари, ул. Буде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ЗМЗ, п. Залари, ул. Завод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МПМК, р.п. Залари, ул. Пл.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райпотребсоюз, п.Залари, пер. Школь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Тыретского МО, р.п. Тыреть, ул. 8 Марта, д. 52, Тыретская СОШ, ул. 8 Марта д.45, ул. 8 Марта,д.43, ул. 8 Марта,д.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 Владимирского МО, с. Владимир, ул. Школьная, 19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Ханжиновского МО, с. Ханжиново, ул. Трактовая, Красина, пер. Солнечный, Ханжиновская СО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водопроводные Бажирского МО, от водонапорной башни до школы и детского сад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лизация ЦР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лизация ДПМК, п. Залари, Мызгина, ул. Чкал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лизация ЗМЗ п. Залари, ул. Лазо, ул. Рабочая, ул. Заводская до очис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лизация МПМК, п. Залари, пл. Строителей, ул. Луначар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лизация Тыретского МО , напорный коллетор, канализационные сети школьные мкр. Солерудник, ул. 8 Марта, д. 52,43,45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ные сооружения канализации п. Залари, юго-восточная окра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проводная насосная станция п. Тыреть 1-я, 0+43 м от подъездной дорог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С 1-го подъема, Тыреть 1-я, ул. Подгорная, 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7,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806,69</w:t>
            </w:r>
          </w:p>
        </w:tc>
        <w:tc>
          <w:tcPr>
            <w:tcW w:w="35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000</w:t>
            </w:r>
          </w:p>
        </w:tc>
      </w:tr>
      <w:tr>
        <w:trPr>
          <w:trHeight w:val="420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докачки, скважины, водонапорные башни, водораздаточные колонки: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асходы на изготовление технических паспортов и постановка на государственный кадастровый учет 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 Водонапорная башня МПМК со скважиной р.п. Залари, ул. Площадь строителей,6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качки муниципальных образований 74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0</w:t>
            </w:r>
          </w:p>
        </w:tc>
      </w:tr>
      <w:tr>
        <w:trPr>
          <w:trHeight w:val="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 Водонапорная башня "Центральная" со скважиной, р.п. Залари, ул. Российская,4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порные башни 4 Холмогой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 Водонапорная башня ДПМК, р.п. Залари, ул. Мызгина, 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зианские скважины 2 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 Водонапорная башня ЗМЗ, р.п. Залари, ул. Заводская, 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 Водонапорная башня ЦРБ р.п. Залари, ул. Рокоссовского, 14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Дружбы,1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Первомайская,28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Геологическая, 1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Крылова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К.Маркса, 4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Чехова,44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Степная,24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Ломоносова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раздаточный павильон р.п.Залари, ул. Фрунзе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пер Коммунальный,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Тимиряз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Горбкого,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Вишневая,14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качка со скважиной р.п.Залари, ул. Карла Марксая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раздаточный павильон р.п.Залари, ул. 3-я Советская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раздаточный павильон р.п.Залари, ул. 4-я Советская,9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ого МО Водораздаточный павильон р.п.Залари, ул. Ваулова, 28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ое МО Водокачка со скважиной р.п.Тыреть 1-я, ул. Школьная, 5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ое МО Водокачка со скважиной р.п.Тыреть 1-я, ул. Шщкольная, 5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ое МО Водокачка со скважиной р.п.Тыреть 1-я, ул. Целинная,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ое МО Водокачка со скважиной р.п.Тыреть 1-я, ул. Красных партизан, 2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ое МО Водокачка со скважиной р.п.Тыреть 1-я, ул. Октябрьская, 8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ое МО Водокачка со скважиной р.п.Тыреть 1-я, ул. Красных партизан, 3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ое МО Водокачка со скважиной р.п.Тыреть 1-я, ул. Школьная, 68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80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000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объекты недвижимости: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изготовление технических паспортов и постановке на государственный кадастровый учет объектов недвижимости и земельных участков</w:t>
            </w:r>
          </w:p>
        </w:tc>
      </w:tr>
      <w:tr>
        <w:trPr>
          <w:trHeight w:val="11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земельного участка  р.п.Залари, ул. Рабочая,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. З.у. р.п. Залари, Куйбышева, 13-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4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р.п. Залари, ул.4 Советская, 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земельного участка р.п. Тыреть, Школьная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с.Хор-Тагна, ул. Школьная, д.5 д.с. "Елоч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под ИВС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2,51</w:t>
            </w:r>
          </w:p>
        </w:tc>
        <w:tc>
          <w:tcPr>
            <w:tcW w:w="3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 межевание гидротехнических сооружений(софинансирование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3,7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 автомобильной дороги с. Хор-Тагна до д. Таежны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 автомобильной дороги Веренка-Щеглае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 автомобильной дороги подъезд к кладбищу с. Семеновск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 автомобильной дороги подъезд к кладбищу д. Мейер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 автомобильной дороги подъезд к кладбищу уч. Пихтинск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 автомобильной дороги подъезд к полигону ТБО с. Таг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 автомобильной дороги подъезд к кладбищу д. Чадано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Техническая инвентаризация ,и межевание прочих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410982,5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р.п.Залари, ул.Зеленая, № 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р.п.Залари, ул.Зеленая, № 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р.п. Залари, ул. Лазурная, 1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р.п. Залари, ул. Лазурная, 1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, р.п.Залари, ул. Лазурная, 1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, р.п.Залари, ул. Трактовая, 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, р.п.Залари, ул. Евстратенко, 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р.п. Залари, ул. Матросова, 2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 с. Хор-Тагна ул. Леспромхозовская, 6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р.п. Залари, Российская, 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 р.п. Залари, Российская, 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жевание земельного участка р.п. Залари, Российская, 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ние земельного участка  р.п. Залари, Чкалова, 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2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,и межеваниеАвтомобильная дорога подъезд к д.Мейеровк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ФАП с. Черемшан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ФАП с. Моисее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ФАП д.Сорт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ФАП с.Хор-Таг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ФАП д. Романенки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земельного участка, р.п. Залари, ул. Чкалова, 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д. Тагна, ул. Трактовая, 1а;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ого участка р.п. Залари, ул. Ленина, 101Б\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емельных участков р.п. Залари, ул. Ленина, 109 В, Чкалова 1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инвентаризация дет. сада с Бабага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ание земельных участков 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земельного участка р.п. Залари, ул. Матросова,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земельного участка дет. сада  р.п. Залари, 4-я Советская, 3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размещения рекламных конструкций на территории МО "Заларинский район"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871,8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1480,5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Председатель МКУ КУМИ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МО «Заларинский район»                                                   Л.Т. Скребне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риложение № 5</w:t>
      </w:r>
    </w:p>
    <w:p>
      <w:pPr>
        <w:pStyle w:val="27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к муниципальной программе </w:t>
      </w:r>
    </w:p>
    <w:p>
      <w:pPr>
        <w:pStyle w:val="27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 Энергосбережение и повышение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энергетической эффективности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в муниципальных учреждениях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муниципального образования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Заларинский район" </w:t>
      </w:r>
    </w:p>
    <w:p>
      <w:pPr>
        <w:pStyle w:val="Normal"/>
        <w:jc w:val="right"/>
        <w:rPr>
          <w:rFonts w:eastAsia="Calibri"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</w:t>
      </w:r>
      <w:r>
        <w:rPr>
          <w:rFonts w:eastAsia="Calibri"/>
          <w:sz w:val="20"/>
        </w:rPr>
        <w:t>на 2014 – 2016 го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риложение № 5</w:t>
      </w:r>
    </w:p>
    <w:p>
      <w:pPr>
        <w:pStyle w:val="27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к муниципальной программе </w:t>
      </w:r>
    </w:p>
    <w:p>
      <w:pPr>
        <w:pStyle w:val="27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 Энергосбережение и повышение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энергетической эффективности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в муниципальных учреждениях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муниципального образования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Заларинский район" </w:t>
      </w:r>
    </w:p>
    <w:p>
      <w:pPr>
        <w:pStyle w:val="Normal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</w:t>
      </w:r>
      <w:r>
        <w:rPr>
          <w:rFonts w:eastAsia="Calibri"/>
          <w:sz w:val="20"/>
        </w:rPr>
        <w:t>на 2014 – 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финансового обеспе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7" w:type="dxa"/>
        <w:jc w:val="left"/>
        <w:tblInd w:w="-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142"/>
        <w:gridCol w:w="1238"/>
        <w:gridCol w:w="1267"/>
        <w:gridCol w:w="6"/>
        <w:gridCol w:w="1238"/>
        <w:gridCol w:w="1273"/>
        <w:gridCol w:w="1238"/>
        <w:gridCol w:w="1273"/>
      </w:tblGrid>
      <w:tr>
        <w:trPr>
          <w:trHeight w:val="34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4г т.р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5г т.р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6г т.р.</w:t>
            </w:r>
          </w:p>
        </w:tc>
      </w:tr>
      <w:tr>
        <w:trPr>
          <w:trHeight w:val="1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</w:tr>
      <w:tr>
        <w:trPr>
          <w:trHeight w:val="101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энергоаудита зда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Хор-Тагн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БОУ Ханжиновская</w:t>
            </w:r>
          </w:p>
          <w:p>
            <w:pPr>
              <w:pStyle w:val="Normal"/>
              <w:jc w:val="center"/>
              <w:rPr/>
            </w:pPr>
            <w:r>
              <w:rPr/>
              <w:t>СОШ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Солнышко», Холмого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Родничок»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Елочка»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2, п.Залари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Теремок», п.Залари</w:t>
            </w:r>
          </w:p>
          <w:p>
            <w:pPr>
              <w:pStyle w:val="Normal"/>
              <w:jc w:val="center"/>
              <w:rPr/>
            </w:pPr>
            <w:r>
              <w:rPr/>
              <w:t>МБОУ ДОД ДДТ</w:t>
            </w:r>
          </w:p>
          <w:p>
            <w:pPr>
              <w:pStyle w:val="Normal"/>
              <w:jc w:val="center"/>
              <w:rPr/>
            </w:pPr>
            <w:r>
              <w:rPr/>
              <w:t>МБОУ Новочеремховская ООШ</w:t>
            </w:r>
          </w:p>
          <w:p>
            <w:pPr>
              <w:pStyle w:val="Normal"/>
              <w:jc w:val="center"/>
              <w:rPr/>
            </w:pPr>
            <w:r>
              <w:rPr/>
              <w:t>МБОУ Троицкая СОШ</w:t>
            </w:r>
          </w:p>
          <w:p>
            <w:pPr>
              <w:pStyle w:val="Normal"/>
              <w:jc w:val="center"/>
              <w:rPr/>
            </w:pPr>
            <w:r>
              <w:rPr/>
              <w:t>МБОУ Черемшанская ООШ</w:t>
            </w:r>
          </w:p>
          <w:p>
            <w:pPr>
              <w:pStyle w:val="Normal"/>
              <w:jc w:val="center"/>
              <w:rPr/>
            </w:pPr>
            <w:r>
              <w:rPr/>
              <w:t>МБОУ Большезаимская ООШ</w:t>
            </w:r>
          </w:p>
          <w:p>
            <w:pPr>
              <w:pStyle w:val="Normal"/>
              <w:jc w:val="center"/>
              <w:rPr/>
            </w:pPr>
            <w:r>
              <w:rPr/>
              <w:t>МБДОУ д/с Сказка</w:t>
            </w:r>
          </w:p>
          <w:p>
            <w:pPr>
              <w:pStyle w:val="Normal"/>
              <w:jc w:val="center"/>
              <w:rPr/>
            </w:pPr>
            <w:r>
              <w:rPr/>
              <w:t>МБДОУ д/с Мойган</w:t>
            </w:r>
          </w:p>
          <w:p>
            <w:pPr>
              <w:pStyle w:val="Normal"/>
              <w:jc w:val="center"/>
              <w:rPr/>
            </w:pPr>
            <w:r>
              <w:rPr/>
              <w:t>МБДОУ д/с Владимир</w:t>
            </w:r>
          </w:p>
          <w:p>
            <w:pPr>
              <w:pStyle w:val="Normal"/>
              <w:jc w:val="center"/>
              <w:rPr/>
            </w:pPr>
            <w:r>
              <w:rPr/>
              <w:t>МБДОУ д/с Светляч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3000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направленные на снижение потерь тепловой энерги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Тагнинская 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Тыретская СОШ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Ручеек»</w:t>
            </w:r>
          </w:p>
          <w:p>
            <w:pPr>
              <w:pStyle w:val="Normal"/>
              <w:jc w:val="center"/>
              <w:rPr/>
            </w:pPr>
            <w:r>
              <w:rPr/>
              <w:t>МБДОУ д/с Бажир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Родничок»</w:t>
            </w:r>
          </w:p>
          <w:p>
            <w:pPr>
              <w:pStyle w:val="Normal"/>
              <w:jc w:val="center"/>
              <w:rPr/>
            </w:pPr>
            <w:r>
              <w:rPr/>
              <w:t>МБОУ Солерудниковская гимназ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62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07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1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7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0855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риборов коммерческого уч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Бабагае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оицкая СОШ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Ханжино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0455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7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7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637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годам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0455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40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 xml:space="preserve">Председатель комитета по </w:t>
      </w:r>
    </w:p>
    <w:p>
      <w:pPr>
        <w:pStyle w:val="Normal"/>
        <w:jc w:val="right"/>
        <w:rPr/>
      </w:pPr>
      <w:r>
        <w:rPr/>
        <w:t>строительству, дорожному и ЖКХ          ___________________Гамаюнов Е.А</w:t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97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27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3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4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2-23T08:40:00Z</dcterms:modified>
  <cp:revision>3</cp:revision>
  <dc:subject/>
  <dc:title>М Э Р И Я</dc:title>
</cp:coreProperties>
</file>