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right="-6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пост. №402</w:t>
      </w:r>
    </w:p>
    <w:p>
      <w:pPr>
        <w:pStyle w:val="Heading3"/>
        <w:ind w:right="-6" w:firstLine="540"/>
        <w:rPr/>
      </w:pPr>
      <w:r>
        <w:rPr/>
        <w:t>Областное государственное бюджетное учреждение здравоохранения «Заларинская центральная районная больница» (ОГБУЗ «Заларинская ЦРБ») сообщает о потребности во врачах, наличии свободных мест (вакантных должностей) по ОГБУЗ «Заларинская ЦРБ» на 2014 год, в том числе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8"/>
        <w:gridCol w:w="1876"/>
        <w:gridCol w:w="1701"/>
        <w:gridCol w:w="6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фессии (специальности), должност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л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одимое количество работник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дополнительных социальных гарантий работнику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рач – терапевт (участковый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вра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жилплощадь**предоставл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рач – акушер гинеколо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//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рач – педиатр (участковый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//-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рач – невроло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//-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рач – фтизиат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рач – отоларинголо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рач – офтальмоло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</w:tbl>
    <w:p>
      <w:pPr>
        <w:pStyle w:val="Heading3"/>
        <w:ind w:left="1248" w:right="-6" w:firstLine="168"/>
        <w:rPr/>
      </w:pPr>
      <w:r>
        <w:rPr/>
        <w:t>Сводные данные о штатных должностях на 01.01.2013 год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1134"/>
        <w:gridCol w:w="1701"/>
        <w:gridCol w:w="2127"/>
        <w:gridCol w:w="2126"/>
        <w:gridCol w:w="2410"/>
        <w:gridCol w:w="297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Штатные должности (став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нятые должности (ста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изические лица (ф.30 или ф.47) без декретнико в (чел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цент укомплектованности (%) (занятые к штатным должностя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эффициент совместительства (число занятых должностей к числу физических л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изические лица все по трудовым книжкам (чел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цент укомплектованности (%) (физические к штатным должностям)</w:t>
            </w:r>
          </w:p>
        </w:tc>
      </w:tr>
      <w:tr>
        <w:trPr>
          <w:trHeight w:val="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Вр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8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0,5</w:t>
            </w:r>
          </w:p>
        </w:tc>
      </w:tr>
    </w:tbl>
    <w:p>
      <w:pPr>
        <w:pStyle w:val="Heading3"/>
        <w:ind w:left="1248" w:right="-6" w:firstLine="168"/>
        <w:rPr/>
      </w:pPr>
      <w:r>
        <w:rPr/>
        <w:t>Сводные данные о штатных должностях на 01.01.2014 год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850"/>
        <w:gridCol w:w="993"/>
        <w:gridCol w:w="1275"/>
        <w:gridCol w:w="2127"/>
        <w:gridCol w:w="2126"/>
        <w:gridCol w:w="2410"/>
        <w:gridCol w:w="311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right="-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Штатные должности (став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нятые должности (став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изические лица (ф.30 или ф.47) без декретнико в (че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эффициент совместительства (число занятых должностей к числу физических л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изические лица внешних совмес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цент укомплектованности (%) (занятые к штатным должностя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изические лица все по трудовым книжкам (чел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цент укомплектованности (%) (физические к штатным должностям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Вр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4,8</w:t>
            </w:r>
          </w:p>
        </w:tc>
      </w:tr>
    </w:tbl>
    <w:p>
      <w:pPr>
        <w:pStyle w:val="Heading3"/>
        <w:ind w:right="-6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190"/>
        <w:gridCol w:w="8312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инятые специалисты: 3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азывается общее кол-во принятых чел.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воленные специалисты: 3 чел.</w:t>
            </w:r>
          </w:p>
        </w:tc>
      </w:tr>
    </w:tbl>
    <w:p>
      <w:pPr>
        <w:pStyle w:val="Heading3"/>
        <w:ind w:right="-6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Количество врачей (без учета совместителей), работающих в учреждении по состоянию на 31 декабря 2013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69"/>
        <w:gridCol w:w="851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инятые специалисты: 4 чел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азывается общее кол-во принятых чел.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right="-6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воленные специалисты: 8 чел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Cs/>
          <w:sz w:val="20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Cs/>
          <w:sz w:val="20"/>
        </w:rPr>
        <w:t>ИРКУТСКАЯ ОБЛАСТЬ</w:t>
      </w:r>
    </w:p>
    <w:p>
      <w:pPr>
        <w:pStyle w:val="Heading"/>
        <w:rPr>
          <w:bCs/>
          <w:sz w:val="20"/>
        </w:rPr>
      </w:pPr>
      <w:r>
        <w:rPr>
          <w:bCs/>
          <w:sz w:val="20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Cs/>
          <w:sz w:val="20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Cs/>
          <w:sz w:val="20"/>
        </w:rPr>
        <w:t>ПОСТАНОВЛЕНИЕ</w:t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15.05.2014г.                               р. п. Залари                                           №4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   внесении   изменений   в    муниципальную    программу   "Развитие муниципального образования «Заларинский район» в области культуры на 2014 - 2016 годы",   утвержденную  постановлением   администрации муниципального образования «Заларинский район»  от 02.12.2013г.  № 1034    «Об     утверждении     муниципальной    программы   "Развитие муниципального образования «Заларинский район» в области культуры на 2014 - 2016 годы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ствуясь  Федеральным Законом  от 06.10.2003г. № 131-ФЗ «Об   общих   принципах   организации   местного   самоуправления   в Российской  Федерации»,    статьями  22,  46   Устава   муниципального образования   «Заларинский  район»,  администрация  муниципального образования «Заларинский район»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Внести следующие изменения в муниципальную программу "Развитие муниципального образования «Заларинский район» в области культуры на 2014 - 2016 годы", утвержденную постановлением  администрации муниципального образования «Заларинский район» от 02.12.2013г.  № 1034 «Об утверждении муниципальной программы "Развитие муниципального образования «Заларинский район» в области культуры на 2014 - 2016 годы»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Паспорте муниципальной программы «Развитие муниципального образования «Заларинский район» в области культуры на 2014 - 2016 годы» раздел «Объемы и источники финансирования программы» читать в следующей редакци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69"/>
        <w:gridCol w:w="791"/>
        <w:gridCol w:w="766"/>
        <w:gridCol w:w="148"/>
        <w:gridCol w:w="618"/>
        <w:gridCol w:w="374"/>
        <w:gridCol w:w="392"/>
        <w:gridCol w:w="601"/>
        <w:gridCol w:w="940"/>
        <w:gridCol w:w="52"/>
        <w:gridCol w:w="425"/>
        <w:gridCol w:w="709"/>
        <w:gridCol w:w="2268"/>
        <w:gridCol w:w="3260"/>
      </w:tblGrid>
      <w:tr>
        <w:trPr>
          <w:trHeight w:val="690" w:hRule="atLeast"/>
        </w:trPr>
        <w:tc>
          <w:tcPr>
            <w:tcW w:w="3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программы</w:t>
            </w:r>
          </w:p>
        </w:tc>
        <w:tc>
          <w:tcPr>
            <w:tcW w:w="11344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: 7649,5 тыс.руб., в том числе:</w:t>
            </w:r>
          </w:p>
        </w:tc>
      </w:tr>
      <w:tr>
        <w:trPr>
          <w:trHeight w:val="473" w:hRule="atLeast"/>
        </w:trPr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: 6546,8 тыс.руб., в том числе: 2014г. - 2148,5 тыс.руб.; 2015г. - 2198,3 тыс.руб.; 2016г. - 2200 тыс.руб.</w:t>
            </w:r>
          </w:p>
        </w:tc>
      </w:tr>
      <w:tr>
        <w:trPr>
          <w:trHeight w:val="282" w:hRule="atLeast"/>
        </w:trPr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: 1102,7 тыс.руб., в том числе: 2014г. - 290,6 тыс.руб.; 2015г. - 408,3 тыс.руб.; 2016г. - 408,3 тыс.руб.</w:t>
            </w:r>
          </w:p>
        </w:tc>
      </w:tr>
      <w:tr>
        <w:trPr>
          <w:trHeight w:val="180" w:hRule="atLeast"/>
        </w:trPr>
        <w:tc>
          <w:tcPr>
            <w:tcW w:w="486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14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4899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Раздел  3 "Система программных мероприятий и ресурсное обеспечение программы"  муниципальной  программы  «Развитие муниципального образования «Заларинский район» в области культуры на 2014 - 2016 годы»  изложить в следующей редакции:</w:t>
            </w:r>
          </w:p>
        </w:tc>
      </w:tr>
      <w:tr>
        <w:trPr>
          <w:trHeight w:val="30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, раздел</w:t>
            </w:r>
          </w:p>
        </w:tc>
        <w:tc>
          <w:tcPr>
            <w:tcW w:w="5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(тыс. руб.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</w:t>
            </w:r>
          </w:p>
        </w:tc>
      </w:tr>
      <w:tr>
        <w:trPr>
          <w:trHeight w:val="27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одпрограмма «Муниципальное казенное учреждение Комитет по культуре администрации муниципального образования «Заларинский район» на 2014 - 2016 годы» 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1,2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,9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9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,4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Комитет по культуре администрации МО «Заларинский район»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1,2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,9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9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,4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 средства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одпрограмма "Муниципальное бюджетное образовательное  учреждение дополнительного образования детей «Детская школа искусств» п. Залари на 2014 - 2016 годы" 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7,5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8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9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8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ОД "ДШИ" п.Залари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9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6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5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5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9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 средства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одпрограмма «Муниципальное бюджетное образовательное учреждение дополнительного образования детей "Тыретская детская музыкальная ишкола" на 2014 - 2016 годы» 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7,5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9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8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ОУ ДОД "ТДМШ" 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9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6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20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 сре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одпрограмма «Межпоселенческое муниципальное бюджетное учреждение культуры «Родник» на 2014 - 2016 годы» 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2,8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1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9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Комитет по культуре администрации МО «Заларинский район»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,1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7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5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4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4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 средства</w:t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одпрограмма «Муниципальное бюджетное учреждение культуры «Заларинский раййонный краеведческий музей» на 2014 - 2016 годы» 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,1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9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7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5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Комитет по культуре администрации МО «Заларинский район»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7,1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9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7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5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 средства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0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одпрограмма «Муниципальное бюджетное учреждение культуры «Заларинская централизованная библиотечная система» на 2014 - 2016 годы» 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2,9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1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9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Комитет по культуре администрации МО «Заларинский район»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,4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8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6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8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5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3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3</w:t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 средства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: 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54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7</w:t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46,8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9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8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15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7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3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3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 средства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46,8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,5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8,3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атье 0801 Культура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52,8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8,7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,1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,0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0702 Образ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2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7,2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3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3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атье 0801 Культура</w:t>
            </w:r>
          </w:p>
        </w:tc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6,2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8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7</w:t>
            </w:r>
          </w:p>
        </w:tc>
        <w:tc>
          <w:tcPr>
            <w:tcW w:w="278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7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0702 Образ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6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6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4899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     В      Паспорте       муниципальной      подпрограммы       «Развитие муниципального    бюджетного   учреждения     культуры     «Заларинская централизованная библиотечная система» на 2014 - 2016 годы» раздел «Объемы и источники финансирования программы»      изложить   в     следующей редакции:</w:t>
            </w:r>
          </w:p>
        </w:tc>
      </w:tr>
      <w:tr>
        <w:trPr>
          <w:trHeight w:val="615" w:hRule="atLeast"/>
        </w:trPr>
        <w:tc>
          <w:tcPr>
            <w:tcW w:w="3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</w:t>
            </w:r>
          </w:p>
        </w:tc>
        <w:tc>
          <w:tcPr>
            <w:tcW w:w="11344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: 1122,9 тыс.руб., в том числе:</w:t>
            </w:r>
          </w:p>
        </w:tc>
      </w:tr>
      <w:tr>
        <w:trPr>
          <w:trHeight w:val="975" w:hRule="atLeast"/>
        </w:trPr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: 902,4 тыс.руб., в том числе: 2014г. - 280 тыс.руб.; 2015г. - 310,8 тыс.руб.; 2016г. - 311,6 тыс.руб.</w:t>
            </w:r>
          </w:p>
        </w:tc>
      </w:tr>
      <w:tr>
        <w:trPr>
          <w:trHeight w:val="315" w:hRule="atLeast"/>
        </w:trPr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: 220,5 тыс.руб., в том числе: 2014г. - 53,9 тыс.руб.; 2015г. - 83,3 тыс.руб.; 2016г. - 83,3 тыс.руб.</w:t>
            </w:r>
          </w:p>
        </w:tc>
      </w:tr>
      <w:tr>
        <w:trPr>
          <w:trHeight w:val="19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1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4899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 Раздел 3 «Перечень подпрограммных мероприятий» муниципальной подпрограммы «Развитие муниципального    бюджетного   учреждения     культуры     «Заларинская централизованная библиотечная система» на 2014 - 2016 годы» изложить в следующей редакции: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7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(тыс. 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ние единого библиотечного фонда книг, подписных изданий, изданий на электронных носителях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ЦБС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7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учшение состояния материально- технической базы библиотек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ЦБС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Текущий ремонт   помещений   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,1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,6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по строительству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7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6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 средства</w:t>
            </w:r>
          </w:p>
        </w:tc>
      </w:tr>
      <w:tr>
        <w:trPr>
          <w:trHeight w:val="2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жарная безопасн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ЦБС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7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кадрового состава, проведение профессиональных мероприят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ЦБС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227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77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досуговых мероприятий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рудники ЦБС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2,9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,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,1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,9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7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,4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8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6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</w:tr>
      <w:tr>
        <w:trPr>
          <w:trHeight w:val="6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 средства</w:t>
            </w:r>
          </w:p>
        </w:tc>
      </w:tr>
      <w:tr>
        <w:trPr>
          <w:trHeight w:val="13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899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онтроль исполнения данного постановления  возложить на председателя МКУ Комитета по культуре МО «Заларинский район» Васильченко Л.М.</w:t>
            </w:r>
          </w:p>
        </w:tc>
      </w:tr>
      <w:tr>
        <w:trPr>
          <w:trHeight w:val="37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1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а  муниципального образования      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1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Заларинский район» </w:t>
            </w:r>
          </w:p>
        </w:tc>
        <w:tc>
          <w:tcPr>
            <w:tcW w:w="7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1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Самойлович</w:t>
            </w:r>
          </w:p>
        </w:tc>
      </w:tr>
      <w:tr>
        <w:trPr>
          <w:trHeight w:val="37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1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1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1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3:53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07-23T06:12:00Z</dcterms:modified>
  <cp:revision>4</cp:revision>
  <dc:subject/>
  <dc:title>М Э Р И Я</dc:title>
</cp:coreProperties>
</file>