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7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20"/>
        <w:gridCol w:w="2991"/>
        <w:gridCol w:w="239"/>
        <w:gridCol w:w="1037"/>
        <w:gridCol w:w="576"/>
        <w:gridCol w:w="1408"/>
        <w:gridCol w:w="993"/>
        <w:gridCol w:w="1134"/>
        <w:gridCol w:w="2093"/>
        <w:gridCol w:w="1134"/>
      </w:tblGrid>
      <w:tr>
        <w:trPr>
          <w:trHeight w:val="6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</w:t>
            </w:r>
            <w:r>
              <w:rPr>
                <w:sz w:val="17"/>
                <w:szCs w:val="17"/>
              </w:rPr>
              <w:t>Приложение № 1                                                                    к решению Районной думы"Об исполнении бюджета МО "Заларинский район"за 2013 год"                                                                      № 42/406 от "29" мая 2014г.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15452" w:type="dxa"/>
            <w:gridSpan w:val="9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0" w:hRule="atLeast"/>
        </w:trPr>
        <w:tc>
          <w:tcPr>
            <w:tcW w:w="15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МО "Заларинский район" по кодам классификации                                            доходов бюджетов за 2013 год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3" w:type="dxa"/>
            <w:gridSpan w:val="2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28" w:type="dxa"/>
            <w:gridSpan w:val="4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" w:firstLine="3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ВД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мест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природнадз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2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ельхознадз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6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потребнадз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8.01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 (прочие поступл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5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8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ЧС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43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НС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3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9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RANGE!A28"/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  <w:bookmarkEnd w:id="0"/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.0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4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2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2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5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5.0.01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2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.0.02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.0.01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 (сумма платеж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.06.01.0.02.1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, 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32, 133, 134, 135, 135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и 135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i/>
                <w:iCs/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3.01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3.03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16.06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ВД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16.08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 (прочие поступл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5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30.01.4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енежные взыскания (штрафы) за правонарушения в области дорожного движения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30.03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43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МС Росс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проценты при нарушении срока возвра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43.00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реестр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6.0.01.6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стерство сельск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зыска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3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стерство природных ресурсов и экологии Иркут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3.0.01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Комитет по финансам администрации МО "Заларинский район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2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прочие поступления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8.07.08.4.01.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9.04.5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.2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.0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1.00.1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8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1.00.3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00.8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00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муниципальных общеобразовательных учреждений в Иркутской области путем организации в них дистанционного обучения для обучающихся (увеличение пропускной способности и оплата интернет-трафик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14.5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2.15.0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риобретение зданий для размещения детских са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20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«Подготовка объектов коммунальной инфраструктуры Иркутской области к отопительному сезону в 2011-2012 годах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9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«Организация и обеспечение отдыха и оздоровления детей в Иркутской области на 2012-2014 годы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заработной платы с начислениями на нее педагогическим работникам муниципальных  дошкольных образовательных учреждений и муниципальных учреждений дополните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водохозяйственного комплекса в Иркутской области на 2013-2015 год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ая государственная целевая программа поддержки и развития учреждений дошкольного образования в Иркутской области на 2009-2014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ЦП Иркутской области "Развитие социальной и инженерной инфраструктуры в Иркутской области на 2010-2014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«100 модельных домов культуры Приангарью» на 2011-2014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народных инициати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"Повышение эффективности бюджетных расходов Иркутской области на 2011-2013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2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1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2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Хранение, комплектование, учет и использование архивных документов, относящихся к областной государственной собственности Иркутской област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Хранение, комплектование, учет и использование архивных документов, относящихся к областной государственной собственности Иркутской области) (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Определение персонального состава и обеспечение деятельности административных комисс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(Производство и оборот этилового спирта, алкогольной и спиртосодержащей продукции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Государственные полномочия в области охраны труд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мер социальной поддержки многодетным и малоимущим семьям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 (субвенция образованию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0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осуществление части полномочий по исполнению бюджета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одготовка и утверждение документации по территориальному планированию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формирование и размещение муниципального заказа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КСП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радостроительная деятельность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орожная деятельность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ен. план задолженность 2012 года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земельный контроль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равовая поддержка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селение граждан из ветхого и аварийного жилья)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2.5.05.0.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02.04.04.1.05.0.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02.04.05.2.05.0.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99.9.05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9.05.00.0.05.0.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1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ие и сельские поселения Заларинск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4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.3.10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.3.10.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318</w:t>
            </w:r>
          </w:p>
        </w:tc>
        <w:tc>
          <w:tcPr>
            <w:tcW w:w="3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9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  <w:gridCol w:w="2552"/>
        <w:gridCol w:w="1984"/>
        <w:gridCol w:w="1276"/>
        <w:gridCol w:w="236"/>
        <w:gridCol w:w="3"/>
      </w:tblGrid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     </w:t>
            </w:r>
            <w:r>
              <w:rPr>
                <w:sz w:val="17"/>
                <w:szCs w:val="17"/>
              </w:rPr>
              <w:t>Приложение № 2                                                                    к решению районной Думы"Об исполнении бюджета муниципального образования "Заларинский район"за 2013 год"</w:t>
            </w:r>
          </w:p>
        </w:tc>
        <w:tc>
          <w:tcPr>
            <w:tcW w:w="6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0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2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. № 42/406 от "29" мая 2014г</w:t>
            </w:r>
          </w:p>
        </w:tc>
        <w:tc>
          <w:tcPr>
            <w:tcW w:w="6048" w:type="dxa"/>
            <w:gridSpan w:val="4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050" w:hRule="atLeast"/>
        </w:trPr>
        <w:tc>
          <w:tcPr>
            <w:tcW w:w="159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МО "Заларинский район" по кодам видов доходов,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ераций сектора государственного управления, относящих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доходам бюджета                за 2013 год </w:t>
            </w:r>
          </w:p>
        </w:tc>
      </w:tr>
      <w:tr>
        <w:trPr>
          <w:trHeight w:val="165" w:hRule="atLeast"/>
        </w:trPr>
        <w:tc>
          <w:tcPr>
            <w:tcW w:w="12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2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овое исполн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0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3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.0.01.4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1.02.02.0.01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2.0.01.3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1" w:name="RANGE!A21"/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  <w:bookmarkEnd w:id="1"/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.0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E21"/>
            <w:bookmarkStart w:id="3" w:name="RANGE!E21"/>
            <w:bookmarkEnd w:id="3"/>
          </w:p>
        </w:tc>
      </w:tr>
      <w:tr>
        <w:trPr>
          <w:trHeight w:val="23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1.02.03.0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.0.01.3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4.0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1.01.3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05.01.01.2.01.2.000 11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.2.01.3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1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зыск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05.01.02.1.01.3.000 11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2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.2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сумма платеж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5.0.01.1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налог, зачисляемый в бюджеты субъектов Российской Федерации (пени, процен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5.0.01.2.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2000 02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5.02.01.0.02.3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.0.02.4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3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2.0.02.4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3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.0.01.3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4 000 00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.0.02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3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.0.01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7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08.07.08.4.01.4.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 06000 02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.06.01.0.02.1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 (пени, процен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.06.01.0.02.2.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.3.10.0.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9.04.5.05.0.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 01000 01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.0.01.6.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2.01.02.0.01.6.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.0.01.6.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2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.2.05.0.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6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.3.10.0.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03000 00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6.03.01.0.01.6.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3.03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16.06.00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8.00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b/>
                <w:bCs/>
                <w:color w:val="000000"/>
                <w:sz w:val="16"/>
                <w:szCs w:val="16"/>
              </w:rPr>
              <w:t>о рыболовстве и сохранении водных биологических ресурсов,</w:t>
            </w:r>
            <w:r>
              <w:rPr>
                <w:b/>
                <w:bCs/>
                <w:i/>
                <w:iCs/>
                <w:color w:val="9BBB59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25000 00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3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 (прочи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5.0.01.6.000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5.06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28000 01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28.00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сумма платеж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6.28.00.0.01.6.0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6 30000 01 0000 14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30.01.4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енежные взыскания (штрафы) за правонарушения в области дорожного движения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30.03.0.01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проценты при нарушении срока возврат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16.43.00.0.01.6.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90000 00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6.90.05.0.05.0.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зыск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3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90.05.0.05.6.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 05000 00 0000 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.0.05.0.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3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3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1000 00 0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2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1.00.1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1.00.3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убсидии бюджетам </w:t>
            </w:r>
            <w:r>
              <w:rPr>
                <w:b/>
                <w:bCs/>
                <w:color w:val="000000"/>
                <w:sz w:val="16"/>
                <w:szCs w:val="16"/>
              </w:rPr>
              <w:t>бюджетной системы</w:t>
            </w:r>
            <w:r>
              <w:rPr>
                <w:b/>
                <w:bCs/>
                <w:sz w:val="16"/>
                <w:szCs w:val="16"/>
              </w:rPr>
              <w:t xml:space="preserve">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02 02000 00 0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6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00.8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00.9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муниципальных общеобразовательных учреждений в Иркутской области путем организации в них дистанционного обучения для обучающихся (увеличение пропускной способности и оплата интернет-трафик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2.14.5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15.0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приобретение зданий для размещения детских с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20.4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«Подготовка объектов коммунальной инфраструктуры Иркутской области к отопительному сезону в 2011-2012 год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«Организация и обеспечение отдыха и оздоровления детей в Иркутской области на 2012-2014 год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заработной платы с начислениями на нее педагогическим работникам муниципальных  дошкольных образовательных учреждений и муниципальных учреждений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водохозяйственного комплекса в Иркутской области на 2013-2015 го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ая государственная целевая программа поддержки и развития учреждений дошкольного образования в Иркутской области на 2009-2014 г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ЦП Иркутской области "Развитие социальной и инженерной инфраструктуры в Иркутской области на 2010-2014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«100 модельных домов культуры Приангарью» на 2011-2014 г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народных иници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целевая программа Иркутской области "Повышение эффективности бюджетных расходов Иркутской области на 2011-2013 год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2.99.9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3000 00 0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1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2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Хранение, комплектование, учет и использование архивных документов, относящихся к областной государственной собственности Иркутской област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Хранение, комплектование, учет и использование архивных документов, относящихся к областной государственной собственности Иркутской области) (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Определение персонального состава и обеспечение деятельности административных комисси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(Производство и оборот этилового спирта, алкогольной и спиртосодержащей продукции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Государственные полномочия в области охраны труд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мер социальной поддержки многодетным и малоимущим семь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02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 (субвенция образованию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3.99.9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4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осуществление части полномочий по исполнению бюджет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одготовка и утверждение документации по территориальному планированию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формирование и размещение муниципального заказ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КСП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радостроительная деятельность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дорожная деятельность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ен. план задолженность 2012 год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земельный контроль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равовая поддержка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2.04.01.4.05.0.000 1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переселение граждан из ветхого и аварийного жилья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1.4.05.0.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2.5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4.1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05.2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04.99.9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05.00.0.05.0.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87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0"/>
        <w:gridCol w:w="485"/>
        <w:gridCol w:w="606"/>
        <w:gridCol w:w="776"/>
        <w:gridCol w:w="694"/>
        <w:gridCol w:w="2125"/>
        <w:gridCol w:w="851"/>
        <w:gridCol w:w="567"/>
        <w:gridCol w:w="709"/>
        <w:gridCol w:w="1134"/>
        <w:gridCol w:w="567"/>
        <w:gridCol w:w="850"/>
      </w:tblGrid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497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районной Думы "Об исполнении бюджета  муниципального образования "Заларинский район" за 2013 г."</w:t>
            </w:r>
            <w:r>
              <w:rPr>
                <w:sz w:val="17"/>
                <w:szCs w:val="17"/>
              </w:rPr>
              <w:t xml:space="preserve"> № 42/406 от "29" мая 2014г</w:t>
            </w:r>
            <w:r>
              <w:rPr>
                <w:color w:val="000000"/>
                <w:sz w:val="16"/>
                <w:szCs w:val="1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9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87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исполнения по расходам бюджета МО "Заларинский район" по ведомственной структуре расходов бюджета  за 2013 год </w:t>
            </w:r>
          </w:p>
        </w:tc>
      </w:tr>
      <w:tr>
        <w:trPr>
          <w:trHeight w:val="60" w:hRule="atLeast"/>
        </w:trPr>
        <w:tc>
          <w:tcPr>
            <w:tcW w:w="1119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95" w:hRule="atLeast"/>
        </w:trPr>
        <w:tc>
          <w:tcPr>
            <w:tcW w:w="1119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сход по ЛС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финансам администрации МО "Залари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882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4</w:t>
            </w:r>
          </w:p>
        </w:tc>
      </w:tr>
      <w:tr>
        <w:trPr>
          <w:trHeight w:val="624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25</w:t>
            </w:r>
          </w:p>
        </w:tc>
      </w:tr>
      <w:tr>
        <w:trPr>
          <w:trHeight w:val="27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</w:t>
            </w:r>
          </w:p>
        </w:tc>
      </w:tr>
      <w:tr>
        <w:trPr>
          <w:trHeight w:val="2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3</w:t>
            </w:r>
          </w:p>
        </w:tc>
      </w:tr>
      <w:tr>
        <w:trPr>
          <w:trHeight w:val="2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</w:t>
            </w:r>
          </w:p>
        </w:tc>
      </w:tr>
      <w:tr>
        <w:trPr>
          <w:trHeight w:val="27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39</w:t>
            </w:r>
          </w:p>
        </w:tc>
      </w:tr>
      <w:tr>
        <w:trPr>
          <w:trHeight w:val="187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39</w:t>
            </w:r>
          </w:p>
        </w:tc>
      </w:tr>
      <w:tr>
        <w:trPr>
          <w:trHeight w:val="27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9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26</w:t>
            </w:r>
          </w:p>
        </w:tc>
      </w:tr>
      <w:tr>
        <w:trPr>
          <w:trHeight w:val="13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02</w:t>
            </w:r>
          </w:p>
        </w:tc>
      </w:tr>
      <w:tr>
        <w:trPr>
          <w:trHeight w:val="21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2</w:t>
            </w:r>
          </w:p>
        </w:tc>
      </w:tr>
      <w:tr>
        <w:trPr>
          <w:trHeight w:val="12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КСП муниципального образования и его заместит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4</w:t>
            </w:r>
          </w:p>
        </w:tc>
      </w:tr>
      <w:tr>
        <w:trPr>
          <w:trHeight w:val="20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6"/>
                <w:szCs w:val="16"/>
              </w:rPr>
              <w:t>002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14</w:t>
            </w:r>
          </w:p>
        </w:tc>
      </w:tr>
      <w:tr>
        <w:trPr>
          <w:trHeight w:val="30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Оформление права собственности на муниципальное имущество в МО "Заларинский район" на 2011-2015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40</w:t>
            </w:r>
          </w:p>
        </w:tc>
      </w:tr>
      <w:tr>
        <w:trPr>
          <w:trHeight w:val="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0</w:t>
            </w:r>
          </w:p>
        </w:tc>
      </w:tr>
      <w:tr>
        <w:trPr>
          <w:trHeight w:val="29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4</w:t>
            </w:r>
          </w:p>
        </w:tc>
      </w:tr>
      <w:tr>
        <w:trPr>
          <w:trHeight w:val="1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7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</w:t>
            </w:r>
          </w:p>
        </w:tc>
      </w:tr>
      <w:tr>
        <w:trPr>
          <w:trHeight w:val="11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Развитие водохозяйственного комплекса в Иркутской области на 2013-2015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</w:t>
            </w:r>
          </w:p>
        </w:tc>
      </w:tr>
      <w:tr>
        <w:trPr>
          <w:trHeight w:val="20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долгосрочная целевая программа "Оформление права собственности на муниципальное имущество в МО "Заларинский район" на 2011-2015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86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автомобильных дорог общего пользования местного значения муниципального образования "Заларинский район" на 2013-2015 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14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</w:t>
            </w:r>
          </w:p>
        </w:tc>
      </w:tr>
      <w:tr>
        <w:trPr>
          <w:trHeight w:val="253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"Территориальное планирование муниципального образования "Заларинский район" на 2012-2013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</w:t>
            </w:r>
          </w:p>
        </w:tc>
      </w:tr>
      <w:tr>
        <w:trPr>
          <w:trHeight w:val="1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10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50</w:t>
            </w:r>
          </w:p>
        </w:tc>
      </w:tr>
      <w:tr>
        <w:trPr>
          <w:trHeight w:val="253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«Переселение граждан из ветхого и аварийного жилищного фонда в Иркутской области на 2013-2015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66</w:t>
            </w:r>
          </w:p>
        </w:tc>
      </w:tr>
      <w:tr>
        <w:trPr>
          <w:trHeight w:val="28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</w:t>
            </w:r>
          </w:p>
        </w:tc>
      </w:tr>
      <w:tr>
        <w:trPr>
          <w:trHeight w:val="43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, вступивших в силу до 1 января 2013 года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6</w:t>
            </w:r>
          </w:p>
        </w:tc>
      </w:tr>
      <w:tr>
        <w:trPr>
          <w:trHeight w:val="12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6</w:t>
            </w:r>
          </w:p>
        </w:tc>
      </w:tr>
      <w:tr>
        <w:trPr>
          <w:trHeight w:val="3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Переселение из ветхого и аварийного жилья в муниципальных образованиях Заларинского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</w:tr>
      <w:tr>
        <w:trPr>
          <w:trHeight w:val="25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>
          <w:trHeight w:val="1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Модернизация и реконструкция специализированного жилищного фонда муниципального образования "Заларинский район" на 2013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</w:t>
            </w:r>
          </w:p>
        </w:tc>
      </w:tr>
      <w:tr>
        <w:trPr>
          <w:trHeight w:val="8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14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2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Охрана окружающей среды на территории Заларинского района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</w:t>
            </w:r>
          </w:p>
        </w:tc>
      </w:tr>
      <w:tr>
        <w:trPr>
          <w:trHeight w:val="2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 665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 606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894</w:t>
            </w:r>
          </w:p>
        </w:tc>
      </w:tr>
      <w:tr>
        <w:trPr>
          <w:trHeight w:val="17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16"/>
                <w:szCs w:val="16"/>
              </w:rPr>
              <w:t>81 894</w:t>
            </w:r>
          </w:p>
        </w:tc>
      </w:tr>
      <w:tr>
        <w:trPr>
          <w:trHeight w:val="1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рнизация региональных систем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652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52</w:t>
            </w:r>
          </w:p>
        </w:tc>
      </w:tr>
      <w:tr>
        <w:trPr>
          <w:trHeight w:val="38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ая государственная целевая программа поддержки и развития учреждений дошкольного образования в Иркутской области на 2009-201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1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10</w:t>
            </w:r>
          </w:p>
        </w:tc>
      </w:tr>
      <w:tr>
        <w:trPr>
          <w:trHeight w:val="4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лата заработной платы с начислениями на неё педагогическим работникам муниципальных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20</w:t>
            </w:r>
          </w:p>
        </w:tc>
      </w:tr>
      <w:tr>
        <w:trPr>
          <w:trHeight w:val="20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0</w:t>
            </w:r>
          </w:p>
        </w:tc>
      </w:tr>
      <w:tr>
        <w:trPr>
          <w:trHeight w:val="1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</w:t>
            </w:r>
          </w:p>
        </w:tc>
      </w:tr>
      <w:tr>
        <w:trPr>
          <w:trHeight w:val="15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>
          <w:trHeight w:val="40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</w:t>
            </w:r>
          </w:p>
        </w:tc>
      </w:tr>
      <w:tr>
        <w:trPr>
          <w:trHeight w:val="7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</w:tr>
      <w:tr>
        <w:trPr>
          <w:trHeight w:val="19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и и развития учреждений дошкольного образования в Заларинском районе на 2012-2015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1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3</w:t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</w:tr>
      <w:tr>
        <w:trPr>
          <w:trHeight w:val="2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3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1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 244</w:t>
            </w:r>
          </w:p>
        </w:tc>
      </w:tr>
      <w:tr>
        <w:trPr>
          <w:trHeight w:val="346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330</w:t>
            </w:r>
          </w:p>
        </w:tc>
      </w:tr>
      <w:tr>
        <w:trPr>
          <w:trHeight w:val="10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330</w:t>
            </w:r>
          </w:p>
        </w:tc>
      </w:tr>
      <w:tr>
        <w:trPr>
          <w:trHeight w:val="19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195</w:t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95</w:t>
            </w:r>
          </w:p>
        </w:tc>
      </w:tr>
      <w:tr>
        <w:trPr>
          <w:trHeight w:val="14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27</w:t>
            </w:r>
          </w:p>
        </w:tc>
      </w:tr>
      <w:tr>
        <w:trPr>
          <w:trHeight w:val="2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27</w:t>
            </w:r>
          </w:p>
        </w:tc>
      </w:tr>
      <w:tr>
        <w:trPr>
          <w:trHeight w:val="89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рнизация региональных систем общего образования в части развития школьной инфраструктуры(текущий ремонт с целью обеспечения выполнения требований к санитарно-бытовым условиям и охране здоровья обучающихся . а так же с целью подготовки помещений для установки оборудования ) и (или) проведения капитального ремонта зданий обще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2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40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00</w:t>
            </w:r>
          </w:p>
        </w:tc>
      </w:tr>
      <w:tr>
        <w:trPr>
          <w:trHeight w:val="1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4</w:t>
            </w:r>
          </w:p>
        </w:tc>
      </w:tr>
      <w:tr>
        <w:trPr>
          <w:trHeight w:val="1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4</w:t>
            </w:r>
          </w:p>
        </w:tc>
      </w:tr>
      <w:tr>
        <w:trPr>
          <w:trHeight w:val="10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</w:t>
            </w:r>
          </w:p>
        </w:tc>
      </w:tr>
      <w:tr>
        <w:trPr>
          <w:trHeight w:val="10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</w:tr>
      <w:tr>
        <w:trPr>
          <w:trHeight w:val="21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Подготовка объектов коммунальной инфраструктуры Иркутской области к отопительному сезону в 2011-2012 годах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5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5</w:t>
            </w:r>
          </w:p>
        </w:tc>
      </w:tr>
      <w:tr>
        <w:trPr>
          <w:trHeight w:val="24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«Развитие социальной и инженерной инфраструктуры в Иркутской области на 2010-2014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</w:t>
            </w:r>
          </w:p>
        </w:tc>
      </w:tr>
      <w:tr>
        <w:trPr>
          <w:trHeight w:val="27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лата заработной платы с начислениями на неё педагогическим работникам муниципальных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95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42</w:t>
            </w:r>
          </w:p>
        </w:tc>
      </w:tr>
      <w:tr>
        <w:trPr>
          <w:trHeight w:val="129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3</w:t>
            </w:r>
          </w:p>
        </w:tc>
      </w:tr>
      <w:tr>
        <w:trPr>
          <w:trHeight w:val="9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</w:t>
            </w:r>
          </w:p>
        </w:tc>
      </w:tr>
      <w:tr>
        <w:trPr>
          <w:trHeight w:val="8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</w:tr>
      <w:tr>
        <w:trPr>
          <w:trHeight w:val="19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</w:t>
            </w:r>
          </w:p>
        </w:tc>
      </w:tr>
      <w:tr>
        <w:trPr>
          <w:trHeight w:val="15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</w:tr>
      <w:tr>
        <w:trPr>
          <w:trHeight w:val="40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Организация отдыха, оздоровления и занятости несовершеннолетних в муниципальном образовании "Заларинский район" на 2012-2013 годы. (в новой редак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</w:t>
            </w:r>
          </w:p>
        </w:tc>
      </w:tr>
      <w:tr>
        <w:trPr>
          <w:trHeight w:val="20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</w:tr>
      <w:tr>
        <w:trPr>
          <w:trHeight w:val="16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грамма эффективности бюджетных расходов Заларинского района на 2011-2013 годы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</w:tr>
      <w:tr>
        <w:trPr>
          <w:trHeight w:val="19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trHeight w:val="15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0</w:t>
            </w:r>
          </w:p>
        </w:tc>
      </w:tr>
      <w:tr>
        <w:trPr>
          <w:trHeight w:val="59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</w:t>
            </w:r>
          </w:p>
        </w:tc>
      </w:tr>
      <w:tr>
        <w:trPr>
          <w:trHeight w:val="16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</w:tr>
      <w:tr>
        <w:trPr>
          <w:trHeight w:val="26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"Организация и обеспечение отдыха и оздоровления детей в Иркутской области на 2012-2014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9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9</w:t>
            </w:r>
          </w:p>
        </w:tc>
      </w:tr>
      <w:tr>
        <w:trPr>
          <w:trHeight w:val="1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4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Организация отдыха, оздоровления и занятости несовершеннолетних в муниципальном образовании "Заларинский район" на 2012-2013 годы. (в новой редак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</w:t>
            </w:r>
          </w:p>
        </w:tc>
      </w:tr>
      <w:tr>
        <w:trPr>
          <w:trHeight w:val="16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</w:tr>
      <w:tr>
        <w:trPr>
          <w:trHeight w:val="13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</w:t>
            </w:r>
          </w:p>
        </w:tc>
      </w:tr>
      <w:tr>
        <w:trPr>
          <w:trHeight w:val="5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535</w:t>
            </w:r>
          </w:p>
        </w:tc>
      </w:tr>
      <w:tr>
        <w:trPr>
          <w:trHeight w:val="21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83</w:t>
            </w:r>
          </w:p>
        </w:tc>
      </w:tr>
      <w:tr>
        <w:trPr>
          <w:trHeight w:val="21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3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54</w:t>
            </w:r>
          </w:p>
        </w:tc>
      </w:tr>
      <w:tr>
        <w:trPr>
          <w:trHeight w:val="1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4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23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912</w:t>
            </w:r>
          </w:p>
        </w:tc>
      </w:tr>
      <w:tr>
        <w:trPr>
          <w:trHeight w:val="101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50</w:t>
            </w:r>
          </w:p>
        </w:tc>
      </w:tr>
      <w:tr>
        <w:trPr>
          <w:trHeight w:val="361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</w:t>
            </w:r>
          </w:p>
        </w:tc>
      </w:tr>
      <w:tr>
        <w:trPr>
          <w:trHeight w:val="14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</w:tr>
      <w:tr>
        <w:trPr>
          <w:trHeight w:val="18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15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12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1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орцы и дома культуры, другие учрежденияч культуры 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21</w:t>
            </w:r>
          </w:p>
        </w:tc>
      </w:tr>
      <w:tr>
        <w:trPr>
          <w:trHeight w:val="1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</w:tr>
      <w:tr>
        <w:trPr>
          <w:trHeight w:val="14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2</w:t>
            </w:r>
          </w:p>
        </w:tc>
      </w:tr>
      <w:tr>
        <w:trPr>
          <w:trHeight w:val="13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</w:t>
            </w:r>
          </w:p>
        </w:tc>
      </w:tr>
      <w:tr>
        <w:trPr>
          <w:trHeight w:val="10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18</w:t>
            </w:r>
          </w:p>
        </w:tc>
      </w:tr>
      <w:tr>
        <w:trPr>
          <w:trHeight w:val="9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8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«100 модельных домов культуры Приангарью» на 2011-201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</w:t>
            </w:r>
          </w:p>
        </w:tc>
      </w:tr>
      <w:tr>
        <w:trPr>
          <w:trHeight w:val="20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16</w:t>
            </w:r>
          </w:p>
        </w:tc>
      </w:tr>
      <w:tr>
        <w:trPr>
          <w:trHeight w:val="12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6</w:t>
            </w:r>
          </w:p>
        </w:tc>
      </w:tr>
      <w:tr>
        <w:trPr>
          <w:trHeight w:val="36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</w:t>
            </w:r>
          </w:p>
        </w:tc>
      </w:tr>
      <w:tr>
        <w:trPr>
          <w:trHeight w:val="1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</w:tr>
      <w:tr>
        <w:trPr>
          <w:trHeight w:val="13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62</w:t>
            </w:r>
          </w:p>
        </w:tc>
      </w:tr>
      <w:tr>
        <w:trPr>
          <w:trHeight w:val="177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62</w:t>
            </w:r>
          </w:p>
        </w:tc>
      </w:tr>
      <w:tr>
        <w:trPr>
          <w:trHeight w:val="21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2</w:t>
            </w:r>
          </w:p>
        </w:tc>
      </w:tr>
      <w:tr>
        <w:trPr>
          <w:trHeight w:val="14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7</w:t>
            </w:r>
          </w:p>
        </w:tc>
      </w:tr>
      <w:tr>
        <w:trPr>
          <w:trHeight w:val="189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7</w:t>
            </w:r>
          </w:p>
        </w:tc>
      </w:tr>
      <w:tr>
        <w:trPr>
          <w:trHeight w:val="22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7</w:t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37</w:t>
            </w:r>
          </w:p>
        </w:tc>
      </w:tr>
      <w:tr>
        <w:trPr>
          <w:trHeight w:val="25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</w:t>
            </w:r>
          </w:p>
        </w:tc>
      </w:tr>
      <w:tr>
        <w:trPr>
          <w:trHeight w:val="11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</w:t>
            </w:r>
          </w:p>
        </w:tc>
      </w:tr>
      <w:tr>
        <w:trPr>
          <w:trHeight w:val="107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</w:tr>
      <w:tr>
        <w:trPr>
          <w:trHeight w:val="36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09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54</w:t>
            </w:r>
          </w:p>
        </w:tc>
      </w:tr>
      <w:tr>
        <w:trPr>
          <w:trHeight w:val="139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54</w:t>
            </w:r>
          </w:p>
        </w:tc>
      </w:tr>
      <w:tr>
        <w:trPr>
          <w:trHeight w:val="14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4</w:t>
            </w:r>
          </w:p>
        </w:tc>
      </w:tr>
      <w:tr>
        <w:trPr>
          <w:trHeight w:val="25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55</w:t>
            </w:r>
          </w:p>
        </w:tc>
      </w:tr>
      <w:tr>
        <w:trPr>
          <w:trHeight w:val="271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 поддержка поселений Заларинского района, осуществляющих эффективное управление бюджетными средств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44</w:t>
            </w:r>
          </w:p>
        </w:tc>
      </w:tr>
      <w:tr>
        <w:trPr>
          <w:trHeight w:val="20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4</w:t>
            </w:r>
          </w:p>
        </w:tc>
      </w:tr>
      <w:tr>
        <w:trPr>
          <w:trHeight w:val="17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</w:tr>
      <w:tr>
        <w:trPr>
          <w:trHeight w:val="15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</w:tr>
      <w:tr>
        <w:trPr>
          <w:trHeight w:val="27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я учреждений культуры Заларинского района на 2013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</w:t>
            </w:r>
          </w:p>
        </w:tc>
      </w:tr>
      <w:tr>
        <w:trPr>
          <w:trHeight w:val="12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униципального образования "Заларинский район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927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667</w:t>
            </w:r>
          </w:p>
        </w:tc>
      </w:tr>
      <w:tr>
        <w:trPr>
          <w:trHeight w:val="51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3</w:t>
            </w:r>
          </w:p>
        </w:tc>
      </w:tr>
      <w:tr>
        <w:trPr>
          <w:trHeight w:val="19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3</w:t>
            </w:r>
          </w:p>
        </w:tc>
      </w:tr>
      <w:tr>
        <w:trPr>
          <w:trHeight w:val="32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3</w:t>
            </w:r>
          </w:p>
        </w:tc>
      </w:tr>
      <w:tr>
        <w:trPr>
          <w:trHeight w:val="76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04</w:t>
            </w:r>
          </w:p>
        </w:tc>
      </w:tr>
      <w:tr>
        <w:trPr>
          <w:trHeight w:val="214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04</w:t>
            </w:r>
          </w:p>
        </w:tc>
      </w:tr>
      <w:tr>
        <w:trPr>
          <w:trHeight w:val="2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04</w:t>
            </w:r>
          </w:p>
        </w:tc>
      </w:tr>
      <w:tr>
        <w:trPr>
          <w:trHeight w:val="18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0</w:t>
            </w:r>
          </w:p>
        </w:tc>
      </w:tr>
      <w:tr>
        <w:trPr>
          <w:trHeight w:val="51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</w:t>
            </w:r>
          </w:p>
        </w:tc>
      </w:tr>
      <w:tr>
        <w:trPr>
          <w:trHeight w:val="8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</w:t>
            </w:r>
          </w:p>
        </w:tc>
      </w:tr>
      <w:tr>
        <w:trPr>
          <w:trHeight w:val="49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</w:t>
            </w:r>
          </w:p>
        </w:tc>
      </w:tr>
      <w:tr>
        <w:trPr>
          <w:trHeight w:val="11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</w:tr>
      <w:tr>
        <w:trPr>
          <w:trHeight w:val="22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существлению лицензирования розничной продажи алкоголь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</w:t>
            </w:r>
          </w:p>
        </w:tc>
      </w:tr>
      <w:tr>
        <w:trPr>
          <w:trHeight w:val="30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</w:tr>
      <w:tr>
        <w:trPr>
          <w:trHeight w:val="12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тдельных областных государственных полномочий в област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</w:t>
            </w:r>
          </w:p>
        </w:tc>
      </w:tr>
      <w:tr>
        <w:trPr>
          <w:trHeight w:val="2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</w:tr>
      <w:tr>
        <w:trPr>
          <w:trHeight w:val="22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по улучшению условий охраны труда в муниципальном образовании "Заларинский район" на 2011-2015 г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1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7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Развитие муниципальной службы в муниципальном образовании "Заларинский район" на 2013-2015 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</w:t>
            </w:r>
          </w:p>
        </w:tc>
      </w:tr>
      <w:tr>
        <w:trPr>
          <w:trHeight w:val="18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</w:tr>
      <w:tr>
        <w:trPr>
          <w:trHeight w:val="15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О гражданской обороне на 2013-2015 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24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внутренних 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рофилактика правонарушений в муниципальном образовании "Заларинский район" на 2013-2014 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8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38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1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3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6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агропромышленного комплекса в Заларинском районе на 2011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</w:t>
            </w:r>
          </w:p>
        </w:tc>
      </w:tr>
      <w:tr>
        <w:trPr>
          <w:trHeight w:val="11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</w:tr>
      <w:tr>
        <w:trPr>
          <w:trHeight w:val="35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«Поддержка и развитие малого и среднего предпринимательства в Иркутской области» на 2011-2012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</w:tr>
      <w:tr>
        <w:trPr>
          <w:trHeight w:val="14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</w:tr>
      <w:tr>
        <w:trPr>
          <w:trHeight w:val="38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Поддержка и развитие малого и среднего предпринимательства в МО "Заларинский район" на период 2013-2015г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Охрана окружающей среды на территории Заларинского района на 2013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ЦП "Молодежная политика в муниципальном образовании "Заларинский район" на 2012-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</w:t>
            </w:r>
          </w:p>
        </w:tc>
      </w:tr>
      <w:tr>
        <w:trPr>
          <w:trHeight w:val="16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709</w:t>
            </w:r>
          </w:p>
        </w:tc>
      </w:tr>
      <w:tr>
        <w:trPr>
          <w:trHeight w:val="182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</w:t>
            </w:r>
          </w:p>
        </w:tc>
      </w:tr>
      <w:tr>
        <w:trPr>
          <w:trHeight w:val="22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</w:t>
            </w:r>
          </w:p>
        </w:tc>
      </w:tr>
      <w:tr>
        <w:trPr>
          <w:trHeight w:val="5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01</w:t>
            </w:r>
          </w:p>
        </w:tc>
      </w:tr>
      <w:tr>
        <w:trPr>
          <w:trHeight w:val="458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7</w:t>
            </w:r>
          </w:p>
        </w:tc>
      </w:tr>
      <w:tr>
        <w:trPr>
          <w:trHeight w:val="23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7</w:t>
            </w:r>
          </w:p>
        </w:tc>
      </w:tr>
      <w:tr>
        <w:trPr>
          <w:trHeight w:val="196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124</w:t>
            </w:r>
          </w:p>
        </w:tc>
      </w:tr>
      <w:tr>
        <w:trPr>
          <w:trHeight w:val="32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24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2</w:t>
            </w:r>
          </w:p>
        </w:tc>
      </w:tr>
      <w:tr>
        <w:trPr>
          <w:trHeight w:val="638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2</w:t>
            </w:r>
          </w:p>
        </w:tc>
      </w:tr>
      <w:tr>
        <w:trPr>
          <w:trHeight w:val="21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2</w:t>
            </w:r>
          </w:p>
        </w:tc>
      </w:tr>
      <w:tr>
        <w:trPr>
          <w:trHeight w:val="17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5</w:t>
            </w:r>
          </w:p>
        </w:tc>
      </w:tr>
      <w:tr>
        <w:trPr>
          <w:trHeight w:val="223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5</w:t>
            </w:r>
          </w:p>
        </w:tc>
      </w:tr>
      <w:tr>
        <w:trPr>
          <w:trHeight w:val="258" w:hRule="atLeast"/>
        </w:trPr>
        <w:tc>
          <w:tcPr>
            <w:tcW w:w="111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физической культуры и спорта в Заларинском районе на 2012-201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</w:tr>
      <w:tr>
        <w:trPr>
          <w:trHeight w:val="2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</w:tr>
      <w:tr>
        <w:trPr>
          <w:trHeight w:val="19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 80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5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820"/>
        <w:gridCol w:w="860"/>
        <w:gridCol w:w="3848"/>
        <w:gridCol w:w="850"/>
        <w:gridCol w:w="993"/>
        <w:gridCol w:w="1134"/>
      </w:tblGrid>
      <w:tr>
        <w:trPr>
          <w:trHeight w:val="25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4" w:name="RANGE!A1%3AD50"/>
            <w:bookmarkStart w:id="5" w:name="RANGE!A1%3AD50"/>
            <w:bookmarkEnd w:id="5"/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4                                                 к решению районной Думы "Об исполнении бюджета  муниципального образования "Заларинский район" за 2013 г." </w:t>
            </w:r>
            <w:r>
              <w:rPr>
                <w:sz w:val="17"/>
                <w:szCs w:val="17"/>
              </w:rPr>
              <w:t>№ 42/406 от "29" мая 2014г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40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94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казатели исполнения по расходам бюджета МО "Заларинский район"  по разделам и подразделам классификация расходов                    бюджета за  2013 год</w:t>
            </w:r>
          </w:p>
        </w:tc>
      </w:tr>
      <w:tr>
        <w:trPr>
          <w:trHeight w:val="230" w:hRule="atLeast"/>
        </w:trPr>
        <w:tc>
          <w:tcPr>
            <w:tcW w:w="155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55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6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325" w:hRule="atLeast"/>
        </w:trPr>
        <w:tc>
          <w:tcPr>
            <w:tcW w:w="1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Функциональная статья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</w:t>
            </w:r>
            <w:r>
              <w:rPr>
                <w:b/>
                <w:bCs/>
                <w:sz w:val="16"/>
                <w:szCs w:val="16"/>
                <w:vertAlign w:val="subscript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871</w:t>
            </w:r>
          </w:p>
        </w:tc>
      </w:tr>
      <w:tr>
        <w:trPr>
          <w:trHeight w:val="369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3</w:t>
            </w:r>
          </w:p>
        </w:tc>
      </w:tr>
      <w:tr>
        <w:trPr>
          <w:trHeight w:val="406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</w:t>
            </w:r>
          </w:p>
        </w:tc>
      </w:tr>
      <w:tr>
        <w:trPr>
          <w:trHeight w:val="56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43</w:t>
            </w:r>
          </w:p>
        </w:tc>
      </w:tr>
      <w:tr>
        <w:trPr>
          <w:trHeight w:val="276" w:hRule="atLeast"/>
        </w:trPr>
        <w:tc>
          <w:tcPr>
            <w:tcW w:w="1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4</w:t>
            </w:r>
          </w:p>
        </w:tc>
      </w:tr>
      <w:tr>
        <w:trPr>
          <w:trHeight w:val="510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13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1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18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60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244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3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35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и средства массовой информаци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912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50</w:t>
            </w:r>
          </w:p>
        </w:tc>
      </w:tr>
      <w:tr>
        <w:trPr>
          <w:trHeight w:val="293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2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циальная политика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946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38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2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5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</w:t>
            </w:r>
          </w:p>
        </w:tc>
      </w:tr>
      <w:tr>
        <w:trPr>
          <w:trHeight w:val="119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</w:t>
            </w:r>
          </w:p>
        </w:tc>
      </w:tr>
      <w:tr>
        <w:trPr>
          <w:trHeight w:val="208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</w:tr>
      <w:tr>
        <w:trPr>
          <w:trHeight w:val="12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09</w:t>
            </w:r>
          </w:p>
        </w:tc>
      </w:tr>
      <w:tr>
        <w:trPr>
          <w:trHeight w:val="213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4</w:t>
            </w:r>
          </w:p>
        </w:tc>
      </w:tr>
      <w:tr>
        <w:trPr>
          <w:trHeight w:val="132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5</w:t>
            </w:r>
          </w:p>
        </w:tc>
      </w:tr>
      <w:tr>
        <w:trPr>
          <w:trHeight w:val="255" w:hRule="atLeast"/>
        </w:trPr>
        <w:tc>
          <w:tcPr>
            <w:tcW w:w="12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 80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90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2126"/>
        <w:gridCol w:w="1985"/>
        <w:gridCol w:w="2410"/>
        <w:gridCol w:w="927"/>
        <w:gridCol w:w="992"/>
        <w:gridCol w:w="239"/>
      </w:tblGrid>
      <w:tr>
        <w:trPr>
          <w:trHeight w:val="319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5 к    решению      районной     Думы "Об исполнении бюджета муниципального образования "Заларинский район" за 2013 г."</w:t>
            </w:r>
            <w:r>
              <w:rPr>
                <w:sz w:val="17"/>
                <w:szCs w:val="17"/>
              </w:rPr>
              <w:t xml:space="preserve"> № 42/406 от "29" мая 2014г</w:t>
            </w: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467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  по источникам финансирования дефицита бюджета  МО "Заларинский район" по кодам классификации источников финансирования дефицитов бюджета за 2013 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467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1467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317 с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И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0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0 01 03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0 01 03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0 01 03 01 00 05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0 01 03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 01 03 01 00 05 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0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1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1 05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0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1 00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 05 02 01 05 0000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60"/>
        <w:gridCol w:w="1205"/>
        <w:gridCol w:w="2307"/>
        <w:gridCol w:w="1275"/>
        <w:gridCol w:w="2160"/>
        <w:gridCol w:w="1101"/>
        <w:gridCol w:w="2268"/>
        <w:gridCol w:w="850"/>
        <w:gridCol w:w="1134"/>
      </w:tblGrid>
      <w:tr>
        <w:trPr>
          <w:trHeight w:val="270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№ 6</w:t>
            </w:r>
          </w:p>
        </w:tc>
        <w:tc>
          <w:tcPr>
            <w:tcW w:w="5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   решению      районной     Думы  "Об исполнении бюджета муниципального образования  "Заларинский район" за 2013 г."</w:t>
            </w:r>
            <w:r>
              <w:rPr>
                <w:sz w:val="17"/>
                <w:szCs w:val="17"/>
              </w:rPr>
              <w:t xml:space="preserve"> № 42/406 от "29" мая 2014г  </w:t>
            </w:r>
            <w:r>
              <w:rPr>
                <w:sz w:val="16"/>
                <w:szCs w:val="16"/>
              </w:rPr>
              <w:t xml:space="preserve">                      </w:t>
            </w:r>
          </w:p>
        </w:tc>
        <w:tc>
          <w:tcPr>
            <w:tcW w:w="5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573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   по источникам финансирования дефицита бюджета  МО "Заларинский район"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дефицитов бюджета за 2013 год</w:t>
            </w:r>
          </w:p>
        </w:tc>
      </w:tr>
      <w:tr>
        <w:trPr>
          <w:trHeight w:val="276" w:hRule="atLeast"/>
        </w:trPr>
        <w:tc>
          <w:tcPr>
            <w:tcW w:w="1573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573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4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114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4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91</w:t>
            </w:r>
          </w:p>
        </w:tc>
      </w:tr>
      <w:tr>
        <w:trPr>
          <w:trHeight w:val="191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0 00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</w:t>
            </w:r>
          </w:p>
        </w:tc>
      </w:tr>
      <w:tr>
        <w:trPr>
          <w:trHeight w:val="227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0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</w:t>
            </w:r>
          </w:p>
        </w:tc>
      </w:tr>
      <w:tr>
        <w:trPr>
          <w:trHeight w:val="121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0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</w:tr>
      <w:tr>
        <w:trPr>
          <w:trHeight w:val="214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1 00 05 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</w:tr>
      <w:tr>
        <w:trPr>
          <w:trHeight w:val="95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0 00 00 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2</w:t>
            </w:r>
          </w:p>
        </w:tc>
      </w:tr>
      <w:tr>
        <w:trPr>
          <w:trHeight w:val="149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3 01 00 05 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2</w:t>
            </w:r>
          </w:p>
        </w:tc>
      </w:tr>
      <w:tr>
        <w:trPr>
          <w:trHeight w:val="241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16</w:t>
            </w:r>
          </w:p>
        </w:tc>
      </w:tr>
      <w:tr>
        <w:trPr>
          <w:trHeight w:val="135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0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</w:tr>
      <w:tr>
        <w:trPr>
          <w:trHeight w:val="98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5 00 00 0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</w:tr>
      <w:tr>
        <w:trPr>
          <w:trHeight w:val="201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2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</w:tr>
      <w:tr>
        <w:trPr>
          <w:trHeight w:val="149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5 02 01 0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</w:tr>
      <w:tr>
        <w:trPr>
          <w:trHeight w:val="186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2 01 05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4 454</w:t>
            </w:r>
          </w:p>
        </w:tc>
      </w:tr>
      <w:tr>
        <w:trPr>
          <w:trHeight w:val="315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2 00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</w:tr>
      <w:tr>
        <w:trPr>
          <w:trHeight w:val="169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1 05 02 01 00 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</w:tr>
      <w:tr>
        <w:trPr>
          <w:trHeight w:val="205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5 02 01 05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7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Heading"/>
        <w:tabs>
          <w:tab w:val="clear" w:pos="708"/>
          <w:tab w:val="left" w:pos="426" w:leader="none"/>
          <w:tab w:val="left" w:pos="851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ОЯСНИТЕЛЬНАЯ ЗАПИСКА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о исполнению  бюджета МО «Заларинский район за 2013  год</w:t>
      </w:r>
    </w:p>
    <w:p>
      <w:pPr>
        <w:pStyle w:val="Style25"/>
        <w:jc w:val="center"/>
        <w:rPr/>
      </w:pPr>
      <w:r>
        <w:rPr/>
        <w:t>Доходная часть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Исполнение бюджета МО «Заларинский район» за 2013 год по доходной части составляет 890318 тыс. руб. по сравнению с 2012 годом увеличение составило118656 тыс.руб. или 115% (по собственным доходам на 13258 тыс.руб. или 115% и по безвозмездным поступлениям на 105398 тыс.руб. или 115%)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сновные характеристики  поступлений доходов в бюджет МО «Заларинский район» за  2013 год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налоговые и неналоговые доходы  поступили  в сумме 100 005 тыс. руб., что составляет 100  %  от запланированного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безвозмездные поступления от других бюджетов бюджетной системы составили  790 313 тыс. руб., что составляет 100  % от запланированного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обенности поступлений в бюджет МО «Заларинский район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</w:rPr>
        <w:t xml:space="preserve">Налог на доходы физических лиц </w:t>
      </w:r>
      <w:r>
        <w:rPr>
          <w:sz w:val="16"/>
          <w:szCs w:val="16"/>
        </w:rPr>
        <w:t xml:space="preserve"> поступления  за  2013 год составили 65 861 тыс. руб. и составляет  100 % к запланированны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логи на совокупный доход </w:t>
      </w:r>
      <w:r>
        <w:rPr>
          <w:sz w:val="16"/>
          <w:szCs w:val="16"/>
        </w:rPr>
        <w:t xml:space="preserve">Поступления по налогу, взимаемому в связи с применением упрощенной системой налогообложения составили 7 040 тыс. руб. или 100 % от запланированного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упления по единому налогу на вмененный доход для отдельных видов деятельности составляют 10 477  тыс. руб. или 100 % 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упления по единому сельскохозяйственному налогу составили 92 тыс. руб., что составляет  100 %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алог, взимаемый в связи с применением патентной системы налогообложения поступления составили 129 тыс. руб. или 99 %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</w:rPr>
        <w:t xml:space="preserve">Государственная пошлина </w:t>
      </w:r>
      <w:r>
        <w:rPr>
          <w:sz w:val="16"/>
          <w:szCs w:val="16"/>
        </w:rPr>
        <w:t xml:space="preserve">Поступления государственной пошлины в бюджет района  составляют  2 019  тыс. рублей или 102  % 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ступления за 2013 год составляют 16 тыс. руб. земельный налог (по обязательствам, возникшим до 1 января 2006 года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еналоговые доход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, поступления составили 577 тыс. руб. - 100 % от запланированног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13 году составили 2 680 тыс. руб., что соответствует 107 % от запланированног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лата за негативное воздействие на окружающую среду, поступления составили 105 тыс. руб.  или  76 % от запланированного, недовыполнение объясняется несвоевременным внесением платежей, что обусловлено несвоевременной сдачей отчетов по выбросам вредных веществ в атмосфер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 имуществу при плане 3 864 тыс. руб., или  94  % от запланированног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составили 4677 тыс. руб., что соответствует 100 % от запланированног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упления от штрафных санкций составили 2 682 тыс. руб.  или 84 %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чие неналоговые доходы, поступления составили 12 тыс. руб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</w:rPr>
        <w:t>БЕЗВОЗМЕЗДНЫЕ ПОСТУПЛЕНИЯ</w:t>
      </w:r>
      <w:r>
        <w:rPr>
          <w:sz w:val="16"/>
          <w:szCs w:val="16"/>
        </w:rPr>
        <w:t xml:space="preserve"> составили 790 313 тыс. руб., в том числе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8 738 тыс. руб. составляют внутренние обороты бюджетов поселений МО «Заларинский район» и районного бюджета;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сумма межбюджетных трансфертов из Областного бюджета на  2013 год, составила  782 525 тыс. руб.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возврат остатков субсидий, субвенций и иных межбюджетных трансфертов, имеющих целевое назначение, прошлых лет в бюджет области 951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ОТАЦИИ  </w:t>
      </w:r>
      <w:r>
        <w:rPr>
          <w:sz w:val="16"/>
          <w:szCs w:val="16"/>
        </w:rPr>
        <w:t>поступили в полном объеме 129 270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Дотации на выравнивание уровня бюджетной обеспеченности перечислены в бюджет района ений в полном объеме   125 687 тыс. руб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  Дотация на поддержку мер по обеспечению сбалансированности бюджетов перечислена в бюджет района  в полном объеме  3 583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УБСИДИИ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плане 290 724 тыс. руб.  поступило 290 699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убсидии бюджетам муниципальных районов на обеспечение жильем молодых семей средства поступили в полном объеме в сумме 665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убсидии на государственную поддержку малого и среднего предпринимательства, включая крестьянские (фермерские) хозяйства, средства поступили в полном объеме в сумме 708 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убсидии бюджетам муниципальных районов на модернизацию региональных систем общего образования за счет средств федерального бюджета средства поступили в полном объеме 29 40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грамма «Энергосбережение и повышение энергетической эффективности на период до 2020 года» в бюджет района средства поступили в полном объеме 563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убсидии бюджетам муниципальных районов на модернизацию региональных систем дошкольного образования поступили в полном объеме 65 653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чие субсидии, поступления составили 193 710 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программа «Подготовка объектов коммунальной инфраструктуры Иркутской области к отопительному сезону в 2011-2013 годах» в бюджет района средства поступили в объеме 3 999 тыс. руб., при плане 4024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программа "Развитие водохозяйственного комплекса в Иркутской области на 2013-2015 год" средства поступили в полном объеме 355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ОГЦП поддержки и развития учреждений дошкольного образования в Иркутской области на 2009-2014 годы средства поступили в полном объеме 12 403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ЦП Иркутской области "Развитие социальной и инженерной инфраструктуры в Иркутской области на 2010-2014" средства поступили в полном объеме 120 0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ая целевая программа Иркутской области «100 модельных домов культуры Приангарью» на 2011-2014 годы в бюджеты района  поступила в полном объеме 1 0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ая целевая программа Иркутской области «Организация и обеспечение отдыха и оздоровления детей в Иркутской области на 2012-2014 годы» в бюджет района средства поступили в полном объеме 2 93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 в бюджет района средства поступили в полном объеме 5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Выплата заработной платы с начислениями на нее педагогическим работникам муниципальных  дошкольных образовательных учреждений и муниципальных учреждений дополнительного образования средства поступили в бюджет района в полном объеме 5 705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мероприятий перечня народных инициатив, средства поступили в полном объеме 6 597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ая целевая программа Иркутской области "Повышение эффективности бюджетных расходов Иркутской области на 2011-2013 годы", средства поступили в бюджет района в полном объеме 40 221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УБВЕНЦИ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и запланированных показателях 362 013 тыс. руб.  поступления составили 360 349  тыс. руб.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43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убвенции бюджетам на ежемесячное денежное вознаграждение за классное руководство поступили в полном объеме 4 602 тыс.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435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е гражданам субсидий на оплату жилого помещения и коммунальных услуг, средства поступили в объеме 26 501 тыс. руб. при запланированном 27 799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43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венции бюджетам на выполнение переданных полномочий субъектов РФ в  бюджет района средства поступили в объеме 10 442 тыс. руб. при плане 10 809 тыс. руб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Хранение, комплектование, учет и использование архивных документов, относящихся к областной государственной собственности Иркутской области, средства поступили в полном объеме 1 190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, средства поступили в полном объеме 1 172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персонального состава и обеспечение деятельности административных комиссий,  средства поступили в полном объеме 612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изводство и оборот этилового спирта, алкогольной и спиртосодержащей продукции, средства поступили в полном объеме 424 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ые полномочия в области охраны труда, средства поступили в полном объеме 613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е мер социальной поддержки многодетным и малоимущим семьям, средства поступили в объеме 6 431 тыс. руб. при плане 6 798 тыс. руб.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Прочие субвенции, средства поступили в полном объеме 318 804 тыс. руб. из них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1146" w:hanging="0"/>
        <w:jc w:val="both"/>
        <w:rPr>
          <w:sz w:val="16"/>
          <w:szCs w:val="16"/>
        </w:rPr>
      </w:pPr>
      <w:r>
        <w:rPr>
          <w:sz w:val="16"/>
          <w:szCs w:val="16"/>
        </w:rPr>
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средства поступили в полном объеме 318 330 тыс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114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венции бюджетам на ежемесячное денежное вознаграждение за классное руководство 474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b/>
          <w:sz w:val="16"/>
          <w:szCs w:val="16"/>
        </w:rPr>
        <w:t xml:space="preserve">ИНЫЕ МЕЖБЮДЖЕТНЫЕ ТРАНСФЕРТЫ </w:t>
      </w:r>
      <w:r>
        <w:rPr>
          <w:sz w:val="16"/>
          <w:szCs w:val="16"/>
        </w:rPr>
        <w:t xml:space="preserve"> поступили в бюджет  в полном объеме 2 208 тыс. руб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Межбюджетные трансферты  на комплектование книжных фондов библиотек муниципальных образований, средства поступили в полном объеме 388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средства поступили в полном объеме 44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ая поддержка муниципальных учреждений культуры, находящихся на территориях сельских поселений средства поступили в полном объеме 100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чие межбюджетные трансферты поселений средства поступили в полном объеме 1 676 тыс. руб. их них вся сумма на исполнение судебных актов, вступивших в силу да 1 января 2013 года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упления из бюджетов поселений в бюджет района составили 8 738 тыс. руб. из них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868"/>
      </w:tblGrid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полнение бюджета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 тыс. руб.</w:t>
            </w:r>
          </w:p>
        </w:tc>
      </w:tr>
      <w:tr>
        <w:trPr>
          <w:trHeight w:val="42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униципальный  заказ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тыс. руб.</w:t>
            </w:r>
          </w:p>
        </w:tc>
      </w:tr>
      <w:tr>
        <w:trPr>
          <w:trHeight w:val="427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сп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641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тыс. руб.</w:t>
            </w:r>
          </w:p>
        </w:tc>
      </w:tr>
      <w:tr>
        <w:trPr>
          <w:trHeight w:val="491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рриториальное    планирование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28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411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ереселение граждан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603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овая поддержка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641" w:leader="none"/>
                <w:tab w:val="left" w:pos="2783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рожная деятельность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28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321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достроительная деятельность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641" w:leader="none"/>
                <w:tab w:val="left" w:pos="2783" w:leader="none"/>
              </w:tabs>
              <w:ind w:right="30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ен. план задолженность 2012 года местный бюджет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28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тыс. руб.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емельный контроль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2783" w:leader="none"/>
              </w:tabs>
              <w:ind w:right="28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тыс. руб.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</w:rPr>
        <w:t xml:space="preserve">ВОЗВРАТЫ </w:t>
      </w:r>
      <w:r>
        <w:rPr>
          <w:sz w:val="16"/>
          <w:szCs w:val="16"/>
        </w:rPr>
        <w:t xml:space="preserve">остатков субсидий, субвенций и иных межбюджетных трансфертов, имеющих целевое назначение, прошлых лет из бюджетов муниципальных районов в областной бюджет произведены в сумме 951 тыс. руб. из них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субвенции на осуществление отдельных областных государственных полномочий в области охраны здоровья граждан 685 тыс. руб.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предоставление мер социальной поддержки многодетным и малоимущим семьям 265 тыс. руб.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организация оказания специализированной дерматовенерологической, фтизиатрической, психиатрической, наркологической медицинской помощи 1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Исполнение  расходной  части бюджета МО «Заларинский район»  за 2013  год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ъем расходов  муниципального образования «Заларинский район» на 2013 год составил  912 809 тыс. руб. 99% к утверждённым назначениям и 120% в сумме 149746 тыс.руб. к исполнению 2012 год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сходы местного бюджета за 2013 год производились  на основе действующего законодательства Российской Федерации, области, нормативных актов муниципального образования с учетом разграничения расходных полномочий. </w:t>
      </w:r>
    </w:p>
    <w:p>
      <w:pPr>
        <w:pStyle w:val="28"/>
        <w:tabs>
          <w:tab w:val="clear" w:pos="708"/>
          <w:tab w:val="left" w:pos="426" w:leader="none"/>
          <w:tab w:val="left" w:pos="851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Раздел 01 «Общегосударственные вопросы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 разделу «Общегосударственные вопросы» отражаются расходы на функционирование высшего должностного лица муниципального образования, функционирование законодательных (представительных) органов государственной власти, высших органов исполнительной власти местной администрации, расходы на обслуживание государственного долга и другие общегосударственные вопросы. Общий объем расходов по указанному разделу составляет 52 871  тыс.  руб. – 99%. к исполнению 2012 года.</w:t>
      </w:r>
    </w:p>
    <w:p>
      <w:pPr>
        <w:pStyle w:val="28"/>
        <w:tabs>
          <w:tab w:val="clear" w:pos="708"/>
          <w:tab w:val="left" w:pos="426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b/>
          <w:i/>
          <w:sz w:val="16"/>
          <w:szCs w:val="16"/>
        </w:rPr>
        <w:t>По подразделу 02 «Функционирование высшего должностного лица муниципального образования»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объем расходов на содержание мэра муниципального образования «Заларинский район» составили 1 923 тыс. руб.</w:t>
      </w:r>
    </w:p>
    <w:p>
      <w:pPr>
        <w:pStyle w:val="28"/>
        <w:tabs>
          <w:tab w:val="clear" w:pos="708"/>
          <w:tab w:val="left" w:pos="426" w:leader="none"/>
          <w:tab w:val="left" w:pos="851" w:leader="none"/>
        </w:tabs>
        <w:spacing w:lineRule="auto" w:line="240"/>
        <w:ind w:left="0" w:hanging="0"/>
        <w:jc w:val="both"/>
        <w:rPr/>
      </w:pPr>
      <w:r>
        <w:rPr>
          <w:b/>
          <w:i/>
          <w:sz w:val="16"/>
          <w:szCs w:val="16"/>
        </w:rPr>
        <w:t>По подразделу 03 «Функционирование представительных органов муниципальных образований</w:t>
      </w:r>
      <w:r>
        <w:rPr>
          <w:b/>
          <w:sz w:val="16"/>
          <w:szCs w:val="16"/>
        </w:rPr>
        <w:t>»</w:t>
      </w:r>
      <w:r>
        <w:rPr>
          <w:sz w:val="16"/>
          <w:szCs w:val="16"/>
        </w:rPr>
        <w:t xml:space="preserve"> объем расходов на содержание председателя районной Думы, водителя составил 1 625 тыс.руб.</w:t>
      </w:r>
    </w:p>
    <w:p>
      <w:pPr>
        <w:pStyle w:val="29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b/>
          <w:sz w:val="16"/>
          <w:szCs w:val="16"/>
        </w:rPr>
        <w:t>По подразделу 04 «Функционирование исполнительных органов власти  местных администраций»</w:t>
      </w:r>
      <w:r>
        <w:rPr>
          <w:sz w:val="16"/>
          <w:szCs w:val="16"/>
        </w:rPr>
        <w:t xml:space="preserve"> объем расходов на обеспечение деятельности  администрации МО «Заларинский район» составляет 33 543 тыс.руб.  </w:t>
      </w:r>
    </w:p>
    <w:p>
      <w:pPr>
        <w:pStyle w:val="29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b/>
          <w:i/>
          <w:sz w:val="16"/>
          <w:szCs w:val="16"/>
        </w:rPr>
        <w:t>По подразделу 06 «Обеспечение деятельности финансовых и органов финансового (финансово-бюджетного) надзора»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на обеспечение деятельности Контрольно-счетной палаты составляют 1 821 тыс. рублей, на обеспечение деятельности комитета по финансам администрации МО «Заларинский район»  6 705 тыс. рублей. </w:t>
      </w:r>
    </w:p>
    <w:p>
      <w:pPr>
        <w:pStyle w:val="29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b/>
          <w:i/>
          <w:sz w:val="16"/>
          <w:szCs w:val="16"/>
        </w:rPr>
        <w:t>Расходы  по подразделу 13</w:t>
      </w:r>
      <w:r>
        <w:rPr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«Другие общегосударственные вопросы»</w:t>
      </w:r>
      <w:r>
        <w:rPr>
          <w:sz w:val="16"/>
          <w:szCs w:val="16"/>
        </w:rPr>
        <w:t xml:space="preserve"> в 2013 году составляют 7 254 тыс.руб. По данному подразделу расходы произведены по муниципальному району за счет средств местного бюджета по муниципальным целевым программам: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"Оформление права собственности на муниципальное имущество в МО "Заларинский район" на 2011-2015гг.в сумме 2240 тыс.руб.;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грамма по улучшению условий охраны труда в муниципальном образовании "Заларинский район" на 2011-2015 гг.-24 т.р.;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"Развитие муниципальной службы в муниципальном образовании "Заларинский район" на 2013-2015 гг." -344 т.р.;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"Подготовка документов для проектно-изыскательских работ по объектам образования, физкультуры и спорта на 2013 год" – 1674 т.р.;</w:t>
      </w:r>
    </w:p>
    <w:p>
      <w:pPr>
        <w:pStyle w:val="29"/>
        <w:numPr>
          <w:ilvl w:val="3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"О гражданской обороне на 2013-2015 гг." -133 т.р.</w:t>
      </w:r>
    </w:p>
    <w:p>
      <w:pPr>
        <w:pStyle w:val="29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ак же за счет средств областного бюджета по переданным государственным  полномочиям: 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426" w:leader="none"/>
          <w:tab w:val="left" w:pos="851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мплектование, хранение, учет архивного фонда – 1 190 тыс. руб.; 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426" w:leader="none"/>
          <w:tab w:val="left" w:pos="851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охрана труда – 612 тыс.руб.;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426" w:leader="none"/>
          <w:tab w:val="left" w:pos="851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тивные комиссии – 612 тыс.руб. ;</w:t>
      </w:r>
    </w:p>
    <w:p>
      <w:pPr>
        <w:pStyle w:val="Normal"/>
        <w:numPr>
          <w:ilvl w:val="7"/>
          <w:numId w:val="6"/>
        </w:numPr>
        <w:tabs>
          <w:tab w:val="clear" w:pos="708"/>
          <w:tab w:val="left" w:pos="426" w:leader="none"/>
          <w:tab w:val="left" w:pos="851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лицензирование алкогольной продукции – 425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sz w:val="16"/>
          <w:szCs w:val="16"/>
          <w:u w:val="single"/>
        </w:rPr>
        <w:t>Раздел «Национальная безопасность и правоохранительная деятельность».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80" w:hanging="0"/>
        <w:jc w:val="both"/>
        <w:rPr/>
      </w:pPr>
      <w:r>
        <w:rPr>
          <w:b/>
          <w:i/>
          <w:sz w:val="16"/>
          <w:szCs w:val="16"/>
        </w:rPr>
        <w:t>По подразделу 0302 «Органы внутренних дел»</w:t>
      </w:r>
      <w:r>
        <w:rPr>
          <w:sz w:val="16"/>
          <w:szCs w:val="16"/>
        </w:rPr>
        <w:t xml:space="preserve"> отражены расходы по целевым муниципальным программам  «Профилактика Правонарушений в муниципальном образовании «Заларинский район» на 2013-2014 гг., исполнение 60 % – 90 т.р.. при плане 149 т.р. ; "Повышение безопасности дорожного движения в МО "Заларинский район" на 2013-2015гг.-  30 тыс. руб. при плане 50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426" w:leader="none"/>
          <w:tab w:val="left" w:pos="851" w:leader="none"/>
          <w:tab w:val="left" w:pos="4635" w:leader="none"/>
        </w:tabs>
        <w:rPr/>
      </w:pPr>
      <w:r>
        <w:rPr>
          <w:sz w:val="16"/>
          <w:szCs w:val="16"/>
        </w:rPr>
        <w:t>Раздел 04 «Национальная экономика»</w:t>
        <w:tab/>
        <w:t xml:space="preserve"> </w:t>
      </w:r>
      <w:r>
        <w:rPr>
          <w:b w:val="false"/>
          <w:sz w:val="16"/>
          <w:szCs w:val="16"/>
        </w:rPr>
        <w:t xml:space="preserve">исполнение составляет – 2 413 тыс. руб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По подразделу 0405 «Сельское хозяйство и рыболовство»</w:t>
      </w:r>
      <w:r>
        <w:rPr>
          <w:sz w:val="16"/>
          <w:szCs w:val="16"/>
        </w:rPr>
        <w:t xml:space="preserve"> отражены суммы расходования  по муниципальной целевой программе "Развитие агропромышленного комплекса в Заларинском районе на 2011-2015 годы» в сумме 300 тыс. руб.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b/>
          <w:i/>
          <w:sz w:val="16"/>
          <w:szCs w:val="16"/>
        </w:rPr>
        <w:t>По подразделу  0406 «Водное хозяйство»</w:t>
      </w:r>
      <w:r>
        <w:rPr>
          <w:sz w:val="16"/>
          <w:szCs w:val="16"/>
        </w:rPr>
        <w:t xml:space="preserve"> расходы составили 380 тыс. руб.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за счет средств областного бюджета по  подпрограмме «Развитие водохозяйственного комплекса в Иркутской области на 2013-2015 годы» в сумме 355 тыс. руб. (100%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за счет средств местного бюджета по муниципальной долгосрочной целевой программе "Оформление права собственности на муниципальное имущество в МО "Заларинский район" на 2011-2015гг. – 25 тыс. руб. или 100%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16"/>
          <w:szCs w:val="16"/>
        </w:rPr>
        <w:t xml:space="preserve">   </w:t>
      </w:r>
      <w:r>
        <w:rPr>
          <w:b/>
          <w:i/>
          <w:sz w:val="16"/>
          <w:szCs w:val="16"/>
        </w:rPr>
        <w:t>По  подразделу 0409  «Дорожное хозяйство (дорожные фонды)»</w:t>
      </w:r>
      <w:r>
        <w:rPr>
          <w:sz w:val="16"/>
          <w:szCs w:val="16"/>
        </w:rPr>
        <w:t xml:space="preserve"> произведены расходы в сумме 113 тыс.руб. по МЦП "Развитие автомобильных дорог общего пользования местного значения муниципального образования "Заларинский район" на 2013-2015 г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 xml:space="preserve">   </w:t>
      </w:r>
      <w:r>
        <w:rPr>
          <w:b/>
          <w:i/>
          <w:sz w:val="16"/>
          <w:szCs w:val="16"/>
        </w:rPr>
        <w:t>По подразделу 0412  «Другие вопросы в области национальной экономики»</w:t>
      </w:r>
      <w:r>
        <w:rPr>
          <w:sz w:val="16"/>
          <w:szCs w:val="16"/>
        </w:rPr>
        <w:t xml:space="preserve">  исполнение составило 1 620 тыс.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15"/>
        <w:gridCol w:w="12899"/>
        <w:gridCol w:w="1134"/>
      </w:tblGrid>
      <w:tr>
        <w:trPr>
          <w:trHeight w:val="32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Ф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8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1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 (за счет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00 </w:t>
            </w:r>
          </w:p>
        </w:tc>
      </w:tr>
      <w:tr>
        <w:trPr>
          <w:trHeight w:val="26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4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ддержка и развитие малого и среднего предпринимательства в Иркутской области» на 2011-201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0 </w:t>
            </w:r>
          </w:p>
        </w:tc>
      </w:tr>
      <w:tr>
        <w:trPr>
          <w:trHeight w:val="1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7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Поддержка и развитие малого и среднего предпринимательства в МО "Заларинский район" на период 2013-2015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 </w:t>
            </w:r>
          </w:p>
        </w:tc>
      </w:tr>
      <w:tr>
        <w:trPr>
          <w:trHeight w:val="21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Территориальное планирование муниципального образования "Заларинский район" на 2012-2013г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00</w:t>
            </w:r>
          </w:p>
        </w:tc>
      </w:tr>
      <w:tr>
        <w:trPr>
          <w:trHeight w:val="1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20 ,00</w:t>
            </w:r>
          </w:p>
        </w:tc>
      </w:tr>
    </w:tbl>
    <w:p>
      <w:pPr>
        <w:pStyle w:val="Heading2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i w:val="false"/>
          <w:sz w:val="16"/>
          <w:szCs w:val="16"/>
        </w:rPr>
        <w:t>Раздел 05 «Жилищно-коммунальное хозяйство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ено всего 8 410 тыс. руб. при назначении 8 628 тыс.руб. (97,4 %)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360"/>
        <w:jc w:val="both"/>
        <w:rPr/>
      </w:pPr>
      <w:r>
        <w:rPr>
          <w:b/>
          <w:i/>
          <w:sz w:val="16"/>
          <w:szCs w:val="16"/>
        </w:rPr>
        <w:t>По подразделу 01 «Жилищное хозяйство»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исполнено 7 550 тыс. руб. при плане 7 729 тыс. руб. (97,6 %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175" w:firstLine="900"/>
        <w:jc w:val="right"/>
        <w:rPr/>
      </w:pPr>
      <w:r>
        <w:rPr/>
        <w:t>тыс.руб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15"/>
        <w:gridCol w:w="10489"/>
        <w:gridCol w:w="1276"/>
        <w:gridCol w:w="1134"/>
        <w:gridCol w:w="1134"/>
      </w:tblGrid>
      <w:tr>
        <w:trPr>
          <w:trHeight w:val="38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Ф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зна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к ассигно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ний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, вступивших в силу до 1 января 2013 года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Переселение граждан из ветхого и аварийного жилищного фонда в Иркутской области на период до 2019 года"(обл.б-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 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,00</w:t>
            </w:r>
          </w:p>
        </w:tc>
      </w:tr>
      <w:tr>
        <w:trPr>
          <w:trHeight w:val="29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30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Переселение из ветхого и аварийного жилья в муниципальных образованиях Заларинского на 2013 г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0</w:t>
            </w:r>
          </w:p>
        </w:tc>
      </w:tr>
      <w:tr>
        <w:trPr>
          <w:trHeight w:val="3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5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Модернизация и реконструкция специализированного жилищного фонда муниципального образования "Заларинский район" на 2013г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Энергосбережение и повышение энергетической эффективности на территории Иркутской области на 2011-2015 годы и на период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8445" w:leader="none"/>
        </w:tabs>
        <w:jc w:val="both"/>
        <w:rPr/>
      </w:pPr>
      <w:r>
        <w:rPr>
          <w:b/>
          <w:i/>
          <w:sz w:val="16"/>
          <w:szCs w:val="16"/>
        </w:rPr>
        <w:t>По подразделу 02 «Коммунальное хозяйство»</w:t>
      </w:r>
      <w:r>
        <w:rPr>
          <w:sz w:val="16"/>
          <w:szCs w:val="16"/>
        </w:rPr>
        <w:t xml:space="preserve"> исполнение составило 860 тыс. руб.  (96 %). По МЦП "Охрана окружающей среды на территории Заларинского района на 2013-2015 годы" произведены расходы в сумме  735 т.р.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Раздел «Охрана окружающей среды»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8445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b/>
          <w:i/>
          <w:sz w:val="16"/>
          <w:szCs w:val="16"/>
        </w:rPr>
        <w:t>По подразделу 0605 «Другие вопросы в области охраны окружающей среды»</w:t>
      </w:r>
      <w:r>
        <w:rPr>
          <w:sz w:val="16"/>
          <w:szCs w:val="16"/>
        </w:rPr>
        <w:t xml:space="preserve"> отражены расходы по МЦП "Охрана окружающей среды на территории Заларинского района на 2013-2015 годы" в сумме 16 тыс. руб. при плане 26 тыс. руб.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>Раздел 07 «Образование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щая сумма исполнения составила 751 018 тыс.руб. (99,6 %) к исполнению 2012 года 151 % увеличение в сумме 254 195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jc w:val="both"/>
        <w:outlineLvl w:val="2"/>
        <w:rPr/>
      </w:pPr>
      <w:r>
        <w:rPr>
          <w:b/>
          <w:i/>
          <w:sz w:val="16"/>
          <w:szCs w:val="16"/>
        </w:rPr>
        <w:t>По разделу, подразделу 0701</w:t>
      </w:r>
      <w:r>
        <w:rPr>
          <w:b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«Дошкольное образование»</w:t>
      </w:r>
      <w:r>
        <w:rPr>
          <w:sz w:val="16"/>
          <w:szCs w:val="16"/>
        </w:rPr>
        <w:t xml:space="preserve"> исполнено 188 606 тыс. руб. или 99,5 % . Увеличение к исполнению 2012 года составило 186 % в сумме  87 407 тыс.руб. По данному подразделу  отражены расходы на содержание детских дошкольных учреждений (17 детских садов). По областной государственной целевой программе поддержки и развития учреждений дошкольного образования в Иркутской области на 2009-2014 годы исполнение составило 30 710 тыс. руб. при назначении 30 710 тыс.руб. в том числе остаток денежных средств 2012 года 18 306 тыс. руб., софинансирование за счет средств местного бюджета составило  2 722 тыс. руб., в том числе задолженность 2012 года 2 069 тыс. руб. (детский сад Малыш) по МЦП «Поддержка и развитие учреждений дошкольного образования в Заларинском районе на 2012-2015 годы». По программе Модернизация региональных систем дошкольного образования произведена покупка детского сада за счет средств федерального бюджета  65 652 тыс.руб. или 100%, софинансирование за счет средств местного бюджета составило 198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подпрограмме "Подготовка объектов коммунальной инфраструктуры Иркутской области к отопительному сезону в 2011-2013 годах" назначение составило 300 тыс. руб. средства поступившие по данной программе  в сумме 294 тыс. руб. возвращены в областной бюджет в 2014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ДЦП «Долгосрочная целевая программа «Энергосбережение и повышение энергетической эффективности на территории Иркутской области на 2011-2015 годы и на период до 2020 года»» назначено 134 тыс. руб. средства поступившие по данной программе   возвращены в областной бюджет в 2014 год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Субсидия на выплату заработной платы с начислениями на неё педагогическим работникам муниципальных дошкольных образовательных учреждений исполнена в сумме 5 520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олнение по данному подразделу по муниципальным целевым программам составило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142" w:leader="none"/>
          <w:tab w:val="right" w:pos="10631" w:leader="none"/>
        </w:tabs>
        <w:ind w:firstLine="900"/>
        <w:rPr>
          <w:sz w:val="16"/>
          <w:szCs w:val="16"/>
        </w:rPr>
      </w:pPr>
      <w:r>
        <w:rPr>
          <w:sz w:val="16"/>
          <w:szCs w:val="16"/>
        </w:rPr>
        <w:tab/>
        <w:t>тыс.руб.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34"/>
        <w:gridCol w:w="10060"/>
        <w:gridCol w:w="1134"/>
        <w:gridCol w:w="1417"/>
        <w:gridCol w:w="1134"/>
      </w:tblGrid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10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ассигнований</w:t>
            </w:r>
          </w:p>
        </w:tc>
      </w:tr>
      <w:tr>
        <w:trPr>
          <w:trHeight w:val="1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10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</w:tr>
      <w:tr>
        <w:trPr>
          <w:trHeight w:val="1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10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500</w:t>
            </w:r>
          </w:p>
        </w:tc>
        <w:tc>
          <w:tcPr>
            <w:tcW w:w="10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и развития учреждений дошкольного образования в Заларинском районе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0</w:t>
            </w:r>
          </w:p>
        </w:tc>
      </w:tr>
      <w:tr>
        <w:trPr>
          <w:trHeight w:val="1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10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0</w:t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>По  подразделу 0702 «Общее образование»</w:t>
      </w:r>
      <w:r>
        <w:rPr>
          <w:sz w:val="16"/>
          <w:szCs w:val="16"/>
        </w:rPr>
        <w:t xml:space="preserve">  расходы по исполнению составили 545 244 тыс.руб. или 99,6 %. к исполнению 2012 года 144,5%, увеличение в сумме 167 819 тыс.руб. Общеобразовательных учреждений  24 единиц, учреждений по внешкольной работе с детьми 4, в том числе ДМШ -2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ыплаты педагогическим работникам на ежемесячное денежное вознаграждение за классное руководство  за счет средств ФБ  исполнены в сумме 3 894 тыс. руб. при плане 4 602 тыс. руб., остаток 708 тыс.руб. возвращен в областной бюджет в 2014 году. За счёт средств областного бюджета расходы составили 474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ы за счет субвенции на обеспечение гос.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или   318 330 тыс.  руб.  или  100%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ходы по модернизации региональных систем общего образования за счет средств федерального бюджета в сумме 29 400 тыс. руб. (100%)., софинансирование данной программы в сумме 129 тыс. руб. проведено по  МЦП "Развитие образования в Заларинском районе Иркутской области на 2012-2015 гг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 долгосрочной целевой программе Иркутской области «Развитие социальной и инженерной инфраструктуры в Иркутской области на 2010-2014 годы» расход на строительство школы  № 1 за счет средств областного бюджета составил 120 000 тыс. руб.  или 100%. Произведено софинансирование данной программы по МЦП "Развитие образования в Заларинском районе Иркутской области на 2012-2015 гг.  в сумме 1 053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дготовка объектов коммунальной инфраструктуры Иркутской области к отопительному сезону  в 2011-2013 годах  исполнено 3 705 тыс. руб. (план 3 724 тыс.руб.) остаток ассигнований составил 19 тыс. руб.  софинансирование по данной программе за счет средств местного бюджета по МЦП "Развитие образования в Заларинском районе Иркутской области на 2012-2015 гг составило 76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о ДЦП «Энергосбережение и повышение энергетической эффективности на территории Иркутской области на 2011-2015 годы и на период до 2020 года» , остаток ассигнований составил 319 тыс. руб.Средства поступившие по данной программе   возвращены в областной бюджет в 2014 год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Целевые программы муниципальных образований исполнены в сумме 9 834 тыс.руб. (план 10 741 тыс. руб.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87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тыс.руб.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07"/>
        <w:gridCol w:w="9923"/>
        <w:gridCol w:w="1275"/>
        <w:gridCol w:w="1418"/>
        <w:gridCol w:w="1559"/>
      </w:tblGrid>
      <w:tr>
        <w:trPr>
          <w:trHeight w:val="4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ассигнований</w:t>
            </w:r>
          </w:p>
        </w:tc>
      </w:tr>
      <w:tr>
        <w:trPr>
          <w:trHeight w:val="18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е образования в Заларинском районе Иркутской области на 2012-2015 г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6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9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00</w:t>
            </w:r>
          </w:p>
        </w:tc>
      </w:tr>
      <w:tr>
        <w:trPr>
          <w:trHeight w:val="2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вышение безопасности дорожного движения в муниципальном образовании "Заларинский район" на 2013-201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и повышение энергетической эффективности на территории муниципального образования "Заларинский район" на 2010-2015гг.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2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Организация отдыха, оздоровления и занятости несовершеннолетних в муниципальном образовании "Заларинский район" на 2012-2013 годы. (в новой редак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</w:tr>
      <w:tr>
        <w:trPr>
          <w:trHeight w:val="31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эффективности бюджетных расходов Заларинского района на 2011-2013 годы.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bookmarkStart w:id="6" w:name="RANGE!A19"/>
            <w:r>
              <w:rPr>
                <w:sz w:val="16"/>
                <w:szCs w:val="16"/>
              </w:rPr>
              <w:t>0702</w:t>
            </w:r>
            <w:bookmarkEnd w:id="6"/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bookmarkStart w:id="7" w:name="RANGE!F19"/>
            <w:r>
              <w:rPr>
                <w:sz w:val="16"/>
                <w:szCs w:val="16"/>
              </w:rPr>
              <w:t>0</w:t>
            </w:r>
            <w:bookmarkEnd w:id="7"/>
            <w:r>
              <w:rPr>
                <w:sz w:val="16"/>
                <w:szCs w:val="16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/>
      </w:pPr>
      <w:r>
        <w:rPr>
          <w:b/>
          <w:i/>
          <w:sz w:val="16"/>
          <w:szCs w:val="16"/>
        </w:rPr>
        <w:t>По подразделу 0707 «Молодежная политика и оздоровление детей»</w:t>
      </w:r>
      <w:r>
        <w:rPr>
          <w:sz w:val="16"/>
          <w:szCs w:val="16"/>
        </w:rPr>
        <w:t xml:space="preserve"> исполнено 4633 тыс. руб.,  (94,7 %).  По  долгосрочной целевой программе Иркутской области "Организация и обеспечение отдыха и оздоровления детей в Иркутской области на 2012-2014 годы" отражены расходы по оплате стоимости набора продуктов питания для детей в организованных органами местного самоуправления оздоровительных лагерях с дневным пребыванием детей за счет средств областного бюджета в сумме 2 010 тыс. руб.  (100%)  а так же приобретение технологического  оборудования в МАУ оздоровительный лагерь "Орленок" на сумму 919 тыс. руб. По расходам по оздоровлению детей за счет средств местного бюджета(софинансирование) в сумме 173 тыс. руб.  при назначении 173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 расходам по содержанию муниципального оздоровительного лагеря «Орленок» в сумме  709 тыс. руб. (назначение 709 тыс. руб.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Исполнение по муниципальным программам по данному подразделу составило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444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ab/>
        <w:t>тыс.руб.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07"/>
        <w:gridCol w:w="9922"/>
        <w:gridCol w:w="1560"/>
        <w:gridCol w:w="1401"/>
        <w:gridCol w:w="1150"/>
      </w:tblGrid>
      <w:tr>
        <w:trPr>
          <w:trHeight w:val="4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ассигнований</w:t>
            </w:r>
          </w:p>
        </w:tc>
      </w:tr>
      <w:tr>
        <w:trPr>
          <w:trHeight w:val="30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200</w:t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Организация отдыха, оздоровления и занятости несовершеннолетних в муниципальном образовании "Заларинский район" на 2012-2013 годы. (в новой редак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0</w:t>
            </w:r>
          </w:p>
        </w:tc>
      </w:tr>
      <w:tr>
        <w:trPr>
          <w:trHeight w:val="2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0</w:t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Молодежная политика в муниципальном образовании "Заларинский район" на 2012-2015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9,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По  подразделу 0709 «Другие вопросы в области образования» </w:t>
      </w:r>
      <w:r>
        <w:rPr>
          <w:sz w:val="16"/>
          <w:szCs w:val="16"/>
        </w:rPr>
        <w:t xml:space="preserve"> прошли расходы  по комитету образования в сумме 12 535 тыс. руб.  (99,6 %).</w:t>
      </w:r>
      <w:r>
        <w:rPr>
          <w:b/>
          <w:sz w:val="16"/>
          <w:szCs w:val="16"/>
        </w:rPr>
        <w:t xml:space="preserve"> 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  <w:t>Раздел 08 «Культура, кинематография, средства массовой информации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Расходы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составили 40 912 тыс.руб. или 98,7% при плане 41 448 тыс.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>Расходы по  подразделу 0801 «Культура»</w:t>
      </w:r>
      <w:r>
        <w:rPr>
          <w:b/>
          <w:sz w:val="16"/>
          <w:szCs w:val="16"/>
        </w:rPr>
        <w:t xml:space="preserve">   </w:t>
      </w:r>
      <w:r>
        <w:rPr/>
        <w:t>в 2013 году составили  35 450 тыс. руб. или 98,5%. Субсидии :</w:t>
      </w:r>
    </w:p>
    <w:tbl>
      <w:tblPr>
        <w:tblW w:w="155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07"/>
        <w:gridCol w:w="11482"/>
        <w:gridCol w:w="1417"/>
        <w:gridCol w:w="1134"/>
      </w:tblGrid>
      <w:tr>
        <w:trPr>
          <w:trHeight w:val="27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1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3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1</w:t>
            </w:r>
          </w:p>
        </w:tc>
        <w:tc>
          <w:tcPr>
            <w:tcW w:w="1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trHeight w:val="37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2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trHeight w:val="37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1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601</w:t>
            </w:r>
          </w:p>
        </w:tc>
        <w:tc>
          <w:tcPr>
            <w:tcW w:w="1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21</w:t>
            </w:r>
          </w:p>
        </w:tc>
      </w:tr>
      <w:tr>
        <w:trPr>
          <w:trHeight w:val="10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8</w:t>
            </w:r>
          </w:p>
        </w:tc>
      </w:tr>
      <w:tr>
        <w:trPr>
          <w:trHeight w:val="9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4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Энергосбережение и повышение энергетической эффективности на территории Иркутской области на 2011-2015 годы и на период до 2020 г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5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ркутской области «100 модельных домов культуры Приангарью» на 2011-2014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29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6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Иркутской области «Публичные центры правовой, деловой и социально-значимой информации центральных районных библиотек Иркутской области» (2013-2014 го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14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6</w:t>
            </w:r>
          </w:p>
        </w:tc>
      </w:tr>
      <w:tr>
        <w:trPr>
          <w:trHeight w:val="23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</w:t>
            </w:r>
          </w:p>
        </w:tc>
        <w:tc>
          <w:tcPr>
            <w:tcW w:w="1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готовка документов для проектно-изыскательских работ по объектам образования, физкультуры и спорта на 2013 г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</w:tr>
      <w:tr>
        <w:trPr>
          <w:trHeight w:val="11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5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>
          <w:sz w:val="16"/>
          <w:szCs w:val="16"/>
        </w:rPr>
      </w:pPr>
      <w:r>
        <w:rPr>
          <w:sz w:val="16"/>
          <w:szCs w:val="16"/>
        </w:rPr>
        <w:t>По долгосрочной целевой программе «Энергосбережение и повышение энергетической эффективности на территории Иркутской области на 2011-2015 годы и на период до 2020 года» средства, поступившие на счет МО возвращены в областной бюджет в 2014 год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>
          <w:sz w:val="16"/>
          <w:szCs w:val="16"/>
        </w:rPr>
      </w:pPr>
      <w:r>
        <w:rPr>
          <w:sz w:val="16"/>
          <w:szCs w:val="16"/>
        </w:rPr>
        <w:t>Софинансирование по долгосрочной целевой программе Иркутской области «Публичные центры правовой, деловой и социально-значимой информации центральных районных библиотек Иркутской области» (2013-2014 годы) за счет средств местного бюджета по  программе развития муниципального образования "Заларинский район" в области культуры" на 2011-2015 годы" составило 500 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/>
      </w:pPr>
      <w:r>
        <w:rPr>
          <w:b/>
          <w:i/>
          <w:sz w:val="16"/>
          <w:szCs w:val="16"/>
        </w:rPr>
        <w:t>По подразделу 0804 «Другие вопросы в области культуры, кинематографии, средств массовой информации»</w:t>
      </w:r>
      <w:r>
        <w:rPr>
          <w:sz w:val="16"/>
          <w:szCs w:val="16"/>
        </w:rPr>
        <w:t xml:space="preserve"> исполнение составило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5 462 тыс.руб.  или  100 %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/>
      </w:pPr>
      <w:r>
        <w:rPr>
          <w:b/>
          <w:sz w:val="16"/>
          <w:szCs w:val="16"/>
        </w:rPr>
        <w:t xml:space="preserve">    </w:t>
      </w:r>
      <w:r>
        <w:rPr>
          <w:sz w:val="16"/>
          <w:szCs w:val="16"/>
        </w:rPr>
        <w:t xml:space="preserve">Исполнение бюджета составляет 35 946 тыс. тыс. руб.  или 93,4%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/>
      </w:pPr>
      <w:r>
        <w:rPr>
          <w:b/>
          <w:i/>
          <w:sz w:val="16"/>
          <w:szCs w:val="16"/>
        </w:rPr>
        <w:t>По  подразделу 1001 «Пенсионное обеспечение»</w:t>
      </w:r>
      <w:r>
        <w:rPr>
          <w:sz w:val="16"/>
          <w:szCs w:val="16"/>
        </w:rPr>
        <w:t xml:space="preserve"> отражены расходы по доплатам к пенсиям муниципальных служащих в сумме 2037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/>
      </w:pPr>
      <w:r>
        <w:rPr>
          <w:b/>
          <w:i/>
          <w:sz w:val="16"/>
          <w:szCs w:val="16"/>
        </w:rPr>
        <w:t>По  подразделу  1003 «Социальное обеспечение населения»</w:t>
      </w:r>
      <w:r>
        <w:rPr>
          <w:sz w:val="16"/>
          <w:szCs w:val="16"/>
        </w:rPr>
        <w:t xml:space="preserve"> исполнено 32 738 тыс. руб. или 92,8 % .</w:t>
      </w:r>
    </w:p>
    <w:tbl>
      <w:tblPr>
        <w:tblW w:w="157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37"/>
        <w:gridCol w:w="10201"/>
        <w:gridCol w:w="1985"/>
        <w:gridCol w:w="1559"/>
      </w:tblGrid>
      <w:tr>
        <w:trPr>
          <w:trHeight w:val="27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10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4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600</w:t>
            </w:r>
          </w:p>
        </w:tc>
        <w:tc>
          <w:tcPr>
            <w:tcW w:w="10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37</w:t>
            </w:r>
          </w:p>
        </w:tc>
      </w:tr>
      <w:tr>
        <w:trPr>
          <w:trHeight w:val="562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701</w:t>
            </w:r>
          </w:p>
        </w:tc>
        <w:tc>
          <w:tcPr>
            <w:tcW w:w="10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7</w:t>
            </w:r>
          </w:p>
        </w:tc>
      </w:tr>
      <w:tr>
        <w:trPr>
          <w:trHeight w:val="403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4702</w:t>
            </w:r>
          </w:p>
        </w:tc>
        <w:tc>
          <w:tcPr>
            <w:tcW w:w="10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24</w:t>
            </w:r>
          </w:p>
        </w:tc>
      </w:tr>
      <w:tr>
        <w:trPr>
          <w:trHeight w:val="40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200</w:t>
            </w:r>
          </w:p>
        </w:tc>
        <w:tc>
          <w:tcPr>
            <w:tcW w:w="10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государственная социальная программа «Молодым семьям - доступное жилье» на 2005-2019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38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о расходам на 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 исполнение составило 1 377 тыс. руб. или 98,4 % от план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  расходам по предоставлению гражданам субсидий на оплату жилого помещения и коммунальных услуг исполнение в сумме 25 124 тыс. руб. (95,1%).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>
          <w:sz w:val="16"/>
          <w:szCs w:val="16"/>
        </w:rPr>
      </w:pPr>
      <w:r>
        <w:rPr>
          <w:sz w:val="16"/>
          <w:szCs w:val="16"/>
        </w:rPr>
        <w:t>-По расходам для осуществления органами местного самоуправления областных гос.полномочий по предоставлению мер социальной поддержки многодетным и малоимущим семьям в сумме 6 237 тыс. руб.  при плане 6 798 тыс. руб. Остаток ассигнований  561 тыс. руб., в том числе остаток денежных средств 194 тыс.руб., который возвращен 2014 год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/>
      </w:pPr>
      <w:r>
        <w:rPr>
          <w:b/>
          <w:i/>
          <w:sz w:val="16"/>
          <w:szCs w:val="16"/>
        </w:rPr>
        <w:t>По подразделу  1006 «Другие вопросы в области социальной политики»</w:t>
      </w:r>
      <w:r>
        <w:rPr>
          <w:sz w:val="16"/>
          <w:szCs w:val="16"/>
        </w:rPr>
        <w:t xml:space="preserve"> расходы произведены за счет средств областного бюджета по переданным государственным  полномочиям по обеспечению деятельности районных комиссий по делам несовершеннолетних и защите их прав в сумме 1 172 тыс. руб.  или 100 % 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/>
      </w:pPr>
      <w:r>
        <w:rPr>
          <w:b/>
          <w:i/>
          <w:sz w:val="16"/>
          <w:szCs w:val="16"/>
        </w:rPr>
        <w:t>Подраздел 1101 «Физическая культура»</w:t>
      </w:r>
      <w:r>
        <w:rPr>
          <w:sz w:val="16"/>
          <w:szCs w:val="16"/>
        </w:rPr>
        <w:t xml:space="preserve"> отражены расходы, связанные с проведением межпоселенческих мероприятий по физической культуре в сумме 1015 тыс.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аздел 13 «Обслуживание государственного и муниципального долга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/>
      </w:pPr>
      <w:r>
        <w:rPr>
          <w:b/>
          <w:i/>
          <w:sz w:val="16"/>
          <w:szCs w:val="16"/>
        </w:rPr>
        <w:t xml:space="preserve">Подраздел 1301 «Обслуживание государственного внутреннего и муниципального долга» </w:t>
      </w:r>
      <w:r>
        <w:rPr>
          <w:sz w:val="16"/>
          <w:szCs w:val="16"/>
        </w:rPr>
        <w:t xml:space="preserve">Расход по данному разделу направлен на погашение процентных платежей по бюджетному кредиту в сумме 578 тыс. руб.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Раздел 14 «Межбюджетные трансферты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284"/>
        <w:jc w:val="both"/>
        <w:rPr/>
      </w:pPr>
      <w:r>
        <w:rPr>
          <w:b/>
          <w:i/>
          <w:sz w:val="16"/>
          <w:szCs w:val="16"/>
        </w:rPr>
        <w:t>По  подразделу 1401 «Дотации на выравнивание бюджетной обеспеченности муниципальных образований»</w:t>
      </w:r>
      <w:r>
        <w:rPr>
          <w:sz w:val="16"/>
          <w:szCs w:val="16"/>
        </w:rPr>
        <w:t xml:space="preserve"> отражена финансовая помощь бюджетам поселений из бюджета муниципального района в сумме 10254 руб. при плане 10 922 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i/>
          <w:sz w:val="16"/>
          <w:szCs w:val="16"/>
        </w:rPr>
        <w:t xml:space="preserve">По, подразделу 1403 «Прочие межбюджетные трансферты общего характера» </w:t>
      </w:r>
      <w:r>
        <w:rPr>
          <w:sz w:val="16"/>
          <w:szCs w:val="16"/>
        </w:rPr>
        <w:t>расходы составили 9 255 тыс. руб. при плане 9 586 тыс. руб., в том числе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2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тыс.руб.</w:t>
      </w:r>
    </w:p>
    <w:tbl>
      <w:tblPr>
        <w:tblW w:w="157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16"/>
        <w:gridCol w:w="9530"/>
        <w:gridCol w:w="2410"/>
        <w:gridCol w:w="2126"/>
      </w:tblGrid>
      <w:tr>
        <w:trPr>
          <w:trHeight w:val="27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9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ЦСР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поселений Заларинского района, осуществляющих эффективное управление бюджетными средства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4</w:t>
            </w:r>
          </w:p>
        </w:tc>
      </w:tr>
      <w:tr>
        <w:trPr>
          <w:trHeight w:val="41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развития муниципального образования "Заларинский район" в области культуры" на 2011-2015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</w:tr>
      <w:tr>
        <w:trPr>
          <w:trHeight w:val="271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</w:t>
            </w:r>
          </w:p>
        </w:tc>
        <w:tc>
          <w:tcPr>
            <w:tcW w:w="9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я учреждений культуры Заларинского района на 2013 год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</w:tr>
      <w:tr>
        <w:trPr>
          <w:trHeight w:val="2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8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солидированный бюджет Заларинского район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сполнение консолидированного бюджета за 2013 год составило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по доходам 1093 718 тыс. руб., в том числе по бюджетам поселений 231 647 тыс.руб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>Исполнение по доходам поселений за 2013 год  по сравнению к 2012 году уменьшилось на 11,7 % в сумме 30 753  тыс. руб., в том числе по собственным доходам увеличение составило на 28,3 % в сумме 8 255 тыс. руб. и по безвозмездным поступлениям уменьшение составило  16,6 % в сумме 39 008 тыс. 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по расходам 1 126 818 тыс. руб., в том числе  по бюджетам поселений 242 257 тыс.руб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>- дефицит 33 100 тыс. руб., в том числе по бюджетам поселений 10 609 тыс. руб. За счёт привлеченных средств в виде бюджетных кредитов, остатков средств на начало 2013 год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ый долг</w:t>
      </w:r>
    </w:p>
    <w:p>
      <w:pPr>
        <w:pStyle w:val="Normal"/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Муниципальный долг  по Заларинскому району на 01.01.2014 года составляет -17725,0 тыс.руб., в том числе МО «Заларинский район» -16221,0 тыс.руб,   Тыретское МО» -1504,0 тыс.руб.  </w:t>
      </w:r>
    </w:p>
    <w:p>
      <w:pPr>
        <w:pStyle w:val="Normal"/>
        <w:widowControl w:val="false"/>
        <w:ind w:left="-851"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Бюджетный кредит  по договору №101 от 11.12.2013 года в сумме 9665700 руб. предоставлен МО «Заларинский район» для частичного покрытия дефицита местного бюджета с направлением средств на финансирование бюджетных обязательств местного бюджета на выплату заработной платы без начислений на нее работникам образовательных организаций, муниципальных организаций дополнительного образования детей и работников учреждений культуры, находящихся в ведении органов местного самоуправления муниципального образования «Заларинский район».</w:t>
      </w:r>
    </w:p>
    <w:p>
      <w:pPr>
        <w:pStyle w:val="Normal"/>
        <w:autoSpaceDE w:val="false"/>
        <w:ind w:left="-851" w:firstLine="425"/>
        <w:jc w:val="both"/>
        <w:rPr/>
      </w:pPr>
      <w:r>
        <w:rPr>
          <w:spacing w:val="4"/>
          <w:sz w:val="16"/>
          <w:szCs w:val="16"/>
        </w:rPr>
        <w:t xml:space="preserve">          </w:t>
      </w:r>
      <w:r>
        <w:rPr>
          <w:spacing w:val="4"/>
          <w:sz w:val="16"/>
          <w:szCs w:val="16"/>
        </w:rPr>
        <w:t xml:space="preserve">Бюджетный кредит по </w:t>
      </w:r>
      <w:r>
        <w:rPr>
          <w:sz w:val="16"/>
          <w:szCs w:val="16"/>
        </w:rPr>
        <w:t>договору  № 110 от 26.12.2013г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 xml:space="preserve">в размере </w:t>
      </w:r>
      <w:r>
        <w:rPr>
          <w:spacing w:val="4"/>
          <w:sz w:val="16"/>
          <w:szCs w:val="16"/>
        </w:rPr>
        <w:t>1504 000,00  руб. предоставлен Тыретскому МО» для частичного покрытия дефицита местного бюджета с направлением средств на финансирование бюджетных обязательств  на выплату заработной платы без начислений на нее работникам учреждений культуры, находящихся в ведении органов местного самоуправления Тыретского муниципального образования, в сумме 224 000,00  руб., а также на погашение задолженности по исполнительным листам в сумме 1 280 000,00 руб. за коммунальные услуг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851" w:firstLine="425"/>
        <w:jc w:val="center"/>
        <w:rPr>
          <w:sz w:val="16"/>
          <w:szCs w:val="16"/>
        </w:rPr>
      </w:pPr>
      <w:r>
        <w:rPr>
          <w:sz w:val="16"/>
          <w:szCs w:val="16"/>
        </w:rPr>
        <w:t>Председатель комитета по финансам                                           Т.В.Зотов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-851" w:firstLine="425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10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10-30T06:22:00Z</dcterms:modified>
  <cp:revision>6</cp:revision>
  <dc:subject/>
  <dc:title>М Э Р И Я</dc:title>
</cp:coreProperties>
</file>