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  24.02.2014г.                                                                                                                            р. п. Залари                                                                                                                                            № 9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План мероприятий ("дорожная карта"), направленных на повышение эффективности сферы культуры в муниципальном образовании «Заларинский район», утвержденного постановлением  администрации муниципального образования «Заларинский район» от 30.04.2013г.  № 336 «Об утверждении  Плана мероприятий ("дорожная карта"), направленных на повышение эффективности сферы культуры в муниципальном образовании «Заларинский район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уководствуясь  распоряжением Правительства Российской Федерации от 26 ноября 2012 года № 2190-р "Об утверждении Программы поэтапного совершенствования системы оплаты труда в государственных (муниципальных) учреждениях на 2012-2018 годы", распоряжением Правительства Российской Федерации от 28 декабря 2012 года № 2606-р "Об утверждении плана мероприятий "Изменения в отраслях социальной сферы, направленные на повышение эффективности сферы культуры", распоряжением Правительства Иркутской области от 28 февраля 2013 года № 58-рп "Об утверждении Плана мероприятий ("дорожной карты"), направленных на повышение эффективности сферы культуры в Иркутской области», 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. Внести следующие изменения в  План мероприятий ("дорожная карта"), направленных на повышение эффективности сферы культуры в муниципальном образовании «Заларинский район», утвержденного постановлением  администрации муниципального образования «Заларинский район» от 30.04.2013г.  № 336 «Об утверждении  Плана мероприятий ("дорожная карта"), направленных на повышение эффективности сферы культуры в муниципальном образовании «Заларинский район»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1.1. Приложение к  Плану мероприятий ("дорожная карта"), направленных на повышение эффективности сферы культуры читать в следующей редакции: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7"/>
        <w:gridCol w:w="860"/>
        <w:gridCol w:w="891"/>
        <w:gridCol w:w="891"/>
        <w:gridCol w:w="891"/>
        <w:gridCol w:w="407"/>
        <w:gridCol w:w="484"/>
        <w:gridCol w:w="508"/>
        <w:gridCol w:w="383"/>
        <w:gridCol w:w="609"/>
        <w:gridCol w:w="282"/>
        <w:gridCol w:w="711"/>
        <w:gridCol w:w="189"/>
        <w:gridCol w:w="702"/>
        <w:gridCol w:w="992"/>
        <w:gridCol w:w="891"/>
        <w:gridCol w:w="891"/>
        <w:gridCol w:w="891"/>
        <w:gridCol w:w="981"/>
      </w:tblGrid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. - 2015 г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 г. - 2018 г.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заработная плата по субъекту Российской Федерации (прогноз субъекта Российской Федерации),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2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 к предыдущему году, 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 работников,  чел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месячная заработная плата работников,  руб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8,5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6,5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8,2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5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1,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,7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98,1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8,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9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8,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9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 к предыдущему году, 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мер начислений на фонд оплаты труда, %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с начислениями, тыс. руб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69,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12,2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28,5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27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62,7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864,1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761,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968,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456,1</w:t>
            </w:r>
          </w:p>
        </w:tc>
      </w:tr>
      <w:tr>
        <w:trPr>
          <w:trHeight w:val="21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1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9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4,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5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6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0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99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18,9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1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94,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0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0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58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6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737,2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ст фонда оплаты труда с начислениями к 2012 году, тыс. рублей (фонд оплаты труда стр. 7 по графе соответствующего года – стр. 7 за 2012 г.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42,6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58,9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58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93,1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94,5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91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259,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38,5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8,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7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8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2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24,7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65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40,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5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4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0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06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213,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консолидированного бюджета из субъекта Российской Федерации, тыс. рубле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ючая средства, полученные за счет проведения мероприятий по оптимизации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от приносящей доход деятельности, тыс. рубл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тыс. рубле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38,6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69,8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1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89,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95,8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3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69,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89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95,8</w:t>
            </w:r>
          </w:p>
        </w:tc>
      </w:tr>
      <w:tr>
        <w:trPr>
          <w:trHeight w:val="4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, объем средств, предусмотренный на повышение оплаты труда, тыс. руб. (стр. 9+10+11+12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15,6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69,8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1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66,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72,8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,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3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69,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89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95,8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потребность в финансовых средствах на повышение оплаты труда ( стр. 8 - 13), тыс. руб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89,1</w:t>
            </w:r>
          </w:p>
        </w:tc>
        <w:tc>
          <w:tcPr>
            <w:tcW w:w="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76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57,7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59,1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56,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65,9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438,7</w:t>
            </w:r>
          </w:p>
        </w:tc>
      </w:tr>
      <w:tr>
        <w:trPr>
          <w:trHeight w:val="27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учреждения культуры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8,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7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8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5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47,7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 поселений, тыс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0,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11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6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90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891,0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ношение объема средств от оптимизации к сумме объема средств, предусмотренного на повышение оплаты труда, % (стр.10/стр.14*100%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517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Контроль исполнения данного постановления  возложить на председателя МКУ Комитета по культуре МО «Заларинский район» Васильченко Л.М.</w:t>
            </w:r>
          </w:p>
        </w:tc>
      </w:tr>
      <w:tr>
        <w:trPr>
          <w:trHeight w:val="2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7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 муниципального образования      </w:t>
            </w:r>
          </w:p>
        </w:tc>
      </w:tr>
      <w:tr>
        <w:trPr>
          <w:trHeight w:val="330" w:hRule="atLeast"/>
        </w:trPr>
        <w:tc>
          <w:tcPr>
            <w:tcW w:w="1517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Заларинский район»                                                               В.В.Самойлович</w:t>
            </w:r>
          </w:p>
        </w:tc>
      </w:tr>
      <w:tr>
        <w:trPr>
          <w:trHeight w:val="18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3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6838" w:h="23811"/>
      <w:pgMar w:left="1418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4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3-17T07:15:00Z</dcterms:modified>
  <cp:revision>6</cp:revision>
  <dc:subject/>
  <dc:title>М Э Р И Я</dc:title>
</cp:coreProperties>
</file>