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 xml:space="preserve">«Оформление права собственности 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на муниципальное имущество МО «Заларинский район»</w:t>
      </w:r>
    </w:p>
    <w:p>
      <w:pPr>
        <w:pStyle w:val="Normal"/>
        <w:ind w:firstLine="540"/>
        <w:jc w:val="righ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на 2014-2015годы»</w:t>
      </w:r>
    </w:p>
    <w:p>
      <w:pPr>
        <w:pStyle w:val="Normal"/>
        <w:jc w:val="right"/>
        <w:rPr/>
      </w:pPr>
      <w:r>
        <w:rPr/>
        <w:t>от 07.04.2014г.№258</w:t>
      </w:r>
    </w:p>
    <w:p>
      <w:pPr>
        <w:pStyle w:val="Normal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Cs/>
        </w:rPr>
        <w:t>Система мероприятий муниципальной программы</w:t>
      </w:r>
      <w:r>
        <w:rPr>
          <w:b/>
          <w:bCs/>
        </w:rPr>
        <w:t xml:space="preserve"> «</w:t>
      </w:r>
      <w:r>
        <w:rPr>
          <w:lang w:eastAsia="zh-CN"/>
        </w:rPr>
        <w:t>«Оформление права собственности на муниципальное имущество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муниципального образования «Заларинский район» на 2014-2015годы»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tbl>
      <w:tblPr>
        <w:tblW w:w="17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421"/>
        <w:gridCol w:w="80"/>
        <w:gridCol w:w="4905"/>
        <w:gridCol w:w="338"/>
        <w:gridCol w:w="1221"/>
        <w:gridCol w:w="99"/>
        <w:gridCol w:w="893"/>
        <w:gridCol w:w="1276"/>
        <w:gridCol w:w="1703"/>
        <w:gridCol w:w="1230"/>
        <w:gridCol w:w="1180"/>
        <w:gridCol w:w="177"/>
        <w:gridCol w:w="1099"/>
        <w:gridCol w:w="1091"/>
        <w:gridCol w:w="817"/>
        <w:gridCol w:w="956"/>
      </w:tblGrid>
      <w:tr>
        <w:trPr/>
        <w:tc>
          <w:tcPr>
            <w:tcW w:w="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№ </w:t>
            </w:r>
            <w:r>
              <w:rPr>
                <w:szCs w:val="28"/>
                <w:lang w:eastAsia="zh-CN"/>
              </w:rPr>
              <w:t>п\п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Наименование,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раздел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(тыс. 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Сроки исполн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Исполните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Источник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zh-CN"/>
              </w:rPr>
            </w:pPr>
            <w:r>
              <w:rPr>
                <w:sz w:val="20"/>
                <w:szCs w:val="28"/>
                <w:lang w:eastAsia="zh-CN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сего по програм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5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оходы КУМИ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513" w:hRule="atLeast"/>
        </w:trPr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Доходы от реализации муниципальн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Доходы от аренды недвиж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Доходы от продажи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72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3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Доходы от  аренды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4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ходы КУМИ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изготовление технических паспортов Проведение работ по формированию и постановке на государственный кадастровый учет котельных, тепловых, канализационных сетей, очистных соору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1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3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изготовление технических паспортов и постановке на государственный кадастровый учет водокачек, скважин, водонапорных башен, водораздаточных кол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8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изготовление технических паспортов и постановке на государственный кадастровый учет прочих объектов недвиж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Cs w:val="28"/>
                <w:lang w:eastAsia="zh-CN"/>
              </w:rPr>
              <w:t>2014-2015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У КУМИ МО «Заларинский район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Итого по програм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21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5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4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Приложение № 2  к муниципальной </w:t>
              <w:br/>
              <w:t xml:space="preserve"> программе «Оформление права собственности </w:t>
              <w:br/>
              <w:t>на муниципальное имущество МО «Заларинский район»</w:t>
              <w:br/>
              <w:t xml:space="preserve"> на 2014-2015годы»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кты технической инвентаризации на 2014г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кты технической инвентаризации на 2015г.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Котельные, тепловые, канализационные сети, очистные сооружения: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Расходы на изготовление технических паспортов проведение работ по формированию и постановке на государственный кадастровый учет 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МПМК, р.п. Залари, ул. Пл. Стрпоителей,2в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школы с.Сорты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ЗООШ, Залари, ул. Ленина, д.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школы с.Мойган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д/сада с.Холмогой, ул. Новая, д.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д/сада с.Мойган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ЦРБ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школы с.Халты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323" w:type="dxa"/>
            <w:gridSpan w:val="3"/>
            <w:tcBorders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ДПМК, Залари, ул. Мызгина, Западная, ул. Буденного, ул. Чкалова, ул. Российская, ул. Ленина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6324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. школы с.Романенкино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 ЗМЗ, п. Залари, ул. Заводская, пер. Матросова, ул. Матросова, ул. Лазо, пер. Рабочий, ул. Рабоча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544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 Владимирского МО,  Моисеевское МО, Бажирское МО, Холмогойское МО, Мойганское МО, Троицкое МО, Веренское МО, Хор-Тагнинского МО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МПМК, Залари, ул. Пл. Строителей, Луначарско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. клуба с.бабагай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 тепловые райпотребсоюза, п. Залари, пер. Школьный, ул. Ленин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232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ойганское МО сети тепловые кот.школы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Заларинская ООШ, п. Залари, ул. Ленин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сети тепловые кот.школы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Тыретского МО, р.п. Т ыреть 1-я, ул. 8 Март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ренское МО сети тепловые кот.школы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Владимирского МО, от котельной школы-школа, детский сад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 Залари, ДК Родник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Бажирского МО, от котельной школы-школа, детский сад, дом досуг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клуба, школы с. Хор-Тагна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 ЦРБ, р.п. Залари, территория ЦРБ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тельная школы с. Владимир, д. 2-я Тыреть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ДПМК, п. Залари, ул. Буденно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тепловые ,  Моисеевское МО, Бажирское МО, Холмогойское МО, Мойганское МО, Троицкое МО, Веренское МО, Хор-Тагнинского МО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ЗМЗ, п. Залари, ул. Заводска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36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МПМК, р.п. Залари, ул. Пл. Строителей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райпотребсоюз, п.Залари, пер. Школьный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Тыретского МО, р.п. Тыреть, ул. 8 Марта, д. 52, Тыретская СОШ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 Владимирского МО, с. Владимир, ул. Школьная, 19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Ханжиновского МО, с. Ханжиново, ул. Трактовая, Красина, пер. Солнечный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ети водопроводные Бажирского МО, от водонапорной башни до школы и детского садик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нализация ЦРБ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нализация ДПМК, п. Залари, Мызгина, ул. Чкалов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нализация ЗМЗ п. Залари, ул. Лазо, ул. Рабочая, ул. Заводская до очистны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4766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нализация МПМК, п. Залари, пл. Строителей, ул. Луначарско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2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нализация Тыретского МО , напорный коллетор, канализационные сети школьные мкр. Солерудник, ул. 8 Марта, д. 52,43,45,4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79592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чистные сооружения канализации п. Залари, юго-восточная окраин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Водопроводная насосная станция п. Тыреть 1-я, 0+43 м от подъездной дороги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35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НС 1-го подъема, Тыреть 1-я, ул. Подгорная, 2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50712</w:t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3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одокачки, скважины, водонапорные башни, водораздаточные колонки: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Расходы на изготовление технических паспортов и постановка на государственный кадастровый учет 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ларинского МО  Водонапорная башня МПМК со скважиной р.п. Залари, ул. Площадь строителей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ыретскоеМО п.Залари Водокачки 8 шт.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ларинского МО  Водонапорная башнятральная" со скважиной, р.п. Залари, ул. Ленин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одонапорные башни 4 Холмогой шт.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ларинского МО  Водонапорная башня ДПМК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Артезианские скважины 2 шт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ларинского МО  Водонапорная башня ЗМЗ, р.п. Залари, ул. Заводска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Водокачки муниципальных образований 95 шт.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57000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ларинского МО  Водонапорная башня ЦРБ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д. Заблагар, ул. Ангарская,2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д. Заблагар, ул. Центральная, 11 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йское МО  скважина, з. Щербаково, ул. Центральная, 1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д. Заблагар, ул. Заречная, 23 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Дмитриевка, ул. Центральная, 1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д. Сорты, ул. Колхозная, 20 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д. Сорты, ул. Центральная, 71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ул. Центральная, 9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ул. Центральная, 13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ул. Больничная, 30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ул. Лесная, 5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ул. Центральная, 101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ул. Трактовая, 23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з. Шабалина, ул.Центральная, 14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йское МО  скважина з. Шабалина, ул.Центральная, 2а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йское МО  скважина з. Замазчикова, ул. Заречная, 17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3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йское МО  водокачка  з. Замазчикова, ул. Механизаторов, 24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с. Троицк, ул. Новая, 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д. Сорты, пер. Больничный, 2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водокачка, с. Троицк, ул. Молодежная, 3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Артезианская скважина с павильоном, с. Троицк, ул. Ленина, 39 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Артезианская скважина с павильоном, с. Троицк, ул. Ленина, 71 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Артезианская скважина с павильоном, с. Троицк, ул. Ленина, 95 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оицкое МО Артезианская скважина с павильоном, с. Троицк, ул. Заводская, 2 "А"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667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207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рочие объекты недвижимости: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Расходы на изготовление технических паспортов и постановке на государственный кадастровый учет объектов недвижимости и земельных участков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Разделение земельного участка  Залари, ул. Рабочая, 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Меж. З.у. Куйбышева, 13-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2504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Межевание земельного участка 4 Советская, 3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Разделение земельного участка Тыреть, Школьная,5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Межевание земельного участка Тагна, ул. Школьная, д.5 д.с. Елочк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3000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3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Межевание ИВС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58102,51</w:t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Техническая инвентаризация , межевание гидротехнических сооружений(софинансирование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25000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87606,51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705318,51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70000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3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32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седатель МКУ КУМИ</w:t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45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О «Заларинский район»                                                   Л.Т. Скребнева 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6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1T06:36:00Z</dcterms:modified>
  <cp:revision>3</cp:revision>
  <dc:subject/>
  <dc:title>М Э Р И Я</dc:title>
</cp:coreProperties>
</file>