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18"/>
          <w:szCs w:val="18"/>
          <w:lang w:val="en-US" w:eastAsia="en-US"/>
        </w:rPr>
      </w:pPr>
      <w:r>
        <w:rPr>
          <w:rFonts w:eastAsia="SimSun;宋体"/>
          <w:b/>
          <w:sz w:val="18"/>
          <w:szCs w:val="18"/>
          <w:lang w:val="en-US" w:eastAsia="en-US"/>
        </w:rPr>
        <w:t>Приложение к пост.№422</w:t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18"/>
          <w:szCs w:val="18"/>
          <w:lang w:val="en-US" w:eastAsia="en-US"/>
        </w:rPr>
      </w:pPr>
      <w:r>
        <w:rPr>
          <w:rFonts w:eastAsia="SimSun;宋体"/>
          <w:b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SimSun;宋体"/>
          <w:b/>
          <w:sz w:val="18"/>
          <w:szCs w:val="18"/>
          <w:lang w:val="en-US" w:eastAsia="en-US"/>
        </w:rPr>
        <w:t xml:space="preserve">РАЗДЕЛ 3. </w:t>
      </w:r>
      <w:r>
        <w:rPr>
          <w:rFonts w:eastAsia="SimSun;宋体"/>
          <w:sz w:val="18"/>
          <w:szCs w:val="18"/>
          <w:lang w:val="en-US" w:eastAsia="en-US"/>
        </w:rPr>
        <w:t>ПЕРЕЧЕНЬ ПРОГРАММНЫХ МЕРОПРИЯТИЙ.</w:t>
      </w:r>
    </w:p>
    <w:tbl>
      <w:tblPr>
        <w:tblW w:w="1417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536"/>
        <w:gridCol w:w="992"/>
        <w:gridCol w:w="709"/>
        <w:gridCol w:w="709"/>
        <w:gridCol w:w="992"/>
        <w:gridCol w:w="3118"/>
        <w:gridCol w:w="1559"/>
        <w:gridCol w:w="1137"/>
      </w:tblGrid>
      <w:tr>
        <w:trPr>
          <w:trHeight w:val="172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SimSun;宋体"/>
                <w:sz w:val="18"/>
                <w:szCs w:val="18"/>
                <w:lang w:val="en-US" w:eastAsia="en-US"/>
              </w:rPr>
              <w:t>п\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6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Наименование,</w:t>
            </w:r>
          </w:p>
          <w:p>
            <w:pPr>
              <w:pStyle w:val="Normal"/>
              <w:ind w:left="-106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бъем финансирования</w:t>
            </w:r>
          </w:p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(тыс. 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Сроки исполнен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тветствен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исполните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Финансировани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Источник</w:t>
            </w:r>
          </w:p>
        </w:tc>
      </w:tr>
      <w:tr>
        <w:trPr>
          <w:trHeight w:val="6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08" w:hanging="0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Всего по программ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napToGrid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napToGrid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napToGrid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napToGrid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eastAsia="SimSun;宋体"/>
                <w:color w:val="00008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80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6" w:right="-108" w:hanging="0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бластной конкурс на участие в международной экспедиции в Монголию «Халхин - Го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Январь-авгус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тдел по спорту и молодежной политике, ВПК «РОСИЧ», региональный специалист по П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тдел по спорту и молодежной политик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Местный бюдж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eastAsia="SimSun;宋体"/>
                <w:color w:val="00008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8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6" w:right="-108" w:hanging="0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рганизация и проведение встреч ветеранов войны с допризывной и призывной молодеж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Февраль-ма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дел военного комиссариата Иркутской области по Аларскому, Балаганскому, Заларинскому и Нукутскому районам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тдел по спорту и молодежной политике, региональный специалист по ПВ, ВПК «РОСИЧ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тдел по спорту и молодежной политик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Местный бюдж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eastAsia="SimSun;宋体"/>
                <w:color w:val="00008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8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6" w:right="-108" w:hanging="0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Проведение районного фотоконкурса  «Лучшие годы моей жизни», посвященного Дню Защитника отечества (патриотическое воспит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7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3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3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Февра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тдел по спорту и молодежной политике, комитет по культуре, региональный специалист по П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тдел по спорту и молодежной политик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Местный бюдж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eastAsia="SimSun;宋体"/>
                <w:color w:val="00008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80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6" w:right="-108" w:hanging="0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Проведение памятных мероприятий, посвященных 25-летию вывода войск из Афганист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Февра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тдел по спорту и молодежной политике, ЗРОО ветеранов Афганистана и УБД, ВПК «РОСИЧ», региональный специалист по П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тдел по спорту и молодежной политик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Местный бюджет</w:t>
            </w:r>
          </w:p>
        </w:tc>
      </w:tr>
      <w:tr>
        <w:trPr>
          <w:trHeight w:val="9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eastAsia="SimSun;宋体"/>
                <w:color w:val="00008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80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6" w:right="-108" w:hanging="0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Участие в областном фестивале «СтудЗим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Февраль-мар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тдел по спорту и молодежной политике, комитет по культу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тдел по спорту и молодежной политик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Местный бюдж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eastAsia="SimSun;宋体"/>
                <w:color w:val="00008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80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6" w:right="-108" w:hanging="0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рганизация и проведение военно-патриотической игры «Зарниц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3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5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Март-апре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тдел по спорту и молодежной политике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комитет по образованию, ВПК «РОСИЧ», региональный специалист по П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ind w:left="-109" w:right="-108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дел по спорту и молодежной политик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ind w:left="-109" w:right="-108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en-US"/>
              </w:rPr>
              <w:t>Местный бюдж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eastAsia="SimSun;宋体"/>
                <w:color w:val="00008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80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6" w:right="-108" w:hanging="0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Участие в областном конкурсе  летних программ для детей и молодежи среди детских и молодежных общественных объеди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Март- ма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тдел по спорту и молодежной политике, комитет по культу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Отдел по спорту и молодежной политик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Местный бюдж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eastAsia="SimSun;宋体"/>
                <w:color w:val="00008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80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6" w:right="-108" w:hanging="0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рганизация и проведение районного мероприятия «День призывн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6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3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3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Апре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тдел по спорту и молодежной политике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комитет по образованию, ВПК «РОСИЧ», региональный специалист по ПВ,</w:t>
            </w:r>
            <w:r>
              <w:rPr>
                <w:sz w:val="18"/>
                <w:szCs w:val="18"/>
                <w:lang w:val="en-US" w:eastAsia="en-US"/>
              </w:rPr>
              <w:t xml:space="preserve"> Отдел военного комиссариата Иркутской области по Аларскому, Балаганскому, Заларинскому и Нукутскому райо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Отдел по спорту и молодежной политик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Местный бюдж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6" w:right="-108" w:hanging="0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Участие в областном конкурсе молодежного творчества «Студенческая вес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Апре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тдел по спорту и молодежной политике, комитет по культу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ind w:left="-109" w:right="-108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дел по спорту и молодежной политик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ind w:left="-109" w:right="-108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стный бюдж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6" w:right="-108" w:hanging="0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Участие во всероссийской волонтерской  акции «Весна. Победа.Комсомол»- (патриотическое воспит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Аперль-ма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тдел по спорту и молодежной политике, комитет по культуре,</w:t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ind w:left="-109" w:right="-108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en-US"/>
              </w:rPr>
              <w:t>комитет по образов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ind w:left="-109" w:right="-108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дел по спорту и молодежной политик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ind w:left="-109" w:right="-108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en-US"/>
              </w:rPr>
              <w:t>Местный бюдж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6" w:right="-108" w:hanging="0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Участие в областной военно-спортивной игре «Орлен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Апрель-ма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тдел по спорту и молодежной политике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комитет по образованию, ВПК «РОСИЧ», региональный специалист по П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Отдел по спорту и молодежной политик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Местный бюдж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6" w:right="-108" w:hanging="0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Лорганизация и проведение районной тактической ролевой игре «Дневной дозо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zh-CN"/>
              </w:rPr>
            </w:pPr>
            <w:r>
              <w:rPr>
                <w:rFonts w:eastAsia="SimSun;宋体"/>
                <w:sz w:val="18"/>
                <w:szCs w:val="18"/>
                <w:lang w:val="en-US"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Апрель-ма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тдел по спорту и молодежной политике,комитет по культуре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комитет по образованию, ВПК «РОСИЧ», региональный специалист по П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Отдел по спорту и молодежной политик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Местный бюдж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6" w:right="-108" w:hanging="0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Участие в организации и проведении областной выездной акции «Молодежь Прибайкаль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Май-июнь, октябрь-нояб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тдел по спорту и молодежной политике, комитет по культу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Отдел по спорту и молодежной политик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Местный бюдж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6" w:right="-108" w:hanging="0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 xml:space="preserve">Организация и проведение районного конкурса социально-значимых прое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8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8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Ма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тдел по спорту и молодежной полит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ind w:left="-109" w:right="-108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дел по спорту и молодежной политик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ind w:left="-109" w:right="-108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стный бюдж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6" w:right="-108" w:hanging="0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рганизация и проведение всероссийской акции «Георгиевская ленточка»- (патриотическое воспит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Ма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тдел по спорту и молодежной политике, комитет по культур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ind w:left="-109" w:right="-108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дел по спорту и молодежной политик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ind w:left="-109" w:right="-108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стный бюдж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6" w:right="-108" w:hanging="0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рганизация и проведение районного конкурса патриотической песни «Солдатская Ли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3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7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7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Ма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тдел по спорту и молодежной политике, комитет по культу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ind w:left="-109" w:right="-108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дел по спорту и молодежной политик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ind w:left="-109" w:right="-108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стный бюдж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6" w:right="-108" w:hanging="0"/>
              <w:rPr/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 xml:space="preserve">Организация и проведение районного </w:t>
            </w:r>
            <w:r>
              <w:rPr>
                <w:sz w:val="18"/>
                <w:szCs w:val="18"/>
                <w:lang w:eastAsia="zh-CN"/>
              </w:rPr>
              <w:t>фотоконкурса</w:t>
            </w:r>
            <w:r>
              <w:rPr>
                <w:rFonts w:eastAsia="SimSun;宋体"/>
                <w:sz w:val="18"/>
                <w:szCs w:val="18"/>
                <w:lang w:val="en-US" w:eastAsia="en-US"/>
              </w:rPr>
              <w:t xml:space="preserve"> «Моя семья»,</w:t>
            </w:r>
            <w:r>
              <w:rPr>
                <w:sz w:val="18"/>
                <w:szCs w:val="18"/>
                <w:lang w:eastAsia="zh-CN"/>
              </w:rPr>
              <w:t xml:space="preserve"> посвященного Дню семь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7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7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Ма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тдел по спорту и молодежной политике, комитет по культу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ind w:left="-109" w:right="-108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митет по культур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ind w:left="-109" w:right="-108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en-US"/>
              </w:rPr>
              <w:t>Местный бюдж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6" w:right="-108" w:hanging="0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рганизация и проведение волонтерской акции «Трудовой десант» (уход за могилами погибших при защите Отечества, увековечивание памяти погибши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Май-ию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тдел по спорту и молодежной политике, комитет по культуре, комитет по образованию, ВПК «РОСИЧ», региональный специалист по П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ind w:left="-109" w:right="-108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en-US"/>
              </w:rPr>
              <w:t>Отдел по спорту и молодежной политик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ind w:left="-109" w:right="-108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Внебюджетные средств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6" w:right="-108" w:hanging="0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рганизация и проведение Дня памяти и скор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22 ию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тдел по спорту и молодежной политике, комитет по культуре, комитет по образованию, ВПК «РОСИЧ», региональный специалист по П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napToGrid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Местный бюдж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6" w:right="-108" w:hanging="0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Участие в областной военно-спортивной игре «Зарниц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Ию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тдел по спорту и молодежной политике, комитет по образованию, ВПК «РОСИЧ», региональный специалист по П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napToGrid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Местный бюдж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6" w:right="-108" w:hanging="0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рганизация и проведение районного конкурса видеороликов «Красота Сибир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5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Ию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тдел по спорту и молодежной политике, комитет по культу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Отдел по спорту и молодежной политик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ind w:left="-109" w:right="-108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стный бюдж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6" w:right="-108" w:hanging="0"/>
              <w:rPr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рганизация и проведение районного карнавала «Лето.Отдых.Молодежь», посвященного Дню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4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7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7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Ию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Комитет по культуре, отдел по спорту и молодежной полит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Отдел по спорту и молодежной политик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ind w:left="-109" w:right="-108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en-US"/>
              </w:rPr>
              <w:t>Местный бюдж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6" w:right="-108" w:hanging="0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рганизация и проведение мероприятий по озелению парка культуры и отдыха п.Зала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Ию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тдел по спорту и молодежной политике, комитет по культу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ind w:left="-109" w:right="-108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дел по спорту и молодежной политик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естный бюдж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6" w:right="-108" w:hanging="0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Участие в Международном молодежном лагере «Байкал-202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4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2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2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Июнь-ию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дел по спорту и молодежной полит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ind w:left="-109" w:right="-108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дел по спорту и молодежной политик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ind w:left="-109" w:right="-108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Местный бюдж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6" w:right="-108" w:hanging="0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 xml:space="preserve">Организация и проведение районного конурса  «Моя семья – моя гордость», посвященного Дню семьи, любви и вер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3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5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Ию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тдел по спорту и молодежной политике, комитет по культу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ind w:left="-109" w:right="-108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дел по спорту и молодежной политик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естный бюдж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6" w:right="-108" w:hanging="0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рганизация и проведение благотворительного марафона «Помоги ребенку и ты спасешь ми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6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8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8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Авгус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тдел по спорту и молодежной политике, комитет по культу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ind w:left="-109" w:right="-108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дел по спорту и молодежной политик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естный бюдж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6" w:right="-108" w:hanging="0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рганизация и проведение районного этапа областного конкурса «Молодежь Иркутской области в лиц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zh-CN"/>
              </w:rPr>
            </w:pPr>
            <w:r>
              <w:rPr>
                <w:rFonts w:eastAsia="SimSun;宋体"/>
                <w:sz w:val="18"/>
                <w:szCs w:val="18"/>
                <w:lang w:val="en-US"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 xml:space="preserve">Август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тдел по спорту и молодежной политике, комитет по культу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ind w:left="-109" w:right="-108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дел по спорту и молодежной политик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естный бюдж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6" w:right="-108" w:hanging="0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Участие в областном конкурсе на право фотографирования у развернутого Боевого Красного Знам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Сентяб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Отдел по спорту и молодежной политике, </w:t>
            </w:r>
            <w:r>
              <w:rPr>
                <w:rFonts w:eastAsia="SimSun;宋体"/>
                <w:sz w:val="18"/>
                <w:szCs w:val="18"/>
                <w:lang w:val="en-US" w:eastAsia="en-US"/>
              </w:rPr>
              <w:t>ВПК «РОСИЧ», региональный специалист по П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ind w:left="-109" w:right="-108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дел по спорту и молодежной политик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ind w:left="-109" w:right="-108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Местный бюдж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6" w:right="-108" w:hanging="0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рганизация и проведение районной акции «Талантливая молодеж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Сентябрь - октяб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тдел по спорту и молодежной политике, комитет по культу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ind w:left="-109" w:right="-108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дел по спорту и молодежной политик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ind w:left="-109" w:right="-108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стный бюдж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6" w:right="-108" w:hanging="0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рганизация и проведение туристического слета среди команд МБОУ ЗСШ № 1, МБОУ ЗСШ № 2, ОГОУ НПО ПУ № 50, п. Зала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36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8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8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Сентябрь - октяб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тдел по спорту и молодежной политике, ВПК «РОСИЧ», региональный специалист по П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ind w:left="-109" w:right="-108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дел по спорту и молодежной политик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ind w:left="-109" w:right="-108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стный бюдж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6" w:right="-108" w:hanging="0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Участие в областном конкурсе  «Молодежь Иркутской области в лицах» (поощрение талантливой молодеж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Апрель-декаб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тдел по спорту и молодежной полит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ind w:left="-109" w:right="-108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дел по спорту и молодежной политик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ind w:left="-109" w:right="-108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en-US"/>
              </w:rPr>
              <w:t>Местный бюдж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6" w:right="-108" w:hanging="0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рганизация и проведение акция единого действия по вопросам профилактики семейного неблагополуч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ктябрь-нояб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тдел по спорту и молодежной политике, комитет по культу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ind w:left="-109" w:right="-108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дел по спорту и молодежной политик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Местный бюдж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6" w:right="-108" w:hanging="0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Участие в областном конкурсе «Патриотической песн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ктябрь - нояб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тдел по спорту и молодежной политике, комитет по культуре, ВПК «РОСИЧ», региональный специалист по П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ind w:left="-109" w:right="-108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дел по спорту и молодежной политик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Местный бюдж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6" w:right="-108" w:hanging="0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рганизация и проведение районного фотоконкурса «Мама и Я», посвященного Дню мате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2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Нояб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тдел по спорту и молодежной политике, комитет по культу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ind w:left="-109" w:right="-108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дел по спорту и молодежной политик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ind w:left="-109" w:right="-108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en-US"/>
              </w:rPr>
              <w:t>Местный бюдж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6" w:right="-108" w:hanging="0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 xml:space="preserve">Участие в Губернаторском бале  «Хрустальное сердце Байкал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Декаб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тдел по спорту и молодежной политике, комитет по культу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ind w:left="-109" w:right="-108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дел по спорту и молодежной политик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ind w:left="-109" w:right="-108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en-US"/>
              </w:rPr>
              <w:t>Местный бюдж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3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6" w:right="-108" w:hanging="0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рганизация и проведение всемирного дня волонтеров (поощрение лучших в район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Декаб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тдел по спорту и молодежной полит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ind w:left="-109" w:right="-108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дел по спорту и молодежной политик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ind w:left="-109" w:right="-108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стный бюдж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3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6" w:right="-108" w:hanging="0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рганизация и проведение акций, посвященных Дням воинской славы России и памятным датам РФ (возложение гирлянд, уроки муже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Февраль, май, июнь, сентябрь, декаб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тдел по спорту и молодежной политике, комитет по культуре, ВПК «РОСИЧ», региональный специалист по П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ind w:left="-109" w:right="-108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дел по спорту и молодежной политике</w:t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ind w:left="-109" w:right="-108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Местный бюдж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3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6" w:right="-108" w:hanging="0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рганизация и проведение «Дня здоровья» (раз в месяц, кроме зимнего перио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3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В течение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тдел по спорту и молодежной политике, комитет по культуре, комитет по образованию, ВПК «РОСИЧ», региональный специалист по П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ind w:left="-109" w:right="-108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дел по спорту и молодежной политик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Местный бюдж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3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6" w:right="-108" w:hanging="0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Разработка и выпуск листовок, буклетов, посвященных Дням воинской славы России и памятным датам РФ. Выпуск альтернативной молодежной газеты «Огонь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В течение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тдел по спорту и молодежной политике, комитет по культуре, ВПК «РОСИЧ», региональный специалист по П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ind w:left="-109" w:right="-108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дел по спорту и молодежной политик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Местный бюдж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6" w:right="-108" w:hanging="0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Направление детей и подростков МО «Заларинский район» во всероссийские детские цент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В течение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тдел по спорту и молодежной полит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ind w:left="-109" w:right="-108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дел по спорту и молодежной политик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естный бюдж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6" w:right="-108" w:hanging="0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Размещение в районных СМИ информации о предстоящих и прошедши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В течение года по мере необходим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тдел по спорту и молодежной политике, ВПК «РОСИЧ», региональный специалист по П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ind w:left="-109" w:right="-108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дел по спорту и молодежной политик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естный бюдж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4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6" w:right="-108" w:hanging="0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Создание и работа Молодежного правительства Заларинского района Иркут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В течении реализации программ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тдел по спорту и молодежной политике, комитет по культу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ind w:left="-109" w:right="-108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en-US"/>
              </w:rPr>
              <w:t>Отдел по спорту и молодежной политик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ind w:left="-109" w:right="-108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Внебюджетные средств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4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6" w:right="-108" w:hanging="0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Поддержка талантливой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В течении реализации программ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ind w:left="-109" w:right="-108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дел по спорту и молодежной политик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ind w:left="-109" w:right="-108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дел по спорту и молодежной политике</w:t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ind w:left="-109" w:right="-108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ind w:left="-109" w:right="-108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Местный бюдж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4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6" w:right="-108" w:hanging="0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Поддержка пионерск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В течение года по мере необходим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тдел по спорту и молодежной полит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ind w:left="-109" w:right="-108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en-US"/>
              </w:rPr>
              <w:t>Отдел по спорту и молодежной политик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ind w:left="-109" w:right="-108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Местный бюдж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4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6" w:right="-108" w:hanging="0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Приобретение молодежной символики, атрибутов (футболки, бейсболки, флажки, зна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В течении реализации программ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ind w:left="-109" w:right="-108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дел по спорту и молодежной политик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ind w:left="-109" w:right="-108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дел по спорту и молодежной политике</w:t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ind w:left="-109" w:right="-108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ind w:left="-109" w:right="-108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Местный бюдж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6" w:right="-108" w:hanging="0"/>
              <w:rPr>
                <w:rFonts w:eastAsia="SimSun;宋体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b/>
                <w:sz w:val="18"/>
                <w:szCs w:val="18"/>
                <w:lang w:val="en-US" w:eastAsia="en-US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58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eastAsia="SimSun;宋体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b/>
                <w:sz w:val="18"/>
                <w:szCs w:val="18"/>
                <w:lang w:val="en-US" w:eastAsia="en-US"/>
              </w:rPr>
              <w:t>38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eastAsia="SimSun;宋体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b/>
                <w:sz w:val="18"/>
                <w:szCs w:val="18"/>
                <w:lang w:val="en-US" w:eastAsia="en-US"/>
              </w:rPr>
              <w:t>2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snapToGrid w:val="false"/>
              <w:ind w:left="-109" w:right="-108" w:hanging="0"/>
              <w:jc w:val="center"/>
              <w:rPr>
                <w:rFonts w:eastAsia="SimSun;宋体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</w:tabs>
              <w:autoSpaceDE w:val="false"/>
              <w:snapToGrid w:val="false"/>
              <w:ind w:left="-109" w:right="-108" w:hanging="0"/>
              <w:jc w:val="center"/>
              <w:rPr>
                <w:rFonts w:eastAsia="SimSun;宋体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napToGrid w:val="false"/>
              <w:ind w:left="-109" w:right="-108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napToGrid w:val="false"/>
              <w:ind w:left="-109" w:right="-108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РАЗДЕЛ 6. </w:t>
      </w:r>
      <w:r>
        <w:rPr>
          <w:sz w:val="20"/>
          <w:szCs w:val="20"/>
        </w:rPr>
        <w:t>ОЦЕНКА СОЦИАЛЬНО – ЭКОНОМИЧЕСКОЙ ЭФФЕКТИВНОСТИ ПРОГРАММ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оциально-экономическая эффективность программы будет рассчитана исходя из количественной оценки показателей затрат и целевых показателей результативности программы как соотношение достигнутых планируемых результатов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221"/>
        <w:gridCol w:w="1843"/>
        <w:gridCol w:w="1276"/>
        <w:gridCol w:w="1276"/>
        <w:gridCol w:w="850"/>
        <w:gridCol w:w="851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евого показателя (индикатор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целевого показателя (индикатора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реализации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реализации Программ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годам: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г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ства молодых людей, принимающих участие в реализации социально-значимых инициатив и проектов, в том числе, в  составе волонтерских отрядов, детских и молодежных общественных объединений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и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общей числ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ства молодых людей, имеющих возможность для реализации творческого потенциала и получивших поддержку и поощрение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числа получателей услуг в сфере патриотического воспитания молодежи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успешной социализации и эффективной самореализации молодежи, качественное развитие потенциала молодежи и его использование в интересах 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и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общей числ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widowControl w:val="false"/>
        <w:suppressAutoHyphens w:val="true"/>
        <w:ind w:firstLine="709"/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>
          <w:b/>
          <w:bCs/>
          <w:sz w:val="20"/>
          <w:szCs w:val="20"/>
        </w:rPr>
        <w:t>РАЗДЕЛ 3.</w:t>
      </w:r>
      <w:r>
        <w:rPr/>
        <w:t xml:space="preserve"> ПЕРЕЧЕНЬ ПРОГРАММНЫХ МЕРОПРИЯТИЙ</w:t>
      </w:r>
    </w:p>
    <w:tbl>
      <w:tblPr>
        <w:tblW w:w="15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11"/>
        <w:gridCol w:w="1134"/>
        <w:gridCol w:w="75"/>
        <w:gridCol w:w="1059"/>
        <w:gridCol w:w="992"/>
        <w:gridCol w:w="142"/>
        <w:gridCol w:w="850"/>
        <w:gridCol w:w="4678"/>
      </w:tblGrid>
      <w:tr>
        <w:trPr>
          <w:trHeight w:val="41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6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6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  <w:p>
            <w:pPr>
              <w:pStyle w:val="Normal"/>
              <w:widowControl w:val="false"/>
              <w:suppressAutoHyphens w:val="true"/>
              <w:ind w:right="-163" w:hanging="0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42" w:right="-163" w:hanging="0"/>
              <w:jc w:val="center"/>
              <w:rPr>
                <w:cap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рограммных мероприятий</w:t>
            </w:r>
          </w:p>
        </w:tc>
        <w:tc>
          <w:tcPr>
            <w:tcW w:w="12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42" w:right="-163" w:hanging="0"/>
              <w:jc w:val="center"/>
              <w:rPr>
                <w:cap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исполнения</w:t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42" w:right="-16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42" w:right="-16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и программных мероприятий</w:t>
            </w:r>
          </w:p>
        </w:tc>
      </w:tr>
      <w:tr>
        <w:trPr>
          <w:trHeight w:val="63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142" w:right="-16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142" w:right="-16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42" w:right="-16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</w:t>
            </w:r>
          </w:p>
          <w:p>
            <w:pPr>
              <w:pStyle w:val="Normal"/>
              <w:widowControl w:val="false"/>
              <w:suppressAutoHyphens w:val="true"/>
              <w:ind w:left="-142" w:right="-163" w:hanging="0"/>
              <w:jc w:val="center"/>
              <w:rPr>
                <w:cap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6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г.</w:t>
            </w:r>
          </w:p>
          <w:p>
            <w:pPr>
              <w:pStyle w:val="Normal"/>
              <w:ind w:left="-142" w:right="-16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6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г.</w:t>
            </w:r>
          </w:p>
          <w:p>
            <w:pPr>
              <w:pStyle w:val="Normal"/>
              <w:ind w:left="-142" w:right="-16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142" w:right="-16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2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8</w:t>
            </w:r>
          </w:p>
        </w:tc>
      </w:tr>
      <w:tr>
        <w:trPr>
          <w:trHeight w:val="311" w:hRule="atLeast"/>
        </w:trPr>
        <w:tc>
          <w:tcPr>
            <w:tcW w:w="152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</w:t>
            </w:r>
            <w:r>
              <w:rPr>
                <w:sz w:val="20"/>
                <w:szCs w:val="20"/>
              </w:rPr>
              <w:t xml:space="preserve">1. Развитие системы раннего выявления незаконных </w:t>
            </w:r>
            <w:r>
              <w:rPr>
                <w:spacing w:val="-1"/>
                <w:sz w:val="20"/>
                <w:szCs w:val="20"/>
              </w:rPr>
              <w:t>потребителей наркотиков.</w:t>
            </w:r>
          </w:p>
        </w:tc>
      </w:tr>
      <w:tr>
        <w:trPr>
          <w:trHeight w:val="4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ологическое исследование, анкетирование обучающихся старших класс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течение го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по спорту и молодежной политике, 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Комитет по образованию</w:t>
            </w:r>
          </w:p>
        </w:tc>
      </w:tr>
      <w:tr>
        <w:trPr>
          <w:trHeight w:val="3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нсультаций, разъяснительной работы по вопросу проведения тест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течение год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по спорту и молодежной политике, 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Комитет по образованию</w:t>
            </w:r>
          </w:p>
        </w:tc>
      </w:tr>
      <w:tr>
        <w:trPr>
          <w:trHeight w:val="3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естов для диагностики наркотика в организ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течение го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порту и молодежной политике, ОГБУЗ  ЦРБ</w:t>
            </w:r>
          </w:p>
        </w:tc>
      </w:tr>
      <w:tr>
        <w:trPr>
          <w:trHeight w:val="3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рибора «Лира -1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ЦПН</w:t>
            </w:r>
          </w:p>
        </w:tc>
      </w:tr>
      <w:tr>
        <w:trPr>
          <w:trHeight w:val="311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задач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9" w:hRule="atLeast"/>
        </w:trPr>
        <w:tc>
          <w:tcPr>
            <w:tcW w:w="152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2</w:t>
            </w:r>
            <w:r>
              <w:rPr>
                <w:sz w:val="20"/>
                <w:szCs w:val="20"/>
              </w:rPr>
              <w:t xml:space="preserve">. Формирование негативного отношения в обществе к употреблению табака, алкоголя, наркотиков и др. ПАВ, в том числе путем проведения активной антинаркотической пропаганды, повышения уровня осведомленности населения о негативных последствиях потребления ПАВ и об ответственности за участие в  незаконном обороте наркотиков, проведения грамотной информационной политики в средствах массовой информации. </w:t>
            </w:r>
          </w:p>
        </w:tc>
      </w:tr>
      <w:tr>
        <w:trPr>
          <w:trHeight w:val="9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2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районного конкурса по разработке макетов полиграфической продукции: плакатов, листовок, буклетов, стендовой информации для подростков и молодежи, родителей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ap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уск баннеров, буклетов.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порту и молодежной политике</w:t>
            </w:r>
          </w:p>
        </w:tc>
      </w:tr>
      <w:tr>
        <w:trPr>
          <w:trHeight w:val="10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2.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ражирование и распространение  полиграфической продукции, листовок, буклетов (до 3000 экземпляров в год).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по спорту и молодежной политике, 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КУ «ЦПН»</w:t>
            </w:r>
          </w:p>
        </w:tc>
      </w:tr>
      <w:tr>
        <w:trPr>
          <w:trHeight w:val="9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2.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йонной информационно – просветительской  мультимедиа акции «Мы – здоровое поколение! Присоединяйтесь!».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порту и молодежной политике, Комитет по культуре, Комитет по образованию, ГУФСИН.</w:t>
            </w:r>
          </w:p>
        </w:tc>
      </w:tr>
      <w:tr>
        <w:trPr>
          <w:trHeight w:val="2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задаче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52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  <w:sz w:val="20"/>
                <w:szCs w:val="20"/>
              </w:rPr>
              <w:t>Задача 3</w:t>
            </w:r>
            <w:r>
              <w:rPr>
                <w:sz w:val="20"/>
                <w:szCs w:val="20"/>
              </w:rPr>
              <w:t>. Организация и проведение  комплекса  мероприятий по профилактике социально-негативных явлений среди  несовершеннолетних, молодежи Заларинского района; формирование у подростков и молодежи мотивации к ведению здорового образа жизни.</w:t>
            </w:r>
          </w:p>
        </w:tc>
      </w:tr>
      <w:tr>
        <w:trPr>
          <w:trHeight w:val="3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3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йонного конкурса агитбригад по пропаганде ЗОЖ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порту и молодежной политике, Комитет по образованию, Комитет по культуре</w:t>
            </w:r>
          </w:p>
        </w:tc>
      </w:tr>
      <w:tr>
        <w:trPr>
          <w:trHeight w:val="3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3.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йонного конкурса проектов по организации занятости несовершеннолетних, молодёжи.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порту и молодежной политике</w:t>
            </w:r>
          </w:p>
        </w:tc>
      </w:tr>
      <w:tr>
        <w:trPr>
          <w:trHeight w:val="3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3.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профилактической акции «Летний лагерь – территория здоровья» на базе лагерей дневного пребывания образовательных учреждений.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летний пери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порту и молодежной политике, Комитет по образованию, Комитет по культуре  ЦПН, ГУФСИН.</w:t>
            </w:r>
          </w:p>
        </w:tc>
      </w:tr>
      <w:tr>
        <w:trPr>
          <w:trHeight w:val="3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3.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бесед, круглых столов, семинаров, тренингов среди несовершеннолетних, молодёжи и населения района по профилактике наркомании, токсикомании, табакокурения, алкоголизма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по спорту 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молодежной политике, образовательные, культурно-досуговые  учреждения Комитет по культуре ЦПН, ГУФСИН.</w:t>
            </w:r>
          </w:p>
        </w:tc>
      </w:tr>
      <w:tr>
        <w:trPr>
          <w:trHeight w:val="2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3.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 поддержка деятельности  наркопостов в образовательных учреждениях.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по спорту и молодежной политике, Комитет по образованию </w:t>
            </w:r>
          </w:p>
        </w:tc>
      </w:tr>
      <w:tr>
        <w:trPr>
          <w:trHeight w:val="3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3.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йонного марафона для «трудных» подростков  «Всё в твоих руках!»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порту и молодежной политике, Комитет по образованию, КДН, ОДН МО МВД России «Заларинский» ГУФСИН.</w:t>
            </w:r>
          </w:p>
        </w:tc>
      </w:tr>
      <w:tr>
        <w:trPr>
          <w:trHeight w:val="3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3.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</w:rPr>
              <w:t>Развитие добровольческого движения.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порту и молодежной политике, образовательные, культурно-досуговые  учреждения Комитет по культуре ЦПН</w:t>
            </w:r>
          </w:p>
        </w:tc>
      </w:tr>
      <w:tr>
        <w:trPr>
          <w:trHeight w:val="3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задаче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52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  <w:sz w:val="20"/>
                <w:szCs w:val="20"/>
              </w:rPr>
              <w:t>Задача 4</w:t>
            </w:r>
            <w:r>
              <w:rPr>
                <w:sz w:val="20"/>
                <w:szCs w:val="20"/>
              </w:rPr>
              <w:t>. Индивидуальная коррекционная работ по профилактике наркомании с детьми, подростками проживающими в условиях семейного неблагополучия, состоящих на учете в инспекциях по делам несовершеннолетних, инспекциях уголовно-исполнительной системы</w:t>
            </w:r>
          </w:p>
        </w:tc>
      </w:tr>
      <w:tr>
        <w:trPr>
          <w:trHeight w:val="3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4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ческая помощь для детей, подростков, молодежи и их родителей.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 ЦПН ГУФСИН.</w:t>
            </w:r>
          </w:p>
        </w:tc>
      </w:tr>
      <w:tr>
        <w:trPr>
          <w:trHeight w:val="3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4.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ндивидуальной работы  по профилактике социально-негативных явлений с подростками «группы риска», состоящими на учёте в КДН, наркопостах, ГУФСИН. ОДН. 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порту и молодежной политике, Комитет по образованию, КДН, ОДН. Комитет по культуре ЦПН ГУФСИН.</w:t>
            </w:r>
          </w:p>
        </w:tc>
      </w:tr>
      <w:tr>
        <w:trPr>
          <w:trHeight w:val="326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задаче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52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  <w:sz w:val="20"/>
                <w:szCs w:val="20"/>
              </w:rPr>
              <w:t>Задача 5.</w:t>
            </w:r>
            <w:r>
              <w:rPr>
                <w:sz w:val="20"/>
                <w:szCs w:val="20"/>
              </w:rPr>
              <w:t xml:space="preserve">  Мотивирование и включение потребителей наркотических средств в программы комплексной реабилитации и ресоциализации Иркутской области.</w:t>
            </w:r>
          </w:p>
        </w:tc>
      </w:tr>
      <w:tr>
        <w:trPr>
          <w:trHeight w:val="3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5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нсультаций с наркозависимыми и их окружением с целью создания у лиц, употребляющих наркотики в немедицинских целях и их окружения, мотивации на реабилитацию и ресоциализацию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З «ЦРБ» Комитет по образованию, Комитет по культуре ЦПН МВД России «Заларинский» ГУФСИН.</w:t>
            </w:r>
          </w:p>
        </w:tc>
      </w:tr>
      <w:tr>
        <w:trPr>
          <w:trHeight w:val="326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задаче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152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дача 6</w:t>
            </w:r>
            <w:r>
              <w:rPr>
                <w:sz w:val="20"/>
                <w:szCs w:val="20"/>
              </w:rPr>
              <w:t>. Прогнозирование развития наркоситуации, анализ деятельности муниципального образования в области противодействия незаконному обороту наркотических средств, профилактики немедицинского потребления наркотиков, лечения и медико-социальной реабилитации больных наркоманией.</w:t>
            </w:r>
          </w:p>
        </w:tc>
      </w:tr>
      <w:tr>
        <w:trPr>
          <w:trHeight w:val="3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6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ониторинга уровня наркоситуации в Заларинском районном МО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порту и молодежной политике,  ОГБУЗ  «ЦРБ» Комитет по образованию, Комитет по культуре ЦПН</w:t>
            </w:r>
          </w:p>
        </w:tc>
      </w:tr>
      <w:tr>
        <w:trPr>
          <w:trHeight w:val="3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6.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банка данных о распространении и профилактике наркомании на территории Заларинского районного муниципального образования.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порту и молодежной политике, субъекты профилактики</w:t>
            </w:r>
          </w:p>
        </w:tc>
      </w:tr>
      <w:tr>
        <w:trPr>
          <w:trHeight w:val="326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задаче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52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Задача 7.</w:t>
            </w:r>
            <w:r>
              <w:rPr>
                <w:iCs/>
                <w:sz w:val="20"/>
                <w:szCs w:val="20"/>
              </w:rPr>
              <w:t xml:space="preserve"> Ф</w:t>
            </w:r>
            <w:r>
              <w:rPr>
                <w:bCs/>
                <w:sz w:val="20"/>
                <w:szCs w:val="20"/>
              </w:rPr>
              <w:t>ормирование профессионального сообщества специалистов по профилактике наркомании для повышения эффективности антинаркотической профилактической деятельности:</w:t>
            </w:r>
          </w:p>
        </w:tc>
      </w:tr>
      <w:tr>
        <w:trPr>
          <w:trHeight w:val="3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7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тодических семинаров для родителей, специалистов, занимающихся профилактикой наркомании и других социально-негативных явлений.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порту и молодежной политике, Комитет по культуре, Комитет по образованию, ОГКУ «ЦПН» ГУФСИН.</w:t>
            </w:r>
          </w:p>
        </w:tc>
      </w:tr>
      <w:tr>
        <w:trPr>
          <w:trHeight w:val="3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7.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работы по привлечению родительского актива, общественных объединений к профилактике социально-негативных явлений. Организация и проведение родительских собраний, бесед, акций по профилактике социально-негативных явлений в семье. 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по спорту 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молодежной политике, 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, районный Родительский комитет, Женсове, ГУФСИН.</w:t>
            </w:r>
          </w:p>
        </w:tc>
      </w:tr>
      <w:tr>
        <w:trPr>
          <w:trHeight w:val="326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задаче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52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  <w:sz w:val="20"/>
                <w:szCs w:val="20"/>
              </w:rPr>
              <w:t>Задача 8.</w:t>
            </w:r>
            <w:r>
              <w:rPr>
                <w:sz w:val="20"/>
                <w:szCs w:val="20"/>
              </w:rPr>
              <w:t xml:space="preserve"> Предотвращение вовлечения населения муниципального образования в употребление и распространение наркотических веществ каннабисной группы.</w:t>
            </w:r>
          </w:p>
        </w:tc>
      </w:tr>
      <w:tr>
        <w:trPr>
          <w:trHeight w:val="3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8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, направленных на борьбу с произрастанием дикорастущей конопли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по спорту и молодежной политике, главы МО Отдел сельского хозяйства администрации МО «Заларинский  район» Саянский МРО УФСКН России по Иркутской области </w:t>
            </w:r>
          </w:p>
        </w:tc>
      </w:tr>
      <w:tr>
        <w:trPr>
          <w:trHeight w:val="3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задаче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aps/>
                <w:color w:val="FF0000"/>
                <w:sz w:val="20"/>
                <w:szCs w:val="20"/>
              </w:rPr>
            </w:pPr>
            <w:r>
              <w:rPr>
                <w:caps/>
                <w:color w:val="FF0000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/>
      </w:pPr>
      <w:r>
        <w:rPr>
          <w:b/>
          <w:sz w:val="20"/>
          <w:szCs w:val="20"/>
        </w:rPr>
        <w:t>РАЗДЕЛ 6.</w:t>
      </w:r>
      <w:r>
        <w:rPr>
          <w:sz w:val="20"/>
          <w:szCs w:val="20"/>
        </w:rPr>
        <w:t xml:space="preserve"> СОЦИАЛЬНЫЕ ПОСЛЕДСТВИЯ, КОТОРЫЕ МОГУТ ВОЗНИКНУТЬ ПРИ РЕАЛИЗАЦИИ ПОДПРОГРАММЫ.</w:t>
      </w:r>
    </w:p>
    <w:p>
      <w:pPr>
        <w:pStyle w:val="Normal"/>
        <w:widowControl w:val="false"/>
        <w:suppressAutoHyphens w:val="true"/>
        <w:ind w:firstLine="79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843"/>
        <w:gridCol w:w="2410"/>
        <w:gridCol w:w="2835"/>
        <w:gridCol w:w="1701"/>
        <w:gridCol w:w="1701"/>
        <w:gridCol w:w="113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\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Наименование целевого показ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Значение целевого показателя (индикатора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До реализации Программ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В результате реализации программы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014г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015г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016г,</w:t>
            </w:r>
          </w:p>
        </w:tc>
      </w:tr>
      <w:tr>
        <w:trPr>
          <w:trHeight w:val="1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тей и подростков с впервые установленным диагнозом "Наркомания" к общей численности детей и подро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2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олодежи с впервые установленным диагнозом "Наркомания" к общей численности молодеж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еловек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49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6838" w:h="23811"/>
      <w:pgMar w:left="1134" w:right="850" w:gutter="0" w:header="0" w:top="719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i/>
      <w:sz w:val="24"/>
    </w:rPr>
  </w:style>
  <w:style w:type="character" w:styleId="5">
    <w:name w:val="Заголовок 5 Знак"/>
    <w:qFormat/>
    <w:rPr>
      <w:b/>
      <w:sz w:val="24"/>
      <w:u w:val="single"/>
    </w:rPr>
  </w:style>
  <w:style w:type="character" w:styleId="6">
    <w:name w:val="Заголовок 6 Знак"/>
    <w:qFormat/>
    <w:rPr>
      <w:i/>
      <w:sz w:val="24"/>
    </w:rPr>
  </w:style>
  <w:style w:type="character" w:styleId="7">
    <w:name w:val="Заголовок 7 Знак"/>
    <w:qFormat/>
    <w:rPr>
      <w:i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11">
    <w:name w:val="Основной текст Знак1"/>
    <w:qFormat/>
    <w:rPr>
      <w:sz w:val="24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азвание Знак"/>
    <w:qFormat/>
    <w:rPr>
      <w:b/>
      <w:smallCaps/>
      <w:sz w:val="32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Красная строка 2 Знак"/>
    <w:basedOn w:val="Style6"/>
    <w:qFormat/>
    <w:rPr/>
  </w:style>
  <w:style w:type="character" w:styleId="Style8">
    <w:name w:val="Цветовое выделение"/>
    <w:qFormat/>
    <w:rPr>
      <w:b/>
      <w:color w:val="000080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character" w:styleId="Style13">
    <w:name w:val="Прощание Знак"/>
    <w:basedOn w:val="Style5"/>
    <w:qFormat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Подзаголовок Знак"/>
    <w:qFormat/>
    <w:rPr>
      <w:i/>
      <w:sz w:val="24"/>
    </w:rPr>
  </w:style>
  <w:style w:type="character" w:styleId="Style16">
    <w:name w:val="Красная строка Знак"/>
    <w:basedOn w:val="11"/>
    <w:qFormat/>
    <w:rPr/>
  </w:style>
  <w:style w:type="character" w:styleId="32">
    <w:name w:val="Основной текст с отступом 3 Знак"/>
    <w:qFormat/>
    <w:rPr>
      <w:sz w:val="24"/>
    </w:rPr>
  </w:style>
  <w:style w:type="character" w:styleId="FontStyle29">
    <w:name w:val="Font Style29"/>
    <w:qFormat/>
    <w:rPr>
      <w:rFonts w:ascii="Arial" w:hAnsi="Arial" w:cs="Arial"/>
      <w:color w:val="000000"/>
      <w:sz w:val="16"/>
      <w:szCs w:val="16"/>
    </w:rPr>
  </w:style>
  <w:style w:type="character" w:styleId="Appleconvertedspace">
    <w:name w:val="apple-converted-space"/>
    <w:qFormat/>
    <w:rPr/>
  </w:style>
  <w:style w:type="character" w:styleId="FontStyle53">
    <w:name w:val="Font Style53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rPr/>
  </w:style>
  <w:style w:type="character" w:styleId="Georgia">
    <w:name w:val="Основной текст + Georgia"/>
    <w:qFormat/>
    <w:rPr>
      <w:rFonts w:ascii="Georgia" w:hAnsi="Georgia" w:eastAsia="Times New Roman" w:cs="Georgia"/>
      <w:b/>
      <w:bCs/>
      <w:sz w:val="17"/>
      <w:szCs w:val="17"/>
      <w:lang w:bidi="ar-SA"/>
    </w:rPr>
  </w:style>
  <w:style w:type="character" w:styleId="91">
    <w:name w:val="Основной текст + 9"/>
    <w:qFormat/>
    <w:rPr>
      <w:rFonts w:ascii="Times New Roman" w:hAnsi="Times New Roman" w:eastAsia="Times New Roman" w:cs="Times New Roman"/>
      <w:b/>
      <w:bCs/>
      <w:sz w:val="19"/>
      <w:szCs w:val="19"/>
      <w:lang w:bidi="ar-SA"/>
    </w:rPr>
  </w:style>
  <w:style w:type="character" w:styleId="12">
    <w:name w:val="Заголовок №1_"/>
    <w:qFormat/>
    <w:rPr>
      <w:b/>
      <w:bCs/>
      <w:shd w:fill="FFFFFF" w:val="clear"/>
    </w:rPr>
  </w:style>
  <w:style w:type="character" w:styleId="25">
    <w:name w:val="25 см Знак Знак"/>
    <w:qFormat/>
    <w:rPr>
      <w:smallCaps/>
      <w:sz w:val="24"/>
      <w:szCs w:val="24"/>
      <w:lang w:val="ru-RU"/>
    </w:rPr>
  </w:style>
  <w:style w:type="character" w:styleId="Style17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24">
    <w:name w:val="Основной текст (2)_"/>
    <w:qFormat/>
    <w:rPr>
      <w:sz w:val="19"/>
      <w:szCs w:val="19"/>
      <w:shd w:fill="FFFFFF" w:val="clear"/>
    </w:rPr>
  </w:style>
  <w:style w:type="character" w:styleId="41">
    <w:name w:val="Основной текст (4)_"/>
    <w:qFormat/>
    <w:rPr>
      <w:sz w:val="19"/>
      <w:szCs w:val="19"/>
      <w:shd w:fill="FFFFFF" w:val="clear"/>
    </w:rPr>
  </w:style>
  <w:style w:type="character" w:styleId="26">
    <w:name w:val="Заголовок №2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17"/>
      <w:szCs w:val="1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7"/>
      <w:szCs w:val="17"/>
    </w:rPr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85">
    <w:name w:val="xl85"/>
    <w:basedOn w:val="Normal"/>
    <w:qFormat/>
    <w:pPr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b/>
      <w:bCs/>
      <w:sz w:val="22"/>
      <w:szCs w:val="22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22"/>
      <w:szCs w:val="22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22"/>
      <w:szCs w:val="22"/>
    </w:rPr>
  </w:style>
  <w:style w:type="paragraph" w:styleId="Xl90">
    <w:name w:val="xl90"/>
    <w:basedOn w:val="Normal"/>
    <w:qFormat/>
    <w:pP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102">
    <w:name w:val="xl102"/>
    <w:basedOn w:val="Normal"/>
    <w:qFormat/>
    <w:pPr>
      <w:spacing w:before="280" w:after="280"/>
    </w:pPr>
    <w:rPr/>
  </w:style>
  <w:style w:type="paragraph" w:styleId="Xl103">
    <w:name w:val="xl103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29">
    <w:name w:val="Красная строка 2"/>
    <w:basedOn w:val="TextBodyIndent"/>
    <w:qFormat/>
    <w:pPr>
      <w:ind w:left="283" w:firstLine="210"/>
    </w:pPr>
    <w:rPr/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9">
    <w:name w:val="xl11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20">
    <w:name w:val="xl120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</w:pPr>
    <w:rPr>
      <w:rFonts w:eastAsia="Calibri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22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i/>
      <w:szCs w:val="20"/>
    </w:rPr>
  </w:style>
  <w:style w:type="paragraph" w:styleId="Style23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34">
    <w:name w:val="Основной текст с отступом 3"/>
    <w:basedOn w:val="Normal"/>
    <w:qFormat/>
    <w:pPr>
      <w:ind w:firstLine="709"/>
      <w:jc w:val="both"/>
    </w:pPr>
    <w:rPr>
      <w:szCs w:val="20"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13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6">
    <w:name w:val="xl126"/>
    <w:basedOn w:val="Normal"/>
    <w:qFormat/>
    <w:pPr>
      <w:pBdr>
        <w:top w:val="dashed" w:sz="4" w:space="0" w:color="80808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28">
    <w:name w:val="xl128"/>
    <w:basedOn w:val="Normal"/>
    <w:qFormat/>
    <w:pPr>
      <w:pBdr>
        <w:top w:val="dashed" w:sz="4" w:space="0" w:color="80808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/>
  </w:style>
  <w:style w:type="paragraph" w:styleId="Xl132">
    <w:name w:val="xl132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4">
    <w:name w:val="xl134"/>
    <w:basedOn w:val="Normal"/>
    <w:qFormat/>
    <w:pPr>
      <w:pBdr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41">
    <w:name w:val="xl141"/>
    <w:basedOn w:val="Normal"/>
    <w:qFormat/>
    <w:pPr>
      <w:shd w:fill="FFFF00" w:val="clear"/>
      <w:spacing w:before="280" w:after="280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58">
    <w:name w:val="xl158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26"/>
      <w:ind w:firstLine="715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60"/>
      <w:jc w:val="right"/>
      <w:outlineLvl w:val="0"/>
    </w:pPr>
    <w:rPr>
      <w:b/>
      <w:bCs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5">
    <w:name w:val="заголовок 1"/>
    <w:basedOn w:val="Normal"/>
    <w:next w:val="Normal"/>
    <w:qFormat/>
    <w:pPr>
      <w:keepNext w:val="true"/>
      <w:overflowPunct w:val="false"/>
      <w:autoSpaceDE w:val="false"/>
      <w:ind w:right="-426" w:hanging="0"/>
      <w:jc w:val="both"/>
    </w:pPr>
    <w:rPr>
      <w:b/>
      <w:bCs/>
      <w:sz w:val="26"/>
      <w:szCs w:val="26"/>
    </w:rPr>
  </w:style>
  <w:style w:type="paragraph" w:styleId="Style27">
    <w:name w:val="Обычный + малые прописные"/>
    <w:basedOn w:val="Normal"/>
    <w:qFormat/>
    <w:pPr>
      <w:ind w:firstLine="709"/>
      <w:jc w:val="both"/>
    </w:pPr>
    <w:rPr>
      <w:smallCaps/>
    </w:rPr>
  </w:style>
  <w:style w:type="paragraph" w:styleId="Style2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1">
    <w:name w:val="Цитата"/>
    <w:basedOn w:val="Normal"/>
    <w:qFormat/>
    <w:pPr>
      <w:spacing w:lineRule="exact" w:line="220" w:before="240" w:after="0"/>
      <w:ind w:left="57" w:right="5273" w:hanging="0"/>
      <w:jc w:val="both"/>
    </w:pPr>
    <w:rPr>
      <w:rFonts w:ascii="Tms Rmn" w:hAnsi="Tms Rmn" w:cs="Tms Rmn"/>
      <w:sz w:val="28"/>
      <w:szCs w:val="20"/>
      <w:lang w:val="en-US" w:eastAsia="en-US"/>
    </w:rPr>
  </w:style>
  <w:style w:type="paragraph" w:styleId="Style3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News">
    <w:name w:val="news"/>
    <w:basedOn w:val="Normal"/>
    <w:qFormat/>
    <w:pPr>
      <w:spacing w:before="280" w:after="280"/>
      <w:ind w:firstLine="400"/>
      <w:jc w:val="both"/>
    </w:pPr>
    <w:rPr>
      <w:rFonts w:ascii="Arial" w:hAnsi="Arial" w:cs="Arial"/>
      <w:sz w:val="18"/>
      <w:szCs w:val="18"/>
    </w:rPr>
  </w:style>
  <w:style w:type="paragraph" w:styleId="210">
    <w:name w:val="Основной текст (2)"/>
    <w:basedOn w:val="Normal"/>
    <w:qFormat/>
    <w:pPr>
      <w:shd w:fill="FFFFFF" w:val="clear"/>
      <w:spacing w:lineRule="exact" w:line="227" w:before="180" w:after="1200"/>
      <w:jc w:val="center"/>
    </w:pPr>
    <w:rPr>
      <w:sz w:val="19"/>
      <w:szCs w:val="19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sz w:val="19"/>
      <w:szCs w:val="19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bottom w:val="single" w:sz="4" w:space="0" w:color="000000"/>
      </w:pBdr>
      <w:spacing w:before="280" w:after="280"/>
      <w:textAlignment w:val="top"/>
    </w:pPr>
    <w:rPr/>
  </w:style>
  <w:style w:type="paragraph" w:styleId="Xl160">
    <w:name w:val="xl160"/>
    <w:basedOn w:val="Normal"/>
    <w:qFormat/>
    <w:pPr>
      <w:spacing w:before="280" w:after="280"/>
      <w:textAlignment w:val="top"/>
    </w:pPr>
    <w:rPr/>
  </w:style>
  <w:style w:type="paragraph" w:styleId="Xl161">
    <w:name w:val="xl161"/>
    <w:basedOn w:val="Normal"/>
    <w:qFormat/>
    <w:pPr>
      <w:pBdr>
        <w:bottom w:val="single" w:sz="4" w:space="0" w:color="000000"/>
      </w:pBdr>
      <w:spacing w:before="280" w:after="280"/>
      <w:textAlignment w:val="top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63">
    <w:name w:val="xl163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5">
    <w:name w:val="xl165"/>
    <w:basedOn w:val="Normal"/>
    <w:qFormat/>
    <w:pPr>
      <w:pBdr>
        <w:top w:val="single" w:sz="4" w:space="0" w:color="000000"/>
      </w:pBdr>
      <w:spacing w:before="280" w:after="280"/>
      <w:textAlignment w:val="top"/>
    </w:pPr>
    <w:rPr/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80"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8">
    <w:name w:val="xl178"/>
    <w:basedOn w:val="Normal"/>
    <w:qFormat/>
    <w:pPr>
      <w:spacing w:before="280" w:after="280"/>
    </w:pPr>
    <w:rPr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4">
    <w:name w:val="xl184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5">
    <w:name w:val="xl1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7">
    <w:name w:val="xl1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9">
    <w:name w:val="xl189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190">
    <w:name w:val="xl190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3">
    <w:name w:val="xl193"/>
    <w:basedOn w:val="Normal"/>
    <w:qFormat/>
    <w:pPr>
      <w:shd w:fill="FFFFFF" w:val="clear"/>
      <w:spacing w:before="280" w:after="280"/>
    </w:pPr>
    <w:rPr>
      <w:color w:val="000000"/>
      <w:sz w:val="28"/>
      <w:szCs w:val="28"/>
    </w:rPr>
  </w:style>
  <w:style w:type="paragraph" w:styleId="Xl194">
    <w:name w:val="xl194"/>
    <w:basedOn w:val="Normal"/>
    <w:qFormat/>
    <w:pPr>
      <w:shd w:fill="FFFFFF" w:val="clear"/>
      <w:spacing w:before="280" w:after="280"/>
      <w:textAlignment w:val="top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99">
    <w:name w:val="xl1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00">
    <w:name w:val="xl2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08">
    <w:name w:val="xl2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3">
    <w:name w:val="xl2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8">
    <w:name w:val="xl21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19">
    <w:name w:val="xl219"/>
    <w:basedOn w:val="Normal"/>
    <w:qFormat/>
    <w:pPr>
      <w:spacing w:before="280" w:after="280"/>
      <w:jc w:val="center"/>
      <w:textAlignment w:val="top"/>
    </w:pPr>
    <w:rPr/>
  </w:style>
  <w:style w:type="paragraph" w:styleId="Xl220">
    <w:name w:val="xl220"/>
    <w:basedOn w:val="Normal"/>
    <w:qFormat/>
    <w:pPr>
      <w:spacing w:before="280" w:after="280"/>
      <w:textAlignment w:val="top"/>
    </w:pPr>
    <w:rPr>
      <w:b/>
      <w:bCs/>
    </w:rPr>
  </w:style>
  <w:style w:type="paragraph" w:styleId="Xl221">
    <w:name w:val="xl221"/>
    <w:basedOn w:val="Normal"/>
    <w:qFormat/>
    <w:pP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222">
    <w:name w:val="xl222"/>
    <w:basedOn w:val="Normal"/>
    <w:qFormat/>
    <w:pPr>
      <w:spacing w:before="280" w:after="280"/>
    </w:pPr>
    <w:rPr>
      <w:sz w:val="20"/>
      <w:szCs w:val="20"/>
    </w:rPr>
  </w:style>
  <w:style w:type="paragraph" w:styleId="Xl223">
    <w:name w:val="xl223"/>
    <w:basedOn w:val="Normal"/>
    <w:qFormat/>
    <w:pPr>
      <w:shd w:fill="FFFFFF" w:val="clear"/>
      <w:spacing w:before="280" w:after="280"/>
    </w:pPr>
    <w:rPr>
      <w:sz w:val="28"/>
      <w:szCs w:val="2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5">
    <w:name w:val="xl225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6">
    <w:name w:val="xl22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7">
    <w:name w:val="xl227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</w:rPr>
  </w:style>
  <w:style w:type="paragraph" w:styleId="Xl228">
    <w:name w:val="xl228"/>
    <w:basedOn w:val="Normal"/>
    <w:qFormat/>
    <w:pPr>
      <w:spacing w:before="280" w:after="280"/>
      <w:jc w:val="center"/>
    </w:pPr>
    <w:rPr>
      <w:b/>
      <w:bCs/>
    </w:rPr>
  </w:style>
  <w:style w:type="paragraph" w:styleId="Xl229">
    <w:name w:val="xl22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0">
    <w:name w:val="xl2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5">
    <w:name w:val="xl2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48">
    <w:name w:val="xl2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4">
    <w:name w:val="xl25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5">
    <w:name w:val="xl255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6">
    <w:name w:val="xl256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8">
    <w:name w:val="xl25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9">
    <w:name w:val="xl259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0">
    <w:name w:val="xl26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1">
    <w:name w:val="xl261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2">
    <w:name w:val="xl262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3">
    <w:name w:val="xl26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Style34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pacing w:lineRule="exact" w:line="353"/>
      <w:ind w:left="727" w:hanging="0"/>
      <w:jc w:val="both"/>
    </w:pPr>
    <w:rPr>
      <w:sz w:val="28"/>
      <w:szCs w:val="20"/>
    </w:rPr>
  </w:style>
  <w:style w:type="paragraph" w:styleId="212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3">
    <w:name w:val="Заголовок №2"/>
    <w:basedOn w:val="Normal"/>
    <w:qFormat/>
    <w:pPr>
      <w:shd w:fill="FFFFFF" w:val="clear"/>
      <w:spacing w:lineRule="atLeast" w:line="240" w:before="360" w:after="360"/>
      <w:outlineLvl w:val="1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7:13:00Z</dcterms:created>
  <dc:creator>User</dc:creator>
  <dc:description/>
  <cp:keywords/>
  <dc:language>en-US</dc:language>
  <cp:lastModifiedBy>Наталья Геннадьевна Ахметова</cp:lastModifiedBy>
  <cp:lastPrinted>2014-02-17T14:56:00Z</cp:lastPrinted>
  <dcterms:modified xsi:type="dcterms:W3CDTF">2014-07-23T07:23:00Z</dcterms:modified>
  <cp:revision>3</cp:revision>
  <dc:subject/>
  <dc:title>М Э Р И Я</dc:title>
</cp:coreProperties>
</file>