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0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8528"/>
      </w:tblGrid>
      <w:tr>
        <w:trPr>
          <w:trHeight w:val="1860" w:hRule="atLeast"/>
        </w:trPr>
        <w:tc>
          <w:tcPr>
            <w:tcW w:w="69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казенного учрежд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«Администрация муниципальн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бразования  «Заларинский район»</w:t>
      </w:r>
    </w:p>
    <w:p>
      <w:pPr>
        <w:pStyle w:val="Normal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№ </w:t>
      </w:r>
      <w:r>
        <w:rPr/>
        <w:t>____ от __________2014 года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мероприятий по охране лесов от пожаров на территории Заларинского район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770"/>
        <w:gridCol w:w="3544"/>
        <w:gridCol w:w="1984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совещания по проверке готовности к  пожароопасному  периоду 2014 года с участием  отдела Территориального управления  агентства лесного хозяйства Иркутской области по Заларинскому лесничеству, отдела  гражданской обороны и чрезвычайных ситуаций муниципального казенного учреждения администрация  муниципального образования «Заларинский район», лесозаготовительных и сельхозпредприятий, глав муниципальных образований Заларинского района, межрайонного отдела Министерства внутренних дел  России «Заларинский», отдела надзорной деятельности Главного управления Министерства по чрезвычайным ситуациям России Иркутской области в Заларинском рай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омиссии по предупреждению и ликвидации чрезвычайных ситуаций и обеспечению пожарной безопасности  муниципального образования «Залар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4.2014г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ть резерв финансовых и материальных ресурсов для ликвидации лесных пожаров </w:t>
            </w:r>
            <w:r>
              <w:rPr>
                <w:color w:val="000000"/>
                <w:spacing w:val="3"/>
                <w:sz w:val="22"/>
                <w:szCs w:val="22"/>
              </w:rPr>
              <w:t>угрожающих населенным пунктам</w:t>
            </w:r>
            <w:r>
              <w:rPr>
                <w:sz w:val="22"/>
                <w:szCs w:val="22"/>
              </w:rPr>
              <w:t xml:space="preserve"> в размере 100 тыс. руб.            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учреждение Комитет по финансам администрация муниципального образования «Залар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начала пожароопасного период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пожароопасного  периода организовать и укомплектовать рабочими техническими средствами пожаротушения в соответствии с планом. Выполнить план предупредительных  противопожарных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кова М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10.04.2014г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посты на территории населенных пунктов прилегающих к землям лесного фонда и организовать от них передачу информации о возгораниях в лесных массивах в единую дежурно-диспетчерскую службу администрации муниципального образования «Заларинский район»  по тел. 2-11-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муниципальных образо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ар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пожароопасного  период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йствовать в доставке следственно - оперативных групп к местам возникновения лесных пож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кова М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ожароопасного 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выполнение первичных мер пожарной безопасности в границах городских и сельских поселений, особое внимание обратить н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создание (восстановление) вокруг населенных пунктов и объектов, прилегающих к лесным массивам, противопожарных поло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принятие неотложных мер по приведению в исправное состояние источников наружного противопожарного водоснабжения и подъездов к ни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приведение в готовность подразделений соответствующих видов пожарной охраны для тушения возможных пожа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тработать взаимодействие с руководителями организаций, имеющих подразделения ведомственной пожарной охран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провести тренировки по готовности сил и средств территориальной подсистемы единой государственной системы предупреждения и ликвидации чрезвычайных ситуаций муниципального уровн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) создать резерв финансовых и материальных ресурсов для ликвидации чрезвычайных ситуаций, связанных с возникновением лесных пожаров в соответствии с законодательств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) разработать комплекс мероприятий по ограничению доступа населения и автотранспорта в лесные массивы, организовать патрулирование автодорог, прилегающих к лесной зоне (особенно в выходные и праздничные дни) при осложнении лесопожарной обстанов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) провести разъяснительную профилактическую работу с руководителями организаций, индивидуальными предпринимателями, населением, ведущими сельскохозяйственную и лесозаготовительную деятельность, по соблюдению требований пожарной безопасности, недопущению сжигания мусора и отходов производства, выжигания травы на земельных участках, непосредственно примыкающих к леса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) рассмотреть на заседаниях комиссий по предупреждению и ликвидации чрезвычайных ситуаций и обеспечению пожарной безопасности вопрос выполнения противопожарных мероприятий по защите населенных пунктов и территорий, прилегающих к лесным массива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) проведение через средства массовой информации разъяснительной работы с населением по предупреждению пожа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осуществление необходимых мер по организации ликвидации стихийных свалок мусора на территориях поселений и недопущению их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осуществление мероприятий по предотвращению неконтролируемых сельскохозяйственных палов, обеспечение недопущения пожогов прошлогодней травы на бесхозяйных и неиспользуемых земл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17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при проведении отжигов на землях не лесного фонда пользоваться методическими мероприятиям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проведению выжигания сухой травянистой растительности утвержденные стат – секретарем - заместителем Министра Российской Федерации по делам гражданской обороны, чрезвычайным ситуациям и ликвидации последствий стихийных бедствий В.С. Артамоновым от 23.01.2014г. № 2-4-87-1-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ы муниципальных образований Залар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4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4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4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4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4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4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пожароопасн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4.201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4.2014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5.04.2014г.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пожароопасн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5.04.2014г.  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пожароопасного периода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меры по обеспечению пожарной безопасности в учреждениях и организация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учрежд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 организаций всех форм собственности Заларин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пожароопасного  период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 направлять материалы о произошедших лесных пожарах в  межрайонный отдел Министерства внутренних дел  </w:t>
            </w:r>
            <w:r>
              <w:rPr>
                <w:color w:val="000000"/>
                <w:sz w:val="22"/>
                <w:szCs w:val="22"/>
              </w:rPr>
              <w:t xml:space="preserve">России «Заларинский» </w:t>
            </w:r>
            <w:r>
              <w:rPr>
                <w:sz w:val="22"/>
                <w:szCs w:val="22"/>
              </w:rPr>
              <w:t>для выявления, причин и виновников возникновения лесных пож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кова М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пожароопасного пери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Председатель комиссии по предупреждению и ликвид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резвычайных ситуаций и обеспечению пожарной безопасности  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«Заларинский район»</w:t>
      </w:r>
      <w:r>
        <w:rPr/>
        <w:t xml:space="preserve">                                                                             В.С. Орн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муниципальн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азенного учрежд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Администрация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бразования  «Заларинский район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№  </w:t>
      </w:r>
      <w:r>
        <w:rPr>
          <w:sz w:val="22"/>
          <w:szCs w:val="22"/>
        </w:rPr>
        <w:t>_____ от  __________201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взаимодей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б, организаций и формирований гражданской обороны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влекаемых для борьбы с лесными пожарами, угрожающих населенным пунктам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аринского района на пожароопасный период 201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97"/>
        <w:gridCol w:w="3402"/>
        <w:gridCol w:w="2693"/>
        <w:gridCol w:w="52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ормир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и ввода лесопожарных формирований и следственно-оперативных гру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штатные формирования муниципальных  образова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аринского райо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заблаговреме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муниципальных образова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арин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нештатных формирований для опашки противопожарных полос вокруг населенных пункт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работой при тушении прилегающих  территорий к населенным пунктам осуществляется  должностными лицами муниципальных образований Заларинского района, затраты на тушение возмещаются собственниками лесных массивов согласно заключенных договоров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работанного времени</w:t>
            </w:r>
          </w:p>
        </w:tc>
      </w:tr>
      <w:tr>
        <w:trPr>
          <w:trHeight w:val="13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штатные формирования муниципальных  образова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ар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посредственной угрозе перехода огня  из лесных массивов в населенные пункты и хозяйственные объекты-немедле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муниципальных образова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аринского район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ельные посты Залар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по телефону 2-11-00, нарочным,  лесопожарным службам, пожарная часть  01-немедл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муниципальных образов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аринского район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ларинский филиал АУ «Южное лесопожарное объединение», арендаторы  ле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обнаружения или сообщения о лесном пожаре в наземной зоне обслуживаемой лесопожарной службо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и арендаторами, а также в авиационной зоне, при невозможности ликвидации пожара силами авиационной охраны-немедл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Заларинского филиала АУ «Южное лесопожарное объединени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роску  на земных сил и средств на пожары, действующих  в авиационной зоне, осуществляет авиабаза воздушным транспор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пожарные  формирования предприятий, задействованных в оперативных планах борьбы с лесными пожар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оперативным планом борьбы с лесными пожа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формирований и руководство их работой на тушении лесных пожаров осуществляется должностными лицами лесопожарной сл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пожарные службы авиабаз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обнаружения пожара в авиационной зоне, а также в наземной зоне при наличии достаточных сил и средств, без ущерба для тушения пожаров в авиационной зоне – немедл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виабазы, начальники авиаотдел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е авиаотделения организуют тушение пожаров в соответствии с инструкцией по авиационной охране лесов</w:t>
            </w:r>
          </w:p>
        </w:tc>
      </w:tr>
      <w:tr>
        <w:trPr>
          <w:trHeight w:val="11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жарное формирование  гражданской обороны по Заларинскому ра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ринятия решения о вводе в действие плана по привлечению сил формир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ивопожарной службы гражданской обор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йлович В.В.,  Орноев В.С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ылов В.В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цев А.В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формирования гражданской обороны и руководство его работой на тушении лесных пожаров осуществляется руководителем противопожарного формирования</w:t>
            </w:r>
          </w:p>
        </w:tc>
      </w:tr>
      <w:tr>
        <w:trPr>
          <w:trHeight w:val="23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е формирования  гражданской обороны муниципальных образований Залар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 при непосредственной угрозе перехода огня из лесных массивов в населенные пункты и хозяйственные объек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поселения,  председатель комиссии по чрезвычайным ситуациям муниципального образования поселения или специалист по ГО и ЧС 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е сообщение по тел.01; 2-11-00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ственно-оперативные группы</w:t>
            </w:r>
            <w:r>
              <w:rPr>
                <w:color w:val="000000"/>
                <w:sz w:val="22"/>
                <w:szCs w:val="22"/>
              </w:rPr>
              <w:t xml:space="preserve">  отдела надзорной деятельности Главного управления Министерства по чрезвычайным ситуациям России Иркутской области в Заларинском рай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момента обнаружения или сообщения о лесном пожаре, выезд в район пожара для расследования причин его возникновения, и установления лиц виновных в возникновении лесного пожа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 С.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и Заларинского филиала АУ «Южное лесопожарное объединение» оперативно сообщают  в отдел надзорной деятельности Главного управления Министерства по чрезвычайным ситуациям </w:t>
            </w:r>
            <w:r>
              <w:rPr>
                <w:color w:val="000000"/>
                <w:sz w:val="22"/>
                <w:szCs w:val="22"/>
              </w:rPr>
              <w:t xml:space="preserve">России Иркутской области в </w:t>
            </w:r>
            <w:r>
              <w:rPr>
                <w:sz w:val="22"/>
                <w:szCs w:val="22"/>
              </w:rPr>
              <w:t xml:space="preserve"> Заларинском районе, о возникновении лесных пожаров, содержащих признаки преступления, предусмотренные ч.1 ст.261 УК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едственно-оперативные группы межрайонного отдела Министерства внутренних дел России </w:t>
            </w:r>
            <w:r>
              <w:rPr>
                <w:color w:val="000000"/>
                <w:sz w:val="22"/>
                <w:szCs w:val="22"/>
              </w:rPr>
              <w:t xml:space="preserve"> «Заларинск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обнаружения или сообщения о лесном пожаре, выезд в район пожара для расследования причин его возникновения и установления лиц виновных в возникновении лесного пожа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ин И.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тавители Заларинского филиала АУ «Южное лесопожарное объединение»  сообщают </w:t>
            </w:r>
            <w:r>
              <w:rPr>
                <w:color w:val="000000"/>
                <w:sz w:val="22"/>
                <w:szCs w:val="22"/>
              </w:rPr>
              <w:t xml:space="preserve"> в межведомственный отдел Министерства внутренних дел России «Заларинский» </w:t>
            </w:r>
            <w:r>
              <w:rPr>
                <w:sz w:val="22"/>
                <w:szCs w:val="22"/>
              </w:rPr>
              <w:t>о возникновении лесных пожаров, содержащих признаки преступления, предусмотренные ч. 2 ст. 261 УК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Начальник отдела гражданской обороны  </w:t>
      </w:r>
    </w:p>
    <w:p>
      <w:pPr>
        <w:pStyle w:val="Normal"/>
        <w:rPr/>
      </w:pPr>
      <w:r>
        <w:rPr/>
        <w:t xml:space="preserve">чрезвычайных ситуаций администрации </w:t>
      </w:r>
    </w:p>
    <w:p>
      <w:pPr>
        <w:pStyle w:val="Normal"/>
        <w:rPr/>
      </w:pPr>
      <w:r>
        <w:rPr/>
        <w:t>МО «Заларинский район»                                                                                                                  В.В. Копылов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Зала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   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 xml:space="preserve">от 05.03.2014 г.                        р. п. Залари                                  № </w:t>
      </w:r>
      <w:r>
        <w:rPr>
          <w:bCs/>
          <w:sz w:val="28"/>
          <w:u w:val="single"/>
        </w:rPr>
        <w:t xml:space="preserve"> 160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ограмму «Охрана окружающ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ы на территории Заларинского района  на 2014-2016гг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В связи с необходимостью приведения муниципальной программы «Охрана окружающей среды на территории Заларинского  района на 2014-2016 годы» в соответствие с Положением о порядке разработки, формирования и реализации муниципальных программ муниципального образования «Заларинский район», утвержденным постановлением администрации муниципального образования «Заларинский район» от 21.10.2013г. № 847, </w:t>
      </w:r>
      <w:r>
        <w:rPr>
          <w:color w:val="000000"/>
          <w:sz w:val="28"/>
          <w:szCs w:val="28"/>
        </w:rPr>
        <w:t>руководствуясь с</w:t>
      </w:r>
      <w:r>
        <w:rPr>
          <w:sz w:val="28"/>
          <w:szCs w:val="28"/>
        </w:rPr>
        <w:t>татьей 22 Устава муниципального образования «Заларинский район», администрация муниципального образования «Заларинский район»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491"/>
        <w:jc w:val="both"/>
        <w:rPr>
          <w:szCs w:val="28"/>
        </w:rPr>
      </w:pPr>
      <w:r>
        <w:rPr>
          <w:szCs w:val="28"/>
        </w:rPr>
        <w:t>Внести в Программу «Охрана окружающей среды на территории Заларинского района  на 2014-2016гг», утвержденную постановлением Администрации муниципального образования «Заларинский район» от 19.11.2013г. №  961 «Охрана окружающей среды на территории Заларинского района  на 2014-2016гг» (далее-Программа) следующие изменения:</w:t>
      </w:r>
    </w:p>
    <w:p>
      <w:pPr>
        <w:pStyle w:val="Style19"/>
        <w:tabs>
          <w:tab w:val="clear" w:pos="708"/>
          <w:tab w:val="left" w:pos="993" w:leader="none"/>
        </w:tabs>
        <w:ind w:left="0" w:firstLine="491"/>
        <w:jc w:val="both"/>
        <w:rPr>
          <w:szCs w:val="28"/>
        </w:rPr>
      </w:pPr>
      <w:r>
        <w:rPr>
          <w:szCs w:val="28"/>
        </w:rPr>
        <w:t xml:space="preserve">-  перечень программных мероприятий изложить в следующей редакции: </w:t>
      </w:r>
    </w:p>
    <w:p>
      <w:pPr>
        <w:pStyle w:val="Style19"/>
        <w:tabs>
          <w:tab w:val="clear" w:pos="708"/>
          <w:tab w:val="left" w:pos="993" w:leader="none"/>
        </w:tabs>
        <w:ind w:left="0" w:firstLine="491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491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491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491"/>
        <w:jc w:val="both"/>
        <w:rPr>
          <w:szCs w:val="28"/>
        </w:rPr>
      </w:pPr>
      <w:r>
        <w:rPr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84"/>
        <w:gridCol w:w="709"/>
        <w:gridCol w:w="810"/>
        <w:gridCol w:w="891"/>
        <w:gridCol w:w="851"/>
        <w:gridCol w:w="4819"/>
      </w:tblGrid>
      <w:tr>
        <w:trPr>
          <w:trHeight w:val="2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</w:tr>
      <w:tr>
        <w:trPr>
          <w:trHeight w:val="2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hanging="108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-108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3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33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(захоронение) твердых бытовых отходов на санкционированных свалках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hanging="108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hanging="108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строительству, дорожному и жилищно-коммунальному хозяйству, КУМИ МКУ «Администрация муниципального образования «Залар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йдовых мероприятий за соблюдением законодательства в области охраны окружающей среды и сохранения здоровь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строительству, дорожному и жилищно-коммунальному хозяйству, МКУ «Администрация муниципального образования «Заларинский район»,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 и ЧС администрации МО «Залар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ind w:left="0" w:firstLine="567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ind w:left="0"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Style19"/>
        <w:tabs>
          <w:tab w:val="clear" w:pos="708"/>
          <w:tab w:val="left" w:pos="993" w:leader="none"/>
        </w:tabs>
        <w:ind w:left="0" w:firstLine="491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Настоящее постановление опубликовать в информационном листке «Мэрия»  и разместить на официальном сайте муниципального образования «Заларинский район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данного постановления возложить на первого заместителя главы муниципального образования «Заларинский район» В.С. Орно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ларинский район»               </w:t>
        <w:tab/>
        <w:tab/>
        <w:t xml:space="preserve">                              В.В. Само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6838" w:h="23811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1701" w:right="849" w:gutter="0" w:header="0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8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9">
    <w:name w:val="xl219"/>
    <w:basedOn w:val="Normal"/>
    <w:qFormat/>
    <w:pPr>
      <w:spacing w:before="280" w:after="280"/>
      <w:jc w:val="center"/>
      <w:textAlignment w:val="top"/>
    </w:pPr>
    <w:rPr/>
  </w:style>
  <w:style w:type="paragraph" w:styleId="Xl220">
    <w:name w:val="xl220"/>
    <w:basedOn w:val="Normal"/>
    <w:qFormat/>
    <w:pPr>
      <w:spacing w:before="280" w:after="280"/>
      <w:textAlignment w:val="top"/>
    </w:pPr>
    <w:rPr>
      <w:b/>
      <w:bCs/>
    </w:rPr>
  </w:style>
  <w:style w:type="paragraph" w:styleId="Xl221">
    <w:name w:val="xl221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22">
    <w:name w:val="xl222"/>
    <w:basedOn w:val="Normal"/>
    <w:qFormat/>
    <w:pPr>
      <w:spacing w:before="280" w:after="280"/>
    </w:pPr>
    <w:rPr>
      <w:sz w:val="20"/>
      <w:szCs w:val="2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b/>
      <w:bCs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8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6">
    <w:name w:val="xl25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21:00Z</dcterms:created>
  <dc:creator>User</dc:creator>
  <dc:description/>
  <cp:keywords/>
  <dc:language>en-US</dc:language>
  <cp:lastModifiedBy>Наталья Геннадьевна Ахметова</cp:lastModifiedBy>
  <cp:lastPrinted>2014-02-17T14:56:00Z</cp:lastPrinted>
  <dcterms:modified xsi:type="dcterms:W3CDTF">2014-03-26T06:33:00Z</dcterms:modified>
  <cp:revision>6</cp:revision>
  <dc:subject/>
  <dc:title>М Э Р И Я</dc:title>
</cp:coreProperties>
</file>