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/>
      </w:pPr>
      <w:r>
        <w:rPr>
          <w:sz w:val="18"/>
          <w:szCs w:val="18"/>
        </w:rPr>
        <w:t>от   23.09.2014г.                                п. Залари                                             № 76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1 к программе (Приложение 1)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2 к программе (Приложение 2)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4 к программе (Приложение 3)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20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0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 В.В. Самойлович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_1                                                                                                                                                                        к  Постановлению №7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ащение образовательных учреждений муниципального образования «Заларинский район» оборудованием  (приобретение оборудования), мягким инвентарем, медикаментами</w:t>
      </w:r>
    </w:p>
    <w:p>
      <w:pPr>
        <w:pStyle w:val="Normal"/>
        <w:jc w:val="center"/>
        <w:rPr/>
      </w:pPr>
      <w:r>
        <w:rPr/>
        <w:t>2014 год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8789"/>
        <w:gridCol w:w="1559"/>
      </w:tblGrid>
      <w:tr>
        <w:trPr>
          <w:trHeight w:val="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разовательного учреждения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тыс.руб.)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Сортовская ООШ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93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Холмогойский детский сад "Солнышко 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2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Веренский дет.сад "Ручеек 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Тагнинский детский сад "Светлячок 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65</w:t>
            </w:r>
          </w:p>
        </w:tc>
      </w:tr>
      <w:tr>
        <w:trPr>
          <w:trHeight w:val="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Ханжиновский  детский сад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15</w:t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Малыш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№2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Моисеевский  детский сад"Солнышко"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46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Мойганский детский сад "Лесовичок 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8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Троицкий  детский сад "Родничок "</w:t>
            </w:r>
          </w:p>
        </w:tc>
        <w:tc>
          <w:tcPr>
            <w:tcW w:w="8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95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Хортагнинский  детский сад "Елочка"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Владимирский  детский сад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Илганский  детский сад "Золушка"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Заларинская СОШ № 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технологическ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58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ойганская СОШ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е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еменовская СОШ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и мягкий инвентарь для открытия дошкольной группы полного дня пребывания (10,5 ча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55</w:t>
            </w:r>
          </w:p>
        </w:tc>
      </w:tr>
      <w:tr>
        <w:trPr>
          <w:trHeight w:val="1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«Сказка»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Заларинская СОШ № 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ОУ "Заларинская СОШ № 2"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БОУ "Заларинская ООШ"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Улыбка"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едикам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878</w:t>
            </w:r>
          </w:p>
        </w:tc>
      </w:tr>
    </w:tbl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                                       С.А. Елохин</w:t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мероприятий образовательных учреждений муниципального образования «Заларинский район»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0"/>
        <w:gridCol w:w="3166"/>
        <w:gridCol w:w="992"/>
        <w:gridCol w:w="1134"/>
        <w:gridCol w:w="1134"/>
        <w:gridCol w:w="1843"/>
        <w:gridCol w:w="2693"/>
        <w:gridCol w:w="3827"/>
      </w:tblGrid>
      <w:tr>
        <w:trPr>
          <w:trHeight w:val="361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азбивка по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. спецодеждо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ГО и Ч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идеонаблюдения и тревожной кнопк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, тыс. руб. 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ые учреждения</w:t>
            </w:r>
          </w:p>
        </w:tc>
      </w:tr>
      <w:tr>
        <w:trPr>
          <w:trHeight w:val="11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н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тырет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7299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7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795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ган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ремхов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2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92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72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30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-Тагнин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6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6483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шанская СО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,72034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ые учреждения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Терем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Малыш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каз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8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8622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Улыб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4</w:t>
            </w:r>
          </w:p>
        </w:tc>
      </w:tr>
      <w:tr>
        <w:trPr>
          <w:trHeight w:val="197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Аленушка" с. Бажи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ий д/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Елочка" с. Хор-Таг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Золушка" с. Илган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7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одничок" с. Троиц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Тополек" с. Владими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Холмог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Лесовичок" с. Мойг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учеек" с. Вер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ветлячок" с. Таг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Полянка" п. Тыре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60034</w:t>
            </w:r>
          </w:p>
        </w:tc>
      </w:tr>
      <w:tr>
        <w:trPr>
          <w:trHeight w:val="137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Моисе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/са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,226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,32656</w:t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доп. образ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8,5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47,4469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851"/>
        <w:jc w:val="both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а по образованию»                                                         С.А. Елохин</w:t>
      </w:r>
    </w:p>
    <w:p>
      <w:pPr>
        <w:pStyle w:val="Normal"/>
        <w:ind w:hanging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иложение № 3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ащение кабинетов ОБЖ на 2014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бретение оборудования для кабинета ОБЖ МБОУ Заларинской СОШ № 2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992"/>
        <w:gridCol w:w="1701"/>
        <w:gridCol w:w="3260"/>
        <w:gridCol w:w="45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овый тренажер «Лазер-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2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А.И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его: 66 920 руб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МО «Заларинский район»                                                                  С.А. Елохин</w:t>
      </w:r>
    </w:p>
    <w:p>
      <w:pPr>
        <w:pStyle w:val="Normal"/>
        <w:ind w:hanging="8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 к постановл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казенного учреждения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«Администрация муниципального   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бразования «Заларинский район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5.09.2013г. № 772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МЕРОПРИЯТИЙ ЦЕЛЕВОЙ ПРОГРАММЫ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56"/>
        <w:gridCol w:w="1700"/>
        <w:gridCol w:w="35"/>
        <w:gridCol w:w="1241"/>
        <w:gridCol w:w="176"/>
        <w:gridCol w:w="63"/>
        <w:gridCol w:w="1071"/>
        <w:gridCol w:w="1134"/>
        <w:gridCol w:w="1276"/>
        <w:gridCol w:w="851"/>
        <w:gridCol w:w="3443"/>
      </w:tblGrid>
      <w:tr>
        <w:trPr>
          <w:trHeight w:val="31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ализации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ание сил и средств ГО в состоянии постоянной готовности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служб ГО и нештатных аварийно-спасательных формирований (НАСФ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 индивидуальная АИ-2 (86 шт.) + 10% (9 шт.) всего 95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муниципального образования «Заларинский район»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 индивидуальная АИ-2 (1571 шт.) + 10% (157 шт.) всего 1728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МКУ «Администрация муниципального образования «Заларинский район»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бор ДП-5В (9 шт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муниципального образования «Заларинский район»</w:t>
            </w:r>
          </w:p>
        </w:tc>
      </w:tr>
      <w:tr>
        <w:trPr>
          <w:trHeight w:val="34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Д-1 (5 шт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Х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 Р-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лужб МО «Заларинский район» - 18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тниковые телефоны (2 ш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на моторную лод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приобретению сметной документа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ектно- сметной документации по строительству противорадиационных укрытий на 25 чел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строительству, дорожному и жилищно-коммунальному хозяйству МКУ «Администрация муниципального образования «Заларинский район»</w:t>
            </w:r>
          </w:p>
        </w:tc>
      </w:tr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Всего по программе:</w:t>
            </w:r>
          </w:p>
        </w:tc>
        <w:tc>
          <w:tcPr>
            <w:tcW w:w="10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890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ачальник отдела ГО и ЧС                                                          В.В. Копылов</w:t>
      </w:r>
    </w:p>
    <w:p>
      <w:pPr>
        <w:pStyle w:val="Normal"/>
        <w:tabs>
          <w:tab w:val="clear" w:pos="708"/>
          <w:tab w:val="left" w:pos="124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Согласовано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эр МО «Заларин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.В. Самойлович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0.09.2014 год. №77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 МЕРОПРИЯТИЙ («ДОРОЖНАЯ КАРТА»),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ПРАВЛЕННЫХ НА ПОВЫШЕНИЕ ЭФФЕКТИВНОСТИ СФЕРЫ КУЛЬТУРЫ В  МУНИЦИПАЛЬНОМ ОБРАЗОВАНИИ «ЗАЛАРИНСКИЙ 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ли разработки плана мероприятий («дорожная карта»),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ных на повышение эффективности сферы культу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стоящий План мероприятий («дорожная карта»), направленных на повышение эффективности сферы культуры (далее – план мероприятий («дорожная карта»), разработан в следующих цел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качества жизни жителей Заларинского района 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;</w:t>
      </w:r>
    </w:p>
    <w:p>
      <w:pPr>
        <w:pStyle w:val="Normal"/>
        <w:jc w:val="both"/>
        <w:rPr/>
      </w:pPr>
      <w:r>
        <w:rPr>
          <w:sz w:val="16"/>
          <w:szCs w:val="16"/>
        </w:rPr>
        <w:t>- обеспечение достойной оплаты труда работников учреждений культуры, как результат повышения качества и количества, оказываемых учреждениями муниципальных услуг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развитие и сохранение кадрового потенциала учреждений куль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престижности и привлекательности профессий в сфере куль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хранение культурного и исторического наследия Заларинского района, обеспечение доступа граждан к культурным ценностям и участию в культурной жизни, реализация творческого потенциала  населения;</w:t>
      </w:r>
    </w:p>
    <w:p>
      <w:pPr>
        <w:pStyle w:val="Normal"/>
        <w:ind w:right="-456" w:hanging="0"/>
        <w:rPr>
          <w:sz w:val="16"/>
          <w:szCs w:val="16"/>
        </w:rPr>
      </w:pPr>
      <w:r>
        <w:rPr>
          <w:sz w:val="16"/>
          <w:szCs w:val="16"/>
        </w:rPr>
        <w:t>- создание благоприятных условий для устойчивого развития сферы культуры на территории Заларинского рай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. Проведение структурных реформ в сфере культур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рамках структурных реформ предусматривается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качества и расширение спектра муниципальных услуг в сфере культуры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доступности к культурному продукту путем информатизации отрасли (создание виртуальных музеев, электронных  библиотек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здание условий для творческой самореализации граждан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овлечение  населения в создание культурного продук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частие сферы культуры в формировании комфортной среды жизнедеятельности Заларин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. Целевые показатели (индикаторы) развития сферы культ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16"/>
          <w:szCs w:val="16"/>
        </w:rPr>
        <w:t>С ростом эффективности и качества оказываемых услуг в Заларинском районе  будут достигнуты следующие целевые показатели (индикаторы).</w:t>
      </w:r>
    </w:p>
    <w:p>
      <w:pPr>
        <w:pStyle w:val="Normal"/>
        <w:ind w:firstLine="567"/>
        <w:rPr/>
      </w:pPr>
      <w:r>
        <w:rPr>
          <w:sz w:val="16"/>
          <w:szCs w:val="16"/>
        </w:rPr>
        <w:t>1) Увеличение количества  наименований библиографических записей (изданий)  в сводном  каталоге  в электронной форме  (показатель рассчитывается как число библиографических записей (описание  документов), включенных   в сводный каталог в электронной форме в отчетном году):</w:t>
      </w:r>
    </w:p>
    <w:p>
      <w:pPr>
        <w:pStyle w:val="Normal"/>
        <w:jc w:val="right"/>
        <w:rPr/>
      </w:pPr>
      <w:r>
        <w:rPr/>
        <w:t>(единиц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96"/>
        <w:gridCol w:w="1196"/>
        <w:gridCol w:w="1541"/>
        <w:gridCol w:w="2126"/>
        <w:gridCol w:w="1843"/>
        <w:gridCol w:w="2410"/>
        <w:gridCol w:w="241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Всего по муниципальному образовани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В том числе: районные У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-УК посел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</w:tr>
    </w:tbl>
    <w:p>
      <w:pPr>
        <w:pStyle w:val="Normal"/>
        <w:jc w:val="both"/>
        <w:rPr>
          <w:color w:val="1D1B11"/>
          <w:sz w:val="16"/>
          <w:szCs w:val="16"/>
        </w:rPr>
      </w:pPr>
      <w:r>
        <w:rPr>
          <w:color w:val="1D1B11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2) Увеличение количества представленных (во всех формах) зрителю музейных предметов основного фонда (показатель рассчитывается как число экспонировавшихся музейных предметов основного фонда МБУК «Заларинский районный краеведческий музей» в отчетном году (графа 4 строки 1-14 формы № 8-НК):</w:t>
      </w:r>
    </w:p>
    <w:p>
      <w:pPr>
        <w:pStyle w:val="Normal"/>
        <w:jc w:val="right"/>
        <w:rPr/>
      </w:pPr>
      <w:r>
        <w:rPr/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1984"/>
        <w:gridCol w:w="1843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16"/>
          <w:szCs w:val="16"/>
        </w:rPr>
        <w:t>3) увеличение посещаемости мероприятий МБУК «Заларинский районный краеведческий музей» (показатель рассчитывается как число посетителей музея, в том числе передвижных выставок, проводимых музеем мероприятий (№ 8-НК «Сведения о деятельности музея»; Просветительская работа: графы 3 и 8, строка 28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1984"/>
        <w:gridCol w:w="1843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0</w:t>
            </w:r>
          </w:p>
        </w:tc>
      </w:tr>
    </w:tbl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4) увеличение численности участников  культурно-досуговых мероприятий  (по сравнению с предыдущим годом ) (показатель рассчитывается как сумма посещений  мероприятий муниципальных учреждений культуры  в отчетном году):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>
          <w:trHeight w:val="4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>
          <w:trHeight w:val="47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7</w:t>
            </w:r>
          </w:p>
        </w:tc>
      </w:tr>
      <w:tr>
        <w:trPr>
          <w:trHeight w:val="5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</w:tr>
      <w:tr>
        <w:trPr>
          <w:trHeight w:val="4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5) повышение уровня удовлетворенности жителей Заларинского района качеством предоставления муниципальных услуг в сфере культуры (показатель рассчитывается как произведение 100% на отношение числа участников опроса общественного мнения, утвердительно ответивших на вопрос о том, удовлетворены ли они качеством предоставления  государственных и муниципальных услуг в сфере культуры, к общему числу участников опроса)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роцентов)</w:t>
      </w:r>
    </w:p>
    <w:tbl>
      <w:tblPr>
        <w:tblW w:w="148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2280"/>
        <w:gridCol w:w="2040"/>
        <w:gridCol w:w="2040"/>
        <w:gridCol w:w="1920"/>
        <w:gridCol w:w="2160"/>
        <w:gridCol w:w="203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) увеличение количества публичных библиотек,  имеющих сайт в сети «Интернет» (показатель рассчитывается как число библиотек, имеющих свой сайт в сети «Интернет» в отчетном году)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) создание сайта МБУК «Заларинский районный краеведческий музей» в сети «Интернет»: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8) увеличение количества музейных предметов, представленных в ходе выездных мероприятий (передвижные выставки) МБУК «Заларинский районный краеведческий музей» (показатель рассчитывается как число музейных предметов основного и вспомогательного фондов  МБУК «Заларинский районный краеведческий музей», представленных во всех формах, в ходе выездных мероприятий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) создание виртуального музея  на сайте МБУК «Заларинский районный краеведческий музей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0) увеличение количества одаренных детей и талантливой молодежи, получивших разные формы поощрения со стороны органов местного самоуправления, в том числе благодарность, грамота Мэра Заларинского муниципального района, ценный подарок  (показатель рассчитывается как количество человек (одарённых детей и талантливых молодых людей), получивших поощрение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843"/>
        <w:gridCol w:w="2268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16"/>
          <w:szCs w:val="16"/>
        </w:rPr>
        <w:t>11) увеличение количества детей, привлекаемых к участию в творческих мероприятиях, в общем количестве  детей (показатель рассчитывается ежегодно как  число детей, участвующих в творческих мероприятиях, организуемых муниципальными учреждениями культуры Заларинского района, привлеченными организациями культуры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 человек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16"/>
          <w:szCs w:val="16"/>
        </w:rPr>
        <w:t>12) динамика</w:t>
      </w:r>
      <w:r>
        <w:rPr>
          <w:color w:val="0D0D0D"/>
          <w:sz w:val="16"/>
          <w:szCs w:val="16"/>
        </w:rPr>
        <w:t xml:space="preserve">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2">
        <w:r>
          <w:rPr>
            <w:rStyle w:val="InternetLink"/>
            <w:color w:val="0D0D0D"/>
            <w:sz w:val="16"/>
            <w:szCs w:val="16"/>
          </w:rPr>
          <w:t>Указом</w:t>
        </w:r>
      </w:hyperlink>
      <w:r>
        <w:rPr>
          <w:color w:val="0D0D0D"/>
          <w:sz w:val="16"/>
          <w:szCs w:val="16"/>
        </w:rPr>
        <w:t xml:space="preserve"> Президента Российской Федерации от 7 мая 2012 года № 597 «О мероприятиях по реализации государственной социальной политики», и средней заработной платы в субъектах Российской Федерации (показатель рассчитывается в соответствии с распоряжением Правительства Российской Федерации от 28 декабря 2012 года № 2606-р «Об утверждении плана мероприятий «Изменения в отраслях социальной сферы, направленные на повышение эффективности сферы культуры»:</w:t>
      </w:r>
    </w:p>
    <w:p>
      <w:pPr>
        <w:pStyle w:val="Normal"/>
        <w:jc w:val="right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(процентов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2693"/>
        <w:gridCol w:w="2552"/>
        <w:gridCol w:w="2410"/>
        <w:gridCol w:w="2126"/>
        <w:gridCol w:w="1843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color w:val="D99594"/>
          <w:sz w:val="16"/>
          <w:szCs w:val="16"/>
        </w:rPr>
      </w:pPr>
      <w:r>
        <w:rPr>
          <w:color w:val="D99594"/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3) количество работников культуры Заларинского района, переведенных на «эффективный контракт» (показатель рассчитывается как  количество работников учреждений культуры, переведенных на  «эффективных контрактов»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79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3643"/>
        <w:gridCol w:w="1701"/>
        <w:gridCol w:w="1701"/>
        <w:gridCol w:w="1417"/>
        <w:gridCol w:w="1418"/>
        <w:gridCol w:w="1275"/>
      </w:tblGrid>
      <w:tr>
        <w:trPr/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гай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ир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Владимир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исее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га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Новочеремх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иц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ретское город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Ханжин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могой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Хор-Тагни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16"/>
                <w:szCs w:val="16"/>
              </w:rPr>
              <w:t>Черемша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аринское город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D0D0D"/>
          <w:sz w:val="16"/>
          <w:szCs w:val="16"/>
        </w:rPr>
        <w:t>14)  количество</w:t>
      </w:r>
      <w:r>
        <w:rPr>
          <w:sz w:val="16"/>
          <w:szCs w:val="16"/>
        </w:rPr>
        <w:t xml:space="preserve">  руководителей учреждений культуры Заларинского района Иркутской области, трудовой договор с которыми заключен в соответствии с типовой формой (показатель рассчитывается как число трудовых договоров, заключенных с руководителями учреждений культуры Заларинского района в соответствии с типовой формой, утверждаемой Правительством Российской Федерации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93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2693"/>
        <w:gridCol w:w="2552"/>
        <w:gridCol w:w="2410"/>
        <w:gridCol w:w="2126"/>
        <w:gridCol w:w="2126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5) динамика мер муниципальной поддержки культуры, предоставляемых учреждениям культуры Заларинского района Иркутской области за достижение наилучших показателей в работ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казатель рассчитывается как количество мероприятий Комитета по культуре МО «Заларинский район» по поддержке учреждений культуры Заларинского района Иркутской области за  достижение наилучших показателей в работе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786"/>
        <w:gridCol w:w="1786"/>
        <w:gridCol w:w="1786"/>
        <w:gridCol w:w="1786"/>
        <w:gridCol w:w="1786"/>
        <w:gridCol w:w="1787"/>
        <w:gridCol w:w="199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 по муниципальном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йонные У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6) увеличение библиографических записей в электронном каталоге МБУК «Централизованная библиотечная система» показатель рассчитывается по количеству внесённых библиографических записей  в электронном каталоге МБУК «Централизованная библиотечная систем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843"/>
        <w:gridCol w:w="1842"/>
        <w:gridCol w:w="1843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 муниципальному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том числе: районные 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7) Динамика количества (объема) дополнительных услуг, предоставляемых муниципальными учреждениями муниципального образования «Заларин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роцент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2268"/>
        <w:gridCol w:w="2268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 муниципальном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</w:tbl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18) Увеличение количества посещений учреждений культуры к 2018 году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роцент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2126"/>
        <w:gridCol w:w="1985"/>
        <w:gridCol w:w="1843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о муниципальном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V</w:t>
      </w:r>
      <w:r>
        <w:rPr>
          <w:b/>
          <w:sz w:val="16"/>
          <w:szCs w:val="16"/>
        </w:rPr>
        <w:t xml:space="preserve">. Основные  мероприятия, направленные на повышение эффективно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феры культуры Заларинского района на 2013-1018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11"/>
        <w:gridCol w:w="1843"/>
        <w:gridCol w:w="2409"/>
        <w:gridCol w:w="5245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 Перечень мероприятий, направленных на повышение оплаты труда работников культуры</w:t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</w:tblGrid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  <w:t>№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</w:rPr>
                    <w:t>п/п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color w:val="FF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казание методической помощи органам местного самоуправления муниципальных образований Заларинского района Иркутской области, учреждениям культуры Заларинского района Иркутской области, муниципальным учреждениям культуры Залар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 по культуре МО «Заларинский район» Иркутской области (далее – Комитет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рганизация работы совещательных органов при Комитете, проведение семинаров, разработка методических писем</w:t>
            </w:r>
          </w:p>
        </w:tc>
      </w:tr>
      <w:tr>
        <w:trPr>
          <w:trHeight w:val="47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ведение разъяснительной работы  в трудовых коллективах с участием профсоюзных организаций о мероприятиях, реализуемых в рамках региональных «дорожных карт», в том числе мерах по повышению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жегод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ведение семинаров, совещаний, публикации в средствах массовой информаций   в средствах массовой информации и в информационно- телекоммуникационной сети Интернет</w:t>
            </w:r>
          </w:p>
        </w:tc>
      </w:tr>
      <w:tr>
        <w:trPr>
          <w:trHeight w:val="55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проектов правовых актов Заларинского района Иркутской области в сфере совершенствования системы оплаты труда работников культуры, обеспечения поэтапного повышения заработной платы работников 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  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проектов правовых актов Заларинского района Иркутской области, в том числ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16"/>
                <w:szCs w:val="16"/>
              </w:rPr>
              <w:t>1) определяющих условия и порядок предоставления межбюджетных трансфертов муниципальным образованиям Заларинского района Иркутской области на оплату труда работников учреждений культуры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16"/>
                <w:szCs w:val="16"/>
              </w:rPr>
              <w:t>2) направленных на повышение минимальных или внедрение базовых окладов по профессиональным квалификационным группам;</w:t>
            </w:r>
          </w:p>
          <w:p>
            <w:pPr>
              <w:pStyle w:val="Normal"/>
              <w:spacing w:before="280" w:after="28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) внесение изменений   нормативные правовые акты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Calibri"/>
                <w:sz w:val="16"/>
                <w:szCs w:val="16"/>
              </w:rPr>
              <w:t xml:space="preserve">«Об утверждении критериев оценки и целевых показателей эффективности деятельности работы муниципальных  учреждений культуры Заларинского района»;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«Об утверждении Перечня показателей результативности и качества выполнения должностных обязанностей руководителями муниципальных учреждений культуры» 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16"/>
                <w:szCs w:val="16"/>
              </w:rPr>
              <w:t>«Примерное положение об оплате труда работников муниципальных учреждений культуры Заларинского района» в части разработки и утверждении методики оценки деятельности руководителей муниципальных учреждений культуры для расчета стимулирующих надбавок к должностному окладу руководителя, предусматривающий в качестве одного из критериев деятельности руководителя для осуществления указанных стимулирующих выплат, соотношение средней заработной платы работников данного учреждения со средней заработной платой в Иркутской обл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4) О порядке проведения мониторинга за соблюдением показателей соотношений средней заработной платы работников муниципального учреждения культуры со средней заработной платой работников государственного учреждения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птимизация сети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Издание решений о реорганизации муниципальных учреждений культуры Заларинского района Иркутской области, проведение штатных мероприятий, подготовка предложений по передаче полномочий в сфере культуры органами местного самоуправления поселений Заларинского района Иркутской области органам местного самоуправления поселений  Заларинского района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дрение нормативно-подушевого финансирования в муниципальных учреждениях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митет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МКУ Комитет по финансам администрации МО «Заларинский район» (по согласовани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несение изменений в порядки определения нормативных затрат на оказание муниципальными театрами, кино-концертными учреждениями муниципальных услуг физическим и (или) юридическими лицам и нормативных затрат на содержание муниципального имущества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ивлечение средств от предпринимательской и иной приносящей доход деятельности на повышение заработной платы работников муниципальных учреждений культуры 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Расширение перечня и объема дополнительных платных  услуг, оказываемых муниципальными учреждениями культуры Заларинского района Иркутской области, обеспечение доступности к информации об услугах муниципальных учреждений культуры Заларинского района Иркутской области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дифференциации оплаты труда основного и прочего (административно-управленческого и вспомогательного персон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Издание правовых актов, предусматривающих оптимизацию расходов на административно-управленческий и вспомогательный персонал муниципальных учреждений культуры Заларинского района Иркутской области, с учетом предельной доли расходов на оплату их труда в фонде оплаты труда соответствующего учреждения – не более 40%.Поддержание  устойчивого уровня соотношения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соотношения средней заработной платы основного и вспомогательного персонала муниципальных учреждений культуры Заларинского района Иркутской области в кратности 1 к 0,5;    (в зависимости от типа соответствующего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5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и предоставление отчетности в Министерство культуры и архивов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Соблюдение установленных соотношений средней заработной платы руководителей муниципальных учреждений культуры Заларинского района Иркутской области  и средней заработной платы работников соответствующих учреждений в кратности  от 1 к 2,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отовка и предоставление отчетности в Министерство культуры и архивов  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ведение предварительного анализа уровня и динамики заработной платы работников учреждений культуры, повышения заработной платы которых предусмотрено Указом Президента РФ от 07.05.2012г. № 597 «О мероприятиях по реализации государственной социальной политики», с учетом ситуации на рынке труда, в том числе в части дефицита  (избытка) кадров с целью недопущения отставания от установленных Планом мероприятий («дорожной картой»), «Изменения в отраслях социальной сферы, направленные на повышение эффективности сферы культуры, утвержденным распоряжением Правительства Российской Федерации от 28.12.2012г. № 2606-р, и региональной дорожной картой» целевых показателей динамики повышения заработной платы работников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 течение 2014-2018 года (один раз в кварта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и предоставление аналитических справок в Министерство культуры и архивов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Мониторинг потребности в дополнительных ресурсах на повышение заработной платы работников учреждений культур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В течение 2015-2018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и предоставление отчетности в Министерство культуры Иркутской области и внесение изменений в Закон об областном бюджете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Мониторинг применения систем оплаты труда работников культуры, установленных локальными актами 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Комитет  во взаимодействии с органами местного самоуправления муниципальных образований Заларинского района Иркут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Рассмотрение локальных актов  муниципальных учреждений культуры Заларинского района Иркутской области, регулирующих оплату труда работников данных учреждений, установление измеряемых показателей эффективности и качества исполнения работниками трудовых обязанностей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Мониторинг мероприятий, направленных на повышение оплаты труда работников 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а (один раз в месяц)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 и предоставление отчетности в Министерство культуры и архивов Иркутской области на основе рекомендуемых форм отчетности о достижении установленных показателей динамики роста средней заработной платы работников муниципальных учреждений культуры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 Перечень мероприятий, направленных на повышение качества осуществляемой работниками учреждений культуры трудовой деятельно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Внедрение систем нормирования труда в  муниципальных учреждениях культуры с учетом типовых (межотраслевых) норм труда, методических рекомендаций, утвержденных   Министерством культуры и архивов Иркутской области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Издание локальных актов и применение в  муниципальных библиотеках, музеях, культурно-досуговых учреждений и учреждений исполнительских искусств норм труда, определенных  Министерством культуры и архивов Иркутской области.  Оптимизация штатной численности учреждений культуры на 10%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Внедрение профессиональных стандартов в сфере культуры, актуализация требований и компетенций, необходимых для оказания  муниципальных услуг (выполнение работ) (должностных инструкций, регламентов), организация соответствующей профессиональной переподготовки и повышение квалификации работников    муниципальных учреждений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вышение профессионального уровня работников муниципальных учреждений  культуры Заларинского района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перевода руководителей муниципальных учреждений культуры Заларинского района Иркутской области на трудовой договор, заключенный в соответствии с типовой формой, утверждаемой Прави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Создание прозрачного механизма оплаты труда руководителей, обеспечение качественного подбора кадров на занятие руководящих мес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несение изменений в трудовые договоры с руководителями муниципальных  учреждений культуры Заларинского района Иркутской области и муниципальные 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пределение периодичности предоставления отчетности Комитета  о реализации районного плана мероприятий («дорожной карты»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перевода работников муниципальных учреждений культуры Иркутской области на «эффективный контракт»  с определением показателей эффективност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6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Обеспечение применения руководителями  муниципальных учреждений культуры Заларинского Иркутской области примерной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формы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трудового договора с работником  муниципального  учреждения, утвержденного распоряжением Правительства Российской Федерации от 26 ноября 2012 года N 2190-р "Об утверждении Программы поэтапного совершенствования системы оплаты труда в государственных (муниципальных) учреждениях на 2012 - 2018 годы", определение показателей качества и эффективности исполнения трудовых обязанностей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рганизация плановых аттестаций работников муниципальных учреждений культуры Заларинского района Иркутской области в порядке, установленно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и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Разработка (внесение изменений) Положений об аттестации. Определение на их основании соответствия работников государственных (муниципальных) учреждений культуры занимаемым должностям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8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бор и мониторинг сведений о доходах, об имуществе и обязательствах имущественного характера руководителей  муниципальных  учреждений культуры Заларинского района Иркутской области, а также о доходах, об имуществе и обязательствах имущественного характера супруги (супруга) и несовершеннолетних детей руководителей (начиная с доходов за 2012 год), с размещением сведений в сети "Интернет", а также лиц, претендующих на занятие указанных должностей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оздание прозрачного механизма оплаты труда руководителей, обеспечение качественного подбора кадров на занятие руководящих мест. Размещение в сети "Интернет" 100% сведений о доходах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нтроль за выполнение мер по созданию прозрачного механизма оплаты труда руководителей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и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Проведение плановых проверок соблюдения требований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ст. 275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Трудового кодекса Российской Федерации в порядке, установленном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Законом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Иркутской области от 30 марта 2012 года N 20-ОЗ "О ведомственном контроле за соблюдением трудового законодательства и иных нормативных правовых актов, содержащих нормы трудового права"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Стимулирование деятельности муниципальных  учреждений культуры в Заларинском районе Иркутской области, направленной на повышение качества оказываемых услуг (выполняемых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едоставление мер государственной поддержки муниципальным  учреждениям культуры Заларинского района Иркутской области, достигшим наилучших показателей в работе в порядке, установленном Законом Иркутской области от 29 декабря 2007 года № 154-оз «О государственной поддержке культуры в Иркутской области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Мониторинг исполнения мероприятий, направленных на повышение качества осуществляемой работниками муниципальных  учреждений культуры Заларинского района Иркутской области трудовой деятельности, совместно с совещательными органами при Комит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 (дважды в г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дготовка отчетной информации в Министерство культуры и архивов Иркутской области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 Перечень мероприятий, направленных на увеличение объема деятельности, связанной с распространением культурных ценностей библиотеками, музеями, выставочными и культурными центрами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Организация гастролей муниципальных учреждений культуры в муниципальных образования «Заларинский район» Иркутской области, создание условий для межрегиональной и международной деятельности муниципальных учреждений культуры Заларинского района Иркут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и 2013-2018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доступности услуг в муниципальных учреждений культуры Заларинского района Иркутской области, формирование позитивного культурного имиджа Заларинского район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Совершенствование ценовой политики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Обеспечение доступности услуг муниципальных учреждений культуры Заларинского района Иркутской области </w:t>
            </w:r>
          </w:p>
        </w:tc>
      </w:tr>
      <w:tr>
        <w:trPr>
          <w:trHeight w:val="14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предоставления информации о культурных ценностях посредством информационно-коммуникационной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Обеспечение работы с базами данных: сводный электронный каталог библиотек России, единый государственный реестр объектов культурного наследия (памятников истории и культуры) народов Российской Федерации; подключение муниципальных библиотек к сети "Интернет"; создание "виртуальных" музеев; создание сайтов   муниципальных учреждений культуры Заларинского района Иркутской области в сети "Интернет"; обеспечение возможности направления отзывов и предложений о работе учреждений культуры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осударственно-частного партнерства в 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творческих обменов между муниципальными учреждениями культуры Заларинского района Иркутской области, федеральными и региональными учреждениями культуры в соответствии с законодательством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недрение электронной системы мониторинга статистической информации о развитии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вышение оперативности и качества обработки и анализа информации, направляемой в Министерство культуры и архивов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Разработка и утверждение целевых программ Заларинского района Иркутской области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овышение качества муниципального управления муниципальными учреждениями культуры Заларинского района Иркутской области, обеспечение единства государственной политики в сфере культуры в Заларинском районе Иркутской области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4. Перечень мероприятий, направленных на увеличение объемов предоставляемых мер муниципальной поддержки творческим работникам, одаренным детям, организациям, осуществляющим деятельность в области культуры</w:t>
            </w:r>
          </w:p>
        </w:tc>
      </w:tr>
      <w:tr>
        <w:trPr>
          <w:trHeight w:val="2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>
          <w:trHeight w:val="89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Совершенствование нормативных правовых актов Заларинского района Иркутской области в сфере предоставления субсидий за счет средств местного бюджета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Увеличение объема предоставляемых субсидий, повышение качества реализуемых получателями субсидий проектов</w:t>
            </w:r>
          </w:p>
        </w:tc>
      </w:tr>
      <w:tr>
        <w:trPr>
          <w:trHeight w:val="27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недрение дополнительных мер государственной поддержки, предусмотренных Законом Иркутской области от 9 ноября 2012 года № 123-оз «О внесении изменений в Закон Иркутской области «О государственной поддержке культуры в Иркут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 xml:space="preserve">Министерство культуры и архив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рисвоение любительским творческим коллективам, осуществляющим деятельность в области культуры и искусства, при   муниципальных учреждениях культуры Заларинского района Иркутской области статуса (звания) "Образцовый" и "Народный"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поощрение творческих работников, внесших творческий вклад в развитие культуры и искусства, в честь выдающихся деятелей культуры и искусства обла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обеспечение опубликования отобранных на конкурсной основе произведений литературы и искусства, авторами которых являются творческие работники, родившиеся и (или) проживающие на территории Заларинского района Иркутской обла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предоставление одаренным детям и талантливой молодежи на конкурсной основе именных стипендий Министерства, в целях содействия в получении ими среднего и высшего профессионального образования в области культуры и искусства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Включение в планы работы  муниципальных учреждений культуры в Заларинском районе творческих мероприятий, ориентированных на участие в ни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Увеличение количества детей, являющихся получателями услуг (работ)  муниципальных  учреждений культуры в Заларинском районе Иркутской области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5. Перечень мероприятий, направленных на организацию независимой оценки, качество работы муниципальных учреждений культур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Calibri"/>
                <w:sz w:val="16"/>
                <w:szCs w:val="16"/>
              </w:rPr>
              <w:t xml:space="preserve">Обеспечение функционирования независимой системы оценки качества работы   муниципальных учреждений культуры Заларинского района Иркутской области в соответствии с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16"/>
                  <w:szCs w:val="16"/>
                </w:rPr>
                <w:t>постановлением</w:t>
              </w:r>
            </w:hyperlink>
            <w:r>
              <w:rPr>
                <w:rFonts w:eastAsia="Calibri"/>
                <w:sz w:val="16"/>
                <w:szCs w:val="16"/>
              </w:rPr>
              <w:t xml:space="preserve"> Правительства Российской Федерации от 30 марта 2013 года N 286 "О формировании независимой системы оценки качества работы организаций, оказывающих социальные услу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Calibri"/>
                <w:sz w:val="16"/>
                <w:szCs w:val="16"/>
              </w:rPr>
              <w:t>Формирование общественных советов органами, исполняющими функции и полномочия учредителей муниципальных учреждений. Обеспечение организационно технического сопровождения деятельности общественных советов</w:t>
            </w:r>
          </w:p>
        </w:tc>
      </w:tr>
      <w:tr>
        <w:trPr>
          <w:trHeight w:val="9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ординация работы по реализации в МО «Заларинский район»  независимой системы оценки качества работы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роведение методической работы среди членов общественных советов, заинтересованных   муниципальных учреждений культуры Заларинского района Иркутской области. Привлечение к участию в проведении независимой оценки качества работы   муниципальных  учреждений культуры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еспечение открытости и доступности информации о деятельности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оздание (своевременное обновление) официальных сайтов   муниципальных учреждений культуры Заларинского района Иркутской области, в т.ч. в целях информирования потребителей услуг и общественности о проведении независимой оценки. Публикация рейтингов работы   муниципальных учреждений культуры Заларинского района Иркут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ведение мониторинга функционирования независимой системы оценки качества работы муниципальных учреждений культуры Заларинского района Иркут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Мониторинг результатов рейтингов работы государственных (муниципальных) учреждений культуры Иркутской области. Подготовка отчетной информации в Минкультуры России и Минтруд России в соответствии с приказом Минтруда России от 31 мая 2013 года N 234а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суждение хода реализации «дорожной карты» на заседаниях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4-201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Протокол  Совета директоров, соглаш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едующая районным  методическим центром                                                                                       О.М.Уварова</w:t>
      </w:r>
    </w:p>
    <w:p>
      <w:pPr>
        <w:pStyle w:val="Normal"/>
        <w:spacing w:before="280" w:after="280"/>
        <w:rPr/>
      </w:pPr>
      <w:r>
        <w:rPr/>
        <w:t>Председатель комитета по культуре МО «Заларинский район»                                                               Л.М.Васильченко</w:t>
      </w:r>
    </w:p>
    <w:tbl>
      <w:tblPr>
        <w:tblW w:w="161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100"/>
        <w:gridCol w:w="1034"/>
        <w:gridCol w:w="1276"/>
        <w:gridCol w:w="1205"/>
        <w:gridCol w:w="1284"/>
        <w:gridCol w:w="1196"/>
        <w:gridCol w:w="1275"/>
        <w:gridCol w:w="1213"/>
        <w:gridCol w:w="1276"/>
        <w:gridCol w:w="1176"/>
      </w:tblGrid>
      <w:tr>
        <w:trPr>
          <w:trHeight w:val="139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940" w:type="dxa"/>
            <w:gridSpan w:val="4"/>
            <w:tcBorders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</w:t>
            </w:r>
          </w:p>
        </w:tc>
      </w:tr>
      <w:tr>
        <w:trPr>
          <w:trHeight w:val="315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40" w:type="dxa"/>
            <w:gridSpan w:val="4"/>
            <w:tcBorders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лану мероприятий («дорожная карта»)</w:t>
              <w:br/>
              <w:t>«Повышение эффективности и качества услуг</w:t>
              <w:br/>
              <w:t>в сфере культуры</w:t>
              <w:br/>
              <w:t>Иркутской области (2013-2018 годы)»</w:t>
            </w:r>
          </w:p>
        </w:tc>
      </w:tr>
      <w:tr>
        <w:trPr>
          <w:trHeight w:val="375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3" w:type="dxa"/>
            <w:gridSpan w:val="11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и нормативов Плана мероприятий («дорожная карта»), направленных на повышение эффективности сферы культуры</w:t>
            </w:r>
          </w:p>
        </w:tc>
      </w:tr>
      <w:tr>
        <w:trPr>
          <w:trHeight w:val="241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Муниципальное образование Иркутской области: </w:t>
            </w:r>
          </w:p>
        </w:tc>
        <w:tc>
          <w:tcPr>
            <w:tcW w:w="3615" w:type="dxa"/>
            <w:gridSpan w:val="4"/>
            <w:tcBorders/>
            <w:vAlign w:val="bottom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Заларинский район</w:t>
            </w:r>
          </w:p>
        </w:tc>
        <w:tc>
          <w:tcPr>
            <w:tcW w:w="1284" w:type="dxa"/>
            <w:tcBorders/>
          </w:tcPr>
          <w:p>
            <w:pPr>
              <w:pStyle w:val="Normal"/>
              <w:keepLines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гория работников:               </w:t>
            </w:r>
            <w:r>
              <w:rPr>
                <w:color w:val="FFFFFF"/>
                <w:sz w:val="16"/>
                <w:szCs w:val="16"/>
              </w:rPr>
              <w:t xml:space="preserve"> .</w:t>
            </w:r>
          </w:p>
        </w:tc>
        <w:tc>
          <w:tcPr>
            <w:tcW w:w="48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Работники учреждений культур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.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.</w:t>
              <w:br/>
              <w:t>фа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-</w:t>
              <w:br/>
              <w:t>2016 гг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-</w:t>
              <w:br/>
              <w:t>2018 гг.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Норматив числа получателей услуг на 1 работника учреждений культуры (по среднесписочной численности работников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лучателей услуг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9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6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учреждений  культуры, 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Численность населения муниципального образования Иркутской области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9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Соотношение средней заработной платы  работников учреждений  культуры и средней заработной платы в субъекте Российской Федерации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по Программе поэтапного совершенствования систем оплаты труда в государственных (муниципальных) учреждениях на 2012-2018 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»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Иркутской области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яя заработная плата работников по субъекту Российской Федерации,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208"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2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23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74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к предыдущему году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учреждений  культуры,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208"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3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3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8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2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8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к предыдущему году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Доля от средств от приносящей доход деятельности в фонде заработной платы по работникам учреждений культуры 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начислений на фонд оплаты труда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с начислениями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54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935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57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2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823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3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719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 883,5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Прирост фонда оплаты труда с начислениями к 2013 г.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25,4*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3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81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94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175,7</w:t>
            </w:r>
          </w:p>
        </w:tc>
      </w:tr>
      <w:tr>
        <w:trPr>
          <w:trHeight w:val="2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за счет средств консолидированного бюджета субъекта Российской Федерации, включая дотацию из федерального бюджета, тыс. руб. (данные субъекта Российской Федер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00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6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1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904,0</w:t>
            </w:r>
          </w:p>
        </w:tc>
      </w:tr>
      <w:tr>
        <w:trPr>
          <w:trHeight w:val="4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включая средства, полученные за счет проведения мероприятий по оптимизации, (тыс.руб.), из них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4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1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53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46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385,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еструктуризации сети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от оптимизации численности персонала, в том числе административно-управленческого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4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1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53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46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385,9</w:t>
            </w:r>
          </w:p>
        </w:tc>
      </w:tr>
      <w:tr>
        <w:trPr>
          <w:trHeight w:val="24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от сокращения и оптимизации расходов на содержание учрежден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т приносящей доход деятельности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8</w:t>
            </w:r>
          </w:p>
        </w:tc>
      </w:tr>
      <w:tr>
        <w:trPr>
          <w:trHeight w:val="6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Итого, объем средств, предусмотренный на повышение оплаты труда, тыс. руб. (стр. 18+23+24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3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81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94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175,7</w:t>
            </w:r>
          </w:p>
        </w:tc>
      </w:tr>
      <w:tr>
        <w:trPr>
          <w:trHeight w:val="36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учреждений культуры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2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- прирост фонда оплаты труда с начислениями к 2012 г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ститель главного бухгалтера по экономическим вопросам                                             Т.В.Свисту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МКУ Комитета по финансам                                                                                Т.В.Зото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7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4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3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8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262E070E1F5BDECD15A63D9884E902904E1A401EA6F8F47DCA2BA0EL7H4I" TargetMode="External"/><Relationship Id="rId3" Type="http://schemas.openxmlformats.org/officeDocument/2006/relationships/hyperlink" Target="consultantplus://offline/ref=8697F31D62D0D8E4CCAA3D5801287E8BDDD82A72458680BBD935AFB87B225E699BCEEBB6109DCFE3xFKBD" TargetMode="External"/><Relationship Id="rId4" Type="http://schemas.openxmlformats.org/officeDocument/2006/relationships/hyperlink" Target="consultantplus://offline/ref=5311F019E2127C9C8BA00956B1F82F7C08FE82BACF938DBE783375CFA53F4A4384AA9FEC7BAEF84AE6P0D" TargetMode="External"/><Relationship Id="rId5" Type="http://schemas.openxmlformats.org/officeDocument/2006/relationships/hyperlink" Target="consultantplus://offline/ref=5311F019E2127C9C8BA0175BA794757008F3D8BEC8928FE0206C2E92F2364014ECP3D" TargetMode="External"/><Relationship Id="rId6" Type="http://schemas.openxmlformats.org/officeDocument/2006/relationships/hyperlink" Target="consultantplus://offline/ref=EC6C5F7C73B02807EABD173A307708866E6B41E17262559B602630E5A6H3aBD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35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26T03:15:00Z</dcterms:modified>
  <cp:revision>3</cp:revision>
  <dc:subject/>
  <dc:title>М Э Р И Я</dc:title>
</cp:coreProperties>
</file>