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к Постановл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министрации муниципального казен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чреждения «Администрация муницип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бразования "Заларинский район" 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от «</w:t>
      </w:r>
      <w:r>
        <w:rPr>
          <w:sz w:val="18"/>
          <w:szCs w:val="18"/>
          <w:u w:val="single"/>
        </w:rPr>
        <w:t>27</w:t>
      </w:r>
      <w:r>
        <w:rPr>
          <w:sz w:val="18"/>
          <w:szCs w:val="18"/>
        </w:rPr>
        <w:t>» марта 2014 г. № 207</w:t>
      </w:r>
    </w:p>
    <w:p>
      <w:pPr>
        <w:pStyle w:val="Normal"/>
        <w:autoSpaceDE w:val="false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imSun;宋体"/>
          <w:b/>
          <w:sz w:val="18"/>
          <w:szCs w:val="18"/>
          <w:lang w:val="en-US" w:eastAsia="en-US"/>
        </w:rPr>
        <w:t>РАЗДЕЛ 3.</w:t>
      </w:r>
      <w:r>
        <w:rPr>
          <w:rFonts w:eastAsia="SimSun;宋体"/>
          <w:sz w:val="18"/>
          <w:szCs w:val="18"/>
          <w:lang w:val="en-US" w:eastAsia="en-US"/>
        </w:rPr>
        <w:t>СИСТЕМА ПРОГРАММНЫХ МЕРОПРИЯТИЙ И РЕСУРСНОЕ  ОБЕСПЕЧЕНИЕ ПРОГРАММЫ.</w:t>
      </w:r>
    </w:p>
    <w:p>
      <w:pPr>
        <w:pStyle w:val="Normal"/>
        <w:rPr>
          <w:rFonts w:eastAsia="SimSun;宋体"/>
          <w:sz w:val="18"/>
          <w:szCs w:val="18"/>
          <w:lang w:val="en-US" w:eastAsia="zh-CN"/>
        </w:rPr>
      </w:pPr>
      <w:r>
        <w:rPr>
          <w:rFonts w:eastAsia="SimSun;宋体"/>
          <w:sz w:val="18"/>
          <w:szCs w:val="18"/>
          <w:lang w:val="en-US" w:eastAsia="zh-CN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4"/>
        <w:gridCol w:w="1134"/>
        <w:gridCol w:w="850"/>
        <w:gridCol w:w="993"/>
        <w:gridCol w:w="850"/>
        <w:gridCol w:w="851"/>
        <w:gridCol w:w="1701"/>
        <w:gridCol w:w="850"/>
        <w:gridCol w:w="992"/>
        <w:gridCol w:w="709"/>
      </w:tblGrid>
      <w:tr>
        <w:trPr>
          <w:trHeight w:val="9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п\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аименов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роки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сточник</w:t>
            </w:r>
          </w:p>
        </w:tc>
      </w:tr>
      <w:tr>
        <w:trPr>
          <w:trHeight w:val="9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сего по 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тборочные игры, финал районных зимних сельских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462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2,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5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Январь -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«Лыжня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8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е оревнования по волейболу среди коллективов мниципальных образований, посвященные Дню Защитника 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5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 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ые зимние сель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45 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48 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66 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6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0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-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партакиада людей с ограниченными возмож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8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е лично-командные соревнования по охотничьему биатл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олейбольный женский турнир, посвященный 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Закрытие сезона по хокею с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ой турнир по баскетболу, посвященный памяти В. Сухи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айонный турнир по волейболу среди работников районных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5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35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Традиционный турнир по волейболу, посвященный герою Советского Союза В. И. Аверч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7 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 мая «День Победы», межрайонные турниры по волейболу, футбол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4,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 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 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 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йонный турнир по н. тенни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 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айонный турнир по шахматам и шаш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 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е летние сельские игры (отбороч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91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71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8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85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ай-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Участие на чемпионате мира по пауэрлифт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ые летние сельс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31 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64 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-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еждународный день Защиты де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легкоатлетическая эстаф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ежрайонный турнир по мини-футб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ежрайонный велопро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Июнь-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портивный праздник в честь «Дня физкультур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бластной турнир по футболу на приз Льва Перми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ая летняя Спартакиада людей с ограниченными возмож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айонный турнир по мини-футболу, волейболу, баскетболу, посвященный празднованию 75-летию Ирку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0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ервенство области по гиревому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Закрытие летнего спортивного сезона по футб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Волейбольный турнир среди женских, мужских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Чествование ветеранов спорта и призеров областных сельских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17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айонный турнир по волейболу среди мужских и женских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егиональный турнир по волейболу, посвященный памяти Л. Д. Ковальчук (по вызо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дугородний турнир на приз мэра г. Саянска по волейболу среди мужских и женских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дугородний турнир по волейболу среди мужских команд памяти А. В. Матвеева (по вызо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6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айонный турнир по баскетб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Б</w:t>
            </w:r>
          </w:p>
        </w:tc>
      </w:tr>
      <w:tr>
        <w:trPr>
          <w:trHeight w:val="9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Кубок мэра по волейболу среди мужских и женских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Региональный турнир по волейболу среди мужских и женских команд памяти Д. Печкина и В. Клю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Межрегиональный турнир по гиревому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Приобретение спорт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 xml:space="preserve">В течении 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ОФК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 735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674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9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127" w:hanging="0"/>
        <w:jc w:val="both"/>
        <w:rPr>
          <w:sz w:val="18"/>
          <w:szCs w:val="18"/>
        </w:rPr>
      </w:pPr>
      <w:r>
        <w:rPr>
          <w:sz w:val="18"/>
          <w:szCs w:val="18"/>
        </w:rPr>
        <w:t>Начальник отдела по физической</w:t>
      </w:r>
    </w:p>
    <w:p>
      <w:pPr>
        <w:pStyle w:val="Normal"/>
        <w:autoSpaceDE w:val="false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культуре, спорту и молодежной</w:t>
      </w:r>
    </w:p>
    <w:p>
      <w:pPr>
        <w:pStyle w:val="Normal"/>
        <w:autoSpaceDE w:val="false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итике администрации муниципального                                                                         Д. А. Дорошенко</w:t>
      </w:r>
    </w:p>
    <w:p>
      <w:pPr>
        <w:pStyle w:val="Normal"/>
        <w:autoSpaceDE w:val="false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образования «Заларинский район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10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4-16T01:39:00Z</dcterms:modified>
  <cp:revision>6</cp:revision>
  <dc:subject/>
  <dc:title>М Э Р И Я</dc:title>
</cp:coreProperties>
</file>