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ла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9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19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ind w:right="-1" w:hanging="0"/>
        <w:jc w:val="left"/>
        <w:rPr>
          <w:b w:val="false"/>
          <w:b w:val="false"/>
          <w:sz w:val="36"/>
          <w:szCs w:val="36"/>
          <w:u w:val="single"/>
        </w:rPr>
      </w:pPr>
      <w:r>
        <w:rPr>
          <w:b w:val="false"/>
          <w:bCs/>
          <w:sz w:val="36"/>
          <w:szCs w:val="36"/>
          <w:u w:val="single"/>
        </w:rPr>
        <w:t>от «  31  »  октября  2014 г.                р.п. Залари                                             №  880</w:t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809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ежегодного пла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плановых проверок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х лиц и индивидуальных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ей на 2015 год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sz w:val="28"/>
                <w:szCs w:val="28"/>
              </w:rPr>
              <w:t>Руководствуясь статьей  9 Федерального закона от 26.12.2008 г.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ей 43 Федерального закона от 06.10.2003 г. № 131-ФЗ «Об общих принципах организации местного самоуправления в Российской Федерации»</w:t>
            </w:r>
            <w:r>
              <w:rPr>
                <w:sz w:val="20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законом Иркутской области от 17.06.2008 г. № 26-оз «</w:t>
            </w:r>
            <w:r>
              <w:rPr>
                <w:color w:val="000000"/>
                <w:sz w:val="28"/>
                <w:szCs w:val="28"/>
              </w:rPr>
              <w:t>О наделении органов местного самоуправления отдельными государственными полномочиями в области производства и оборота этилового спирта, алкогольной и спиртосодержащей продукции</w:t>
            </w:r>
            <w:r>
              <w:rPr>
                <w:sz w:val="28"/>
                <w:szCs w:val="28"/>
              </w:rPr>
              <w:t xml:space="preserve">»,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татьями 22, 46 Устава муниципального образования «Заларинский район», администрация муниципального образования «Заларинский район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Я Е Т: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прилагаемый ежегодный план проведения плановых проверок юридических лиц и индивидуальных предпринимателей на 2015 год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онному отделу администрации муниципального образования «Заларинский район» (О.А. Наумова) разместить настоящее постановление на официальном сайте муниципального образования «Заларинский район» в информационно-телекоммуникационной сети «Интернет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 исполнением настоящего постановления оставляю за собо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ларинский район»                                                                                  В.С. Орноев</w:t>
            </w:r>
          </w:p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9855</wp:posOffset>
                      </wp:positionV>
                      <wp:extent cx="3219450" cy="233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70"/>
                                  </w:tblGrid>
                                  <w:tr>
                                    <w:trPr>
                                      <w:trHeight w:val="72" w:hRule="atLeast"/>
                                    </w:trPr>
                                    <w:tc>
                                      <w:tcPr>
                                        <w:tcW w:w="5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eastAsia="SimSun;宋体"/>
                                            <w:sz w:val="16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Бондарева Марина Владимировна – главный специалист по ценообразованию тел./факс  8 (39552) 2-15-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3.5pt;height:18.4pt;mso-wrap-distance-left:0pt;mso-wrap-distance-right:9pt;mso-wrap-distance-top:0pt;mso-wrap-distance-bottom:0pt;margin-top:8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SimSun;宋体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ондарева Марина Владимировна – главный специалист по ценообразованию тел./факс  8 (39552) 2-15-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0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both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autoSpaceDE w:val="false"/>
        <w:ind w:firstLine="120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tbl>
      <w:tblPr>
        <w:tblW w:w="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</w:tblGrid>
      <w:tr>
        <w:trPr>
          <w:trHeight w:val="72" w:hRule="atLeast"/>
        </w:trPr>
        <w:tc>
          <w:tcPr>
            <w:tcW w:w="39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</w:r>
          </w:p>
        </w:tc>
      </w:tr>
    </w:tbl>
    <w:p>
      <w:pPr>
        <w:sectPr>
          <w:type w:val="nextPage"/>
          <w:pgSz w:w="11906" w:h="16838"/>
          <w:pgMar w:left="1418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057"/>
        <w:gridCol w:w="456"/>
        <w:gridCol w:w="1269"/>
        <w:gridCol w:w="396"/>
        <w:gridCol w:w="1219"/>
        <w:gridCol w:w="988"/>
        <w:gridCol w:w="1676"/>
        <w:gridCol w:w="909"/>
        <w:gridCol w:w="1049"/>
        <w:gridCol w:w="572"/>
        <w:gridCol w:w="123"/>
        <w:gridCol w:w="1735"/>
        <w:gridCol w:w="561"/>
        <w:gridCol w:w="399"/>
        <w:gridCol w:w="572"/>
        <w:gridCol w:w="424"/>
        <w:gridCol w:w="746"/>
      </w:tblGrid>
      <w:tr>
        <w:trPr>
          <w:trHeight w:val="1135" w:hRule="atLeast"/>
        </w:trPr>
        <w:tc>
          <w:tcPr>
            <w:tcW w:w="1114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37" w:type="dxa"/>
            <w:gridSpan w:val="6"/>
            <w:tcBorders/>
          </w:tcPr>
          <w:p>
            <w:pPr>
              <w:pStyle w:val="Normal"/>
              <w:autoSpaceDE w:val="false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 xml:space="preserve">Приложение </w:t>
              <w:br/>
              <w:t xml:space="preserve">к постановлению муниципального казенного учреждения «Администрация муниципального образования «Заларинский район» </w:t>
              <w:br/>
              <w:t>«</w:t>
            </w:r>
            <w:r>
              <w:rPr>
                <w:sz w:val="16"/>
                <w:szCs w:val="16"/>
                <w:u w:val="single"/>
              </w:rPr>
              <w:t xml:space="preserve"> 31 </w:t>
            </w:r>
            <w:r>
              <w:rPr>
                <w:sz w:val="16"/>
                <w:szCs w:val="16"/>
              </w:rPr>
              <w:t>»</w:t>
            </w:r>
            <w:r>
              <w:rPr>
                <w:sz w:val="16"/>
                <w:szCs w:val="16"/>
                <w:u w:val="single"/>
              </w:rPr>
              <w:t xml:space="preserve"> октября </w:t>
            </w:r>
            <w:r>
              <w:rPr>
                <w:sz w:val="16"/>
                <w:szCs w:val="16"/>
              </w:rPr>
              <w:t xml:space="preserve"> 2014 г.  № </w:t>
            </w:r>
            <w:r>
              <w:rPr>
                <w:sz w:val="16"/>
                <w:szCs w:val="16"/>
                <w:u w:val="single"/>
              </w:rPr>
              <w:t>880</w:t>
            </w:r>
            <w:r>
              <w:rPr>
                <w:sz w:val="16"/>
                <w:szCs w:val="16"/>
              </w:rPr>
              <w:t xml:space="preserve">   </w:t>
            </w:r>
          </w:p>
        </w:tc>
      </w:tr>
      <w:tr>
        <w:trPr>
          <w:trHeight w:val="570" w:hRule="atLeast"/>
        </w:trPr>
        <w:tc>
          <w:tcPr>
            <w:tcW w:w="155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</w:rPr>
              <w:t>П Л А Н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проведения плановых проверок юридических лиц и индивидуальных предпринимателей на 2015 год</w:t>
            </w:r>
          </w:p>
        </w:tc>
      </w:tr>
      <w:tr>
        <w:trPr>
          <w:trHeight w:val="322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Наименование юридического лица</w:t>
              <w:br/>
              <w:t xml:space="preserve"> (филиала, представительства, обособленного структурного подразделения) (ЮЛ) (ф.и.о. индивидуального предпринимателя (ИП)), деятельность которого</w:t>
              <w:br/>
              <w:t>подлежит проверке</w:t>
            </w:r>
          </w:p>
        </w:tc>
        <w:tc>
          <w:tcPr>
            <w:tcW w:w="31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Адрес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Основной государственный регистрационный номер (ОГРН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Идентификационный номер налогоплательщика (ИНН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Цель проведения проверки</w:t>
            </w:r>
          </w:p>
        </w:tc>
        <w:tc>
          <w:tcPr>
            <w:tcW w:w="43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Основание проведения проверк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Дата начала проведения проверки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Срок проведения плановой проверки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Наименование органа</w:t>
              <w:br/>
              <w:t xml:space="preserve">государственного контроля (надзора), органа муниципального контроля, </w:t>
              <w:br/>
              <w:t>с которым проверка проводится совместно</w:t>
            </w:r>
          </w:p>
        </w:tc>
      </w:tr>
      <w:tr>
        <w:trPr>
          <w:trHeight w:val="32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sz w:val="12"/>
                <w:szCs w:val="12"/>
                <w:lang w:eastAsia="zh-CN"/>
              </w:rPr>
            </w:r>
          </w:p>
        </w:tc>
        <w:tc>
          <w:tcPr>
            <w:tcW w:w="31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3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</w:tr>
      <w:tr>
        <w:trPr>
          <w:trHeight w:val="32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sz w:val="12"/>
                <w:szCs w:val="12"/>
                <w:lang w:eastAsia="zh-CN"/>
              </w:rPr>
            </w:r>
          </w:p>
        </w:tc>
        <w:tc>
          <w:tcPr>
            <w:tcW w:w="31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3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</w:tr>
      <w:tr>
        <w:trPr>
          <w:trHeight w:val="32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sz w:val="12"/>
                <w:szCs w:val="12"/>
                <w:lang w:eastAsia="zh-CN"/>
              </w:rPr>
            </w:r>
          </w:p>
        </w:tc>
        <w:tc>
          <w:tcPr>
            <w:tcW w:w="31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3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</w:tr>
      <w:tr>
        <w:trPr>
          <w:trHeight w:val="32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sz w:val="12"/>
                <w:szCs w:val="12"/>
                <w:lang w:eastAsia="zh-CN"/>
              </w:rPr>
            </w:r>
          </w:p>
        </w:tc>
        <w:tc>
          <w:tcPr>
            <w:tcW w:w="31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3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</w:tr>
      <w:tr>
        <w:trPr>
          <w:trHeight w:val="32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sz w:val="12"/>
                <w:szCs w:val="12"/>
                <w:lang w:eastAsia="zh-CN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места нахождения ЮЛ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места жительства И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мест фактического осуществления деятельности ЮЛ, ИП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места нахождения объектов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дата государственной регистрации ЮЛ, ИП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дата окончания последней проверки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дата начала осуществления ЮЛ, ИП деятельности</w:t>
              <w:br/>
              <w:t>в соответствии с представленным уведомлением о ее начале деятельности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иные основания в соответствии с федеральным законом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рабочих дней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</w:tr>
      <w:tr>
        <w:trPr>
          <w:trHeight w:val="32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sz w:val="12"/>
                <w:szCs w:val="12"/>
                <w:lang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</w:tr>
      <w:tr>
        <w:trPr>
          <w:trHeight w:val="32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sz w:val="12"/>
                <w:szCs w:val="12"/>
                <w:lang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</w:tr>
      <w:tr>
        <w:trPr>
          <w:trHeight w:val="32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sz w:val="12"/>
                <w:szCs w:val="12"/>
                <w:lang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</w:tr>
      <w:tr>
        <w:trPr>
          <w:trHeight w:val="32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sz w:val="12"/>
                <w:szCs w:val="12"/>
                <w:lang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</w:tr>
      <w:tr>
        <w:trPr>
          <w:trHeight w:val="32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sz w:val="12"/>
                <w:szCs w:val="12"/>
                <w:lang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</w:tr>
      <w:tr>
        <w:trPr>
          <w:trHeight w:val="32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sz w:val="12"/>
                <w:szCs w:val="12"/>
                <w:lang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</w:tr>
      <w:tr>
        <w:trPr>
          <w:trHeight w:val="32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sz w:val="12"/>
                <w:szCs w:val="12"/>
                <w:lang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</w:tr>
      <w:tr>
        <w:trPr>
          <w:trHeight w:val="32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sz w:val="12"/>
                <w:szCs w:val="12"/>
                <w:lang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</w:tr>
      <w:tr>
        <w:trPr>
          <w:trHeight w:val="32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sz w:val="12"/>
                <w:szCs w:val="12"/>
                <w:lang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</w:tr>
      <w:tr>
        <w:trPr>
          <w:trHeight w:val="18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12"/>
                <w:szCs w:val="12"/>
                <w:lang w:eastAsia="zh-CN"/>
              </w:rPr>
            </w:pPr>
            <w:r>
              <w:rPr>
                <w:rFonts w:eastAsia="SimSun;宋体" w:cs="Calibri" w:ascii="Calibri" w:hAnsi="Calibri"/>
                <w:sz w:val="12"/>
                <w:szCs w:val="12"/>
                <w:lang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rFonts w:eastAsia="SimSun;宋体"/>
                <w:sz w:val="12"/>
                <w:szCs w:val="12"/>
                <w:lang w:eastAsia="zh-CN"/>
              </w:rPr>
            </w:r>
          </w:p>
        </w:tc>
      </w:tr>
      <w:tr>
        <w:trPr>
          <w:trHeight w:val="18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40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 xml:space="preserve">ООО "Прогресс"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Иркутская область, Заларинский  район,         р.п. Залари, ул. Плеханова, 11-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бар, расположенный по адресу: Иркутская область, Заларинский район, р.п. Залари, ул. Ленина, 83(помещение № 12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113385001649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 xml:space="preserve">3814997333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i/>
                <w:iCs/>
                <w:sz w:val="12"/>
                <w:szCs w:val="12"/>
              </w:rPr>
              <w:t xml:space="preserve">Соблюдение лицензионных требований и условий на розничную продажу алкогольной продукции, установленные Федеральным законом  № 171-ФЗ от 22 ноября 1995 года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23.04.20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не проводилас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пп. 1 п. 9 ст. 23.2 Федерального закона  № 171-ФЗ от 22 ноября 1995 года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:                                                               - истечение одного года со дня принятия решения о выдаче  лицензии на розничную продажу алкогольной продукц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январь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Д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чальник отдела потребительского рынка товаров, услуг и цено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16"/>
          <w:szCs w:val="16"/>
        </w:rPr>
        <w:t>администрации муниципального образования  «Заларинский район»                                                                                                                                                                                      О.В. Кобешева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муниципальной программ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Подготовка документов для проектно-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зыскательских работ по объектам образования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культуры и спорта на 2014г.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объектов для проектно-изыскательских рабо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8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884"/>
        <w:gridCol w:w="4961"/>
        <w:gridCol w:w="1701"/>
        <w:gridCol w:w="2268"/>
      </w:tblGrid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2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проектно-Сметной документации (далее по тексту - ПСД) по объектам образования, физкультуры и спор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 по строительству, дорожному и жилищно-коммунальному хозяйству администрации МО «Заларин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,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СД на проведение капитального ремонта здания МБДОУ детский сад «Елоч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образованию МО «Залар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СД на проведение капитального ремонта здания начальной школы МБОУ Заларинская СОШ №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образованию МО «Залар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государственной экспертизы ПСД на проведение капитального ремонта здания начальной школы МБОУ Заларинская СОШ №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образованию МО «Залар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гос. экспертизы ПСД на проведение капитального ремонта здания МБДОУ «Мойганский детский сад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образованию МО «Залар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СД на строительство детского сада на 49 мест в п.Тыре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муниципальным имуществом МО «Залар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гос. экспертизы ПСД на строительство детского сада на 49 мест в п.Тыре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муниципальным имуществом МО «Залар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гос. экспертизы ПСД на строительство блочной модульной котельной, МБОУ Владимир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образованию МО «Залар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государственной экспертизы ПСД на проведение капитального ремонта МАУ оздоровительный лагерь «Орлено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оздоровительный лагерь «Орле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достоверности сметной стоимости проведение выборочного капитального ремонта здания МБОУ «Солерудниковская гимнази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образованию МО «Залар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государственной экспертизы ПСД на проведение капитального ремонта здания МБДОУ детский сад «Елоч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етский сад «Ел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</w:tbl>
    <w:p>
      <w:pPr>
        <w:pStyle w:val="Normal"/>
        <w:rPr/>
      </w:pPr>
      <w:r>
        <w:rPr>
          <w:rStyle w:val="FontStyle29"/>
          <w:sz w:val="18"/>
          <w:szCs w:val="18"/>
        </w:rPr>
        <w:t>Председатель комит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 строительству, дорожном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жилищно-коммунальному хозяйств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министрации МО «Заларинский район»                                             Е.А.Гамаю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едатель комитета по финансам                                                     Т.В.Зот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ind w:left="0"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ind w:left="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  <w:sz w:val="24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character" w:styleId="Style18">
    <w:name w:val="Без интервала Знак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3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8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Arial CYR" w:hAnsi="Arial CYR" w:cs="Arial CYR"/>
      <w:color w:val="333333"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97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274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835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3:11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2-18T08:55:00Z</dcterms:modified>
  <cp:revision>8</cp:revision>
  <dc:subject/>
  <dc:title>М Э Р И Я</dc:title>
</cp:coreProperties>
</file>