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№23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Залар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1.04.2014 г. N 2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1843" w:leader="none"/>
        </w:tabs>
        <w:jc w:val="center"/>
        <w:rPr/>
      </w:pPr>
      <w:r>
        <w:rPr/>
        <w:t>Муниципальная  Программа</w:t>
        <w:br/>
        <w:t>повышения эффективности</w:t>
        <w:br/>
        <w:t>бюджетных расходов Заларинского района на 2014 - 2016 годы</w:t>
        <w:br/>
      </w:r>
      <w:bookmarkStart w:id="0" w:name="sub_50"/>
      <w:r>
        <w:rPr/>
        <w:t>Паспорт Программы</w:t>
      </w:r>
      <w:bookmarkEnd w:id="0"/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04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вышения эффективности бюджетных расходов Заларинского района на 2014 - 2016 годы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ания  для 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и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ешение районной Думы от 13.12.2010г. №1/11 " Об утверждении Программы социально-экономического развития муниципального образования «Заларинский район» на 2011 - 2015 годы"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Повышения эффективности бюджетных расходов Иркутской области», утверждённая </w:t>
            </w:r>
            <w:hyperlink r:id="rId2">
              <w:r>
                <w:rPr>
                  <w:rStyle w:val="InternetLink"/>
                  <w:rFonts w:cs="Times New Roman"/>
                  <w:b/>
                  <w:b/>
                  <w:sz w:val="16"/>
                  <w:szCs w:val="16"/>
                </w:rPr>
                <w:t>Постановлением Правительства Иркутской области от 23 октября 2013г. N448-ПП "Об утверждении государственной программы Иркутской области «Совершенствование механизмов управления экономическим развитием» на 2014-2018 годы»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зчик – координатор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униципального образования «Заларинский район»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 Программы (соисполнители)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омитет по финансам администрации муниципального образования «Заларинский район»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тдел экономического анализа и прогнозирования администрации муниципального образования  «Заларинский район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сполнительные органы муниципального образования  «Заларинский район» во взаимодействии с органами местного самоуправления муниципальных образований Заларинского района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еспечение сбалансированности и устойчивости местных бюджетов в среднесрочной перспективе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недрение программно-целевых принципов организации деятельности исполнительных органов муниципального образования  «Заларинский район» и органов местного самоуправления муниципальных образований Заларинского района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Обеспечение взаимосвязи показателей долгосрочного социально-экономического развития Заларинского района с бюджетным планированием и целеполаганием бюджетных расходов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Повышение эффективности распределения средств местного бюджета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Оптимизация функций муниципального управления, повышение эффективности обеспечения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Развитие информационных систем управления муниципальными финанс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(индикаторы)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Доля утвержденного бюджета МО «Заларинский район» и муниципальных образований Заларинского района на очередной финансовый год и плановый период, %. 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дельный вес расходов бюджета Заларинского района, формируемых в рамках программ, %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оля расходов Заларинского района на осуществление бюджетных инвестиций в рамках долгосрочных и ведомственных целевых программ, %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4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одный показатель оценки достигнутых в Заларинском районе результатов в сфере повышения эффективности бюджетных расходов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5.Доля муниципальных учреждений Заларинского района, информация о результатах деятельности которых за отчетный год размещена в сети Интернет, %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 этапы реализаци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подпрограмм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ы и источники финансирования 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составляет 16007,1 тыс. рублей, в том числе по годам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 - 15807,1 тыс. рублей;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100,0 тыс. рублей;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- 100,0 тыс. рублей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за счет средств областного бюджета составляет 15707,1 тыс. рублей, в том числе по годам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 - 15707,1  тыс. рублей;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- 0 тыс. рублей;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- 0 тыс. рублей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за счет средств местного бюджета составляет 300 тыс. рублей, в том числе по годам: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 - 100 тыс. рублей;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- 1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- 100 тыс. рубле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конечные результаты реализации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Создание базовых условий для формирования наименьшего дефицита местного  бюджета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вышение доли расходов местного бюджета, осуществляемых программно-целевым методом, до уровня не менее 80% в 2016 году в соответствии с долгосрочными приоритетами социально-экономического развития Заларинского района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убликация данных мониторинга качества управления финансами главных распорядителей средств местного бюджета и муниципальных образований Заларинского района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Организация муниципального финансового контроля в Заларинском районе и системы учета предложений по повышению эффективности бюджетных расходов.</w:t>
            </w:r>
          </w:p>
          <w:p>
            <w:pPr>
              <w:pStyle w:val="Style35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Внедрение информационных систем бюджетирования, ориентированного на результат, сбора и консолидации реестров расходных обязательств местных бюджетов, муниципальных заданий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1843" w:leader="none"/>
        </w:tabs>
        <w:rPr>
          <w:sz w:val="16"/>
          <w:szCs w:val="16"/>
        </w:rPr>
      </w:pPr>
      <w:bookmarkStart w:id="1" w:name="sub_100"/>
      <w:bookmarkEnd w:id="1"/>
      <w:r>
        <w:rPr>
          <w:sz w:val="16"/>
          <w:szCs w:val="16"/>
        </w:rPr>
        <w:t>Раздел 1. Характеристика проблемы</w:t>
      </w:r>
    </w:p>
    <w:p>
      <w:pPr>
        <w:pStyle w:val="Heading1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bookmarkStart w:id="2" w:name="sub_100"/>
      <w:bookmarkEnd w:id="2"/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Вступление в силу </w:t>
      </w:r>
      <w:hyperlink r:id="rId3">
        <w:r>
          <w:rPr>
            <w:rStyle w:val="InternetLink"/>
            <w:b/>
            <w:color w:val="000080"/>
            <w:sz w:val="16"/>
            <w:szCs w:val="16"/>
          </w:rPr>
          <w:t>Бюджетного кодекса</w:t>
        </w:r>
      </w:hyperlink>
      <w:r>
        <w:rPr>
          <w:b/>
          <w:sz w:val="16"/>
          <w:szCs w:val="16"/>
        </w:rPr>
        <w:t xml:space="preserve"> Российской Федерации определило основные подходы к организации бюджетного процесса для всех уровней бюджетов бюджетной системы Российской Федерации. Последующие корректировки документа постепенно включали в </w:t>
      </w:r>
      <w:hyperlink r:id="rId4">
        <w:r>
          <w:rPr>
            <w:rStyle w:val="InternetLink"/>
            <w:b/>
            <w:color w:val="000080"/>
            <w:sz w:val="16"/>
            <w:szCs w:val="16"/>
          </w:rPr>
          <w:t>бюджетное законодательство</w:t>
        </w:r>
      </w:hyperlink>
      <w:r>
        <w:rPr>
          <w:b/>
          <w:sz w:val="16"/>
          <w:szCs w:val="16"/>
        </w:rPr>
        <w:t xml:space="preserve"> инструменты реформирования бюджетного сектора. Результатом реформирования стало формирование  современной системы управления общественными  финансами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настоящее время в Заларинском районе решены следующие ключевые задачи управления финансам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 Проведены мероприятия по мобилизации доходов местного бюджета, рост доходов консолидированного бюджета Заларинского района в 2012 году составил 134% к уровню 2011 года, в т.ч. налоговых и неналоговых 114 %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Обеспечена своевременность и полнота выплаты заработной платы работникам бюджетной сферы и социальных выплат гражданам. По состоянию на 1 ноября 2013 года в Заларинском районе отсутствует просроченная кредиторская задолженность по заработной плате и социальным выплата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Проведена оптимизация текущих расходов, что позволило в рамках имеющихся ограниченных финансовых ресурсов обеспечить финансирование первоочередных, социально-значимых расходов, не допустив при этом социальной напряженности в районе в кризисный период в 2011 и 2013 годах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16"/>
          <w:szCs w:val="16"/>
        </w:rPr>
        <w:t xml:space="preserve">5. Проведена реорганизация и оптимизация бюджетной сети в рамках реализации положений </w:t>
      </w:r>
      <w:hyperlink r:id="rId5">
        <w:r>
          <w:rPr>
            <w:rStyle w:val="InternetLink"/>
            <w:sz w:val="16"/>
            <w:szCs w:val="16"/>
          </w:rPr>
          <w:t>Федерального закона</w:t>
        </w:r>
      </w:hyperlink>
      <w:r>
        <w:rPr>
          <w:sz w:val="16"/>
          <w:szCs w:val="16"/>
        </w:rPr>
        <w:t xml:space="preserve"> от 08.05.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6. В сфере управления общественными финансами используются современные информационные комплексы автоматизации казначейского исполнения бюджета, проведения муниципальных закупок, формирования и сбора бюджетной и управленческой отчетности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месте с тем в силу объективных причин не удалось в полной мере реализовать ряд установленных действующим законодательством норм, принципов и механизмов, методически урегулировать отдельные вопросы. Как следствие, в сфере управления общественными финансами Заларинского района сохраняется ряд следующих системных нерешенных проблем: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) стратегическое планирование остается слабо увязанным с бюджетным планированием;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) остается высокий уровень несбалансированности местных бюджетов, что выражается в значительных объемах просроченной кредиторской задолженности муниципальных образований  Заларинского района, прежде всего по начислениям на оплату труда;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) сохраняются условия и стимулы для неоправданного увеличения бюджетных расходов, созданные условия не достаточны для  повышения эффективности бюджетных расходов и своей деятельности в целом;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) отсутствуют информационные системы поддержки бюджетирования, ориентированного на результат, автоматизации формирования и мониторинга выполнения муниципальных заданий, ведения реестров услуг, планирования расходов в привязке к целям социально-экономического развития Заларинского района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ведение работ, по решению существующих проблем  целесообразно реализовать в рамках комплексной программы, увязанной по срокам, направлениям, ресурсным обеспечением и ответственными исполнителями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целом реализация Программы должна быть направлена на повышение эффективности деятельности исполнительных органов местного самоуправления Заларинского района в рамках реализации приоритетов и целей социально-экономического развития Заларинского района, а также на повышение качества управления муниципальными  финансами Заларинского района. </w:t>
      </w:r>
    </w:p>
    <w:p>
      <w:pPr>
        <w:pStyle w:val="Heading1"/>
        <w:tabs>
          <w:tab w:val="clear" w:pos="708"/>
          <w:tab w:val="left" w:pos="1843" w:leader="none"/>
        </w:tabs>
        <w:rPr>
          <w:sz w:val="16"/>
          <w:szCs w:val="16"/>
        </w:rPr>
      </w:pPr>
      <w:bookmarkStart w:id="3" w:name="sub_200"/>
      <w:bookmarkEnd w:id="3"/>
      <w:r>
        <w:rPr>
          <w:sz w:val="16"/>
          <w:szCs w:val="16"/>
        </w:rPr>
        <w:t>Раздел 2. Основные цели и задачи программы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sz w:val="16"/>
          <w:szCs w:val="16"/>
        </w:rPr>
      </w:pPr>
      <w:bookmarkStart w:id="4" w:name="sub_200"/>
      <w:bookmarkEnd w:id="4"/>
      <w:r>
        <w:rPr>
          <w:sz w:val="16"/>
          <w:szCs w:val="16"/>
        </w:rPr>
        <w:t>Целью Программы является повышение эффективности деятельности исполнительных органов местного самоуправления по выполнению муниципальных функций и обеспечению потребностей граждан и общества в муниципальных услугах, увеличению их доступности и качества в рамках реализации долгосрочных приоритетов и целей социально-экономического развития Заларинского район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ля достижения поставленной цели планируется решение задач по следующим основным направлениям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Обеспечение сбалансированности и устойчивости местных бюджетов в среднесрочной перспективе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 Внедрение программно-целевых принципов организации деятельности исполнительных органов местного самоуправления МО «Заларинский район» и органов местного самоуправления муниципальных образований Заларинского района, обеспечение взаимосвязи показателей долгосрочного социально-экономического развития Заларинского района  с бюджетным планированием и целеполаганием бюджетных расходов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Создание условий для повышения эффективности деятельности муниципальных учреждений по предоставлению услуг через развитие новых форм оказания и финансового обеспечения муниципальных услуг (реструктуризация бюджетного сектора)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Повышение эффективности распределения средств местного бюджет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5.Оптимизация функций муниципального управления, повышение эффективности его  обеспечения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6. Реформирование  и развитие муниципального финансового контроля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7. Развитие информационных систем управления муниципальными финансами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роки реализации Программы: 2014 - 2016 годы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остижение цели и решение задач Программы осуществляются путем скоординированного выполнения взаимоувязанных по срокам, ресурсам, источникам финансового обеспечения мероприятий Программы, включенных в план-график по реализации мероприятий Программы.</w:t>
      </w:r>
    </w:p>
    <w:p>
      <w:pPr>
        <w:pStyle w:val="Heading1"/>
        <w:tabs>
          <w:tab w:val="clear" w:pos="708"/>
          <w:tab w:val="left" w:pos="1843" w:leader="none"/>
        </w:tabs>
        <w:rPr/>
      </w:pPr>
      <w:bookmarkStart w:id="5" w:name="sub_300"/>
      <w:bookmarkEnd w:id="5"/>
      <w:r>
        <w:rPr/>
        <w:t>Раздел 3. Перечень программных мероприятий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1559"/>
        <w:gridCol w:w="6237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6" w:name="sub_301"/>
            <w:bookmarkEnd w:id="6"/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,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 мероприятий Программ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граммы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ind w:left="355" w:hanging="35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1: Повышение эффективности деятельности исполнительных органов  власти Заларинского района по выполнению муниципальных функций и обеспечению потребностей граждан и общества в  муниципальных  услугах, увеличению их доступности и качества в рамках реализации долгосрочных приоритетов и целей социально-экономического развития Залари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устойчивости  местных бюджетов в среднесрочной перспективе</w:t>
            </w:r>
          </w:p>
        </w:tc>
      </w:tr>
      <w:tr>
        <w:trPr>
          <w:trHeight w:val="8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мплекса работ по повышению доходов  местных бюджетов по налоговым и неналоговым доходам, выявление резервов увеличения доходов, качественное прогнозирование доходов местного бюджета по основным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боты по привлечению внешнего финансирования для реализации инвестиционных проектов в бюджетной сфере (увеличение финансирования за счет федеральных и областных целевых программ, привлечение внебюджетных источ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4 - 2016 год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труктуризация расходных обязательств областного бюджета по результатам анализа эффективности их исполнения, принятие решений об установлении новых расходных обязательств только на основе оценки их эффективности и при наличии достаточных ресурсов для их гарантированного исполнения в пределах  финансов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е формирование резервного фонда Залар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системы разграничения расходных обязательств между МО «Заларинский район» и органами местного самоуправления муниципальных образований Заларинского района, оценка эффективности предоставления финансовых средств на реализацию переданных  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. Внедрение программно-целевых принципов организации деятельности исполнительных органов и органов местного самоуправления муниципальных образований Заларинского района, обеспечение взаимосвязи показателей долгосрочного социально-экономического развития Заларинского района c бюджетным планированием и целеполаганием бюджетных расходов</w:t>
            </w:r>
          </w:p>
        </w:tc>
      </w:tr>
      <w:tr>
        <w:trPr>
          <w:trHeight w:val="9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анализа расходов местного бюджета с целью определения механизма приведения действующих расходных обязательств к программно-целевым принципам , формирование плана-графика работ по разработке соответствующи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6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лючение бюджетных инвестиций в объекты капитального строительства и текущего ремонта муниципальной  собственности Заларинского района в соответствующие муниципальные программы Заларинского района с учетом оценки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»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обучения муниципальных служащих с целью получения навыков практического применения инструментов бюджетирования ориентированного на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ониторинга качества финансового менеджмента, в том числе исполнения областных и муниципальных программ, главных распорядителей средств местного бюджета с целью стимулирования или применения мер ответственности к руководителям главных распорядителей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. Создание условий для повышения эффективности деятельности  муниципальных учреждений по предоставлению услуг через развитие новых форм оказания и финансового обеспечения  муниципальных услуг (реструктуризация бюджетного сектора)</w:t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муниципальных бюджетных учреждений  путем предоставления субсид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критериев эффективности деятельности учреждений в соответствии с типом (казенные, автономные, бюджетные), проведение анализа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»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7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дение муниципальных заданий до  муниципальных  учреждений (казенных, бюджетных и автономных) с учетом качества оказания  муниципаль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»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9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истемы учета потребности в муниципальных услугах (выполнении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»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5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ткрытости деятельности  муниципальных учреждений за счет публикации информации о деятельности учреждений в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бюджетных средств Заларинского района</w:t>
            </w:r>
          </w:p>
        </w:tc>
      </w:tr>
      <w:tr>
        <w:trPr>
          <w:trHeight w:val="6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ответственности руководителей муниципальных учреждений за качество и объем оказываемых услуг (выполнение работ) в соответствии с муниципальными зад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318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. Повышение эффективности распределения средств местного бюджета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естного бюджета на три года (очередной финансовый год и плановый пери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анализа предусмотренных расходов на предоставление муниципальных услуг (выполнение работ) и нормативов финансирования муниципаль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8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чета потребности в  муниципальных услугах (выполнении работ) при формировании (корректировке) рас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»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265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. Оптимизация функций  муниципального управления, повышение эффективности их обеспечения</w:t>
            </w:r>
          </w:p>
        </w:tc>
      </w:tr>
      <w:tr>
        <w:trPr>
          <w:trHeight w:val="9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юридически значимых действий в соответствии с Федеральным законом от 27 июля 2010 года № 210-ФЗ «Об организации предоставления государственных и муниципальных услуг» исполнительных органов государственной власти Иркутской области  в электро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9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еятельности органов местного самоуправления  по утвержденным административным регламентам оказания государственных и муниципальных услуг Заларинского района, в том числе публикации в сети Интернет административных регла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анализа функций и численности органов исполнительной власти Заларинского района на предмет выявления избыточных и дублирующих функций и избыточной численности, в том числе разработка предложений по оптимизации численност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ческого анализа и прогнозирования администрации МО «Заларинский район»</w:t>
            </w:r>
          </w:p>
        </w:tc>
      </w:tr>
      <w:tr>
        <w:trPr>
          <w:trHeight w:val="551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6. Реформирование муниципального финансового контроля и развитие внутреннего финансового аудита (внутреннего контроля)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ординация контрольной деятельности исполнительных органов  власти Заларинского района  (внутреннего финансового 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»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внешнего контроля за эффективностью использования бюджетных ассигнований,  предложений по повышению эффективности бюджет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»Заларинский район»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7. Развитие информационной системы управления  муниципальными финансами</w:t>
            </w:r>
          </w:p>
        </w:tc>
      </w:tr>
      <w:tr>
        <w:trPr>
          <w:trHeight w:val="6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автоматизированной системы исполнения местного бюджета, обеспечение перехода на электронный документооборот финансовых документов и бюджетной отчетности с применением электронной цифровой под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</w:t>
            </w:r>
          </w:p>
        </w:tc>
      </w:tr>
      <w:tr>
        <w:trPr>
          <w:trHeight w:val="9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кация информации о результатах деятельности исполнительных органов  власти Заларинского района и муниципальных бюджетных учреждений за отчетный год в сети Интернет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бюджетных средств Заларинского района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автоматизированных систем бюджетирования ориентированного на результат, планирования расходов местного бюджета в привязке к целям социально-экономического развития Заларинского района, систем формирования и мониторинга выполнения муниципальных заданий, ведения реестров  муниципальных услуг, сбора и консолидации реестров расходных обязательств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16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администрации МО «Заларинский район» Отдел экономического анализа и прогнозирования администрации МО «Заларинский район»</w:t>
            </w:r>
          </w:p>
        </w:tc>
      </w:tr>
    </w:tbl>
    <w:p>
      <w:pPr>
        <w:pStyle w:val="Heading1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>Раздел 4. Обоснование ресурсного обеспечения программы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щий объем финансирования Программы на период 2014 – 2016 годы составляет 16007,1 тыс.рублей, из них средства областного бюджета – 15707,1  тыс. рублей, местный бюджет 300,0 тыс.рублей, в том числе по год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14 год - 15807,1 тыс. рубл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15 год – 100,0 тыс. рубл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16 год - 100,0 тыс. рубл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ъемы финансирования мероприятий Программы из средств областного бюджета подлежат ежегодному уточнению в установленном законодательством порядке при формировании проекта областного бюджета на соответствующий финансовый год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1843" w:leader="none"/>
        </w:tabs>
        <w:rPr>
          <w:b/>
          <w:b/>
          <w:sz w:val="16"/>
          <w:szCs w:val="16"/>
        </w:rPr>
      </w:pPr>
      <w:bookmarkStart w:id="7" w:name="sub_500"/>
      <w:bookmarkEnd w:id="7"/>
      <w:r>
        <w:rPr>
          <w:sz w:val="16"/>
          <w:szCs w:val="16"/>
        </w:rPr>
        <w:t>Раздел 5. Механизм реализации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16"/>
          <w:szCs w:val="16"/>
        </w:rPr>
      </w:pPr>
      <w:bookmarkStart w:id="8" w:name="sub_500"/>
      <w:bookmarkStart w:id="9" w:name="sub_600"/>
      <w:bookmarkEnd w:id="8"/>
      <w:bookmarkEnd w:id="9"/>
      <w:r>
        <w:rPr>
          <w:sz w:val="16"/>
          <w:szCs w:val="16"/>
        </w:rPr>
        <w:t xml:space="preserve">Реализация мероприятий Программы осуществляется, в том числе посредством разработки и принятия в установленном порядке правовых актов, направленных на реализацию отдельных мероприятий Программ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Расходование средств местного бюджета осуществляется в соответствии с бюджетным законодательством,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Комитет по финансам администрации МО «Заларинский район» как администратор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ует текущее управление реализацие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устанавливает требования к отчетным документам по результатам исполнения мероприяти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ует мониторинг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беспечивает размещение в электронном виде на сайте министерства в сети Интернет информации о ходе и результатах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ет подготовку материалов о ходе реализации программы и представляет их на рассмотрение рабочих груп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едставляет предложения по распределению бюджетных ассигнований по реализации мероприяти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беспечивает взаимодействие с Министерством финансов Иркутской области по вопросам реализации Программ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ные органы  власти Заларинского района как ответственные исполнит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т планирование, организацию исполнения и контроль за реализацией закрепленных за ними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едставляют администратору Программы отчетные документы по результатам исполнения мероприятий Программы и в ходе мониторинга реализации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разрабатывают в пределах своей компетенции правовые акты, необходимые для реализации мероприятий Программы, и обеспечивают своевременное их приня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беспечивают целевое и эффективное использование средств, выделяемых на реализацию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беспечивают распределение ответственности за реализацию мероприятий Программы между структурными подраздел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беспечивают взаимодействие с органами местного самоуправления при реализации мероприяти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Бюджетам муниципальных образований Заларинского района на реализацию мероприятий муниципальных программ повышения эффективности бюджетных расходов предоставляются межбюджетные трансферты в соответствии со сводной бюджетной росписью местного бюджета и в пределах лимитов бюджетных обязательств на соответствующи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Сумма межбюджетных трансфертов распределяется в соответствии с методикой, утверждаемой законом Иркутской области и составляет  20% от общего объема субсидии, предоставляемой местному бюджету из областного бюджета, в целях финансовой поддержки муниципальных образований Иркутской области на реализацию целевых программ повышения эффективности бюджетных расходов муниципальных образований Иркутской области на 2014-2016 годы, полученных МО «Заларинский район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Целью предоставления бюджетам муниципальных образований Заларинского района межбюджетных трансфертов является реализация мероприятий соответствующих программ муниципальных образований Заларинск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highlight w:val="yellow"/>
        </w:rPr>
      </w:pPr>
      <w:bookmarkStart w:id="10" w:name="sub_600"/>
      <w:bookmarkEnd w:id="10"/>
      <w:r>
        <w:rPr>
          <w:b/>
          <w:sz w:val="16"/>
          <w:szCs w:val="16"/>
        </w:rPr>
        <w:t>Раздел 6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жидаемые результаты реализации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Создание базовых условий для формирования бездефицитного местного бюджета, начиная с бюджета на 2016 год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овышение доли расходов местного бюджета, осуществляемых программно-целевым методом, до уровня не менее 80% в 2016 году в соответствии с долгосрочными приоритетами социально-экономического развития Залари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Доля автономных и бюджетных учреждений, оказывающих государственные услуги, для которых установлены государственные задания в 2016 году, составляет не менее 90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Формирование местного бюджета на 2014 год и плановый период 2015 и 2016 годов и формирование бюджетов муниципальных районов и городских округов на трехлетни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Публикация данных мониторинга качества управления финансами главных распорядителей средств местного бюджета и муниципальных образований Залари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Создание и  организация муниципального финансового контроля в Заларинском районе и системы учета предложений по повышению эффективности бюджетных рас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Внедрение информационных систем бюджетирования ориентированного на результат, сбора и консолидации реестров расходных обязательств местных бюджетов,  муниципальных зад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ценка эффективности реализации Программы будет осуществляться в срок до 20 февраля года, следующего за отчетным, путем сопоставления достигнутых и планируемых результатов, а также достигнутых результатов и затраченных ресурсов.</w:t>
      </w:r>
    </w:p>
    <w:p>
      <w:pPr>
        <w:pStyle w:val="Normal"/>
        <w:tabs>
          <w:tab w:val="clear" w:pos="708"/>
          <w:tab w:val="left" w:pos="1843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2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3238"/>
      </w:tblGrid>
      <w:tr>
        <w:trPr>
          <w:trHeight w:val="336" w:hRule="atLeast"/>
        </w:trPr>
        <w:tc>
          <w:tcPr>
            <w:tcW w:w="9498" w:type="dxa"/>
            <w:tcBorders/>
            <w:vAlign w:val="bottom"/>
          </w:tcPr>
          <w:p>
            <w:pPr>
              <w:pStyle w:val="Style36"/>
              <w:tabs>
                <w:tab w:val="clear" w:pos="708"/>
                <w:tab w:val="left" w:pos="1843" w:leader="none"/>
              </w:tabs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едатель комитета по финансам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МО «Заларинский район»                                       Т.В.  Зотова               </w:t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Style35"/>
              <w:tabs>
                <w:tab w:val="clear" w:pos="708"/>
                <w:tab w:val="left" w:pos="1843" w:leader="none"/>
              </w:tabs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firstLine="698"/>
        <w:jc w:val="right"/>
        <w:rPr>
          <w:rStyle w:val="Style8"/>
          <w:bCs/>
          <w:sz w:val="16"/>
          <w:szCs w:val="16"/>
        </w:rPr>
      </w:pPr>
      <w:r>
        <w:rPr/>
      </w:r>
      <w:bookmarkStart w:id="11" w:name="sub_999101"/>
      <w:bookmarkStart w:id="12" w:name="sub_999101"/>
      <w:bookmarkEnd w:id="12"/>
    </w:p>
    <w:p>
      <w:pPr>
        <w:pStyle w:val="Normal"/>
        <w:tabs>
          <w:tab w:val="clear" w:pos="708"/>
          <w:tab w:val="left" w:pos="1843" w:leader="none"/>
        </w:tabs>
        <w:ind w:firstLine="698"/>
        <w:jc w:val="right"/>
        <w:rPr>
          <w:rStyle w:val="Style8"/>
          <w:b w:val="false"/>
          <w:b w:val="false"/>
          <w:bCs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firstLine="698"/>
        <w:jc w:val="right"/>
        <w:rPr>
          <w:rStyle w:val="Style8"/>
          <w:b w:val="false"/>
          <w:b w:val="false"/>
          <w:bCs/>
          <w:sz w:val="16"/>
          <w:szCs w:val="16"/>
        </w:rPr>
      </w:pPr>
      <w:r>
        <w:rPr/>
      </w:r>
      <w:bookmarkStart w:id="13" w:name="sub_999101"/>
      <w:bookmarkStart w:id="14" w:name="sub_999101"/>
      <w:bookmarkEnd w:id="14"/>
    </w:p>
    <w:p>
      <w:pPr>
        <w:pStyle w:val="Normal"/>
        <w:rPr>
          <w:rStyle w:val="Style8"/>
          <w:b w:val="false"/>
          <w:b w:val="false"/>
          <w:bCs/>
          <w:sz w:val="16"/>
          <w:szCs w:val="16"/>
        </w:rPr>
      </w:pPr>
      <w:r>
        <w:rPr/>
      </w:r>
    </w:p>
    <w:sectPr>
      <w:footerReference w:type="default" r:id="rId6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632434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75589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28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18T02:47:00Z</dcterms:modified>
  <cp:revision>8</cp:revision>
  <dc:subject/>
  <dc:title>М Э Р И Я</dc:title>
</cp:coreProperties>
</file>