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67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120"/>
        <w:gridCol w:w="2991"/>
        <w:gridCol w:w="239"/>
        <w:gridCol w:w="1037"/>
        <w:gridCol w:w="576"/>
        <w:gridCol w:w="1408"/>
        <w:gridCol w:w="993"/>
        <w:gridCol w:w="1134"/>
        <w:gridCol w:w="2093"/>
        <w:gridCol w:w="1134"/>
      </w:tblGrid>
      <w:tr>
        <w:trPr>
          <w:trHeight w:val="60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78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 xml:space="preserve">                                                              </w:t>
            </w:r>
            <w:r>
              <w:rPr>
                <w:sz w:val="17"/>
                <w:szCs w:val="17"/>
              </w:rPr>
              <w:t>Приложение № 1                                                                    к решению Районной думы"Об исполнении бюджета МО "Заларинский район"за 2013 год"                                                                      № 42/406 от "29" мая 2014г.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3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7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720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7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5" w:hRule="atLeast"/>
        </w:trPr>
        <w:tc>
          <w:tcPr>
            <w:tcW w:w="15452" w:type="dxa"/>
            <w:gridSpan w:val="9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0" w:hRule="atLeast"/>
        </w:trPr>
        <w:tc>
          <w:tcPr>
            <w:tcW w:w="1545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МО "Заларинский район" по кодам классификации                                            доходов бюджетов за 2013 год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13" w:type="dxa"/>
            <w:gridSpan w:val="2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28" w:type="dxa"/>
            <w:gridSpan w:val="4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7" w:firstLine="37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ВД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бюджетной классифи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0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то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местного бюдже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природнадзо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выбросы загрязняющих веществ в атмосферный воздух стационарными объектами (проценты при нарушении срока возврат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.01.01.0.01.6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выбросы загрязняющих веществ в атмосферный воздух передвижными объектами (проценты при нарушении срока возврат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.01.02.0.01.6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размещение отходов производства и потребления (проценты при нарушении срока возврат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.01.04.0.01.6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ельхознадзо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25.06.0.01.6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90.05.0.05.6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потребнадзо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7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8.01.0.01.6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в области охраны окружающей среды (прочие поступления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25.05.0.01.6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(сумма платеж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28.00.0.01.6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90.05.0.05.6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ЧС Росс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7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5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(проценты при нарушении срока возврат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43.00.0.01.6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90.05.0.05.6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НС Росс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235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 (сумма платеж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1.0.01.1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91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bookmarkStart w:id="0" w:name="RANGE!A28"/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 (пени, проценты)</w:t>
            </w:r>
            <w:bookmarkEnd w:id="0"/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1.0.01.2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 (взыскания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1.0.01.3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2.0.01.1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пени, проценты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2.0.01.2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взыскания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2.0.01.3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(сумма платеж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3.0.01.1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(взыскания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3.0.01.3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 (сумма платеж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4.0.01.1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 (сумма платеж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1.1.01.1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3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 (пени, проценты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1.1.01.2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 (взыскания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1.1.01.3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сумма платеж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1.2.01.1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пени, проценты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1.2.01.2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взыскания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1.2.01.3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сумма платеж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2.1.01.1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пени, проценты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2.1.01.2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зыскания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2.1.01.3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 (сумма платеж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2.2.01.1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 (пени, проценты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2.2.01.2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налог, зачисляемый в бюджеты субъектов Российской Федерации (сумма платеж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5.0.01.1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налог, зачисляемый в бюджеты субъектов Российской Федерации (пени, проценты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5.0.01.2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 (сумма платеж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2.01.0.02.1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6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 (пени, проценты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2.01.0.02.2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 (взыскания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2.01.0.02.3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 (прочие поступления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2.01.0.02.4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 (за налоговые периоды, истекшие до 1 января 2011 года) (сумма платеж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2.02.0.02.1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3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 (за налоговые периоды, истекшие до 1 января 2011 года) (взыскания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2.02.0.02.3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(сумма платеж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3.01.0.01.1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(взыскания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3.01.0.01.3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4.02.0.02.1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8.03.01.0.01.1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с продаж (сумма платеж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9.06.01.0.02.1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о налогах и сборах, предусмотренные статьями 116, 118, пунктом 2 статьи 119, статьей 119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, пунктами 1 и 2 статьи 120, статьями 125, 126, 128, 129, 129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ьями 129</w:t>
            </w:r>
            <w:r>
              <w:rPr>
                <w:sz w:val="16"/>
                <w:szCs w:val="16"/>
                <w:vertAlign w:val="superscript"/>
              </w:rPr>
              <w:t>4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132, 133, 134, 135, 135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и 135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i/>
                <w:iCs/>
                <w:sz w:val="16"/>
                <w:szCs w:val="16"/>
                <w:vertAlign w:val="superscript"/>
              </w:rPr>
              <w:t xml:space="preserve"> </w:t>
            </w:r>
            <w:r>
              <w:rPr>
                <w:sz w:val="16"/>
                <w:szCs w:val="16"/>
              </w:rPr>
              <w:t xml:space="preserve">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3.01.0.01.6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(взыскания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3.03.0.01.6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(проценты при нарушении срока возврат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16.06.00.0.01.6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ВД Росс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16.08.00.0.01.6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в области охраны окружающей среды (прочие поступления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25.05.0.01.6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 (проценты при нарушении срока возврат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30.01.4.01.6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енежные взыскания (штрафы) за правонарушения в области дорожного движения (проценты при нарушении срока возврат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30.03.0.01.6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(проценты при нарушении срока возврат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43.00.0.01.6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90.05.0.05.6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МС Росс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(проценты при нарушении срока возврат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43.00.0.01.6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90.05.0.05.6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реестр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25.06.0.01.6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нистерство сельского хозяйств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9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90.05.0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(взыскания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90.05.0.05.3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нистерство природных ресурсов и экологии Иркутской обла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5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25.03.0.01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КУ Комитет по финансам администрации МО "Заларинский район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7268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(прочие поступления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08.07.08.4.01.4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.09.04.5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0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, в части реализации основных средств по указанному имуществ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.02.05.2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8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90.05.0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.05.05.0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1.00.1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87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1.00.3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3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2.00.8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2.00.9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 муниципальных общеобразовательных учреждений в Иркутской области путем организации в них дистанционного обучения для обучающихся (увеличение пропускной способности и оплата интернет-трафик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2.14.5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00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02.02.15.0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приобретение зданий для размещения детских сад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2.20.4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53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«Подготовка объектов коммунальной инфраструктуры Иркутской области к отопительному сезону в 2011-2012 годах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02.02.99.9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9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госрочная целевая программа Иркутской области «Организация и обеспечение отдыха и оздоровления детей в Иркутской области на 2012-2014 годы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2.99.9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0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заработной платы с начислениями на нее педагогическим работникам муниципальных  дошкольных образовательных учреждений и муниципальных учреждений дополнительного образова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2.99.9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5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водохозяйственного комплекса в Иркутской области на 2013-2015 год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02.02.99.9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ая государственная целевая программа поддержки и развития учреждений дошкольного образования в Иркутской области на 2009-2014 г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2.99.9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3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ЦП Иркутской области "Развитие социальной и инженерной инфраструктуры в Иркутской области на 2010-2014"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2.99.9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Иркутской области «Публичные центры правовой, деловой и социально-значимой информации центральных районных библиотек Иркутской области» (2013-2014 годы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2.99.9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госрочная целевая программа Иркутской области «100 модельных домов культуры Приангарью» на 2011-2014 г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2.99.9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еречня народных инициати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2.99.9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7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госрочная целевая программа Иркутской области "Повышение эффективности бюджетных расходов Иркутской области на 2011-2013 годы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2.99.9.05.0.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21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3.02.1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2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3.02.2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1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(Хранение, комплектование, учет и использование архивных документов, относящихся к областной государственной собственности Иркутской области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3.02.4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(Хранение, комплектование, учет и использование архивных документов, относящихся к областной государственной собственности Иркутской области) (Определение персонального состава и обеспечение деятельности районных (городских), районных в городах комиссий по делам несовершеннолетних и защите их прав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3.02.4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(Определение персонального состава и обеспечение деятельности административных комиссий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3.02.4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бюджетам муниципальных районов на выполнение передаваемых полномочий субъектов Российской Федерации(Производство и оборот этилового спирта, алкогольной и спиртосодержащей продукции)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3.02.4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(Государственные полномочия в области охраны труд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3.02.4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(Предоставление мер социальной поддержки многодетным и малоимущим семьям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3.02.4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1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венции бюджетам муниципальных районов (субвенция образованию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3.99.9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804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осуществление части полномочий по исполнению бюджета)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4.01.4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подготовка и утверждение документации по территориальному планированию)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4.01.4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формирование и размещение муниципального заказа)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4.01.4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КСП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4.01.4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градостроительная деятельность)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4.01.4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дорожная деятельность)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4.01.4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ген. план задолженность 2012 года)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4.01.4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земельный контроль)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4.01.4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правовая поддержка)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4.01.4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переселение граждан из ветхого и аварийного жилья)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4.01.4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3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4.02.5.05.0.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02.04.04.1.05.0.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муниципальных учреждений культуры, находящихся на территориях сельских посел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02.04.05.2.05.0.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4.99.9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19.05.00.0.05.0.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51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родские и сельские поселения Заларинск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54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.05.01.3.10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.06.01.3.10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7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0318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7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7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7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tbl>
      <w:tblPr>
        <w:tblW w:w="159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677"/>
        <w:gridCol w:w="2552"/>
        <w:gridCol w:w="1984"/>
        <w:gridCol w:w="1276"/>
        <w:gridCol w:w="236"/>
        <w:gridCol w:w="3"/>
      </w:tblGrid>
      <w:tr>
        <w:trPr>
          <w:trHeight w:val="255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 xml:space="preserve">      </w:t>
            </w:r>
            <w:r>
              <w:rPr>
                <w:sz w:val="17"/>
                <w:szCs w:val="17"/>
              </w:rPr>
              <w:t>Приложение № 2                                                                    к решению районной Думы"Об исполнении бюджета муниципального образования "Заларинский район"за 2013 год"</w:t>
            </w:r>
          </w:p>
        </w:tc>
        <w:tc>
          <w:tcPr>
            <w:tcW w:w="60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67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04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67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0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05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0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52" w:hRule="atLeast"/>
        </w:trPr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. № 42/406 от "29" мая 2014г</w:t>
            </w:r>
          </w:p>
        </w:tc>
        <w:tc>
          <w:tcPr>
            <w:tcW w:w="6048" w:type="dxa"/>
            <w:gridSpan w:val="4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050" w:hRule="atLeast"/>
        </w:trPr>
        <w:tc>
          <w:tcPr>
            <w:tcW w:w="1597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МО "Заларинский район" по кодам видов доходов,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пераций сектора государственного управления, относящих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 доходам бюджета                за 2013 год </w:t>
            </w:r>
          </w:p>
        </w:tc>
      </w:tr>
      <w:tr>
        <w:trPr>
          <w:trHeight w:val="165" w:hRule="atLeast"/>
        </w:trPr>
        <w:tc>
          <w:tcPr>
            <w:tcW w:w="124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23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овое исполнени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2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0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1 000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86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9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 01 02000 01 0000 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86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 (сумма платеж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1.0.01.1.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50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 (пени, процент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1.0.01.2.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" w:hRule="atLeast"/>
        </w:trPr>
        <w:tc>
          <w:tcPr>
            <w:tcW w:w="12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 (взыска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1.0.01.3.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 (прочие поступл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1.0.01.4.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2.0.01.1.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пени, процен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01.02.02.0.01.2.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взыскан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2.0.01.3.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12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bookmarkStart w:id="1" w:name="RANGE!A21"/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(сумма платежа)</w:t>
            </w:r>
            <w:bookmarkEnd w:id="1"/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3.0.01.1.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2" w:name="RANGE!E21"/>
            <w:bookmarkStart w:id="3" w:name="RANGE!E21"/>
            <w:bookmarkEnd w:id="3"/>
          </w:p>
        </w:tc>
      </w:tr>
      <w:tr>
        <w:trPr>
          <w:trHeight w:val="235" w:hRule="atLeast"/>
        </w:trPr>
        <w:tc>
          <w:tcPr>
            <w:tcW w:w="12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(пени, процент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01.02.03.0.01.2.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12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(взыска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3.0.01.3.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2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 (сумма платеж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4.0.01.1.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2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5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12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5 01000 0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2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 (сумма платеж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1.1.01.1.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12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 (пени, процент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1.1.01.2.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12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 (взыска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1.1.01.3.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2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сумма платеж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1.2.01.1.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2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пени, процент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05.01.01.2.01.2.000 11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2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взыска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1.2.01.3.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12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сумма платеж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2.1.01.1.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2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пени, процент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2.1.01.2.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2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зыска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05.01.02.1.01.3.000 11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2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 (сумма платеж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2.2.01.1.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12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 (пени, процент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2.2.01.2.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12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налог, зачисляемый в бюджеты субъектов Российской Федерации (сумма платеж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5.0.01.1.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12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налог, зачисляемый в бюджеты субъектов Российской Федерации (пени, процент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5.0.01.2.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5 02000 02 0000 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 (сумма платеж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2.01.0.02.1.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 (пени, процен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2.01.0.02.2.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 (взыскан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05.02.01.0.02.3.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 (прочие поступлен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2.01.0.02.4.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 (за налоговые периоды, истекшие до 1 января 2011 года) (сумма платеж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2.02.0.02.1.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 (за налоговые периоды, истекшие до 1 января 2011 года) (пени, процен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2.02.0.02.2.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 (за налоговые периоды, истекшие до 1 января 2011 года) (взыскан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2.02.0.02.3.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 (за налоговые периоды, истекшие до 1 января 2011 года) (прочие поступлен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2.02.0.02.4.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5 03000 01 0000 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(сумма платеж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3.01.0.01.1.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(пени, процен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3.01.0.01.2.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(взыскан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3.01.0.01.3.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5 04 000 00 0000 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4.02.0.02.1.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8 000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8 03000 01 0000 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8.03.01.0.01.1.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8 07000 01 0000 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(прочие поступлен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08.07.08.4.01.4.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9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9 06000 02 0000 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с продаж (сумма платеж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9.06.01.0.02.1.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с продаж (пени, процен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9.06.01.0.02.2.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1 000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00 00 0000 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.05.01.3.10.0.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00 00 0000 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.09.04.5.05.0.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2 000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2 01000 01 0000 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2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выбросы загрязняющих веществ в атмосферный воздух стационарными объектами (проценты при нарушении срока возврат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.01.01.0.01.6.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выбросы загрязняющих веществ в атмосферный воздух передвижными объектами (проценты при нарушении срока возврат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12.01.02.0.01.6.000 1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размещение отходов производства и потребления (проценты при нарушении срока возврат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.01.04.0.01.6.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4 000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1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4 020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.02.05.2.05.0.000 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4 06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.06.01.3.10.0.000 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6 000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6 03000 00 0000 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16.03.01.0.01.6.000 1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(взыскан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3.03.0.01.6.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(проценты при нарушении срока возврат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16.06.00.0.01.6.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8.00.0.01.6.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</w:t>
            </w:r>
            <w:r>
              <w:rPr>
                <w:b/>
                <w:bCs/>
                <w:color w:val="000000"/>
                <w:sz w:val="16"/>
                <w:szCs w:val="16"/>
              </w:rPr>
              <w:t>о рыболовстве и сохранении водных биологических ресурсов,</w:t>
            </w:r>
            <w:r>
              <w:rPr>
                <w:b/>
                <w:bCs/>
                <w:i/>
                <w:iCs/>
                <w:color w:val="9BBB59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земельного законодательства, лесного законодательства, водного законодательств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6 25000 00 0000 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25.03.0.01.6.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в области охраны окружающей среды (прочие поступл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25.05.0.01.6.000 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25.06.0.01.6.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6 28000 01 0000 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(сумма платеж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28.00.0.01.6.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(сумма платеж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16.28.00.0.01.6.00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16 30000 01 0000 14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 (проценты при нарушении срока возврат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30.01.4.01.6.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енежные взыскания (штрафы) за правонарушения в области дорожного движения (проценты при нарушении срока возврат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30.03.0.01.6.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(проценты при нарушении срока возврат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.16.43.00.0.01.6.000 1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6 90000 00 0000 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16.90.05.0.05.0.000 1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(взыскан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90.05.0.05.3.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90.05.0.05.6.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7 000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7 05000 00 0000 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.05.05.0.05.0.000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0 000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03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000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03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01000 00 0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2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02.01.00.1.05.0.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6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1.00.3.05.0.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убсидии бюджетам </w:t>
            </w:r>
            <w:r>
              <w:rPr>
                <w:b/>
                <w:bCs/>
                <w:color w:val="000000"/>
                <w:sz w:val="16"/>
                <w:szCs w:val="16"/>
              </w:rPr>
              <w:t>бюджетной системы</w:t>
            </w:r>
            <w:r>
              <w:rPr>
                <w:b/>
                <w:bCs/>
                <w:sz w:val="16"/>
                <w:szCs w:val="16"/>
              </w:rPr>
              <w:t xml:space="preserve">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 02 02000 00 0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6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2.00.8.05.0.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2.00.9.05.0.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 муниципальных общеобразовательных учреждений в Иркутской области путем организации в них дистанционного обучения для обучающихся (увеличение пропускной способности и оплата интернет-трафик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02.02.14.5.05.0.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2.15.0.05.0.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приобретение зданий для размещения детских са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2.20.4.05.0.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5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«Подготовка объектов коммунальной инфраструктуры Иркутской области к отопительному сезону в 2011-2012 годах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2.99.9.05.0.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госрочная целевая программа Иркутской области «Организация и обеспечение отдыха и оздоровления детей в Иркутской области на 2012-2014 годы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2.99.9.05.0.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заработной платы с начислениями на нее педагогическим работникам муниципальных  дошкольных образовательных учреждений и муниципальных учреждений дополните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2.99.9.05.0.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водохозяйственного комплекса в Иркутской области на 2013-2015 год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2.99.9.05.0.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ая государственная целевая программа поддержки и развития учреждений дошкольного образования в Иркутской области на 2009-2014 год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2.99.9.05.0.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ЦП Иркутской области "Развитие социальной и инженерной инфраструктуры в Иркутской области на 2010-2014"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2.99.9.05.0.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Иркутской области «Публичные центры правовой, деловой и социально-значимой информации центральных районных библиотек Иркутской области» (2013-2014 год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2.99.9.05.0.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госрочная целевая программа Иркутской области «100 модельных домов культуры Приангарью» на 2011-2014 год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2.99.9.05.0.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еречня народных инициати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2.99.9.05.0.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госрочная целевая программа Иркутской области "Повышение эффективности бюджетных расходов Иркутской области на 2011-2013 годы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2.99.9.05.0.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2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03000 00 0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3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3.02.1.05.0.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3.02.2.05.0.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0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2.03.02.4.05.0.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4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(Хранение, комплектование, учет и использование архивных документов, относящихся к областной государственной собственности Иркутской области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3.02.4.05.0.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(Хранение, комплектование, учет и использование архивных документов, относящихся к областной государственной собственности Иркутской области) (Определение персонального состава и обеспечение деятельности районных (городских), районных в городах комиссий по делам несовершеннолетних и защите их пра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3.02.4.05.0.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3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(Определение персонального состава и обеспечение деятельности административных комисси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3.02.4.05.0.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бюджетам муниципальных районов на выполнение передаваемых полномочий субъектов Российской Федерации(Производство и оборот этилового спирта, алкогольной и спиртосодержащей продукции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3.02.4.05.0.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(Государственные полномочия в области охраны труд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3.02.4.05.0.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(Предоставление мер социальной поддержки многодетным и малоимущим семь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3.02.4.05.0.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венции бюджетам муниципальных районов (субвенция образованию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3.99.9.05.0.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80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04000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4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осуществление части полномочий по исполнению бюджета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4.01.4.05.0.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подготовка и утверждение документации по территориальному планированию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4.01.4.05.0.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формирование и размещение муниципального заказа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4.01.4.05.0.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КСП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4.01.4.05.0.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градостроительная деятельность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4.01.4.05.0.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дорожная деятельность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4.01.4.05.0.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ген. план задолженность 2012 года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4.01.4.05.0.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земельный контроль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02.04.01.4.05.0.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правовая поддержка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02.04.01.4.05.0.000 1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переселение граждан из ветхого и аварийного жилья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4.01.4.05.0.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4.02.5.05.0.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4.04.1.05.0.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муниципальных учреждений культуры, находящихся на территория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4.05.2.05.0.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4.99.9.05.0.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9 000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95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.05.00.0.05.0.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5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031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7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7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tbl>
      <w:tblPr>
        <w:tblW w:w="1587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700"/>
        <w:gridCol w:w="485"/>
        <w:gridCol w:w="606"/>
        <w:gridCol w:w="776"/>
        <w:gridCol w:w="694"/>
        <w:gridCol w:w="2125"/>
        <w:gridCol w:w="851"/>
        <w:gridCol w:w="567"/>
        <w:gridCol w:w="709"/>
        <w:gridCol w:w="1134"/>
        <w:gridCol w:w="567"/>
        <w:gridCol w:w="850"/>
      </w:tblGrid>
      <w:tr>
        <w:trPr>
          <w:trHeight w:val="25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03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Приложение №3</w:t>
            </w:r>
          </w:p>
        </w:tc>
      </w:tr>
      <w:tr>
        <w:trPr>
          <w:trHeight w:val="25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497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решению районной Думы "Об исполнении бюджета  муниципального образования "Заларинский район" за 2013 г."</w:t>
            </w:r>
            <w:r>
              <w:rPr>
                <w:sz w:val="17"/>
                <w:szCs w:val="17"/>
              </w:rPr>
              <w:t xml:space="preserve"> № 42/406 от "29" мая 2014г</w:t>
            </w:r>
            <w:r>
              <w:rPr>
                <w:color w:val="000000"/>
                <w:sz w:val="16"/>
                <w:szCs w:val="16"/>
              </w:rPr>
              <w:t xml:space="preserve">    </w:t>
            </w:r>
          </w:p>
        </w:tc>
      </w:tr>
      <w:tr>
        <w:trPr>
          <w:trHeight w:val="255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97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97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97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80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15877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азатели исполнения по расходам бюджета МО "Заларинский район" по ведомственной структуре расходов бюджета  за 2013 год </w:t>
            </w:r>
          </w:p>
        </w:tc>
      </w:tr>
      <w:tr>
        <w:trPr>
          <w:trHeight w:val="60" w:hRule="atLeast"/>
        </w:trPr>
        <w:tc>
          <w:tcPr>
            <w:tcW w:w="11199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95" w:hRule="atLeast"/>
        </w:trPr>
        <w:tc>
          <w:tcPr>
            <w:tcW w:w="11199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.руб.</w:t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Наименование к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В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Расход по ЛС</w:t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итет по финансам администрации МО "Заларин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6 882</w:t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204</w:t>
            </w:r>
          </w:p>
        </w:tc>
      </w:tr>
      <w:tr>
        <w:trPr>
          <w:trHeight w:val="624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25</w:t>
            </w:r>
          </w:p>
        </w:tc>
      </w:tr>
      <w:tr>
        <w:trPr>
          <w:trHeight w:val="275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2</w:t>
            </w:r>
          </w:p>
        </w:tc>
      </w:tr>
      <w:tr>
        <w:trPr>
          <w:trHeight w:val="27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</w:tr>
      <w:tr>
        <w:trPr>
          <w:trHeight w:val="283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1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53</w:t>
            </w:r>
          </w:p>
        </w:tc>
      </w:tr>
      <w:tr>
        <w:trPr>
          <w:trHeight w:val="260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1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3</w:t>
            </w:r>
          </w:p>
        </w:tc>
      </w:tr>
      <w:tr>
        <w:trPr>
          <w:trHeight w:val="277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139</w:t>
            </w:r>
          </w:p>
        </w:tc>
      </w:tr>
      <w:tr>
        <w:trPr>
          <w:trHeight w:val="187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139</w:t>
            </w:r>
          </w:p>
        </w:tc>
      </w:tr>
      <w:tr>
        <w:trPr>
          <w:trHeight w:val="27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39</w:t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526</w:t>
            </w:r>
          </w:p>
        </w:tc>
      </w:tr>
      <w:tr>
        <w:trPr>
          <w:trHeight w:val="130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502</w:t>
            </w:r>
          </w:p>
        </w:tc>
      </w:tr>
      <w:tr>
        <w:trPr>
          <w:trHeight w:val="217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2</w:t>
            </w:r>
          </w:p>
        </w:tc>
      </w:tr>
      <w:tr>
        <w:trPr>
          <w:trHeight w:val="121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ководитель КСП муниципального образования и его заместител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2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24</w:t>
            </w:r>
          </w:p>
        </w:tc>
      </w:tr>
      <w:tr>
        <w:trPr>
          <w:trHeight w:val="20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16"/>
                <w:szCs w:val="16"/>
              </w:rPr>
              <w:t>0022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4</w:t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14</w:t>
            </w:r>
          </w:p>
        </w:tc>
      </w:tr>
      <w:tr>
        <w:trPr>
          <w:trHeight w:val="302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долгосрочная целевая программа "Оформление права собственности на муниципальное имущество в МО "Заларинский район" на 2011-2015г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40</w:t>
            </w:r>
          </w:p>
        </w:tc>
      </w:tr>
      <w:tr>
        <w:trPr>
          <w:trHeight w:val="6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40</w:t>
            </w:r>
          </w:p>
        </w:tc>
      </w:tr>
      <w:tr>
        <w:trPr>
          <w:trHeight w:val="29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а "Подготовка документов для проектно-изыскательских работ по объектам образования, физкультуры и спорта на 2013 год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74</w:t>
            </w:r>
          </w:p>
        </w:tc>
      </w:tr>
      <w:tr>
        <w:trPr>
          <w:trHeight w:val="12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74</w:t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67</w:t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д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</w:t>
            </w:r>
          </w:p>
        </w:tc>
      </w:tr>
      <w:tr>
        <w:trPr>
          <w:trHeight w:val="112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«Развитие водохозяйственного комплекса в Иркутской области на 2013-2015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2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5</w:t>
            </w:r>
          </w:p>
        </w:tc>
      </w:tr>
      <w:tr>
        <w:trPr>
          <w:trHeight w:val="200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</w:tr>
      <w:tr>
        <w:trPr>
          <w:trHeight w:val="273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долгосрочная целевая программа "Оформление права собственности на муниципальное имущество в МО "Заларинский район" на 2011-2015гг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</w:t>
            </w:r>
          </w:p>
        </w:tc>
      </w:tr>
      <w:tr>
        <w:trPr>
          <w:trHeight w:val="180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</w:t>
            </w:r>
          </w:p>
        </w:tc>
      </w:tr>
      <w:tr>
        <w:trPr>
          <w:trHeight w:val="286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ЦП "Развитие автомобильных дорог общего пользования местного значения муниципального образования "Заларинский район" на 2013-2015 г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</w:t>
            </w:r>
          </w:p>
        </w:tc>
      </w:tr>
      <w:tr>
        <w:trPr>
          <w:trHeight w:val="147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5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4</w:t>
            </w:r>
          </w:p>
        </w:tc>
      </w:tr>
      <w:tr>
        <w:trPr>
          <w:trHeight w:val="253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Территориальное планирование муниципального образования "Заларинский район" на 2012-2013г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4</w:t>
            </w:r>
          </w:p>
        </w:tc>
      </w:tr>
      <w:tr>
        <w:trPr>
          <w:trHeight w:val="12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</w:t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410</w:t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550</w:t>
            </w:r>
          </w:p>
        </w:tc>
      </w:tr>
      <w:tr>
        <w:trPr>
          <w:trHeight w:val="253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госрочная целевая программа Иркутской области «Переселение граждан из ветхого и аварийного жилищного фонда в Иркутской области на 2013-2015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266</w:t>
            </w:r>
          </w:p>
        </w:tc>
      </w:tr>
      <w:tr>
        <w:trPr>
          <w:trHeight w:val="287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66</w:t>
            </w:r>
          </w:p>
        </w:tc>
      </w:tr>
      <w:tr>
        <w:trPr>
          <w:trHeight w:val="433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ие судебных актов, вступивших в силу до 1 января 2013 года,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не имеющих закрепленного жилого помещ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4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76</w:t>
            </w:r>
          </w:p>
        </w:tc>
      </w:tr>
      <w:tr>
        <w:trPr>
          <w:trHeight w:val="128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76</w:t>
            </w:r>
          </w:p>
        </w:tc>
      </w:tr>
      <w:tr>
        <w:trPr>
          <w:trHeight w:val="357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ЦП "Энергосбережение и повышение энергетической эффективности на территории муниципального образования "Заларинский район" на 2010-2015гг.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ЦП "Переселение из ветхого и аварийного жилья в муниципальных образованиях Заларинского на 2013 год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3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</w:t>
            </w:r>
          </w:p>
        </w:tc>
      </w:tr>
      <w:tr>
        <w:trPr>
          <w:trHeight w:val="25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</w:tr>
      <w:tr>
        <w:trPr>
          <w:trHeight w:val="13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ЦП "Модернизация и реконструкция специализированного жилищного фонда муниципального образования "Заларинский район" на 2013г.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</w:t>
            </w:r>
          </w:p>
        </w:tc>
      </w:tr>
      <w:tr>
        <w:trPr>
          <w:trHeight w:val="82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0</w:t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</w:t>
            </w:r>
          </w:p>
        </w:tc>
      </w:tr>
      <w:tr>
        <w:trPr>
          <w:trHeight w:val="140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</w:tr>
      <w:tr>
        <w:trPr>
          <w:trHeight w:val="22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ЦП "Охрана окружающей среды на территории Заларинского района на 2013-2015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5</w:t>
            </w:r>
          </w:p>
        </w:tc>
      </w:tr>
      <w:tr>
        <w:trPr>
          <w:trHeight w:val="260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</w:t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0 665</w:t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 606</w:t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 894</w:t>
            </w:r>
          </w:p>
        </w:tc>
      </w:tr>
      <w:tr>
        <w:trPr>
          <w:trHeight w:val="172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sz w:val="16"/>
                <w:szCs w:val="16"/>
              </w:rPr>
              <w:t>81 894</w:t>
            </w:r>
          </w:p>
        </w:tc>
      </w:tr>
      <w:tr>
        <w:trPr>
          <w:trHeight w:val="13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дернизация региональных систем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62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 652</w:t>
            </w:r>
          </w:p>
        </w:tc>
      </w:tr>
      <w:tr>
        <w:trPr>
          <w:trHeight w:val="5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2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652</w:t>
            </w:r>
          </w:p>
        </w:tc>
      </w:tr>
      <w:tr>
        <w:trPr>
          <w:trHeight w:val="38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ластная государственная целевая программа поддержки и развития учреждений дошкольного образования в Иркутской области на 2009-201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3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710</w:t>
            </w:r>
          </w:p>
        </w:tc>
      </w:tr>
      <w:tr>
        <w:trPr>
          <w:trHeight w:val="5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3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10</w:t>
            </w:r>
          </w:p>
        </w:tc>
      </w:tr>
      <w:tr>
        <w:trPr>
          <w:trHeight w:val="41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лата заработной платы с начислениями на неё педагогическим работникам муниципальных дошкольных образовате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9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520</w:t>
            </w:r>
          </w:p>
        </w:tc>
      </w:tr>
      <w:tr>
        <w:trPr>
          <w:trHeight w:val="201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20</w:t>
            </w:r>
          </w:p>
        </w:tc>
      </w:tr>
      <w:tr>
        <w:trPr>
          <w:trHeight w:val="16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ЦП "Развитие образования в Заларинском районе Иркутской области на 2012-2015 гг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8</w:t>
            </w:r>
          </w:p>
        </w:tc>
      </w:tr>
      <w:tr>
        <w:trPr>
          <w:trHeight w:val="158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16"/>
                <w:szCs w:val="16"/>
              </w:rPr>
              <w:t>795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</w:tr>
      <w:tr>
        <w:trPr>
          <w:trHeight w:val="40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а "Повышение безопасности дорожного движения в муниципальном образовании "Заларинский район" на 2013-2015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60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ЦП "Энергосбережение и повышение энергетической эффективности на территории муниципального образования "Заларинский район" на 2010-2015гг.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7</w:t>
            </w:r>
          </w:p>
        </w:tc>
      </w:tr>
      <w:tr>
        <w:trPr>
          <w:trHeight w:val="7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</w:t>
            </w:r>
          </w:p>
        </w:tc>
      </w:tr>
      <w:tr>
        <w:trPr>
          <w:trHeight w:val="19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держки и развития учреждений дошкольного образования в Заларинском районе на 2012-2015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3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41</w:t>
            </w:r>
          </w:p>
        </w:tc>
      </w:tr>
      <w:tr>
        <w:trPr>
          <w:trHeight w:val="5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43</w:t>
            </w:r>
          </w:p>
        </w:tc>
      </w:tr>
      <w:tr>
        <w:trPr>
          <w:trHeight w:val="152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</w:tr>
      <w:tr>
        <w:trPr>
          <w:trHeight w:val="257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а "Подготовка документов для проектно-изыскательских работ по объектам образования, физкультуры и спорта на 2013 год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</w:tr>
      <w:tr>
        <w:trPr>
          <w:trHeight w:val="337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11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5 244</w:t>
            </w:r>
          </w:p>
        </w:tc>
      </w:tr>
      <w:tr>
        <w:trPr>
          <w:trHeight w:val="346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 330</w:t>
            </w:r>
          </w:p>
        </w:tc>
      </w:tr>
      <w:tr>
        <w:trPr>
          <w:trHeight w:val="10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5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 330</w:t>
            </w:r>
          </w:p>
        </w:tc>
      </w:tr>
      <w:tr>
        <w:trPr>
          <w:trHeight w:val="198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195</w:t>
            </w:r>
          </w:p>
        </w:tc>
      </w:tr>
      <w:tr>
        <w:trPr>
          <w:trHeight w:val="168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195</w:t>
            </w:r>
          </w:p>
        </w:tc>
      </w:tr>
      <w:tr>
        <w:trPr>
          <w:trHeight w:val="14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227</w:t>
            </w:r>
          </w:p>
        </w:tc>
      </w:tr>
      <w:tr>
        <w:trPr>
          <w:trHeight w:val="27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27</w:t>
            </w:r>
          </w:p>
        </w:tc>
      </w:tr>
      <w:tr>
        <w:trPr>
          <w:trHeight w:val="894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дернизация региональных систем общего образования в части развития школьной инфраструктуры(текущий ремонт с целью обеспечения выполнения требований к санитарно-бытовым условиям и охране здоровья обучающихся . а так же с целью подготовки помещений для установки оборудования ) и (или) проведения капитального ремонта зданий общеобразовате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621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 400</w:t>
            </w:r>
          </w:p>
        </w:tc>
      </w:tr>
      <w:tr>
        <w:trPr>
          <w:trHeight w:val="5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21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400</w:t>
            </w:r>
          </w:p>
        </w:tc>
      </w:tr>
      <w:tr>
        <w:trPr>
          <w:trHeight w:val="157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месячное денежное вознаграждение за классное руководство за счет средств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0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94</w:t>
            </w:r>
          </w:p>
        </w:tc>
      </w:tr>
      <w:tr>
        <w:trPr>
          <w:trHeight w:val="13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4</w:t>
            </w:r>
          </w:p>
        </w:tc>
      </w:tr>
      <w:tr>
        <w:trPr>
          <w:trHeight w:val="100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месячное денежное вознаграждение за классное руководство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0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4</w:t>
            </w:r>
          </w:p>
        </w:tc>
      </w:tr>
      <w:tr>
        <w:trPr>
          <w:trHeight w:val="10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</w:tr>
      <w:tr>
        <w:trPr>
          <w:trHeight w:val="212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Подготовка объектов коммунальной инфраструктуры Иркутской области к отопительному сезону в 2011-2012 годах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2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05</w:t>
            </w:r>
          </w:p>
        </w:tc>
      </w:tr>
      <w:tr>
        <w:trPr>
          <w:trHeight w:val="5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05</w:t>
            </w:r>
          </w:p>
        </w:tc>
      </w:tr>
      <w:tr>
        <w:trPr>
          <w:trHeight w:val="242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госрочная целевая программа Иркутской области «Развитие социальной и инженерной инфраструктуры в Иркутской области на 2010-2014 год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4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 000</w:t>
            </w:r>
          </w:p>
        </w:tc>
      </w:tr>
      <w:tr>
        <w:trPr>
          <w:trHeight w:val="5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4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000</w:t>
            </w:r>
          </w:p>
        </w:tc>
      </w:tr>
      <w:tr>
        <w:trPr>
          <w:trHeight w:val="271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лата заработной платы с начислениями на неё педагогическим работникам муниципальных дошкольных образовате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9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</w:t>
            </w:r>
          </w:p>
        </w:tc>
      </w:tr>
      <w:tr>
        <w:trPr>
          <w:trHeight w:val="5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</w:tr>
      <w:tr>
        <w:trPr>
          <w:trHeight w:val="5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ЦП "Развитие образования в Заларинском районе Иркутской области на 2012-2015 гг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095</w:t>
            </w:r>
          </w:p>
        </w:tc>
      </w:tr>
      <w:tr>
        <w:trPr>
          <w:trHeight w:val="5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42</w:t>
            </w:r>
          </w:p>
        </w:tc>
      </w:tr>
      <w:tr>
        <w:trPr>
          <w:trHeight w:val="129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3</w:t>
            </w:r>
          </w:p>
        </w:tc>
      </w:tr>
      <w:tr>
        <w:trPr>
          <w:trHeight w:val="94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а развития муниципального образования "Заларинский район" в области культуры" на 2011-2015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3</w:t>
            </w:r>
          </w:p>
        </w:tc>
      </w:tr>
      <w:tr>
        <w:trPr>
          <w:trHeight w:val="8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</w:tr>
      <w:tr>
        <w:trPr>
          <w:trHeight w:val="191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а "Повышение безопасности дорожного движения в муниципальном образовании "Заларинский район" на 2013-2015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12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3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ЦП "Энергосбережение и повышение энергетической эффективности на территории муниципального образования "Заларинский район" на 2010-2015гг.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1</w:t>
            </w:r>
          </w:p>
        </w:tc>
      </w:tr>
      <w:tr>
        <w:trPr>
          <w:trHeight w:val="15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</w:t>
            </w:r>
          </w:p>
        </w:tc>
      </w:tr>
      <w:tr>
        <w:trPr>
          <w:trHeight w:val="407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ЦП Организация отдыха, оздоровления и занятости несовершеннолетних в муниципальном образовании "Заларинский район" на 2012-2013 годы. (в новой редакци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3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2</w:t>
            </w:r>
          </w:p>
        </w:tc>
      </w:tr>
      <w:tr>
        <w:trPr>
          <w:trHeight w:val="203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</w:tr>
      <w:tr>
        <w:trPr>
          <w:trHeight w:val="167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рограмма эффективности бюджетных расходов Заларинского района на 2011-2013 годы.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14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а "Подготовка документов для проектно-изыскательских работ по объектам образования, физкультуры и спорта на 2013 год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</w:t>
            </w:r>
          </w:p>
        </w:tc>
      </w:tr>
      <w:tr>
        <w:trPr>
          <w:trHeight w:val="190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</w:tr>
      <w:tr>
        <w:trPr>
          <w:trHeight w:val="154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80</w:t>
            </w:r>
          </w:p>
        </w:tc>
      </w:tr>
      <w:tr>
        <w:trPr>
          <w:trHeight w:val="59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29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9</w:t>
            </w:r>
          </w:p>
        </w:tc>
      </w:tr>
      <w:tr>
        <w:trPr>
          <w:trHeight w:val="164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9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</w:tr>
      <w:tr>
        <w:trPr>
          <w:trHeight w:val="26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госрочная целевая программа Иркутской области "Организация и обеспечение отдыха и оздоровления детей в Иркутской области на 2012-2014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29</w:t>
            </w:r>
          </w:p>
        </w:tc>
      </w:tr>
      <w:tr>
        <w:trPr>
          <w:trHeight w:val="5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9</w:t>
            </w:r>
          </w:p>
        </w:tc>
      </w:tr>
      <w:tr>
        <w:trPr>
          <w:trHeight w:val="157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а развития муниципального образования "Заларинский район" в области культуры" на 2011-2015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</w:tr>
      <w:tr>
        <w:trPr>
          <w:trHeight w:val="140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4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ЦП Организация отдыха, оздоровления и занятости несовершеннолетних в муниципальном образовании "Заларинский район" на 2012-2013 годы. (в новой редакци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3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6</w:t>
            </w:r>
          </w:p>
        </w:tc>
      </w:tr>
      <w:tr>
        <w:trPr>
          <w:trHeight w:val="16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</w:tr>
      <w:tr>
        <w:trPr>
          <w:trHeight w:val="133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а "Подготовка документов для проектно-изыскательских работ по объектам образования, физкультуры и спорта на 2013 год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1</w:t>
            </w:r>
          </w:p>
        </w:tc>
      </w:tr>
      <w:tr>
        <w:trPr>
          <w:trHeight w:val="57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535</w:t>
            </w:r>
          </w:p>
        </w:tc>
      </w:tr>
      <w:tr>
        <w:trPr>
          <w:trHeight w:val="212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83</w:t>
            </w:r>
          </w:p>
        </w:tc>
      </w:tr>
      <w:tr>
        <w:trPr>
          <w:trHeight w:val="217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3</w:t>
            </w:r>
          </w:p>
        </w:tc>
      </w:tr>
      <w:tr>
        <w:trPr>
          <w:trHeight w:val="5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9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954</w:t>
            </w:r>
          </w:p>
        </w:tc>
      </w:tr>
      <w:tr>
        <w:trPr>
          <w:trHeight w:val="160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54</w:t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ЦП "Развитие образования в Заларинском районе Иркутской области на 2012-2015 гг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</w:t>
            </w:r>
          </w:p>
        </w:tc>
      </w:tr>
      <w:tr>
        <w:trPr>
          <w:trHeight w:val="5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</w:tr>
      <w:tr>
        <w:trPr>
          <w:trHeight w:val="23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а "Повышение безопасности дорожного движения в муниципальном образовании "Заларинский район" на 2013-2015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</w:t>
            </w:r>
          </w:p>
        </w:tc>
      </w:tr>
      <w:tr>
        <w:trPr>
          <w:trHeight w:val="173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68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912</w:t>
            </w:r>
          </w:p>
        </w:tc>
      </w:tr>
      <w:tr>
        <w:trPr>
          <w:trHeight w:val="101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450</w:t>
            </w:r>
          </w:p>
        </w:tc>
      </w:tr>
      <w:tr>
        <w:trPr>
          <w:trHeight w:val="361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за счет средств федераль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</w:t>
            </w:r>
          </w:p>
        </w:tc>
      </w:tr>
      <w:tr>
        <w:trPr>
          <w:trHeight w:val="144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2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</w:tr>
      <w:tr>
        <w:trPr>
          <w:trHeight w:val="264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за счет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02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</w:t>
            </w:r>
          </w:p>
        </w:tc>
      </w:tr>
      <w:tr>
        <w:trPr>
          <w:trHeight w:val="188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2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</w:tr>
      <w:tr>
        <w:trPr>
          <w:trHeight w:val="293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за счет средств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0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150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0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12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90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ддержка муниципальных учреждений культуры, находящихся на территориях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16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6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74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ворцы и дома культуры, другие учрежденияч культуры и средств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9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121</w:t>
            </w:r>
          </w:p>
        </w:tc>
      </w:tr>
      <w:tr>
        <w:trPr>
          <w:trHeight w:val="17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21</w:t>
            </w:r>
          </w:p>
        </w:tc>
      </w:tr>
      <w:tr>
        <w:trPr>
          <w:trHeight w:val="143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9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72</w:t>
            </w:r>
          </w:p>
        </w:tc>
      </w:tr>
      <w:tr>
        <w:trPr>
          <w:trHeight w:val="13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9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2</w:t>
            </w:r>
          </w:p>
        </w:tc>
      </w:tr>
      <w:tr>
        <w:trPr>
          <w:trHeight w:val="100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518</w:t>
            </w:r>
          </w:p>
        </w:tc>
      </w:tr>
      <w:tr>
        <w:trPr>
          <w:trHeight w:val="92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18</w:t>
            </w:r>
          </w:p>
        </w:tc>
      </w:tr>
      <w:tr>
        <w:trPr>
          <w:trHeight w:val="5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госрочная целевая программа Иркутской области «100 модельных домов культуры Приангарью» на 2011-201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</w:t>
            </w:r>
          </w:p>
        </w:tc>
      </w:tr>
      <w:tr>
        <w:trPr>
          <w:trHeight w:val="203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</w:tr>
      <w:tr>
        <w:trPr>
          <w:trHeight w:val="168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госрочная целевая программа Иркутской области «Публичные центры правовой, деловой и социально-значимой информации центральных районных библиотек Иркутской области» (2013-2014 го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7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</w:tr>
      <w:tr>
        <w:trPr>
          <w:trHeight w:val="5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7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5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а развития муниципального образования "Заларинский район" в области культуры" на 2011-2015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16</w:t>
            </w:r>
          </w:p>
        </w:tc>
      </w:tr>
      <w:tr>
        <w:trPr>
          <w:trHeight w:val="121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6</w:t>
            </w:r>
          </w:p>
        </w:tc>
      </w:tr>
      <w:tr>
        <w:trPr>
          <w:trHeight w:val="36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а "Подготовка документов для проектно-изыскательских работ по объектам образования, физкультуры и спорта на 2013 год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</w:t>
            </w:r>
          </w:p>
        </w:tc>
      </w:tr>
      <w:tr>
        <w:trPr>
          <w:trHeight w:val="16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</w:tr>
      <w:tr>
        <w:trPr>
          <w:trHeight w:val="130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462</w:t>
            </w:r>
          </w:p>
        </w:tc>
      </w:tr>
      <w:tr>
        <w:trPr>
          <w:trHeight w:val="177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462</w:t>
            </w:r>
          </w:p>
        </w:tc>
      </w:tr>
      <w:tr>
        <w:trPr>
          <w:trHeight w:val="211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62</w:t>
            </w:r>
          </w:p>
        </w:tc>
      </w:tr>
      <w:tr>
        <w:trPr>
          <w:trHeight w:val="140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237</w:t>
            </w:r>
          </w:p>
        </w:tc>
      </w:tr>
      <w:tr>
        <w:trPr>
          <w:trHeight w:val="189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237</w:t>
            </w:r>
          </w:p>
        </w:tc>
      </w:tr>
      <w:tr>
        <w:trPr>
          <w:trHeight w:val="222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уществление отдельных областных государственных полномочий по предоставлению мер социальной поддержки многодетным и малоимущим семь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4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237</w:t>
            </w:r>
          </w:p>
        </w:tc>
      </w:tr>
      <w:tr>
        <w:trPr>
          <w:trHeight w:val="14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4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37</w:t>
            </w:r>
          </w:p>
        </w:tc>
      </w:tr>
      <w:tr>
        <w:trPr>
          <w:trHeight w:val="252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8</w:t>
            </w:r>
          </w:p>
        </w:tc>
      </w:tr>
      <w:tr>
        <w:trPr>
          <w:trHeight w:val="115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8</w:t>
            </w:r>
          </w:p>
        </w:tc>
      </w:tr>
      <w:tr>
        <w:trPr>
          <w:trHeight w:val="107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5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8</w:t>
            </w:r>
          </w:p>
        </w:tc>
      </w:tr>
      <w:tr>
        <w:trPr>
          <w:trHeight w:val="5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5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</w:t>
            </w:r>
          </w:p>
        </w:tc>
      </w:tr>
      <w:tr>
        <w:trPr>
          <w:trHeight w:val="362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509</w:t>
            </w:r>
          </w:p>
        </w:tc>
      </w:tr>
      <w:tr>
        <w:trPr>
          <w:trHeight w:val="285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254</w:t>
            </w:r>
          </w:p>
        </w:tc>
      </w:tr>
      <w:tr>
        <w:trPr>
          <w:trHeight w:val="139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254</w:t>
            </w:r>
          </w:p>
        </w:tc>
      </w:tr>
      <w:tr>
        <w:trPr>
          <w:trHeight w:val="14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финансовой поддерж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54</w:t>
            </w:r>
          </w:p>
        </w:tc>
      </w:tr>
      <w:tr>
        <w:trPr>
          <w:trHeight w:val="252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255</w:t>
            </w:r>
          </w:p>
        </w:tc>
      </w:tr>
      <w:tr>
        <w:trPr>
          <w:trHeight w:val="271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ая поддержка поселений Заларинского района, осуществляющих эффективное управление бюджетными средств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044</w:t>
            </w:r>
          </w:p>
        </w:tc>
      </w:tr>
      <w:tr>
        <w:trPr>
          <w:trHeight w:val="20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44</w:t>
            </w:r>
          </w:p>
        </w:tc>
      </w:tr>
      <w:tr>
        <w:trPr>
          <w:trHeight w:val="173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а развития муниципального образования "Заларинский район" в области культуры" на 2011-2015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</w:tr>
      <w:tr>
        <w:trPr>
          <w:trHeight w:val="152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со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</w:tr>
      <w:tr>
        <w:trPr>
          <w:trHeight w:val="271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ЦП "Развития учреждений культуры Заларинского района на 2013 год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7</w:t>
            </w:r>
          </w:p>
        </w:tc>
      </w:tr>
      <w:tr>
        <w:trPr>
          <w:trHeight w:val="122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со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</w:t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униципального образования "Заларинский район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 927</w:t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667</w:t>
            </w:r>
          </w:p>
        </w:tc>
      </w:tr>
      <w:tr>
        <w:trPr>
          <w:trHeight w:val="510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23</w:t>
            </w:r>
          </w:p>
        </w:tc>
      </w:tr>
      <w:tr>
        <w:trPr>
          <w:trHeight w:val="190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23</w:t>
            </w:r>
          </w:p>
        </w:tc>
      </w:tr>
      <w:tr>
        <w:trPr>
          <w:trHeight w:val="323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23</w:t>
            </w:r>
          </w:p>
        </w:tc>
      </w:tr>
      <w:tr>
        <w:trPr>
          <w:trHeight w:val="76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404</w:t>
            </w:r>
          </w:p>
        </w:tc>
      </w:tr>
      <w:tr>
        <w:trPr>
          <w:trHeight w:val="214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404</w:t>
            </w:r>
          </w:p>
        </w:tc>
      </w:tr>
      <w:tr>
        <w:trPr>
          <w:trHeight w:val="21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404</w:t>
            </w:r>
          </w:p>
        </w:tc>
      </w:tr>
      <w:tr>
        <w:trPr>
          <w:trHeight w:val="183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40</w:t>
            </w:r>
          </w:p>
        </w:tc>
      </w:tr>
      <w:tr>
        <w:trPr>
          <w:trHeight w:val="515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уществление областных государственных полномочий по хранению, комплектованию, учету и использованию архивных документов, относящихся к государственной собственности Иркут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90</w:t>
            </w:r>
          </w:p>
        </w:tc>
      </w:tr>
      <w:tr>
        <w:trPr>
          <w:trHeight w:val="87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4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0</w:t>
            </w:r>
          </w:p>
        </w:tc>
      </w:tr>
      <w:tr>
        <w:trPr>
          <w:trHeight w:val="491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уществление областных государственных полномочий по определению персонального состава и обеспечению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4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2</w:t>
            </w:r>
          </w:p>
        </w:tc>
      </w:tr>
      <w:tr>
        <w:trPr>
          <w:trHeight w:val="117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4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</w:tr>
      <w:tr>
        <w:trPr>
          <w:trHeight w:val="223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осуществлению лицензирования розничной продажи алкогольной продук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4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5</w:t>
            </w:r>
          </w:p>
        </w:tc>
      </w:tr>
      <w:tr>
        <w:trPr>
          <w:trHeight w:val="303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4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</w:tr>
      <w:tr>
        <w:trPr>
          <w:trHeight w:val="12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уществление отдельных областных государственных полномочий в области охраны тру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4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3</w:t>
            </w:r>
          </w:p>
        </w:tc>
      </w:tr>
      <w:tr>
        <w:trPr>
          <w:trHeight w:val="260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4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</w:tr>
      <w:tr>
        <w:trPr>
          <w:trHeight w:val="224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а по улучшению условий охраны труда в муниципальном образовании "Заларинский район" на 2011-2015 гг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</w:tr>
      <w:tr>
        <w:trPr>
          <w:trHeight w:val="21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17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ЦП "Развитие муниципальной службы в муниципальном образовании "Заларинский район" на 2013-2015 гг.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3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4</w:t>
            </w:r>
          </w:p>
        </w:tc>
      </w:tr>
      <w:tr>
        <w:trPr>
          <w:trHeight w:val="18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</w:t>
            </w:r>
          </w:p>
        </w:tc>
      </w:tr>
      <w:tr>
        <w:trPr>
          <w:trHeight w:val="150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ЦП "О гражданской обороне на 2013-2015 гг.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5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</w:t>
            </w:r>
          </w:p>
        </w:tc>
      </w:tr>
      <w:tr>
        <w:trPr>
          <w:trHeight w:val="283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5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</w:tr>
      <w:tr>
        <w:trPr>
          <w:trHeight w:val="247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ы внутренних де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</w:tr>
      <w:tr>
        <w:trPr>
          <w:trHeight w:val="116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а "Профилактика правонарушений в муниципальном образовании "Заларинский район" на 2013-2014 г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</w:t>
            </w:r>
          </w:p>
        </w:tc>
      </w:tr>
      <w:tr>
        <w:trPr>
          <w:trHeight w:val="282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>
          <w:trHeight w:val="388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а "Повышение безопасности дорожного движения в муниципальном образовании "Заларинский район" на 2013-2015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</w:tr>
      <w:tr>
        <w:trPr>
          <w:trHeight w:val="311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133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46</w:t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а развития агропромышленного комплекса в Заларинском районе на 2011-2015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191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6</w:t>
            </w:r>
          </w:p>
        </w:tc>
      </w:tr>
      <w:tr>
        <w:trPr>
          <w:trHeight w:val="315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7</w:t>
            </w:r>
          </w:p>
        </w:tc>
      </w:tr>
      <w:tr>
        <w:trPr>
          <w:trHeight w:val="111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</w:t>
            </w:r>
          </w:p>
        </w:tc>
      </w:tr>
      <w:tr>
        <w:trPr>
          <w:trHeight w:val="35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госрочная целевая программа «Поддержка и развитие малого и среднего предпринимательства в Иркутской области» на 2011-2012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2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</w:t>
            </w:r>
          </w:p>
        </w:tc>
      </w:tr>
      <w:tr>
        <w:trPr>
          <w:trHeight w:val="141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</w:tr>
      <w:tr>
        <w:trPr>
          <w:trHeight w:val="38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ЦП "Поддержка и развитие малого и среднего предпринимательства в МО "Заларинский район" на период 2013-2015г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3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</w:t>
            </w:r>
          </w:p>
        </w:tc>
      </w:tr>
      <w:tr>
        <w:trPr>
          <w:trHeight w:val="267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ЦП "Охрана окружающей среды на территории Заларинского района на 2013-2015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</w:tr>
      <w:tr>
        <w:trPr>
          <w:trHeight w:val="450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4</w:t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4</w:t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ЦП "Молодежная политика в муниципальном образовании "Заларинский район" на 2012-2015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4</w:t>
            </w:r>
          </w:p>
        </w:tc>
      </w:tr>
      <w:tr>
        <w:trPr>
          <w:trHeight w:val="16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</w:t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 709</w:t>
            </w:r>
          </w:p>
        </w:tc>
      </w:tr>
      <w:tr>
        <w:trPr>
          <w:trHeight w:val="182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37</w:t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37</w:t>
            </w:r>
          </w:p>
        </w:tc>
      </w:tr>
      <w:tr>
        <w:trPr>
          <w:trHeight w:val="221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7</w:t>
            </w:r>
          </w:p>
        </w:tc>
      </w:tr>
      <w:tr>
        <w:trPr>
          <w:trHeight w:val="5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501</w:t>
            </w:r>
          </w:p>
        </w:tc>
      </w:tr>
      <w:tr>
        <w:trPr>
          <w:trHeight w:val="458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и обеспечение деятельности муниципальных служащих, осуществляющих областные государственные полномочия по предоставлению гражданам субсидий на оплату жилых помещений и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4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77</w:t>
            </w:r>
          </w:p>
        </w:tc>
      </w:tr>
      <w:tr>
        <w:trPr>
          <w:trHeight w:val="231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47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7</w:t>
            </w:r>
          </w:p>
        </w:tc>
      </w:tr>
      <w:tr>
        <w:trPr>
          <w:trHeight w:val="19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оставление гражданам субсидий на оплату жилых помещений и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47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124</w:t>
            </w:r>
          </w:p>
        </w:tc>
      </w:tr>
      <w:tr>
        <w:trPr>
          <w:trHeight w:val="32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47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24</w:t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72</w:t>
            </w:r>
          </w:p>
        </w:tc>
      </w:tr>
      <w:tr>
        <w:trPr>
          <w:trHeight w:val="638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уществление областных государственных полномочий по определению персонального состава и обеспечению деятельности районных (городских), районных в городах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72</w:t>
            </w:r>
          </w:p>
        </w:tc>
      </w:tr>
      <w:tr>
        <w:trPr>
          <w:trHeight w:val="212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4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2</w:t>
            </w:r>
          </w:p>
        </w:tc>
      </w:tr>
      <w:tr>
        <w:trPr>
          <w:trHeight w:val="17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15</w:t>
            </w:r>
          </w:p>
        </w:tc>
      </w:tr>
      <w:tr>
        <w:trPr>
          <w:trHeight w:val="223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15</w:t>
            </w:r>
          </w:p>
        </w:tc>
      </w:tr>
      <w:tr>
        <w:trPr>
          <w:trHeight w:val="258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9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а развития физической культуры и спорта в Заларинском районе на 2012-2015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</w:tr>
      <w:tr>
        <w:trPr>
          <w:trHeight w:val="21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</w:tr>
      <w:tr>
        <w:trPr>
          <w:trHeight w:val="198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2 80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7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tbl>
      <w:tblPr>
        <w:tblW w:w="1559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820"/>
        <w:gridCol w:w="860"/>
        <w:gridCol w:w="3848"/>
        <w:gridCol w:w="850"/>
        <w:gridCol w:w="993"/>
        <w:gridCol w:w="1134"/>
      </w:tblGrid>
      <w:tr>
        <w:trPr>
          <w:trHeight w:val="255" w:hRule="atLeast"/>
        </w:trPr>
        <w:tc>
          <w:tcPr>
            <w:tcW w:w="70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  <w:bookmarkStart w:id="4" w:name="RANGE!A1%3AD50"/>
            <w:bookmarkStart w:id="5" w:name="RANGE!A1%3AD50"/>
            <w:bookmarkEnd w:id="5"/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85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ложение №4                                                 к решению районной Думы "Об исполнении бюджета  муниципального образования "Заларинский район" за 2013 г." </w:t>
            </w:r>
            <w:r>
              <w:rPr>
                <w:sz w:val="17"/>
                <w:szCs w:val="17"/>
              </w:rPr>
              <w:t>№ 42/406 от "29" мая 2014г</w:t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140" w:hRule="atLeast"/>
        </w:trPr>
        <w:tc>
          <w:tcPr>
            <w:tcW w:w="70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8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70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2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594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казатели исполнения по расходам бюджета МО "Заларинский район"  по разделам и подразделам классификация расходов                    бюджета за  2013 год</w:t>
            </w:r>
          </w:p>
        </w:tc>
      </w:tr>
      <w:tr>
        <w:trPr>
          <w:trHeight w:val="230" w:hRule="atLeast"/>
        </w:trPr>
        <w:tc>
          <w:tcPr>
            <w:tcW w:w="15594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594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5594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26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ыс.руб.</w:t>
            </w:r>
          </w:p>
        </w:tc>
      </w:tr>
      <w:tr>
        <w:trPr>
          <w:trHeight w:val="325" w:hRule="atLeast"/>
        </w:trPr>
        <w:tc>
          <w:tcPr>
            <w:tcW w:w="1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</w:t>
            </w:r>
            <w:r>
              <w:rPr>
                <w:b/>
                <w:bCs/>
                <w:sz w:val="16"/>
                <w:szCs w:val="16"/>
              </w:rPr>
              <w:t xml:space="preserve">Функциональная статья                 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</w:t>
            </w:r>
            <w:r>
              <w:rPr>
                <w:b/>
                <w:bCs/>
                <w:sz w:val="16"/>
                <w:szCs w:val="16"/>
                <w:vertAlign w:val="subscript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 871</w:t>
            </w:r>
          </w:p>
        </w:tc>
      </w:tr>
      <w:tr>
        <w:trPr>
          <w:trHeight w:val="369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23</w:t>
            </w:r>
          </w:p>
        </w:tc>
      </w:tr>
      <w:tr>
        <w:trPr>
          <w:trHeight w:val="406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5</w:t>
            </w:r>
          </w:p>
        </w:tc>
      </w:tr>
      <w:tr>
        <w:trPr>
          <w:trHeight w:val="56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43</w:t>
            </w:r>
          </w:p>
        </w:tc>
      </w:tr>
      <w:tr>
        <w:trPr>
          <w:trHeight w:val="276" w:hRule="atLeast"/>
        </w:trPr>
        <w:tc>
          <w:tcPr>
            <w:tcW w:w="1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26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54</w:t>
            </w:r>
          </w:p>
        </w:tc>
      </w:tr>
      <w:tr>
        <w:trPr>
          <w:trHeight w:val="510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ы внутренних 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13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0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410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50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1 018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 606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 244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33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35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ьтура, кинематография и средства массовой информации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912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450</w:t>
            </w:r>
          </w:p>
        </w:tc>
      </w:tr>
      <w:tr>
        <w:trPr>
          <w:trHeight w:val="293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62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циальная политика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946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7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738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2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15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5</w:t>
            </w:r>
          </w:p>
        </w:tc>
      </w:tr>
      <w:tr>
        <w:trPr>
          <w:trHeight w:val="119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8</w:t>
            </w:r>
          </w:p>
        </w:tc>
      </w:tr>
      <w:tr>
        <w:trPr>
          <w:trHeight w:val="208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</w:t>
            </w:r>
          </w:p>
        </w:tc>
      </w:tr>
      <w:tr>
        <w:trPr>
          <w:trHeight w:val="12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509</w:t>
            </w:r>
          </w:p>
        </w:tc>
      </w:tr>
      <w:tr>
        <w:trPr>
          <w:trHeight w:val="213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54</w:t>
            </w:r>
          </w:p>
        </w:tc>
      </w:tr>
      <w:tr>
        <w:trPr>
          <w:trHeight w:val="132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55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2 80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7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tbl>
      <w:tblPr>
        <w:tblW w:w="1590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126"/>
        <w:gridCol w:w="2126"/>
        <w:gridCol w:w="1985"/>
        <w:gridCol w:w="2410"/>
        <w:gridCol w:w="927"/>
        <w:gridCol w:w="992"/>
        <w:gridCol w:w="239"/>
      </w:tblGrid>
      <w:tr>
        <w:trPr>
          <w:trHeight w:val="319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1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4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5 к    решению      районной     Думы "Об исполнении бюджета муниципального образования "Заларинский район" за 2013 г."</w:t>
            </w:r>
            <w:r>
              <w:rPr>
                <w:sz w:val="17"/>
                <w:szCs w:val="17"/>
              </w:rPr>
              <w:t xml:space="preserve"> № 42/406 от "29" мая 2014г</w:t>
            </w:r>
            <w:r>
              <w:rPr>
                <w:sz w:val="16"/>
                <w:szCs w:val="16"/>
              </w:rPr>
              <w:t xml:space="preserve">                                                     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4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4678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азатели  по источникам финансирования дефицита бюджета  МО "Заларинский район" по кодам классификации источников финансирования дефицитов бюджета за 2013 го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467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467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13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тыс.руб.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317 с.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3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И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3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13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34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9" w:hRule="atLeast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и финансирования дефицита бюджетов - всег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 00 00 00 00 0000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0 01 03 00 00 00 0000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0 01 03 00 00 00 0000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0 01 03 01 00 05 0000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0 01 03 00 00 00 0000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 01 03 01 00 05 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 05 00 00 00 0000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 05 00 00 00 0000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04 4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 05 00 00 00 0000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 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 05 02 00 00 0000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04 4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 05 02 01 00 0000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04 4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 05 02 01 05 0000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04 4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 05 02 00 00 0000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 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 05 02 01 00 0000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 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 05 02 01 05 0000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 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74"/>
        <w:jc w:val="both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74"/>
        <w:jc w:val="both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</w:r>
    </w:p>
    <w:tbl>
      <w:tblPr>
        <w:tblW w:w="1573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160"/>
        <w:gridCol w:w="1205"/>
        <w:gridCol w:w="2307"/>
        <w:gridCol w:w="1275"/>
        <w:gridCol w:w="2160"/>
        <w:gridCol w:w="1101"/>
        <w:gridCol w:w="2268"/>
        <w:gridCol w:w="850"/>
        <w:gridCol w:w="1134"/>
      </w:tblGrid>
      <w:tr>
        <w:trPr>
          <w:trHeight w:val="270" w:hRule="atLeast"/>
        </w:trPr>
        <w:tc>
          <w:tcPr>
            <w:tcW w:w="4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Приложение № 6</w:t>
            </w:r>
          </w:p>
        </w:tc>
        <w:tc>
          <w:tcPr>
            <w:tcW w:w="53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   решению      районной     Думы  "Об исполнении бюджета муниципального образования  "Заларинский район" за 2013 г."</w:t>
            </w:r>
            <w:r>
              <w:rPr>
                <w:sz w:val="17"/>
                <w:szCs w:val="17"/>
              </w:rPr>
              <w:t xml:space="preserve"> № 42/406 от "29" мая 2014г  </w:t>
            </w:r>
            <w:r>
              <w:rPr>
                <w:sz w:val="16"/>
                <w:szCs w:val="16"/>
              </w:rPr>
              <w:t xml:space="preserve">                      </w:t>
            </w:r>
          </w:p>
        </w:tc>
        <w:tc>
          <w:tcPr>
            <w:tcW w:w="53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5735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азатели   по источникам финансирования дефицита бюджета  МО "Заларинский район"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 финансирования дефицитов бюджета за 2013 год</w:t>
            </w:r>
          </w:p>
        </w:tc>
      </w:tr>
      <w:tr>
        <w:trPr>
          <w:trHeight w:val="276" w:hRule="atLeast"/>
        </w:trPr>
        <w:tc>
          <w:tcPr>
            <w:tcW w:w="15735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15735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14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8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Г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</w:tr>
      <w:tr>
        <w:trPr>
          <w:trHeight w:val="255" w:hRule="atLeast"/>
        </w:trPr>
        <w:tc>
          <w:tcPr>
            <w:tcW w:w="114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4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14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 дефицита бюджетов - все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91</w:t>
            </w:r>
          </w:p>
        </w:tc>
      </w:tr>
      <w:tr>
        <w:trPr>
          <w:trHeight w:val="191" w:hRule="atLeast"/>
        </w:trPr>
        <w:tc>
          <w:tcPr>
            <w:tcW w:w="11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1 00 00 00 00 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75</w:t>
            </w:r>
          </w:p>
        </w:tc>
      </w:tr>
      <w:tr>
        <w:trPr>
          <w:trHeight w:val="227" w:hRule="atLeast"/>
        </w:trPr>
        <w:tc>
          <w:tcPr>
            <w:tcW w:w="11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1 03 00 00 00 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75</w:t>
            </w:r>
          </w:p>
        </w:tc>
      </w:tr>
      <w:tr>
        <w:trPr>
          <w:trHeight w:val="121" w:hRule="atLeast"/>
        </w:trPr>
        <w:tc>
          <w:tcPr>
            <w:tcW w:w="11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1 03 00 00 00 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57</w:t>
            </w:r>
          </w:p>
        </w:tc>
      </w:tr>
      <w:tr>
        <w:trPr>
          <w:trHeight w:val="214" w:hRule="atLeast"/>
        </w:trPr>
        <w:tc>
          <w:tcPr>
            <w:tcW w:w="11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1 03 01 00 05 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57</w:t>
            </w:r>
          </w:p>
        </w:tc>
      </w:tr>
      <w:tr>
        <w:trPr>
          <w:trHeight w:val="95" w:hRule="atLeast"/>
        </w:trPr>
        <w:tc>
          <w:tcPr>
            <w:tcW w:w="11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1 03 00 00 00 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82</w:t>
            </w:r>
          </w:p>
        </w:tc>
      </w:tr>
      <w:tr>
        <w:trPr>
          <w:trHeight w:val="149" w:hRule="atLeast"/>
        </w:trPr>
        <w:tc>
          <w:tcPr>
            <w:tcW w:w="11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1 03 01 00 05 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82</w:t>
            </w:r>
          </w:p>
        </w:tc>
      </w:tr>
      <w:tr>
        <w:trPr>
          <w:trHeight w:val="241" w:hRule="atLeast"/>
        </w:trPr>
        <w:tc>
          <w:tcPr>
            <w:tcW w:w="11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16</w:t>
            </w:r>
          </w:p>
        </w:tc>
      </w:tr>
      <w:tr>
        <w:trPr>
          <w:trHeight w:val="135" w:hRule="atLeast"/>
        </w:trPr>
        <w:tc>
          <w:tcPr>
            <w:tcW w:w="11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1 05 00 00 00 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04 454</w:t>
            </w:r>
          </w:p>
        </w:tc>
      </w:tr>
      <w:tr>
        <w:trPr>
          <w:trHeight w:val="98" w:hRule="atLeast"/>
        </w:trPr>
        <w:tc>
          <w:tcPr>
            <w:tcW w:w="11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 05 00 00 0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 570</w:t>
            </w:r>
          </w:p>
        </w:tc>
      </w:tr>
      <w:tr>
        <w:trPr>
          <w:trHeight w:val="201" w:hRule="atLeast"/>
        </w:trPr>
        <w:tc>
          <w:tcPr>
            <w:tcW w:w="11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1 05 02 00 00 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04 454</w:t>
            </w:r>
          </w:p>
        </w:tc>
      </w:tr>
      <w:tr>
        <w:trPr>
          <w:trHeight w:val="149" w:hRule="atLeast"/>
        </w:trPr>
        <w:tc>
          <w:tcPr>
            <w:tcW w:w="11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 05 02 01 0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04 454</w:t>
            </w:r>
          </w:p>
        </w:tc>
      </w:tr>
      <w:tr>
        <w:trPr>
          <w:trHeight w:val="186" w:hRule="atLeast"/>
        </w:trPr>
        <w:tc>
          <w:tcPr>
            <w:tcW w:w="11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1 05 02 01 05 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04 454</w:t>
            </w:r>
          </w:p>
        </w:tc>
      </w:tr>
      <w:tr>
        <w:trPr>
          <w:trHeight w:val="315" w:hRule="atLeast"/>
        </w:trPr>
        <w:tc>
          <w:tcPr>
            <w:tcW w:w="11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1 05 02 00 00 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 570</w:t>
            </w:r>
          </w:p>
        </w:tc>
      </w:tr>
      <w:tr>
        <w:trPr>
          <w:trHeight w:val="169" w:hRule="atLeast"/>
        </w:trPr>
        <w:tc>
          <w:tcPr>
            <w:tcW w:w="11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1 05 02 01 00 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 570</w:t>
            </w:r>
          </w:p>
        </w:tc>
      </w:tr>
      <w:tr>
        <w:trPr>
          <w:trHeight w:val="205" w:hRule="atLeast"/>
        </w:trPr>
        <w:tc>
          <w:tcPr>
            <w:tcW w:w="11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 05 02 01 05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 57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74"/>
        <w:jc w:val="both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74"/>
        <w:jc w:val="both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</w:r>
    </w:p>
    <w:p>
      <w:pPr>
        <w:pStyle w:val="Heading"/>
        <w:tabs>
          <w:tab w:val="clear" w:pos="708"/>
          <w:tab w:val="left" w:pos="426" w:leader="none"/>
          <w:tab w:val="left" w:pos="851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ОЯСНИТЕЛЬНАЯ ЗАПИСКА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по исполнению  бюджета МО «Заларинский район за 2013  год</w:t>
      </w:r>
    </w:p>
    <w:p>
      <w:pPr>
        <w:pStyle w:val="Style25"/>
        <w:jc w:val="center"/>
        <w:rPr/>
      </w:pPr>
      <w:r>
        <w:rPr/>
        <w:t>Доходная часть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Исполнение бюджета МО «Заларинский район» за 2013 год по доходной части составляет 890318 тыс. руб. по сравнению с 2012 годом увеличение составило118656 тыс.руб. или 115% (по собственным доходам на 13258 тыс.руб. или 115% и по безвозмездным поступлениям на 105398 тыс.руб. или 115%)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сновные характеристики  поступлений доходов в бюджет МО «Заларинский район» за  2013 год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- налоговые и неналоговые доходы  поступили  в сумме 100 005 тыс. руб., что составляет 100  %  от запланированного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- безвозмездные поступления от других бюджетов бюджетной системы составили  790 313 тыс. руб., что составляет 100  % от запланированного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собенности поступлений в бюджет МО «Заларинский район»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b/>
          <w:sz w:val="16"/>
          <w:szCs w:val="16"/>
        </w:rPr>
        <w:t xml:space="preserve">Налог на доходы физических лиц </w:t>
      </w:r>
      <w:r>
        <w:rPr>
          <w:sz w:val="16"/>
          <w:szCs w:val="16"/>
        </w:rPr>
        <w:t xml:space="preserve"> поступления  за  2013 год составили 65 861 тыс. руб. и составляет  100 % к запланированным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Налоги на совокупный доход </w:t>
      </w:r>
      <w:r>
        <w:rPr>
          <w:sz w:val="16"/>
          <w:szCs w:val="16"/>
        </w:rPr>
        <w:t xml:space="preserve">Поступления по налогу, взимаемому в связи с применением упрощенной системой налогообложения составили 7 040 тыс. руб. или 100 % от запланированного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ступления по единому налогу на вмененный доход для отдельных видов деятельности составляют 10 477  тыс. руб. или 100 % 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ступления по единому сельскохозяйственному налогу составили 92 тыс. руб., что составляет  100 %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Налог, взимаемый в связи с применением патентной системы налогообложения поступления составили 129 тыс. руб. или 99 % 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b/>
          <w:sz w:val="16"/>
          <w:szCs w:val="16"/>
        </w:rPr>
        <w:t xml:space="preserve">Государственная пошлина </w:t>
      </w:r>
      <w:r>
        <w:rPr>
          <w:sz w:val="16"/>
          <w:szCs w:val="16"/>
        </w:rPr>
        <w:t xml:space="preserve">Поступления государственной пошлины в бюджет района  составляют  2 019  тыс. рублей или 102  % 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долженность и перерасчеты по отмененным налогам, сборам и иным обязательным платежам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Поступления за 2013 год составляют 16 тыс. руб. земельный налог (по обязательствам, возникшим до 1 января 2006 года)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Неналоговые доходы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аренды указанных земельных участков, поступления составили 577 тыс. руб. - 100 % от запланированного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2013 году составили 2 680 тыс. руб., что соответствует 107 % от запланированного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Плата за негативное воздействие на окружающую среду, поступления составили 105 тыс. руб.  или  76 % от запланированного, недовыполнение объясняется несвоевременным внесением платежей, что обусловлено несвоевременной сдачей отчетов по выбросам вредных веществ в атмосферу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 имуществу при плане 3 864 тыс. руб., или  94  % от запланированного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Доходы от продажи земельных участков, государственная собственность на которые не разграничена и которые расположены в границах поселений, составили 4677 тыс. руб., что соответствует 100 % от запланированного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ступления от штрафных санкций составили 2 682 тыс. руб.  или 84 %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очие неналоговые доходы, поступления составили 12 тыс. руб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b/>
          <w:sz w:val="16"/>
          <w:szCs w:val="16"/>
        </w:rPr>
        <w:t>БЕЗВОЗМЕЗДНЫЕ ПОСТУПЛЕНИЯ</w:t>
      </w:r>
      <w:r>
        <w:rPr>
          <w:sz w:val="16"/>
          <w:szCs w:val="16"/>
        </w:rPr>
        <w:t xml:space="preserve"> составили 790 313 тыс. руб., в том числе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8 738 тыс. руб. составляют внутренние обороты бюджетов поселений МО «Заларинский район» и районного бюджета;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- сумма межбюджетных трансфертов из Областного бюджета на  2013 год, составила  782 525 тыс. руб.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- возврат остатков субсидий, субвенций и иных межбюджетных трансфертов, имеющих целевое назначение, прошлых лет в бюджет области 951 тыс. руб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ДОТАЦИИ  </w:t>
      </w:r>
      <w:r>
        <w:rPr>
          <w:sz w:val="16"/>
          <w:szCs w:val="16"/>
        </w:rPr>
        <w:t>поступили в полном объеме 129 270 тыс. руб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. Дотации на выравнивание уровня бюджетной обеспеченности перечислены в бюджет района ений в полном объеме   125 687 тыс. руб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2.  Дотация на поддержку мер по обеспечению сбалансированности бюджетов перечислена в бюджет района  в полном объеме  3 583 тыс. руб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СУБСИДИИ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 плане 290 724 тыс. руб.  поступило 290 699 тыс. 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Субсидии бюджетам муниципальных районов на обеспечение жильем молодых семей средства поступили в полном объеме в сумме 665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Субсидии на государственную поддержку малого и среднего предпринимательства, включая крестьянские (фермерские) хозяйства, средства поступили в полном объеме в сумме 708 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Субсидии бюджетам муниципальных районов на модернизацию региональных систем общего образования за счет средств федерального бюджета средства поступили в полном объеме 29 400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Программа «Энергосбережение и повышение энергетической эффективности на период до 2020 года» в бюджет района средства поступили в полном объеме 563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Субсидии бюджетам муниципальных районов на модернизацию региональных систем дошкольного образования поступили в полном объеме 65 653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Прочие субсидии, поступления составили 193 710 тыс. руб., в том числ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Подпрограмма «Подготовка объектов коммунальной инфраструктуры Иркутской области к отопительному сезону в 2011-2013 годах» в бюджет района средства поступили в объеме 3 999 тыс. руб., при плане 4024 тыс. руб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Подпрограмма "Развитие водохозяйственного комплекса в Иркутской области на 2013-2015 год" средства поступили в полном объеме 355 тыс. руб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ОГЦП поддержки и развития учреждений дошкольного образования в Иркутской области на 2009-2014 годы средства поступили в полном объеме 12 403 тыс. руб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ЦП Иркутской области "Развитие социальной и инженерной инфраструктуры в Иркутской области на 2010-2014" средства поступили в полном объеме 120 000 тыс. руб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олгосрочная целевая программа Иркутской области «100 модельных домов культуры Приангарью» на 2011-2014 годы в бюджеты района  поступила в полном объеме 1 000 тыс. руб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олгосрочная целевая программа Иркутской области «Организация и обеспечение отдыха и оздоровления детей в Иркутской области на 2012-2014 годы» в бюджет района средства поступили в полном объеме 2 930 тыс. руб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олгосрочная целевая программа Иркутской области «Публичные центры правовой, деловой и социально-значимой информации центральных районных библиотек Иркутской области» (2013-2014 годы) в бюджет района средства поступили в полном объеме 500 тыс. руб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Выплата заработной платы с начислениями на нее педагогическим работникам муниципальных  дошкольных образовательных учреждений и муниципальных учреждений дополнительного образования средства поступили в бюджет района в полном объеме 5 705 тыс. руб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Реализация мероприятий перечня народных инициатив, средства поступили в полном объеме 6 597 тыс. руб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олгосрочная целевая программа Иркутской области "Повышение эффективности бюджетных расходов Иркутской области на 2011-2013 годы", средства поступили в бюджет района в полном объеме 40 221 тыс. руб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УБВЕНЦИИ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При запланированных показателях 362 013 тыс. руб.  поступления составили 360 349  тыс. руб.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ind w:left="43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убвенции бюджетам на ежемесячное денежное вознаграждение за классное руководство поступили в полном объеме 4 602 тыс. руб.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ind w:left="435" w:hanging="0"/>
        <w:jc w:val="both"/>
        <w:rPr>
          <w:sz w:val="16"/>
          <w:szCs w:val="16"/>
        </w:rPr>
      </w:pPr>
      <w:r>
        <w:rPr>
          <w:sz w:val="16"/>
          <w:szCs w:val="16"/>
        </w:rPr>
        <w:t>Предоставление гражданам субсидий на оплату жилого помещения и коммунальных услуг, средства поступили в объеме 26 501 тыс. руб. при запланированном 27 799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ind w:left="43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убвенции бюджетам на выполнение переданных полномочий субъектов РФ в  бюджет района средства поступили в объеме 10 442 тыс. руб. при плане 10 809 тыс. руб.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Хранение, комплектование, учет и использование архивных документов, относящихся к областной государственной собственности Иркутской области, средства поступили в полном объеме 1 190 тыс.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Определение персонального состава и обеспечение деятельности районных (городских), районных в городах комиссий по делам несовершеннолетних и защите их прав, средства поступили в полном объеме 1 172 тыс.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Определение персонального состава и обеспечение деятельности административных комиссий,  средства поступили в полном объеме 612 тыс.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изводство и оборот этилового спирта, алкогольной и спиртосодержащей продукции, средства поступили в полном объеме 424  тыс.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Государственные полномочия в области охраны труда, средства поступили в полном объеме 613 тыс.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Предоставление мер социальной поддержки многодетным и малоимущим семьям, средства поступили в объеме 6 431 тыс. руб. при плане 6 798 тыс. руб.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5. Прочие субвенции, средства поступили в полном объеме 318 804 тыс. руб. из них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ind w:left="1146" w:hanging="0"/>
        <w:jc w:val="both"/>
        <w:rPr>
          <w:sz w:val="16"/>
          <w:szCs w:val="16"/>
        </w:rPr>
      </w:pPr>
      <w:r>
        <w:rPr>
          <w:sz w:val="16"/>
          <w:szCs w:val="16"/>
        </w:rPr>
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средства поступили в полном объеме 318 330 тыс. руб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ind w:left="114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убвенции бюджетам на ежемесячное денежное вознаграждение за классное руководство 474 тыс. руб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/>
      </w:pPr>
      <w:r>
        <w:rPr>
          <w:b/>
          <w:sz w:val="16"/>
          <w:szCs w:val="16"/>
        </w:rPr>
        <w:t xml:space="preserve">ИНЫЕ МЕЖБЮДЖЕТНЫЕ ТРАНСФЕРТЫ </w:t>
      </w:r>
      <w:r>
        <w:rPr>
          <w:sz w:val="16"/>
          <w:szCs w:val="16"/>
        </w:rPr>
        <w:t xml:space="preserve"> поступили в бюджет  в полном объеме 2 208 тыс. руб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Межбюджетные трансферты  на комплектование книжных фондов библиотек муниципальных образований, средства поступили в полном объеме 388 тыс. руб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средства поступили в полном объеме 44 тыс. руб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Государственная поддержка муниципальных учреждений культуры, находящихся на территориях сельских поселений средства поступили в полном объеме 100 тыс. руб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Прочие межбюджетные трансферты поселений средства поступили в полном объеме 1 676 тыс. руб. их них вся сумма на исполнение судебных актов, вступивших в силу да 1 января 2013 года,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не имеющих закрепленного жилого помеще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851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>Поступления из бюджетов поселений в бюджет района составили 8 738 тыс. руб. из них: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5868"/>
      </w:tblGrid>
      <w:tr>
        <w:trPr>
          <w:trHeight w:val="510" w:hRule="atLeast"/>
        </w:trPr>
        <w:tc>
          <w:tcPr>
            <w:tcW w:w="32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сполнение бюджета</w:t>
            </w:r>
          </w:p>
        </w:tc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30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 тыс. руб.</w:t>
            </w:r>
          </w:p>
        </w:tc>
      </w:tr>
      <w:tr>
        <w:trPr>
          <w:trHeight w:val="420" w:hRule="atLeast"/>
        </w:trPr>
        <w:tc>
          <w:tcPr>
            <w:tcW w:w="32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муниципальный  заказ</w:t>
            </w:r>
          </w:p>
        </w:tc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30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тыс. руб.</w:t>
            </w:r>
          </w:p>
        </w:tc>
      </w:tr>
      <w:tr>
        <w:trPr>
          <w:trHeight w:val="427" w:hRule="atLeast"/>
        </w:trPr>
        <w:tc>
          <w:tcPr>
            <w:tcW w:w="32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сп</w:t>
            </w:r>
          </w:p>
        </w:tc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2641" w:leader="none"/>
              </w:tabs>
              <w:ind w:right="30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 тыс. руб.</w:t>
            </w:r>
          </w:p>
        </w:tc>
      </w:tr>
      <w:tr>
        <w:trPr>
          <w:trHeight w:val="491" w:hRule="atLeast"/>
        </w:trPr>
        <w:tc>
          <w:tcPr>
            <w:tcW w:w="32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1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ерриториальное    планирование</w:t>
            </w:r>
          </w:p>
        </w:tc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2783" w:leader="none"/>
              </w:tabs>
              <w:ind w:right="28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411 тыс. руб.</w:t>
            </w:r>
          </w:p>
        </w:tc>
      </w:tr>
      <w:tr>
        <w:trPr>
          <w:trHeight w:val="510" w:hRule="atLeast"/>
        </w:trPr>
        <w:tc>
          <w:tcPr>
            <w:tcW w:w="32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ереселение граждан</w:t>
            </w:r>
          </w:p>
        </w:tc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2783" w:leader="none"/>
              </w:tabs>
              <w:ind w:right="30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603 тыс. руб.</w:t>
            </w:r>
          </w:p>
        </w:tc>
      </w:tr>
      <w:tr>
        <w:trPr>
          <w:trHeight w:val="510" w:hRule="atLeast"/>
        </w:trPr>
        <w:tc>
          <w:tcPr>
            <w:tcW w:w="32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авовая поддержка</w:t>
            </w:r>
          </w:p>
        </w:tc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2641" w:leader="none"/>
                <w:tab w:val="left" w:pos="2783" w:leader="none"/>
              </w:tabs>
              <w:ind w:right="30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тыс. руб.</w:t>
            </w:r>
          </w:p>
        </w:tc>
      </w:tr>
      <w:tr>
        <w:trPr>
          <w:trHeight w:val="510" w:hRule="atLeast"/>
        </w:trPr>
        <w:tc>
          <w:tcPr>
            <w:tcW w:w="32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орожная деятельность</w:t>
            </w:r>
          </w:p>
        </w:tc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2783" w:leader="none"/>
              </w:tabs>
              <w:ind w:right="28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321 тыс. руб.</w:t>
            </w:r>
          </w:p>
        </w:tc>
      </w:tr>
      <w:tr>
        <w:trPr>
          <w:trHeight w:val="510" w:hRule="atLeast"/>
        </w:trPr>
        <w:tc>
          <w:tcPr>
            <w:tcW w:w="32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1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градостроительная деятельность</w:t>
            </w:r>
          </w:p>
        </w:tc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2641" w:leader="none"/>
                <w:tab w:val="left" w:pos="2783" w:leader="none"/>
              </w:tabs>
              <w:ind w:right="30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 тыс. руб.</w:t>
            </w:r>
          </w:p>
        </w:tc>
      </w:tr>
      <w:tr>
        <w:trPr>
          <w:trHeight w:val="510" w:hRule="atLeast"/>
        </w:trPr>
        <w:tc>
          <w:tcPr>
            <w:tcW w:w="32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1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ген. план задолженность 2012 года местный бюджет</w:t>
            </w:r>
          </w:p>
        </w:tc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2783" w:leader="none"/>
              </w:tabs>
              <w:ind w:right="28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 тыс. руб.</w:t>
            </w:r>
          </w:p>
        </w:tc>
      </w:tr>
      <w:tr>
        <w:trPr>
          <w:trHeight w:val="510" w:hRule="atLeast"/>
        </w:trPr>
        <w:tc>
          <w:tcPr>
            <w:tcW w:w="32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емельный контроль</w:t>
            </w:r>
          </w:p>
        </w:tc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2783" w:leader="none"/>
              </w:tabs>
              <w:ind w:right="28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тыс. руб.</w:t>
            </w:r>
          </w:p>
        </w:tc>
      </w:tr>
      <w:tr>
        <w:trPr>
          <w:trHeight w:val="255" w:hRule="atLeast"/>
        </w:trPr>
        <w:tc>
          <w:tcPr>
            <w:tcW w:w="32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b/>
          <w:sz w:val="16"/>
          <w:szCs w:val="16"/>
        </w:rPr>
        <w:t xml:space="preserve">ВОЗВРАТЫ </w:t>
      </w:r>
      <w:r>
        <w:rPr>
          <w:sz w:val="16"/>
          <w:szCs w:val="16"/>
        </w:rPr>
        <w:t xml:space="preserve">остатков субсидий, субвенций и иных межбюджетных трансфертов, имеющих целевое назначение, прошлых лет из бюджетов муниципальных районов в областной бюджет произведены в сумме 951 тыс. руб. из них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-субвенции на осуществление отдельных областных государственных полномочий в области охраны здоровья граждан 685 тыс. руб.,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-предоставление мер социальной поддержки многодетным и малоимущим семьям 265 тыс. руб.,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-организация оказания специализированной дерматовенерологической, фтизиатрической, психиатрической, наркологической медицинской помощи 1 тыс. руб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Исполнение  расходной  части бюджета МО «Заларинский район»  за 2013  год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бъем расходов  муниципального образования «Заларинский район» на 2013 год составил  912 809 тыс. руб. 99% к утверждённым назначениям и 120% в сумме 149746 тыс.руб. к исполнению 2012 года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Расходы местного бюджета за 2013 год производились  на основе действующего законодательства Российской Федерации, области, нормативных актов муниципального образования с учетом разграничения расходных полномочий. </w:t>
      </w:r>
    </w:p>
    <w:p>
      <w:pPr>
        <w:pStyle w:val="28"/>
        <w:tabs>
          <w:tab w:val="clear" w:pos="708"/>
          <w:tab w:val="left" w:pos="426" w:leader="none"/>
          <w:tab w:val="left" w:pos="851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b/>
          <w:sz w:val="16"/>
          <w:szCs w:val="16"/>
          <w:u w:val="single"/>
        </w:rPr>
        <w:t>Раздел 01 «Общегосударственные вопросы»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По разделу «Общегосударственные вопросы» отражаются расходы на функционирование высшего должностного лица муниципального образования, функционирование законодательных (представительных) органов государственной власти, высших органов исполнительной власти местной администрации, расходы на обслуживание государственного долга и другие общегосударственные вопросы. Общий объем расходов по указанному разделу составляет 52 871  тыс.  руб. – 99%. к исполнению 2012 года.</w:t>
      </w:r>
    </w:p>
    <w:p>
      <w:pPr>
        <w:pStyle w:val="28"/>
        <w:tabs>
          <w:tab w:val="clear" w:pos="708"/>
          <w:tab w:val="left" w:pos="426" w:leader="none"/>
          <w:tab w:val="left" w:pos="851" w:leader="none"/>
        </w:tabs>
        <w:spacing w:lineRule="auto" w:line="240"/>
        <w:ind w:left="0" w:hanging="0"/>
        <w:jc w:val="both"/>
        <w:rPr/>
      </w:pPr>
      <w:r>
        <w:rPr>
          <w:b/>
          <w:i/>
          <w:sz w:val="16"/>
          <w:szCs w:val="16"/>
        </w:rPr>
        <w:t>По подразделу 02 «Функционирование высшего должностного лица муниципального образования»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объем расходов на содержание мэра муниципального образования «Заларинский район» составили 1 923 тыс. руб.</w:t>
      </w:r>
    </w:p>
    <w:p>
      <w:pPr>
        <w:pStyle w:val="28"/>
        <w:tabs>
          <w:tab w:val="clear" w:pos="708"/>
          <w:tab w:val="left" w:pos="426" w:leader="none"/>
          <w:tab w:val="left" w:pos="851" w:leader="none"/>
        </w:tabs>
        <w:spacing w:lineRule="auto" w:line="240"/>
        <w:ind w:left="0" w:hanging="0"/>
        <w:jc w:val="both"/>
        <w:rPr/>
      </w:pPr>
      <w:r>
        <w:rPr>
          <w:b/>
          <w:i/>
          <w:sz w:val="16"/>
          <w:szCs w:val="16"/>
        </w:rPr>
        <w:t>По подразделу 03 «Функционирование представительных органов муниципальных образований</w:t>
      </w:r>
      <w:r>
        <w:rPr>
          <w:b/>
          <w:sz w:val="16"/>
          <w:szCs w:val="16"/>
        </w:rPr>
        <w:t>»</w:t>
      </w:r>
      <w:r>
        <w:rPr>
          <w:sz w:val="16"/>
          <w:szCs w:val="16"/>
        </w:rPr>
        <w:t xml:space="preserve"> объем расходов на содержание председателя районной Думы, водителя составил 1 625 тыс.руб.</w:t>
      </w:r>
    </w:p>
    <w:p>
      <w:pPr>
        <w:pStyle w:val="29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both"/>
        <w:rPr/>
      </w:pPr>
      <w:r>
        <w:rPr>
          <w:b/>
          <w:sz w:val="16"/>
          <w:szCs w:val="16"/>
        </w:rPr>
        <w:t>По подразделу 04 «Функционирование исполнительных органов власти  местных администраций»</w:t>
      </w:r>
      <w:r>
        <w:rPr>
          <w:sz w:val="16"/>
          <w:szCs w:val="16"/>
        </w:rPr>
        <w:t xml:space="preserve"> объем расходов на обеспечение деятельности  администрации МО «Заларинский район» составляет 33 543 тыс.руб.  </w:t>
      </w:r>
    </w:p>
    <w:p>
      <w:pPr>
        <w:pStyle w:val="29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both"/>
        <w:rPr/>
      </w:pPr>
      <w:r>
        <w:rPr>
          <w:b/>
          <w:i/>
          <w:sz w:val="16"/>
          <w:szCs w:val="16"/>
        </w:rPr>
        <w:t>По подразделу 06 «Обеспечение деятельности финансовых и органов финансового (финансово-бюджетного) надзора»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 xml:space="preserve">расходы на обеспечение деятельности Контрольно-счетной палаты составляют 1 821 тыс. рублей, на обеспечение деятельности комитета по финансам администрации МО «Заларинский район»  6 705 тыс. рублей. </w:t>
      </w:r>
    </w:p>
    <w:p>
      <w:pPr>
        <w:pStyle w:val="29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both"/>
        <w:rPr/>
      </w:pPr>
      <w:r>
        <w:rPr>
          <w:b/>
          <w:i/>
          <w:sz w:val="16"/>
          <w:szCs w:val="16"/>
        </w:rPr>
        <w:t>Расходы  по подразделу 13</w:t>
      </w:r>
      <w:r>
        <w:rPr>
          <w:sz w:val="16"/>
          <w:szCs w:val="16"/>
        </w:rPr>
        <w:t xml:space="preserve">  </w:t>
      </w:r>
      <w:r>
        <w:rPr>
          <w:b/>
          <w:i/>
          <w:sz w:val="16"/>
          <w:szCs w:val="16"/>
        </w:rPr>
        <w:t>«Другие общегосударственные вопросы»</w:t>
      </w:r>
      <w:r>
        <w:rPr>
          <w:sz w:val="16"/>
          <w:szCs w:val="16"/>
        </w:rPr>
        <w:t xml:space="preserve"> в 2013 году составляют 7 254 тыс.руб. По данному подразделу расходы произведены по муниципальному району за счет средств местного бюджета по муниципальным целевым программам:</w:t>
      </w:r>
    </w:p>
    <w:p>
      <w:pPr>
        <w:pStyle w:val="29"/>
        <w:numPr>
          <w:ilvl w:val="3"/>
          <w:numId w:val="6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"Оформление права собственности на муниципальное имущество в МО "Заларинский район" на 2011-2015гг.в сумме 2240 тыс.руб.;</w:t>
      </w:r>
    </w:p>
    <w:p>
      <w:pPr>
        <w:pStyle w:val="29"/>
        <w:numPr>
          <w:ilvl w:val="3"/>
          <w:numId w:val="6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Программа по улучшению условий охраны труда в муниципальном образовании "Заларинский район" на 2011-2015 гг.-24 т.р.;</w:t>
      </w:r>
    </w:p>
    <w:p>
      <w:pPr>
        <w:pStyle w:val="29"/>
        <w:numPr>
          <w:ilvl w:val="3"/>
          <w:numId w:val="6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"Развитие муниципальной службы в муниципальном образовании "Заларинский район" на 2013-2015 гг." -344 т.р.;</w:t>
      </w:r>
    </w:p>
    <w:p>
      <w:pPr>
        <w:pStyle w:val="29"/>
        <w:numPr>
          <w:ilvl w:val="3"/>
          <w:numId w:val="6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"Подготовка документов для проектно-изыскательских работ по объектам образования, физкультуры и спорта на 2013 год" – 1674 т.р.;</w:t>
      </w:r>
    </w:p>
    <w:p>
      <w:pPr>
        <w:pStyle w:val="29"/>
        <w:numPr>
          <w:ilvl w:val="3"/>
          <w:numId w:val="6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"О гражданской обороне на 2013-2015 гг." -133 т.р.</w:t>
      </w:r>
    </w:p>
    <w:p>
      <w:pPr>
        <w:pStyle w:val="29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так же за счет средств областного бюджета по переданным государственным  полномочиям: </w:t>
      </w:r>
    </w:p>
    <w:p>
      <w:pPr>
        <w:pStyle w:val="Normal"/>
        <w:numPr>
          <w:ilvl w:val="7"/>
          <w:numId w:val="6"/>
        </w:numPr>
        <w:tabs>
          <w:tab w:val="clear" w:pos="708"/>
          <w:tab w:val="left" w:pos="426" w:leader="none"/>
          <w:tab w:val="left" w:pos="851" w:leader="none"/>
        </w:tabs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комплектование, хранение, учет архивного фонда – 1 190 тыс. руб.; </w:t>
      </w:r>
    </w:p>
    <w:p>
      <w:pPr>
        <w:pStyle w:val="Normal"/>
        <w:numPr>
          <w:ilvl w:val="7"/>
          <w:numId w:val="6"/>
        </w:numPr>
        <w:tabs>
          <w:tab w:val="clear" w:pos="708"/>
          <w:tab w:val="left" w:pos="426" w:leader="none"/>
          <w:tab w:val="left" w:pos="851" w:leader="none"/>
        </w:tabs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  <w:t>охрана труда – 612 тыс.руб.;</w:t>
      </w:r>
    </w:p>
    <w:p>
      <w:pPr>
        <w:pStyle w:val="Normal"/>
        <w:numPr>
          <w:ilvl w:val="7"/>
          <w:numId w:val="6"/>
        </w:numPr>
        <w:tabs>
          <w:tab w:val="clear" w:pos="708"/>
          <w:tab w:val="left" w:pos="426" w:leader="none"/>
          <w:tab w:val="left" w:pos="851" w:leader="none"/>
        </w:tabs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  <w:t>административные комиссии – 612 тыс.руб. ;</w:t>
      </w:r>
    </w:p>
    <w:p>
      <w:pPr>
        <w:pStyle w:val="Normal"/>
        <w:numPr>
          <w:ilvl w:val="7"/>
          <w:numId w:val="6"/>
        </w:numPr>
        <w:tabs>
          <w:tab w:val="clear" w:pos="708"/>
          <w:tab w:val="left" w:pos="426" w:leader="none"/>
          <w:tab w:val="left" w:pos="851" w:leader="none"/>
        </w:tabs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  <w:t>лицензирование алкогольной продукции – 425 тыс. руб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b/>
          <w:sz w:val="16"/>
          <w:szCs w:val="16"/>
          <w:u w:val="single"/>
        </w:rPr>
        <w:t>Раздел «Национальная безопасность и правоохранительная деятельность».</w:t>
      </w:r>
      <w:r>
        <w:rPr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80" w:hanging="0"/>
        <w:jc w:val="both"/>
        <w:rPr/>
      </w:pPr>
      <w:r>
        <w:rPr>
          <w:b/>
          <w:i/>
          <w:sz w:val="16"/>
          <w:szCs w:val="16"/>
        </w:rPr>
        <w:t>По подразделу 0302 «Органы внутренних дел»</w:t>
      </w:r>
      <w:r>
        <w:rPr>
          <w:sz w:val="16"/>
          <w:szCs w:val="16"/>
        </w:rPr>
        <w:t xml:space="preserve"> отражены расходы по целевым муниципальным программам  «Профилактика Правонарушений в муниципальном образовании «Заларинский район» на 2013-2014 гг., исполнение 60 % – 90 т.р.. при плане 149 т.р. ; "Повышение безопасности дорожного движения в МО "Заларинский район" на 2013-2015гг.-  30 тыс. руб. при плане 50 тыс. руб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08"/>
          <w:tab w:val="left" w:pos="426" w:leader="none"/>
          <w:tab w:val="left" w:pos="851" w:leader="none"/>
          <w:tab w:val="left" w:pos="4635" w:leader="none"/>
        </w:tabs>
        <w:rPr/>
      </w:pPr>
      <w:r>
        <w:rPr>
          <w:sz w:val="16"/>
          <w:szCs w:val="16"/>
        </w:rPr>
        <w:t>Раздел 04 «Национальная экономика»</w:t>
        <w:tab/>
        <w:t xml:space="preserve"> </w:t>
      </w:r>
      <w:r>
        <w:rPr>
          <w:b w:val="false"/>
          <w:sz w:val="16"/>
          <w:szCs w:val="16"/>
        </w:rPr>
        <w:t xml:space="preserve">исполнение составляет – 2 413 тыс. руб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sz w:val="16"/>
          <w:szCs w:val="16"/>
        </w:rPr>
        <w:t xml:space="preserve">  </w:t>
      </w:r>
      <w:r>
        <w:rPr>
          <w:b/>
          <w:i/>
          <w:sz w:val="16"/>
          <w:szCs w:val="16"/>
        </w:rPr>
        <w:t>По подразделу 0405 «Сельское хозяйство и рыболовство»</w:t>
      </w:r>
      <w:r>
        <w:rPr>
          <w:sz w:val="16"/>
          <w:szCs w:val="16"/>
        </w:rPr>
        <w:t xml:space="preserve"> отражены суммы расходования  по муниципальной целевой программе "Развитие агропромышленного комплекса в Заларинском районе на 2011-2015 годы» в сумме 300 тыс. руб.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sz w:val="16"/>
          <w:szCs w:val="16"/>
        </w:rPr>
        <w:t xml:space="preserve">    </w:t>
      </w:r>
      <w:r>
        <w:rPr>
          <w:b/>
          <w:i/>
          <w:sz w:val="16"/>
          <w:szCs w:val="16"/>
        </w:rPr>
        <w:t>По подразделу  0406 «Водное хозяйство»</w:t>
      </w:r>
      <w:r>
        <w:rPr>
          <w:sz w:val="16"/>
          <w:szCs w:val="16"/>
        </w:rPr>
        <w:t xml:space="preserve"> расходы составили 380 тыс. руб.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- за счет средств областного бюджета по  подпрограмме «Развитие водохозяйственного комплекса в Иркутской области на 2013-2015 годы» в сумме 355 тыс. руб. (100%)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- за счет средств местного бюджета по муниципальной долгосрочной целевой программе "Оформление права собственности на муниципальное имущество в МО "Заларинский район" на 2011-2015гг. – 25 тыс. руб. или 100% 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sz w:val="16"/>
          <w:szCs w:val="16"/>
        </w:rPr>
        <w:t xml:space="preserve">   </w:t>
      </w:r>
      <w:r>
        <w:rPr>
          <w:b/>
          <w:i/>
          <w:sz w:val="16"/>
          <w:szCs w:val="16"/>
        </w:rPr>
        <w:t>По  подразделу 0409  «Дорожное хозяйство (дорожные фонды)»</w:t>
      </w:r>
      <w:r>
        <w:rPr>
          <w:sz w:val="16"/>
          <w:szCs w:val="16"/>
        </w:rPr>
        <w:t xml:space="preserve"> произведены расходы в сумме 113 тыс.руб. по МЦП "Развитие автомобильных дорог общего пользования местного значения муниципального образования "Заларинский район" на 2013-2015 гг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b/>
          <w:i/>
          <w:sz w:val="16"/>
          <w:szCs w:val="16"/>
        </w:rPr>
        <w:t xml:space="preserve">   </w:t>
      </w:r>
      <w:r>
        <w:rPr>
          <w:b/>
          <w:i/>
          <w:sz w:val="16"/>
          <w:szCs w:val="16"/>
        </w:rPr>
        <w:t>По подразделу 0412  «Другие вопросы в области национальной экономики»</w:t>
      </w:r>
      <w:r>
        <w:rPr>
          <w:sz w:val="16"/>
          <w:szCs w:val="16"/>
        </w:rPr>
        <w:t xml:space="preserve">  исполнение составило 1 620 тыс.руб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915"/>
        <w:gridCol w:w="12899"/>
        <w:gridCol w:w="1134"/>
      </w:tblGrid>
      <w:tr>
        <w:trPr>
          <w:trHeight w:val="32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ФС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ЦСР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К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ено</w:t>
            </w:r>
          </w:p>
        </w:tc>
      </w:tr>
      <w:tr>
        <w:trPr>
          <w:trHeight w:val="28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0100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государственную поддержку малого и среднего предпринимательства, включая крестьянские (фермерские) хозяйства (за счет средств федераль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,00 </w:t>
            </w:r>
          </w:p>
        </w:tc>
      </w:tr>
      <w:tr>
        <w:trPr>
          <w:trHeight w:val="26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400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Поддержка и развитие малого и среднего предпринимательства в Иркутской области» на 2011-2012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00 </w:t>
            </w:r>
          </w:p>
        </w:tc>
      </w:tr>
      <w:tr>
        <w:trPr>
          <w:trHeight w:val="1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700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Поддержка и развитие малого и среднего предпринимательства в МО "Заларинский район" на период 2013-2015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0 </w:t>
            </w:r>
          </w:p>
        </w:tc>
      </w:tr>
      <w:tr>
        <w:trPr>
          <w:trHeight w:val="21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Территориальное планирование муниципального образования "Заларинский район" на 2012-2013г.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,00</w:t>
            </w:r>
          </w:p>
        </w:tc>
      </w:tr>
      <w:tr>
        <w:trPr>
          <w:trHeight w:val="14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620 ,00</w:t>
            </w:r>
          </w:p>
        </w:tc>
      </w:tr>
    </w:tbl>
    <w:p>
      <w:pPr>
        <w:pStyle w:val="Heading2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i w:val="false"/>
          <w:sz w:val="16"/>
          <w:szCs w:val="16"/>
        </w:rPr>
        <w:t>Раздел 05 «Жилищно-коммунальное хозяйство»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Исполнено всего 8 410 тыс. руб. при назначении 8 628 тыс.руб. (97,4 %)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360"/>
        <w:jc w:val="both"/>
        <w:rPr/>
      </w:pPr>
      <w:r>
        <w:rPr>
          <w:b/>
          <w:i/>
          <w:sz w:val="16"/>
          <w:szCs w:val="16"/>
        </w:rPr>
        <w:t>По подразделу 01 «Жилищное хозяйство»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исполнено 7 550 тыс. руб. при плане 7 729 тыс. руб. (97,6 %)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right="175" w:firstLine="900"/>
        <w:jc w:val="right"/>
        <w:rPr/>
      </w:pPr>
      <w:r>
        <w:rPr/>
        <w:t>тыс.руб</w:t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915"/>
        <w:gridCol w:w="10489"/>
        <w:gridCol w:w="1276"/>
        <w:gridCol w:w="1134"/>
        <w:gridCol w:w="1134"/>
      </w:tblGrid>
      <w:tr>
        <w:trPr>
          <w:trHeight w:val="38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ФС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ЦСР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К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зна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таток ассигно-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аний</w:t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30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, вступивших в силу до 1 января 2013 года,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не имеющих закрепленного жилого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10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П "Переселение граждан из ветхого и аварийного жилищного фонда в Иркутской области на период до 2019 года"(обл.б-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66 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30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Энергосбережение и повышение энергетической эффективности на территории муниципального образования "Заларинский район" на 2010-2015гг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,00</w:t>
            </w:r>
          </w:p>
        </w:tc>
      </w:tr>
      <w:tr>
        <w:trPr>
          <w:trHeight w:val="29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300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Переселение из ветхого и аварийного жилья в муниципальных образованиях Заларинского на 2013 год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00</w:t>
            </w:r>
          </w:p>
        </w:tc>
      </w:tr>
      <w:tr>
        <w:trPr>
          <w:trHeight w:val="37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550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Модернизация и реконструкция специализированного жилищного фонда муниципального образования "Заларинский район" на 2013г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540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Энергосбережение и повышение энергетической эффективности на территории Иркутской области на 2011-2015 годы и на период до 2020 г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</w:tr>
      <w:tr>
        <w:trPr>
          <w:trHeight w:val="27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7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 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,0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900"/>
        <w:jc w:val="right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8445" w:leader="none"/>
        </w:tabs>
        <w:jc w:val="both"/>
        <w:rPr/>
      </w:pPr>
      <w:r>
        <w:rPr>
          <w:b/>
          <w:i/>
          <w:sz w:val="16"/>
          <w:szCs w:val="16"/>
        </w:rPr>
        <w:t>По подразделу 02 «Коммунальное хозяйство»</w:t>
      </w:r>
      <w:r>
        <w:rPr>
          <w:sz w:val="16"/>
          <w:szCs w:val="16"/>
        </w:rPr>
        <w:t xml:space="preserve"> исполнение составило 860 тыс. руб.  (96 %). По МЦП "Охрана окружающей среды на территории Заларинского района на 2013-2015 годы" произведены расходы в сумме  735 т.р.</w:t>
      </w:r>
    </w:p>
    <w:p>
      <w:pPr>
        <w:pStyle w:val="Heading2"/>
        <w:tabs>
          <w:tab w:val="clear" w:pos="708"/>
          <w:tab w:val="left" w:pos="426" w:leader="none"/>
          <w:tab w:val="left" w:pos="851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Раздел «Охрана окружающей среды»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8445" w:leader="none"/>
        </w:tabs>
        <w:jc w:val="both"/>
        <w:rPr/>
      </w:pPr>
      <w:r>
        <w:rPr>
          <w:sz w:val="16"/>
          <w:szCs w:val="16"/>
        </w:rPr>
        <w:t xml:space="preserve">    </w:t>
      </w:r>
      <w:r>
        <w:rPr>
          <w:b/>
          <w:i/>
          <w:sz w:val="16"/>
          <w:szCs w:val="16"/>
        </w:rPr>
        <w:t>По подразделу 0605 «Другие вопросы в области охраны окружающей среды»</w:t>
      </w:r>
      <w:r>
        <w:rPr>
          <w:sz w:val="16"/>
          <w:szCs w:val="16"/>
        </w:rPr>
        <w:t xml:space="preserve"> отражены расходы по МЦП "Охрана окружающей среды на территории Заларинского района на 2013-2015 годы" в сумме 16 тыс. руб. при плане 26 тыс. руб.</w:t>
      </w:r>
    </w:p>
    <w:p>
      <w:pPr>
        <w:pStyle w:val="Heading2"/>
        <w:tabs>
          <w:tab w:val="clear" w:pos="708"/>
          <w:tab w:val="left" w:pos="426" w:leader="none"/>
          <w:tab w:val="left" w:pos="851" w:leader="none"/>
        </w:tabs>
        <w:rPr>
          <w:sz w:val="16"/>
          <w:szCs w:val="16"/>
        </w:rPr>
      </w:pPr>
      <w:r>
        <w:rPr>
          <w:sz w:val="16"/>
          <w:szCs w:val="16"/>
        </w:rPr>
        <w:t>Раздел 07 «Образование»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бщая сумма исполнения составила 751 018 тыс.руб. (99,6 %) к исполнению 2012 года 151 % увеличение в сумме 254 195 тыс.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</w:tabs>
        <w:jc w:val="both"/>
        <w:outlineLvl w:val="2"/>
        <w:rPr/>
      </w:pPr>
      <w:r>
        <w:rPr>
          <w:b/>
          <w:i/>
          <w:sz w:val="16"/>
          <w:szCs w:val="16"/>
        </w:rPr>
        <w:t>По разделу, подразделу 0701</w:t>
      </w:r>
      <w:r>
        <w:rPr>
          <w:b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«Дошкольное образование»</w:t>
      </w:r>
      <w:r>
        <w:rPr>
          <w:sz w:val="16"/>
          <w:szCs w:val="16"/>
        </w:rPr>
        <w:t xml:space="preserve"> исполнено 188 606 тыс. руб. или 99,5 % . Увеличение к исполнению 2012 года составило 186 % в сумме  87 407 тыс.руб. По данному подразделу  отражены расходы на содержание детских дошкольных учреждений (17 детских садов). По областной государственной целевой программе поддержки и развития учреждений дошкольного образования в Иркутской области на 2009-2014 годы исполнение составило 30 710 тыс. руб. при назначении 30 710 тыс.руб. в том числе остаток денежных средств 2012 года 18 306 тыс. руб., софинансирование за счет средств местного бюджета составило  2 722 тыс. руб., в том числе задолженность 2012 года 2 069 тыс. руб. (детский сад Малыш) по МЦП «Поддержка и развитие учреждений дошкольного образования в Заларинском районе на 2012-2015 годы». По программе Модернизация региональных систем дошкольного образования произведена покупка детского сада за счет средств федерального бюджета  65 652 тыс.руб. или 100%, софинансирование за счет средств местного бюджета составило 198 тыс.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</w:tabs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 подпрограмме "Подготовка объектов коммунальной инфраструктуры Иркутской области к отопительному сезону в 2011-2013 годах" назначение составило 300 тыс. руб. средства поступившие по данной программе  в сумме 294 тыс. руб. возвращены в областной бюджет в 2014 год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</w:tabs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 ДЦП «Долгосрочная целевая программа «Энергосбережение и повышение энергетической эффективности на территории Иркутской области на 2011-2015 годы и на период до 2020 года»» назначено 134 тыс. руб. средства поступившие по данной программе   возвращены в областной бюджет в 2014 году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  <w:t>Субсидия на выплату заработной платы с начислениями на неё педагогическим работникам муниципальных дошкольных образовательных учреждений исполнена в сумме 5 520 тыс. руб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Исполнение по данному подразделу по муниципальным целевым программам составило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142" w:leader="none"/>
          <w:tab w:val="right" w:pos="10631" w:leader="none"/>
        </w:tabs>
        <w:ind w:firstLine="900"/>
        <w:rPr>
          <w:sz w:val="16"/>
          <w:szCs w:val="16"/>
        </w:rPr>
      </w:pPr>
      <w:r>
        <w:rPr>
          <w:sz w:val="16"/>
          <w:szCs w:val="16"/>
        </w:rPr>
        <w:tab/>
        <w:t>тыс.руб.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134"/>
        <w:gridCol w:w="10060"/>
        <w:gridCol w:w="1134"/>
        <w:gridCol w:w="1417"/>
        <w:gridCol w:w="1134"/>
      </w:tblGrid>
      <w:tr>
        <w:trPr>
          <w:trHeight w:val="4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ФС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ЦСР</w:t>
            </w:r>
          </w:p>
        </w:tc>
        <w:tc>
          <w:tcPr>
            <w:tcW w:w="10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ЦС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ассигнований</w:t>
            </w:r>
          </w:p>
        </w:tc>
      </w:tr>
      <w:tr>
        <w:trPr>
          <w:trHeight w:val="12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</w:t>
            </w:r>
          </w:p>
        </w:tc>
        <w:tc>
          <w:tcPr>
            <w:tcW w:w="10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Развитие образования в Заларинском районе Иркутской области на 2012-2015 г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</w:t>
            </w:r>
          </w:p>
        </w:tc>
      </w:tr>
      <w:tr>
        <w:trPr>
          <w:trHeight w:val="1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</w:t>
            </w:r>
          </w:p>
        </w:tc>
        <w:tc>
          <w:tcPr>
            <w:tcW w:w="10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Повышение безопасности дорожного движения в муниципальном образовании "Заларинский район" на 2013-2015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300</w:t>
            </w:r>
          </w:p>
        </w:tc>
        <w:tc>
          <w:tcPr>
            <w:tcW w:w="10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Энергосбережение и повышение энергетической эффективности на территории муниципального образования "Заларинский район" на 2010-2015гг.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500</w:t>
            </w:r>
          </w:p>
        </w:tc>
        <w:tc>
          <w:tcPr>
            <w:tcW w:w="10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и и развития учреждений дошкольного образования в Заларинском районе на 2012-201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0</w:t>
            </w:r>
          </w:p>
        </w:tc>
      </w:tr>
      <w:tr>
        <w:trPr>
          <w:trHeight w:val="14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</w:t>
            </w:r>
          </w:p>
        </w:tc>
        <w:tc>
          <w:tcPr>
            <w:tcW w:w="10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Подготовка документов для проектно-изыскательских работ по объектам образования, физкультуры и спорта на 2013 год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00</w:t>
            </w:r>
          </w:p>
        </w:tc>
      </w:tr>
      <w:tr>
        <w:trPr>
          <w:trHeight w:val="2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10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0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b/>
          <w:i/>
          <w:sz w:val="16"/>
          <w:szCs w:val="16"/>
        </w:rPr>
        <w:t>По  подразделу 0702 «Общее образование»</w:t>
      </w:r>
      <w:r>
        <w:rPr>
          <w:sz w:val="16"/>
          <w:szCs w:val="16"/>
        </w:rPr>
        <w:t xml:space="preserve">  расходы по исполнению составили 545 244 тыс.руб. или 99,6 %. к исполнению 2012 года 144,5%, увеличение в сумме 167 819 тыс.руб. Общеобразовательных учреждений  24 единиц, учреждений по внешкольной работе с детьми 4, в том числе ДМШ -2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Выплаты педагогическим работникам на ежемесячное денежное вознаграждение за классное руководство  за счет средств ФБ  исполнены в сумме 3 894 тыс. руб. при плане 4 602 тыс. руб., остаток 708 тыс.руб. возвращен в областной бюджет в 2014 году. За счёт средств областного бюджета расходы составили 474 тыс. руб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асходы за счет субвенции на обеспечение гос.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составили   318 330 тыс.  руб.  или  100% 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асходы по модернизации региональных систем общего образования за счет средств федерального бюджета в сумме 29 400 тыс. руб. (100%)., софинансирование данной программы в сумме 129 тыс. руб. проведено по  МЦП "Развитие образования в Заларинском районе Иркутской области на 2012-2015 гг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По долгосрочной целевой программе Иркутской области «Развитие социальной и инженерной инфраструктуры в Иркутской области на 2010-2014 годы» расход на строительство школы  № 1 за счет средств областного бюджета составил 120 000 тыс. руб.  или 100%. Произведено софинансирование данной программы по МЦП "Развитие образования в Заларинском районе Иркутской области на 2012-2015 гг.  в сумме 1 053 тыс. руб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Подготовка объектов коммунальной инфраструктуры Иркутской области к отопительному сезону  в 2011-2013 годах  исполнено 3 705 тыс. руб. (план 3 724 тыс.руб.) остаток ассигнований составил 19 тыс. руб.  софинансирование по данной программе за счет средств местного бюджета по МЦП "Развитие образования в Заларинском районе Иркутской области на 2012-2015 гг составило 76 тыс. руб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По ДЦП «Энергосбережение и повышение энергетической эффективности на территории Иркутской области на 2011-2015 годы и на период до 2020 года» , остаток ассигнований составил 319 тыс. руб.Средства поступившие по данной программе   возвращены в областной бюджет в 2014 году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Целевые программы муниципальных образований исполнены в сумме 9 834 тыс.руб. (план 10 741 тыс. руб.)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879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тыс.руб.</w:t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807"/>
        <w:gridCol w:w="9923"/>
        <w:gridCol w:w="1275"/>
        <w:gridCol w:w="1418"/>
        <w:gridCol w:w="1559"/>
      </w:tblGrid>
      <w:tr>
        <w:trPr>
          <w:trHeight w:val="42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ФСР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ЦСР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ЦС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ассигнований</w:t>
            </w:r>
          </w:p>
        </w:tc>
      </w:tr>
      <w:tr>
        <w:trPr>
          <w:trHeight w:val="18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Развитие образования в Заларинском районе Иркутской области на 2012-2015 г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86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09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,00</w:t>
            </w:r>
          </w:p>
        </w:tc>
      </w:tr>
      <w:tr>
        <w:trPr>
          <w:trHeight w:val="27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</w:t>
            </w:r>
          </w:p>
        </w:tc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развития муниципального образования "Заларинский район" в области культуры" на 2011-2015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0</w:t>
            </w:r>
          </w:p>
        </w:tc>
      </w:tr>
      <w:tr>
        <w:trPr>
          <w:trHeight w:val="27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</w:t>
            </w:r>
          </w:p>
        </w:tc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Повышение безопасности дорожного движения в муниципальном образовании "Заларинский район" на 2013-2015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300</w:t>
            </w:r>
          </w:p>
        </w:tc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Энергосбережение и повышение энергетической эффективности на территории муниципального образования "Заларинский район" на 2010-2015гг.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</w:tr>
      <w:tr>
        <w:trPr>
          <w:trHeight w:val="27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200</w:t>
            </w:r>
          </w:p>
        </w:tc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Организация отдыха, оздоровления и занятости несовершеннолетних в муниципальном образовании "Заларинский район" на 2012-2013 годы. (в новой редак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0</w:t>
            </w:r>
          </w:p>
        </w:tc>
      </w:tr>
      <w:tr>
        <w:trPr>
          <w:trHeight w:val="319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100</w:t>
            </w:r>
          </w:p>
        </w:tc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эффективности бюджетных расходов Заларинского района на 2011-2013 годы.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bookmarkStart w:id="6" w:name="RANGE!A19"/>
            <w:r>
              <w:rPr>
                <w:sz w:val="16"/>
                <w:szCs w:val="16"/>
              </w:rPr>
              <w:t>0702</w:t>
            </w:r>
            <w:bookmarkEnd w:id="6"/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</w:t>
            </w:r>
          </w:p>
        </w:tc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Подготовка документов для проектно-изыскательских работ по объектам образования, физкультуры и спорта на 2013 год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bookmarkStart w:id="7" w:name="RANGE!F19"/>
            <w:r>
              <w:rPr>
                <w:sz w:val="16"/>
                <w:szCs w:val="16"/>
              </w:rPr>
              <w:t>0</w:t>
            </w:r>
            <w:bookmarkEnd w:id="7"/>
            <w:r>
              <w:rPr>
                <w:sz w:val="16"/>
                <w:szCs w:val="16"/>
              </w:rPr>
              <w:t>,00</w:t>
            </w:r>
          </w:p>
        </w:tc>
      </w:tr>
      <w:tr>
        <w:trPr>
          <w:trHeight w:val="2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74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83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,0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900"/>
        <w:jc w:val="both"/>
        <w:rPr/>
      </w:pPr>
      <w:r>
        <w:rPr>
          <w:b/>
          <w:i/>
          <w:sz w:val="16"/>
          <w:szCs w:val="16"/>
        </w:rPr>
        <w:t>По подразделу 0707 «Молодежная политика и оздоровление детей»</w:t>
      </w:r>
      <w:r>
        <w:rPr>
          <w:sz w:val="16"/>
          <w:szCs w:val="16"/>
        </w:rPr>
        <w:t xml:space="preserve"> исполнено 4633 тыс. руб.,  (94,7 %).  По  долгосрочной целевой программе Иркутской области "Организация и обеспечение отдыха и оздоровления детей в Иркутской области на 2012-2014 годы" отражены расходы по оплате стоимости набора продуктов питания для детей в организованных органами местного самоуправления оздоровительных лагерях с дневным пребыванием детей за счет средств областного бюджета в сумме 2 010 тыс. руб.  (100%)  а так же приобретение технологического  оборудования в МАУ оздоровительный лагерь "Орленок" на сумму 919 тыс. руб. По расходам по оздоровлению детей за счет средств местного бюджета(софинансирование) в сумме 173 тыс. руб.  при назначении 173 тыс. руб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  расходам по содержанию муниципального оздоровительного лагеря «Орленок» в сумме  709 тыс. руб. (назначение 709 тыс. руб.)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  <w:t>Исполнение по муниципальным программам по данному подразделу составило 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444" w:leader="none"/>
        </w:tabs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  <w:tab/>
        <w:t>тыс.руб.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807"/>
        <w:gridCol w:w="9922"/>
        <w:gridCol w:w="1560"/>
        <w:gridCol w:w="1401"/>
        <w:gridCol w:w="1150"/>
      </w:tblGrid>
      <w:tr>
        <w:trPr>
          <w:trHeight w:val="42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ФСР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ЦСР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ЦС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о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ассигнований</w:t>
            </w:r>
          </w:p>
        </w:tc>
      </w:tr>
      <w:tr>
        <w:trPr>
          <w:trHeight w:val="30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развития муниципального образования "Заларинский район" в области культуры" на 2011-2015 год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200</w:t>
            </w:r>
          </w:p>
        </w:tc>
        <w:tc>
          <w:tcPr>
            <w:tcW w:w="9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Организация отдыха, оздоровления и занятости несовершеннолетних в муниципальном образовании "Заларинский район" на 2012-2013 годы. (в новой редакци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00</w:t>
            </w:r>
          </w:p>
        </w:tc>
      </w:tr>
      <w:tr>
        <w:trPr>
          <w:trHeight w:val="27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000</w:t>
            </w:r>
          </w:p>
        </w:tc>
        <w:tc>
          <w:tcPr>
            <w:tcW w:w="9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Молодежная политика в муниципальном образовании "Заларинский район" на 2012-2015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,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0</w:t>
            </w:r>
          </w:p>
        </w:tc>
      </w:tr>
      <w:tr>
        <w:trPr>
          <w:trHeight w:val="27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</w:t>
            </w:r>
          </w:p>
        </w:tc>
        <w:tc>
          <w:tcPr>
            <w:tcW w:w="9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Подготовка документов для проектно-изыскательских работ по объектам образования, физкультуры и спорта на 2013 год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49,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,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0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b/>
          <w:i/>
          <w:sz w:val="16"/>
          <w:szCs w:val="16"/>
        </w:rPr>
        <w:t xml:space="preserve">По  подразделу 0709 «Другие вопросы в области образования» </w:t>
      </w:r>
      <w:r>
        <w:rPr>
          <w:sz w:val="16"/>
          <w:szCs w:val="16"/>
        </w:rPr>
        <w:t xml:space="preserve"> прошли расходы  по комитету образования в сумме 12 535 тыс. руб.  (99,6 %).</w:t>
      </w:r>
      <w:r>
        <w:rPr>
          <w:b/>
          <w:sz w:val="16"/>
          <w:szCs w:val="16"/>
        </w:rPr>
        <w:t xml:space="preserve"> </w:t>
      </w:r>
    </w:p>
    <w:p>
      <w:pPr>
        <w:pStyle w:val="Heading2"/>
        <w:tabs>
          <w:tab w:val="clear" w:pos="708"/>
          <w:tab w:val="left" w:pos="426" w:leader="none"/>
          <w:tab w:val="left" w:pos="851" w:leader="none"/>
        </w:tabs>
        <w:rPr>
          <w:sz w:val="16"/>
          <w:szCs w:val="16"/>
        </w:rPr>
      </w:pPr>
      <w:r>
        <w:rPr>
          <w:sz w:val="16"/>
          <w:szCs w:val="16"/>
        </w:rPr>
        <w:t>Раздел 08 «Культура, кинематография, средства массовой информации»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b/>
          <w:i/>
          <w:sz w:val="16"/>
          <w:szCs w:val="16"/>
        </w:rPr>
        <w:t xml:space="preserve">    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Расходы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 составили 40 912 тыс.руб. или 98,7% при плане 41 448 тыс.руб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b/>
          <w:i/>
          <w:sz w:val="16"/>
          <w:szCs w:val="16"/>
        </w:rPr>
        <w:t>Расходы по  подразделу 0801 «Культура»</w:t>
      </w:r>
      <w:r>
        <w:rPr>
          <w:b/>
          <w:sz w:val="16"/>
          <w:szCs w:val="16"/>
        </w:rPr>
        <w:t xml:space="preserve">   </w:t>
      </w:r>
      <w:r>
        <w:rPr/>
        <w:t>в 2013 году составили  35 450 тыс. руб. или 98,5%. Субсидии :</w:t>
      </w:r>
    </w:p>
    <w:tbl>
      <w:tblPr>
        <w:tblW w:w="15593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807"/>
        <w:gridCol w:w="11482"/>
        <w:gridCol w:w="1417"/>
        <w:gridCol w:w="1134"/>
      </w:tblGrid>
      <w:tr>
        <w:trPr>
          <w:trHeight w:val="270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ФСР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ЦСР</w:t>
            </w:r>
          </w:p>
        </w:tc>
        <w:tc>
          <w:tcPr>
            <w:tcW w:w="114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ЦСР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</w:tr>
      <w:tr>
        <w:trPr>
          <w:trHeight w:val="33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201</w:t>
            </w:r>
          </w:p>
        </w:tc>
        <w:tc>
          <w:tcPr>
            <w:tcW w:w="1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</w:tr>
      <w:tr>
        <w:trPr>
          <w:trHeight w:val="377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202</w:t>
            </w:r>
          </w:p>
        </w:tc>
        <w:tc>
          <w:tcPr>
            <w:tcW w:w="1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за счет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</w:tr>
      <w:tr>
        <w:trPr>
          <w:trHeight w:val="37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901</w:t>
            </w:r>
          </w:p>
        </w:tc>
        <w:tc>
          <w:tcPr>
            <w:tcW w:w="1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за счет средств федераль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42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90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8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601</w:t>
            </w:r>
          </w:p>
        </w:tc>
        <w:tc>
          <w:tcPr>
            <w:tcW w:w="1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муниципальных учреждений культуры, находящихся на территория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4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</w:t>
            </w:r>
          </w:p>
        </w:tc>
        <w:tc>
          <w:tcPr>
            <w:tcW w:w="1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21</w:t>
            </w:r>
          </w:p>
        </w:tc>
      </w:tr>
      <w:tr>
        <w:trPr>
          <w:trHeight w:val="10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9900</w:t>
            </w:r>
          </w:p>
        </w:tc>
        <w:tc>
          <w:tcPr>
            <w:tcW w:w="1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2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</w:t>
            </w:r>
          </w:p>
        </w:tc>
        <w:tc>
          <w:tcPr>
            <w:tcW w:w="1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18</w:t>
            </w:r>
          </w:p>
        </w:tc>
      </w:tr>
      <w:tr>
        <w:trPr>
          <w:trHeight w:val="94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5400</w:t>
            </w:r>
          </w:p>
        </w:tc>
        <w:tc>
          <w:tcPr>
            <w:tcW w:w="1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Энергосбережение и повышение энергетической эффективности на территории Иркутской области на 2011-2015 годы и на период до 2020 год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5500</w:t>
            </w:r>
          </w:p>
        </w:tc>
        <w:tc>
          <w:tcPr>
            <w:tcW w:w="1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Иркутской области «100 модельных домов культуры Приангарью» на 2011-2014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</w:tr>
      <w:tr>
        <w:trPr>
          <w:trHeight w:val="29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7600</w:t>
            </w:r>
          </w:p>
        </w:tc>
        <w:tc>
          <w:tcPr>
            <w:tcW w:w="1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Иркутской области «Публичные центры правовой, деловой и социально-значимой информации центральных районных библиотек Иркутской области» (2013-2014 го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149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</w:t>
            </w:r>
          </w:p>
        </w:tc>
        <w:tc>
          <w:tcPr>
            <w:tcW w:w="1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развития муниципального образования "Заларинский район" в области культуры" на 2011-201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6</w:t>
            </w:r>
          </w:p>
        </w:tc>
      </w:tr>
      <w:tr>
        <w:trPr>
          <w:trHeight w:val="238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</w:t>
            </w:r>
          </w:p>
        </w:tc>
        <w:tc>
          <w:tcPr>
            <w:tcW w:w="1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Подготовка документов для проектно-изыскательских работ по объектам образования, физкультуры и спорта на 2013 год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</w:tr>
      <w:tr>
        <w:trPr>
          <w:trHeight w:val="11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9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45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hanging="0"/>
        <w:jc w:val="both"/>
        <w:rPr>
          <w:sz w:val="16"/>
          <w:szCs w:val="16"/>
        </w:rPr>
      </w:pPr>
      <w:r>
        <w:rPr>
          <w:sz w:val="16"/>
          <w:szCs w:val="16"/>
        </w:rPr>
        <w:t>По долгосрочной целевой программе «Энергосбережение и повышение энергетической эффективности на территории Иркутской области на 2011-2015 годы и на период до 2020 года» средства, поступившие на счет МО возвращены в областной бюджет в 2014 году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hanging="0"/>
        <w:jc w:val="both"/>
        <w:rPr>
          <w:sz w:val="16"/>
          <w:szCs w:val="16"/>
        </w:rPr>
      </w:pPr>
      <w:r>
        <w:rPr>
          <w:sz w:val="16"/>
          <w:szCs w:val="16"/>
        </w:rPr>
        <w:t>Софинансирование по долгосрочной целевой программе Иркутской области «Публичные центры правовой, деловой и социально-значимой информации центральных районных библиотек Иркутской области» (2013-2014 годы) за счет средств местного бюджета по  программе развития муниципального образования "Заларинский район" в области культуры" на 2011-2015 годы" составило 500 тыс. руб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hanging="0"/>
        <w:jc w:val="both"/>
        <w:rPr/>
      </w:pPr>
      <w:r>
        <w:rPr>
          <w:b/>
          <w:i/>
          <w:sz w:val="16"/>
          <w:szCs w:val="16"/>
        </w:rPr>
        <w:t>По подразделу 0804 «Другие вопросы в области культуры, кинематографии, средств массовой информации»</w:t>
      </w:r>
      <w:r>
        <w:rPr>
          <w:sz w:val="16"/>
          <w:szCs w:val="16"/>
        </w:rPr>
        <w:t xml:space="preserve"> исполнение составило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 5 462 тыс.руб.  или  100 % 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Раздел 10 «Социальная политика»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hanging="0"/>
        <w:jc w:val="both"/>
        <w:rPr/>
      </w:pPr>
      <w:r>
        <w:rPr>
          <w:b/>
          <w:sz w:val="16"/>
          <w:szCs w:val="16"/>
        </w:rPr>
        <w:t xml:space="preserve">    </w:t>
      </w:r>
      <w:r>
        <w:rPr>
          <w:sz w:val="16"/>
          <w:szCs w:val="16"/>
        </w:rPr>
        <w:t xml:space="preserve">Исполнение бюджета составляет 35 946 тыс. тыс. руб.  или 93,4%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hanging="0"/>
        <w:jc w:val="both"/>
        <w:rPr/>
      </w:pPr>
      <w:r>
        <w:rPr>
          <w:b/>
          <w:i/>
          <w:sz w:val="16"/>
          <w:szCs w:val="16"/>
        </w:rPr>
        <w:t>По  подразделу 1001 «Пенсионное обеспечение»</w:t>
      </w:r>
      <w:r>
        <w:rPr>
          <w:sz w:val="16"/>
          <w:szCs w:val="16"/>
        </w:rPr>
        <w:t xml:space="preserve"> отражены расходы по доплатам к пенсиям муниципальных служащих в сумме 2037 тыс. руб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hanging="0"/>
        <w:jc w:val="both"/>
        <w:rPr/>
      </w:pPr>
      <w:r>
        <w:rPr>
          <w:b/>
          <w:i/>
          <w:sz w:val="16"/>
          <w:szCs w:val="16"/>
        </w:rPr>
        <w:t>По  подразделу  1003 «Социальное обеспечение населения»</w:t>
      </w:r>
      <w:r>
        <w:rPr>
          <w:sz w:val="16"/>
          <w:szCs w:val="16"/>
        </w:rPr>
        <w:t xml:space="preserve"> исполнено 32 738 тыс. руб. или 92,8 % .</w:t>
      </w:r>
    </w:p>
    <w:tbl>
      <w:tblPr>
        <w:tblW w:w="15735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237"/>
        <w:gridCol w:w="10201"/>
        <w:gridCol w:w="1985"/>
        <w:gridCol w:w="1559"/>
      </w:tblGrid>
      <w:tr>
        <w:trPr>
          <w:trHeight w:val="270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ФСР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ЦСР</w:t>
            </w:r>
          </w:p>
        </w:tc>
        <w:tc>
          <w:tcPr>
            <w:tcW w:w="10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ЦСР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о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</w:tr>
      <w:tr>
        <w:trPr>
          <w:trHeight w:val="47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4600</w:t>
            </w:r>
          </w:p>
        </w:tc>
        <w:tc>
          <w:tcPr>
            <w:tcW w:w="10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областных государственных полномочий по предоставлению мер социальной поддержки многодетным и малоимущим семь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37</w:t>
            </w:r>
          </w:p>
        </w:tc>
      </w:tr>
      <w:tr>
        <w:trPr>
          <w:trHeight w:val="562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4701</w:t>
            </w:r>
          </w:p>
        </w:tc>
        <w:tc>
          <w:tcPr>
            <w:tcW w:w="10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обеспечение деятельности муниципальных служащих, осуществляющих областные государственные полномочия по предоставлению гражданам субсидий на оплату жилых помещений и коммунальных услу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7</w:t>
            </w:r>
          </w:p>
        </w:tc>
      </w:tr>
      <w:tr>
        <w:trPr>
          <w:trHeight w:val="40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4702</w:t>
            </w:r>
          </w:p>
        </w:tc>
        <w:tc>
          <w:tcPr>
            <w:tcW w:w="10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гражданам субсидий на оплату жилых помещений и коммунальных услу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24</w:t>
            </w:r>
          </w:p>
        </w:tc>
      </w:tr>
      <w:tr>
        <w:trPr>
          <w:trHeight w:val="409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200</w:t>
            </w:r>
          </w:p>
        </w:tc>
        <w:tc>
          <w:tcPr>
            <w:tcW w:w="10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ая государственная социальная программа «Молодым семьям - доступное жилье» на 2005-2019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-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2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738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- По расходам на содержание и обеспечение деятельности муниципальных служащих, осуществляющих областные государственные полномочия по предоставлению гражданам субсидий на оплату жилых помещений и коммунальных услуг исполнение составило 1 377 тыс. руб. или 98,4 % от плана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По  расходам по предоставлению гражданам субсидий на оплату жилого помещения и коммунальных услуг исполнение в сумме 25 124 тыс. руб. (95,1%).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firstLine="284"/>
        <w:jc w:val="both"/>
        <w:rPr>
          <w:sz w:val="16"/>
          <w:szCs w:val="16"/>
        </w:rPr>
      </w:pPr>
      <w:r>
        <w:rPr>
          <w:sz w:val="16"/>
          <w:szCs w:val="16"/>
        </w:rPr>
        <w:t>-По расходам для осуществления органами местного самоуправления областных гос.полномочий по предоставлению мер социальной поддержки многодетным и малоимущим семьям в сумме 6 237 тыс. руб.  при плане 6 798 тыс. руб. Остаток ассигнований  561 тыс. руб., в том числе остаток денежных средств 194 тыс.руб., который возвращен 2014 году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firstLine="284"/>
        <w:jc w:val="both"/>
        <w:rPr/>
      </w:pPr>
      <w:r>
        <w:rPr>
          <w:b/>
          <w:i/>
          <w:sz w:val="16"/>
          <w:szCs w:val="16"/>
        </w:rPr>
        <w:t>По подразделу  1006 «Другие вопросы в области социальной политики»</w:t>
      </w:r>
      <w:r>
        <w:rPr>
          <w:sz w:val="16"/>
          <w:szCs w:val="16"/>
        </w:rPr>
        <w:t xml:space="preserve"> расходы произведены за счет средств областного бюджета по переданным государственным  полномочиям по обеспечению деятельности районных комиссий по делам несовершеннолетних и защите их прав в сумме 1 172 тыс. руб.  или 100 % 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firstLine="284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firstLine="284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Раздел 11 «Физическая культура и спорт»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firstLine="284"/>
        <w:jc w:val="both"/>
        <w:rPr/>
      </w:pPr>
      <w:r>
        <w:rPr>
          <w:b/>
          <w:i/>
          <w:sz w:val="16"/>
          <w:szCs w:val="16"/>
        </w:rPr>
        <w:t>Подраздел 1101 «Физическая культура»</w:t>
      </w:r>
      <w:r>
        <w:rPr>
          <w:sz w:val="16"/>
          <w:szCs w:val="16"/>
        </w:rPr>
        <w:t xml:space="preserve"> отражены расходы, связанные с проведением межпоселенческих мероприятий по физической культуре в сумме 1015 тыс.руб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firstLine="284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Раздел 13 «Обслуживание государственного и муниципального долга»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firstLine="284"/>
        <w:rPr/>
      </w:pPr>
      <w:r>
        <w:rPr>
          <w:b/>
          <w:i/>
          <w:sz w:val="16"/>
          <w:szCs w:val="16"/>
        </w:rPr>
        <w:t xml:space="preserve">Подраздел 1301 «Обслуживание государственного внутреннего и муниципального долга» </w:t>
      </w:r>
      <w:r>
        <w:rPr>
          <w:sz w:val="16"/>
          <w:szCs w:val="16"/>
        </w:rPr>
        <w:t xml:space="preserve">Расход по данному разделу направлен на погашение процентных платежей по бюджетному кредиту в сумме 578 тыс. руб.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firstLine="284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Раздел 14 «Межбюджетные трансферты»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firstLine="284"/>
        <w:jc w:val="both"/>
        <w:rPr/>
      </w:pPr>
      <w:r>
        <w:rPr>
          <w:b/>
          <w:i/>
          <w:sz w:val="16"/>
          <w:szCs w:val="16"/>
        </w:rPr>
        <w:t>По  подразделу 1401 «Дотации на выравнивание бюджетной обеспеченности муниципальных образований»</w:t>
      </w:r>
      <w:r>
        <w:rPr>
          <w:sz w:val="16"/>
          <w:szCs w:val="16"/>
        </w:rPr>
        <w:t xml:space="preserve"> отражена финансовая помощь бюджетам поселений из бюджета муниципального района в сумме 10254 руб. при плане 10 922  руб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b/>
          <w:i/>
          <w:sz w:val="16"/>
          <w:szCs w:val="16"/>
        </w:rPr>
        <w:t xml:space="preserve">По, подразделу 1403 «Прочие межбюджетные трансферты общего характера» </w:t>
      </w:r>
      <w:r>
        <w:rPr>
          <w:sz w:val="16"/>
          <w:szCs w:val="16"/>
        </w:rPr>
        <w:t>расходы составили 9 255 тыс. руб. при плане 9 586 тыс. руб., в том числе 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2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>тыс.руб.</w:t>
      </w:r>
    </w:p>
    <w:tbl>
      <w:tblPr>
        <w:tblW w:w="15735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916"/>
        <w:gridCol w:w="9530"/>
        <w:gridCol w:w="2410"/>
        <w:gridCol w:w="2126"/>
      </w:tblGrid>
      <w:tr>
        <w:trPr>
          <w:trHeight w:val="270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ФСР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ЦСР</w:t>
            </w:r>
          </w:p>
        </w:tc>
        <w:tc>
          <w:tcPr>
            <w:tcW w:w="9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ЦСР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о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</w:tr>
      <w:tr>
        <w:trPr>
          <w:trHeight w:val="231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00</w:t>
            </w:r>
          </w:p>
        </w:tc>
        <w:tc>
          <w:tcPr>
            <w:tcW w:w="9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поселений Заларинского района, осуществляющих эффективное управление бюджетными средствам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4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44</w:t>
            </w:r>
          </w:p>
        </w:tc>
      </w:tr>
      <w:tr>
        <w:trPr>
          <w:trHeight w:val="419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</w:t>
            </w:r>
          </w:p>
        </w:tc>
        <w:tc>
          <w:tcPr>
            <w:tcW w:w="9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развития муниципального образования "Заларинский район" в области культуры" на 2011-2015 годы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</w:tr>
      <w:tr>
        <w:trPr>
          <w:trHeight w:val="27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400</w:t>
            </w:r>
          </w:p>
        </w:tc>
        <w:tc>
          <w:tcPr>
            <w:tcW w:w="9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Развития учреждений культуры Заларинского района на 2013 год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</w:t>
            </w:r>
          </w:p>
        </w:tc>
      </w:tr>
      <w:tr>
        <w:trPr>
          <w:trHeight w:val="2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8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55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онсолидированный бюджет Заларинского района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firstLine="42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Исполнение консолидированного бюджета за 2013 год составило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firstLine="42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- по доходам 1093 718 тыс. руб., в том числе по бюджетам поселений 231 647 тыс.руб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firstLine="425"/>
        <w:jc w:val="both"/>
        <w:rPr>
          <w:sz w:val="16"/>
          <w:szCs w:val="16"/>
        </w:rPr>
      </w:pPr>
      <w:r>
        <w:rPr>
          <w:sz w:val="16"/>
          <w:szCs w:val="16"/>
        </w:rPr>
        <w:t>Исполнение по доходам поселений за 2013 год  по сравнению к 2012 году уменьшилось на 11,7 % в сумме 30 753  тыс. руб., в том числе по собственным доходам увеличение составило на 28,3 % в сумме 8 255 тыс. руб. и по безвозмездным поступлениям уменьшение составило  16,6 % в сумме 39 008 тыс. руб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firstLine="42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по расходам 1 126 818 тыс. руб., в том числе  по бюджетам поселений 242 257 тыс.руб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firstLine="425"/>
        <w:jc w:val="both"/>
        <w:rPr>
          <w:sz w:val="16"/>
          <w:szCs w:val="16"/>
        </w:rPr>
      </w:pPr>
      <w:r>
        <w:rPr>
          <w:sz w:val="16"/>
          <w:szCs w:val="16"/>
        </w:rPr>
        <w:t>- дефицит 33 100 тыс. руб., в том числе по бюджетам поселений 10 609 тыс. руб. За счёт привлеченных средств в виде бюджетных кредитов, остатков средств на начало 2013 года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firstLine="425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b/>
          <w:sz w:val="16"/>
          <w:szCs w:val="16"/>
        </w:rPr>
        <w:t>Муниципальный долг</w:t>
      </w:r>
    </w:p>
    <w:p>
      <w:pPr>
        <w:pStyle w:val="Normal"/>
        <w:ind w:left="-851" w:firstLine="42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Муниципальный долг  по Заларинскому району на 01.01.2014 года составляет -17725,0 тыс.руб., в том числе МО «Заларинский район» -16221,0 тыс.руб,   Тыретское МО» -1504,0 тыс.руб.  </w:t>
      </w:r>
    </w:p>
    <w:p>
      <w:pPr>
        <w:pStyle w:val="Normal"/>
        <w:widowControl w:val="false"/>
        <w:ind w:left="-851" w:firstLine="42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Бюджетный кредит  по договору №101 от 11.12.2013 года в сумме 9665700 руб. предоставлен МО «Заларинский район» для частичного покрытия дефицита местного бюджета с направлением средств на финансирование бюджетных обязательств местного бюджета на выплату заработной платы без начислений на нее работникам образовательных организаций, муниципальных организаций дополнительного образования детей и работников учреждений культуры, находящихся в ведении органов местного самоуправления муниципального образования «Заларинский район».</w:t>
      </w:r>
    </w:p>
    <w:p>
      <w:pPr>
        <w:pStyle w:val="Normal"/>
        <w:autoSpaceDE w:val="false"/>
        <w:ind w:left="-851" w:firstLine="425"/>
        <w:jc w:val="both"/>
        <w:rPr/>
      </w:pPr>
      <w:r>
        <w:rPr>
          <w:spacing w:val="4"/>
          <w:sz w:val="16"/>
          <w:szCs w:val="16"/>
        </w:rPr>
        <w:t xml:space="preserve">          </w:t>
      </w:r>
      <w:r>
        <w:rPr>
          <w:spacing w:val="4"/>
          <w:sz w:val="16"/>
          <w:szCs w:val="16"/>
        </w:rPr>
        <w:t xml:space="preserve">Бюджетный кредит по </w:t>
      </w:r>
      <w:r>
        <w:rPr>
          <w:sz w:val="16"/>
          <w:szCs w:val="16"/>
        </w:rPr>
        <w:t>договору  № 110 от 26.12.2013г</w:t>
      </w:r>
      <w:r>
        <w:rPr>
          <w:spacing w:val="4"/>
          <w:sz w:val="16"/>
          <w:szCs w:val="16"/>
        </w:rPr>
        <w:t xml:space="preserve"> </w:t>
      </w:r>
      <w:r>
        <w:rPr>
          <w:sz w:val="16"/>
          <w:szCs w:val="16"/>
        </w:rPr>
        <w:t xml:space="preserve">в размере </w:t>
      </w:r>
      <w:r>
        <w:rPr>
          <w:spacing w:val="4"/>
          <w:sz w:val="16"/>
          <w:szCs w:val="16"/>
        </w:rPr>
        <w:t>1504 000,00  руб. предоставлен Тыретскому МО» для частичного покрытия дефицита местного бюджета с направлением средств на финансирование бюджетных обязательств  на выплату заработной платы без начислений на нее работникам учреждений культуры, находящихся в ведении органов местного самоуправления Тыретского муниципального образования, в сумме 224 000,00  руб., а также на погашение задолженности по исполнительным листам в сумме 1 280 000,00 руб. за коммунальные услуги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firstLine="425"/>
        <w:jc w:val="both"/>
        <w:rPr>
          <w:rFonts w:ascii="Arial" w:hAnsi="Arial" w:cs="Arial"/>
          <w:spacing w:val="4"/>
          <w:sz w:val="16"/>
          <w:szCs w:val="16"/>
        </w:rPr>
      </w:pPr>
      <w:r>
        <w:rPr>
          <w:rFonts w:cs="Arial" w:ascii="Arial" w:hAnsi="Arial"/>
          <w:spacing w:val="4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firstLine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851" w:firstLine="425"/>
        <w:jc w:val="center"/>
        <w:rPr>
          <w:sz w:val="16"/>
          <w:szCs w:val="16"/>
        </w:rPr>
      </w:pPr>
      <w:r>
        <w:rPr>
          <w:sz w:val="16"/>
          <w:szCs w:val="16"/>
        </w:rPr>
        <w:t>Председатель комитета по финансам                                           Т.В.Зотова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firstLine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firstLine="425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74"/>
        <w:jc w:val="both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</w:r>
    </w:p>
    <w:p>
      <w:pPr>
        <w:pStyle w:val="Normal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</w:r>
    </w:p>
    <w:sectPr>
      <w:footerReference w:type="default" r:id="rId2"/>
      <w:type w:val="nextPage"/>
      <w:pgSz w:w="16838" w:h="23811"/>
      <w:pgMar w:left="1134" w:right="850" w:gutter="0" w:header="0" w:top="719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7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4"/>
    </w:rPr>
  </w:style>
  <w:style w:type="character" w:styleId="5">
    <w:name w:val="Заголовок 5 Знак"/>
    <w:qFormat/>
    <w:rPr>
      <w:b/>
      <w:sz w:val="24"/>
      <w:u w:val="single"/>
    </w:rPr>
  </w:style>
  <w:style w:type="character" w:styleId="6">
    <w:name w:val="Заголовок 6 Знак"/>
    <w:qFormat/>
    <w:rPr>
      <w:i/>
      <w:sz w:val="24"/>
    </w:rPr>
  </w:style>
  <w:style w:type="character" w:styleId="7">
    <w:name w:val="Заголовок 7 Знак"/>
    <w:qFormat/>
    <w:rPr>
      <w:i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1">
    <w:name w:val="Основной текст Знак1"/>
    <w:qFormat/>
    <w:rPr>
      <w:sz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b/>
      <w:smallCaps/>
      <w:sz w:val="32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Красная строка 2 Знак"/>
    <w:basedOn w:val="Style6"/>
    <w:qFormat/>
    <w:rPr/>
  </w:style>
  <w:style w:type="character" w:styleId="Style8">
    <w:name w:val="Цветовое выделение"/>
    <w:qFormat/>
    <w:rPr>
      <w:b/>
      <w:color w:val="000080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Прощание Знак"/>
    <w:basedOn w:val="Style5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Подзаголовок Знак"/>
    <w:qFormat/>
    <w:rPr>
      <w:i/>
      <w:sz w:val="24"/>
    </w:rPr>
  </w:style>
  <w:style w:type="character" w:styleId="Style16">
    <w:name w:val="Красная строка Знак"/>
    <w:basedOn w:val="11"/>
    <w:qFormat/>
    <w:rPr/>
  </w:style>
  <w:style w:type="character" w:styleId="32">
    <w:name w:val="Основной текст с отступом 3 Знак"/>
    <w:qFormat/>
    <w:rPr>
      <w:sz w:val="24"/>
    </w:rPr>
  </w:style>
  <w:style w:type="character" w:styleId="FontStyle29">
    <w:name w:val="Font Style29"/>
    <w:qFormat/>
    <w:rPr>
      <w:rFonts w:ascii="Arial" w:hAnsi="Arial" w:cs="Arial"/>
      <w:color w:val="000000"/>
      <w:sz w:val="16"/>
      <w:szCs w:val="16"/>
    </w:rPr>
  </w:style>
  <w:style w:type="character" w:styleId="Appleconvertedspace">
    <w:name w:val="apple-converted-space"/>
    <w:qFormat/>
    <w:rPr/>
  </w:style>
  <w:style w:type="character" w:styleId="FontStyle53">
    <w:name w:val="Font Style5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/>
  </w:style>
  <w:style w:type="character" w:styleId="Georgia">
    <w:name w:val="Основной текст + Georgia"/>
    <w:qFormat/>
    <w:rPr>
      <w:rFonts w:ascii="Georgia" w:hAnsi="Georgia" w:eastAsia="Times New Roman" w:cs="Georgia"/>
      <w:b/>
      <w:bCs/>
      <w:sz w:val="17"/>
      <w:szCs w:val="17"/>
      <w:lang w:bidi="ar-SA"/>
    </w:rPr>
  </w:style>
  <w:style w:type="character" w:styleId="91">
    <w:name w:val="Основной текст + 9"/>
    <w:qFormat/>
    <w:rPr>
      <w:rFonts w:ascii="Times New Roman" w:hAnsi="Times New Roman" w:eastAsia="Times New Roman" w:cs="Times New Roman"/>
      <w:b/>
      <w:bCs/>
      <w:sz w:val="19"/>
      <w:szCs w:val="19"/>
      <w:lang w:bidi="ar-SA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25">
    <w:name w:val="25 см Знак Знак"/>
    <w:qFormat/>
    <w:rPr>
      <w:smallCaps/>
      <w:sz w:val="24"/>
      <w:szCs w:val="24"/>
      <w:lang w:val="ru-RU"/>
    </w:rPr>
  </w:style>
  <w:style w:type="character" w:styleId="Style17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24">
    <w:name w:val="Основной текст (2)_"/>
    <w:qFormat/>
    <w:rPr>
      <w:sz w:val="19"/>
      <w:szCs w:val="19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26">
    <w:name w:val="Заголовок №2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7"/>
      <w:szCs w:val="17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9">
    <w:name w:val="Красная строка 2"/>
    <w:basedOn w:val="TextBodyIndent"/>
    <w:qFormat/>
    <w:pPr>
      <w:ind w:left="283" w:firstLine="210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Calibri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i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1">
    <w:name w:val="xl141"/>
    <w:basedOn w:val="Normal"/>
    <w:qFormat/>
    <w:pPr>
      <w:shd w:fill="FFFF00" w:val="clear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firstLine="715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right"/>
      <w:outlineLvl w:val="0"/>
    </w:pPr>
    <w:rPr>
      <w:b/>
      <w:bCs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overflowPunct w:val="false"/>
      <w:autoSpaceDE w:val="false"/>
      <w:ind w:right="-426" w:hanging="0"/>
      <w:jc w:val="both"/>
    </w:pPr>
    <w:rPr>
      <w:b/>
      <w:bCs/>
      <w:sz w:val="26"/>
      <w:szCs w:val="26"/>
    </w:rPr>
  </w:style>
  <w:style w:type="paragraph" w:styleId="Style27">
    <w:name w:val="Обычный + малые прописные"/>
    <w:basedOn w:val="Normal"/>
    <w:qFormat/>
    <w:pPr>
      <w:ind w:firstLine="709"/>
      <w:jc w:val="both"/>
    </w:pPr>
    <w:rPr>
      <w:smallCaps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Цитата"/>
    <w:basedOn w:val="Normal"/>
    <w:qFormat/>
    <w:pPr>
      <w:spacing w:lineRule="exact" w:line="220" w:before="240" w:after="0"/>
      <w:ind w:left="57" w:right="5273" w:hanging="0"/>
      <w:jc w:val="both"/>
    </w:pPr>
    <w:rPr>
      <w:rFonts w:ascii="Tms Rmn" w:hAnsi="Tms Rmn" w:cs="Tms Rmn"/>
      <w:sz w:val="28"/>
      <w:szCs w:val="20"/>
      <w:lang w:val="en-US" w:eastAsia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ews">
    <w:name w:val="news"/>
    <w:basedOn w:val="Normal"/>
    <w:qFormat/>
    <w:pPr>
      <w:spacing w:before="280" w:after="280"/>
      <w:ind w:firstLine="400"/>
      <w:jc w:val="both"/>
    </w:pPr>
    <w:rPr>
      <w:rFonts w:ascii="Arial" w:hAnsi="Arial" w:cs="Arial"/>
      <w:sz w:val="18"/>
      <w:szCs w:val="18"/>
    </w:rPr>
  </w:style>
  <w:style w:type="paragraph" w:styleId="210">
    <w:name w:val="Основной текст (2)"/>
    <w:basedOn w:val="Normal"/>
    <w:qFormat/>
    <w:pPr>
      <w:shd w:fill="FFFFFF" w:val="clear"/>
      <w:spacing w:lineRule="exact" w:line="227" w:before="180" w:after="1200"/>
      <w:jc w:val="center"/>
    </w:pPr>
    <w:rPr>
      <w:sz w:val="19"/>
      <w:szCs w:val="19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9"/>
      <w:szCs w:val="19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0">
    <w:name w:val="xl160"/>
    <w:basedOn w:val="Normal"/>
    <w:qFormat/>
    <w:pPr>
      <w:spacing w:before="280" w:after="280"/>
      <w:textAlignment w:val="top"/>
    </w:pPr>
    <w:rPr/>
  </w:style>
  <w:style w:type="paragraph" w:styleId="Xl161">
    <w:name w:val="xl161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63">
    <w:name w:val="xl16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80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8">
    <w:name w:val="xl178"/>
    <w:basedOn w:val="Normal"/>
    <w:qFormat/>
    <w:pPr>
      <w:spacing w:before="280" w:after="280"/>
    </w:pPr>
    <w:rPr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4">
    <w:name w:val="xl18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9">
    <w:name w:val="xl189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3">
    <w:name w:val="xl193"/>
    <w:basedOn w:val="Normal"/>
    <w:qFormat/>
    <w:pPr>
      <w:shd w:fill="FFFFFF" w:val="clear"/>
      <w:spacing w:before="280" w:after="280"/>
    </w:pPr>
    <w:rPr>
      <w:color w:val="000000"/>
      <w:sz w:val="28"/>
      <w:szCs w:val="28"/>
    </w:rPr>
  </w:style>
  <w:style w:type="paragraph" w:styleId="Xl194">
    <w:name w:val="xl194"/>
    <w:basedOn w:val="Normal"/>
    <w:qFormat/>
    <w:pPr>
      <w:shd w:fill="FFFFFF" w:val="clear"/>
      <w:spacing w:before="280" w:after="280"/>
      <w:textAlignment w:val="top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19">
    <w:name w:val="xl219"/>
    <w:basedOn w:val="Normal"/>
    <w:qFormat/>
    <w:pPr>
      <w:spacing w:before="280" w:after="280"/>
      <w:jc w:val="center"/>
      <w:textAlignment w:val="top"/>
    </w:pPr>
    <w:rPr/>
  </w:style>
  <w:style w:type="paragraph" w:styleId="Xl220">
    <w:name w:val="xl220"/>
    <w:basedOn w:val="Normal"/>
    <w:qFormat/>
    <w:pPr>
      <w:spacing w:before="280" w:after="280"/>
      <w:textAlignment w:val="top"/>
    </w:pPr>
    <w:rPr>
      <w:b/>
      <w:bCs/>
    </w:rPr>
  </w:style>
  <w:style w:type="paragraph" w:styleId="Xl221">
    <w:name w:val="xl221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22">
    <w:name w:val="xl222"/>
    <w:basedOn w:val="Normal"/>
    <w:qFormat/>
    <w:pPr>
      <w:spacing w:before="280" w:after="280"/>
    </w:pPr>
    <w:rPr>
      <w:sz w:val="20"/>
      <w:szCs w:val="20"/>
    </w:rPr>
  </w:style>
  <w:style w:type="paragraph" w:styleId="Xl223">
    <w:name w:val="xl223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7">
    <w:name w:val="xl227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spacing w:before="280" w:after="280"/>
      <w:jc w:val="center"/>
    </w:pPr>
    <w:rPr>
      <w:b/>
      <w:bCs/>
    </w:rPr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5">
    <w:name w:val="xl2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4">
    <w:name w:val="xl25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5">
    <w:name w:val="xl255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6">
    <w:name w:val="xl256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8">
    <w:name w:val="xl25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9">
    <w:name w:val="xl259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0">
    <w:name w:val="xl26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1">
    <w:name w:val="xl261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2">
    <w:name w:val="xl26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3">
    <w:name w:val="xl26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Style3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212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3">
    <w:name w:val="Заголовок №2"/>
    <w:basedOn w:val="Normal"/>
    <w:qFormat/>
    <w:pPr>
      <w:shd w:fill="FFFFFF" w:val="clear"/>
      <w:spacing w:lineRule="atLeast" w:line="240" w:before="360" w:after="360"/>
      <w:outlineLvl w:val="1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1:56:00Z</dcterms:created>
  <dc:creator>User</dc:creator>
  <dc:description/>
  <cp:keywords/>
  <dc:language>en-US</dc:language>
  <cp:lastModifiedBy>Наталья Геннадьевна Ахметова</cp:lastModifiedBy>
  <cp:lastPrinted>2014-02-17T14:56:00Z</cp:lastPrinted>
  <dcterms:modified xsi:type="dcterms:W3CDTF">2014-10-31T01:56:00Z</dcterms:modified>
  <cp:revision>2</cp:revision>
  <dc:subject/>
  <dc:title>М Э Р И Я</dc:title>
</cp:coreProperties>
</file>