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РОССИЙСКАЯ  ФЕДЕРАЦИЯ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ИРКУТ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муниципальное казен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«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«Зала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 xml:space="preserve">ПОСТАНОВЛЕНИЕ    </w:t>
      </w:r>
    </w:p>
    <w:p>
      <w:pPr>
        <w:pStyle w:val="Normal"/>
        <w:rPr>
          <w:b/>
          <w:b/>
          <w:bCs/>
          <w:sz w:val="28"/>
          <w:szCs w:val="36"/>
          <w:u w:val="single"/>
          <w:lang w:val="en-US"/>
        </w:rPr>
      </w:pPr>
      <w:r>
        <w:rPr>
          <w:b/>
          <w:bCs/>
          <w:sz w:val="28"/>
          <w:szCs w:val="36"/>
          <w:u w:val="single"/>
          <w:lang w:val="en-US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  <w:lang w:val="en-US"/>
        </w:rPr>
        <w:t xml:space="preserve">от  </w:t>
      </w:r>
      <w:r>
        <w:rPr>
          <w:bCs/>
          <w:sz w:val="28"/>
        </w:rPr>
        <w:t>25.11.</w:t>
      </w:r>
      <w:r>
        <w:rPr>
          <w:bCs/>
          <w:sz w:val="28"/>
          <w:lang w:val="en-US"/>
        </w:rPr>
        <w:t>201</w:t>
      </w:r>
      <w:r>
        <w:rPr>
          <w:bCs/>
          <w:sz w:val="28"/>
        </w:rPr>
        <w:t>4</w:t>
      </w:r>
      <w:r>
        <w:rPr>
          <w:bCs/>
          <w:sz w:val="28"/>
          <w:lang w:val="en-US"/>
        </w:rPr>
        <w:t xml:space="preserve"> г.           </w:t>
      </w:r>
      <w:r>
        <w:rPr>
          <w:bCs/>
          <w:sz w:val="28"/>
        </w:rPr>
        <w:t xml:space="preserve">            </w:t>
      </w:r>
      <w:r>
        <w:rPr>
          <w:bCs/>
          <w:sz w:val="28"/>
          <w:lang w:val="en-US"/>
        </w:rPr>
        <w:t xml:space="preserve">р. п. Залари                                   № </w:t>
      </w:r>
      <w:r>
        <w:rPr>
          <w:bCs/>
          <w:sz w:val="28"/>
        </w:rPr>
        <w:t>903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</w:rPr>
        <w:t xml:space="preserve">О внесении изменений в  муниципальную программу </w:t>
      </w:r>
      <w:r>
        <w:rPr>
          <w:sz w:val="28"/>
          <w:szCs w:val="28"/>
          <w:lang w:eastAsia="zh-CN"/>
        </w:rPr>
        <w:t xml:space="preserve">«Оформление права собственности на муниципальное имущество муниципального образования «Заларинский район» на 2014-2015годы»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целях обеспечения эффективности и результативности расходования бюджетных средств, в связи с изменением стоимости проведения работ по формированию и постановки на государственный кадастровый учет объектов недвижимости и земельных участков,  в соответствии с Федеральным законом от 06.10.2003г. №131-ФЗ «Об общих принципах организации местного самоуправления в Российской Федерации», постановлением администрации муниципального образования «Заларинский район» от 21.10.2013г.  № 847 «Об утверждении Положения о порядке разработки, формирования и реализации  муниципальных программ муниципального образования "Заларинский район», руководствуясь статьями 22, 46 Устава муниципального образования «Заларинский район», администрация муниципального образования «Залар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в приложение №2 к  Муниципальной программе </w:t>
      </w:r>
      <w:r>
        <w:rPr>
          <w:sz w:val="28"/>
          <w:szCs w:val="28"/>
          <w:lang w:eastAsia="zh-CN"/>
        </w:rPr>
        <w:t>«Оформление права собственности на муниципальное имущество муниципального образования «Заларинский район» на 2014-2015годы» утвержденное постановлением администрации муниципального образования «Заларинский район» от 07.04.2014 № 258, изложив его в новой редакции, согласно приложению №1 к настоящему постановлению.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>2. Настоящее постановление подлежит официальному опубликованию в</w:t>
      </w:r>
      <w:r>
        <w:rPr>
          <w:sz w:val="28"/>
          <w:szCs w:val="28"/>
        </w:rPr>
        <w:t xml:space="preserve"> информационном листке «Мэрия» и размещению на официальном сайте муниципального образования «Заларинский район»  в информационно-телекоммуникационной сети «Интернет».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данного постановления возложить на председателя муниципального казенного учреждения Комитет по управлению муниципальным имуществом  муниципального образования «Заларинский район» Скребневу Л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ларинский район»                                                           В.С. Орно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320"/>
        <w:gridCol w:w="1320"/>
        <w:gridCol w:w="5100"/>
        <w:gridCol w:w="1344"/>
      </w:tblGrid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4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4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 постановлению № _903_ от  06.11.2014г.</w:t>
            </w:r>
          </w:p>
        </w:tc>
      </w:tr>
      <w:tr>
        <w:trPr>
          <w:trHeight w:val="1260" w:hRule="atLeast"/>
        </w:trPr>
        <w:tc>
          <w:tcPr>
            <w:tcW w:w="135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№ 2  к муниципальной </w:t>
              <w:br/>
              <w:t xml:space="preserve"> программе «Оформление права собственности </w:t>
              <w:br/>
              <w:t>на муниципальное имущество МО «Заларинский район»</w:t>
              <w:br/>
              <w:t xml:space="preserve"> на 2014-2015годы»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технической инвентаризации на 2014г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технической инвентаризации на 2015г.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тельные, тепловые, канализационные сети, очистные сооружения:</w:t>
            </w:r>
          </w:p>
        </w:tc>
      </w:tr>
      <w:tr>
        <w:trPr>
          <w:trHeight w:val="345" w:hRule="atLeast"/>
        </w:trPr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асходы на изготовление технических паспортов проведение работ по формированию и постановке на государственный кадастровый учет </w:t>
            </w:r>
          </w:p>
        </w:tc>
      </w:tr>
      <w:tr>
        <w:trPr>
          <w:trHeight w:val="3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МПМК, р.п. Залари, ул. Пл. Строителей,2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3,3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школы с.Сорт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ЗООШ, Залари, ул. Ленина, д.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школы с.Мойган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д/сада с.Холмогой, ул. Новая, д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д/сада с.Мойган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тепловые ЦР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школы с.Халт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4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20" w:type="dxa"/>
            <w:tcBorders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тепловые ДПМК, Залари, ул. Мызгина, Западная, ул. Буденного, ул. Чкалова, ул. Российская, ул. Лени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. школы с.Романенкин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7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тепловые  ЗМЗ, п. Залари, ул. Заводская, пер. Матросова, ул. Матросова, ул. Лазо, пер. Рабочий, ул. Рабоча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водопроводные  Владимирского МО,  Моисеевского МО, Бажирское МО, Холмогойское МО, Мойганское МО, Троицкое МО, Веренское МО, Хор-Тагнинского М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00</w:t>
            </w:r>
          </w:p>
        </w:tc>
      </w:tr>
      <w:tr>
        <w:trPr>
          <w:trHeight w:val="4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тепловые МПМК, Залари, ул. Пл. Строителей, Луначарско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. клуба с.бабага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4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 тепловые райпотребсоюза, п. Залари, пер. Школьный, ул. Лен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 Залари, ДК Родник, сети тепловые, водопроводны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тепловые Заларинская ООШ, п. Залари, ул. Лен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клуба, школы с. Хор-Таг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тепловые Тыретского МО, р.п. Т ыреть 1-я, ул. 8 Мар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школы с. Владимир, д. 2-я Тыреть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5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тепловые Владимирского МО, от котельной школы-школа, детский са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тепловые ,  Моисеевское МО, Холмогойское МО,  Хор-Тагнинского МО, Троицкое МО, Веренское М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00</w:t>
            </w:r>
          </w:p>
        </w:tc>
      </w:tr>
      <w:tr>
        <w:trPr>
          <w:trHeight w:val="4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тепловые Бажирского МО, от котельной школы-школа, детский сад, дом досу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водопроводные  ЦРБ, р.п. Залари, территория ЦР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водопроводные ДПМК, п. Залари, ул. Буденно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водопроводные ЗМЗ, п. Залари, ул. Заводска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водопроводныеМПМК, р.п. Залари, ул. Пл. Строите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водопроводные райпотребсоюз, п.Залари, пер. Школьны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Водопроводные Тыретского МО, р.п. Тыреть, ул. 8 Марта, д. 52, Тыретская СОШ, ул. 8 Марта д.45, ул. 8 Марта,д.43, ул. 8 Марта,д.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водопроводные  Владимирского МО, с. Владимир, ул. Школьная, 19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водопроводные Ханжиновского МО, с. Ханжиново, ул. Трактовая, Красина, пер. Солнечный, Ханжиновская СОШ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водопроводные Бажирского МО, от водонапорной башни до школы и детского сад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изация ЦР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изация ДПМК, п. Залари, Мызгина, ул. Чкало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изация ЗМЗ п. Залари, ул. Лазо, ул. Рабочая, ул. Заводская до очистны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изация МПМК, п. Залари, пл. Строителей, ул. Луначарско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изация Тыретского МО , напорный коллетор, канализационные сети школьные мкр. Солерудник, ул. 8 Марта, д. 52,43,45,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ные сооружения канализации п. Залари, юго-восточная окра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допроводная насосная станция п. Тыреть 1-я, 0+43 м от подъездной дорог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С 1-го подъема, Тыреть 1-я, ул. Подгорная, 2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7,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806,69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3000</w:t>
            </w:r>
          </w:p>
        </w:tc>
      </w:tr>
      <w:tr>
        <w:trPr>
          <w:trHeight w:val="420" w:hRule="atLeast"/>
        </w:trPr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окачки, скважины, водонапорные башни, водораздаточные колонки:</w:t>
            </w:r>
          </w:p>
        </w:tc>
      </w:tr>
      <w:tr>
        <w:trPr>
          <w:trHeight w:val="300" w:hRule="atLeast"/>
        </w:trPr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асходы на изготовление технических паспортов и постановка на государственный кадастровый учет </w:t>
            </w:r>
          </w:p>
        </w:tc>
      </w:tr>
      <w:tr>
        <w:trPr>
          <w:trHeight w:val="5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 Водонапорная башня МПМК со скважиной р.п. Залари, ул. Площадь строителей,6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качки муниципальных образований 74 шт.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00</w:t>
            </w:r>
          </w:p>
        </w:tc>
      </w:tr>
      <w:tr>
        <w:trPr>
          <w:trHeight w:val="4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 Водонапорная башня "Центральная" со скважиной, р.п. Залари, ул. Российская,4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ые башни 4 Холмогой шт.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 Водонапорная башня ДПМК, р.п. Залари, ул. Мызгина, 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ианские скважины 2 ш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 Водонапорная башня ЗМЗ, р.п. Залари, ул. Заводская, 2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 Водонапорная башня ЦРБ р.п. Залари, ул. Рокоссовского, 14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Водокачка со скважиной р.п.Залари, ул. Дружбы,1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Водокачка со скважиной р.п.Залари, ул. Первомайская,28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Водокачка со скважиной р.п.Залари, ул. Геологическая, 1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Водокачка со скважиной р.п.Залари, ул. Крылова,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Водокачка со скважиной р.п.Залари, ул. К.Маркса, 45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Водокачка со скважиной р.п.Залари, ул. Чехова,44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Водокачка со скважиной р.п.Залари, ул. Степная,24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Водокачка со скважиной р.п.Залари, ул. Ломоносова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Водораздаточный павильон р.п.Залари, ул. Фрунзе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Водокачка со скважиной р.п.Залари, пер Коммунальный,2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Водокачка со скважиной р.п.Залари, ул. Тимирязе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Водокачка со скважиной р.п.Залари, ул. Горбкого,5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Водокачка со скважиной р.п.Залари, ул. Вишневая,14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Водокачка со скважиной р.п.Залари, ул. Карла Марксая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Водораздаточный павильон р.п.Залари, ул. 3-я Советская,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Водораздаточный павильон р.п.Залари, ул. 4-я Советская,9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аринского МО Водораздаточный павильон р.п.Залари, ул. Ваулова, 28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ретское МО Водокачка со скважиной р.п.Тыреть 1-я, ул. Школьная, 55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ретское МО Водокачка со скважиной р.п.Тыреть 1-я, ул. Шщкольная, 55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ретское МО Водокачка со скважиной р.п.Тыреть 1-я, ул. Целинная, 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ретское МО Водокачка со скважиной р.п.Тыреть 1-я, ул. Красных партизан, 25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ретское МО Водокачка со скважиной р.п.Тыреть 1-я, ул. Октябрьская, 8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ретское МО Водокачка со скважиной р.п.Тыреть 1-я, ул. Красных партизан, 33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ретское МО Водокачка со скважиной р.п.Тыреть 1-я, ул. Школьная, 68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8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802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000</w:t>
            </w:r>
          </w:p>
        </w:tc>
      </w:tr>
      <w:tr>
        <w:trPr>
          <w:trHeight w:val="300" w:hRule="atLeast"/>
        </w:trPr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объекты недвижимости:</w:t>
            </w:r>
          </w:p>
        </w:tc>
      </w:tr>
      <w:tr>
        <w:trPr>
          <w:trHeight w:val="255" w:hRule="atLeast"/>
        </w:trPr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изготовление технических паспортов и постановке на государственный кадастровый учет объектов недвижимости и земельных участков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ение земельного участка  р.п.Залари, ул. Рабочая, 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. З.у. р.п. Залари, Куйбышева, 13-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4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ого участка р.п. Залари, ул.4 Советская, 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ение земельного участка р.п. Тыреть, Школьная,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ого участка с.Хор-Тагна, ул. Школьная, д.5 д.с. "Елочк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ого участка под ИВС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2,51</w:t>
            </w:r>
          </w:p>
        </w:tc>
        <w:tc>
          <w:tcPr>
            <w:tcW w:w="5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, межевание гидротехнических сооружений(софинансирование)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3,76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,и межевание автомобильной дороги с. Хор-Тагна до д. Таежный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,и межевание автомобильной дороги Веренка-Щеглаев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,и межевание автомобильной дороги подъезд к кладбищу с. Семеновск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,и межевание автомобильной дороги подъезд к кладбищу д. Мейеровк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,и межевание автомобильной дороги подъезд к кладбищу уч. Пихтинский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,и межевание автомобильной дороги подъезд к полигону ТБО с. Тагн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,и межевание автомобильной дороги подъезд к кладбищу д. Чаданов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Техническая инвентаризация ,и межевание прочих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410982,55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евание земельного участка р.п.Залари, ул.Зеленая, № 6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евание земельного участка р.п.Залари, ул.Зеленая, № 12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евание земельного участка р.п. Залари, ул. Лазурная, 15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евание земельного участка р.п. Залари, ул. Лазурная, 13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евание земельного участка, р.п.Залари, ул. Лазурная, 17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евание земельного участка, р.п.Залари, ул. Трактовая, 1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евание земельного участка, р.п.Залари, ул. Евстратенко, 9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евание земельного участка р.п. Залари, ул. Матросова, 21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евание земельного участка  с. Хор-Тагна ул. Леспромхозовская, 6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евание земельного участка р.п. Залари, Российская, 2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евание земельного участка  р.п. Залари, Российская, 3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жевание земельного участка р.п. Залари, Российская, 7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евание земельного участка  р.п. Залари, Чкалова, 9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,и межеваниеАвтомобильная дорога подъезд к д.Мейеровки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ого участка ФАП с. Черемшанк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ого участка ФАП с. Моисеевк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ого участка ФАП д.Сорты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ого участка ФАП с.Хор-Тагн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ого участка ФАП д. Романенкин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ение земельного участка, р.п. Залари, ул. Чкалова, 5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ого участка д. Тагна, ул. Трактовая, 1а;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ого участка р.п. Залари, ул. Ленина, 101Б\2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емельных участков р.п. Залари, ул. Ленина, 109 В, Чкалова 1Д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дет. сада с Бабагай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9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ых участков многодетных семей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земельного участка р.п. Залари, ул. Матросова,3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земельного участка дет. сада  р.п. Залари, 4-я Советская, 32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размещения рекламных конструкций на территории МО "Заларинский район"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7871,8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1480,5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МКУ КУМИ</w:t>
      </w:r>
    </w:p>
    <w:p>
      <w:pPr>
        <w:pStyle w:val="Normal"/>
        <w:rPr>
          <w:color w:val="000000"/>
        </w:rPr>
      </w:pPr>
      <w:r>
        <w:rPr>
          <w:color w:val="000000"/>
        </w:rPr>
        <w:t>МО «Заларинский район»                                                   Л.Т. Скребнева</w:t>
      </w:r>
    </w:p>
    <w:sectPr>
      <w:type w:val="nextPage"/>
      <w:pgSz w:orient="landscape" w:w="16838" w:h="11906"/>
      <w:pgMar w:left="113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32"/>
      <w:szCs w:val="24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3:38:00Z</dcterms:created>
  <dc:creator>User</dc:creator>
  <dc:description/>
  <cp:keywords/>
  <dc:language>en-US</dc:language>
  <cp:lastModifiedBy>Наталья Геннадьевна Ахметова</cp:lastModifiedBy>
  <cp:lastPrinted>2014-10-14T14:11:00Z</cp:lastPrinted>
  <dcterms:modified xsi:type="dcterms:W3CDTF">2014-12-09T08:14:00Z</dcterms:modified>
  <cp:revision>5</cp:revision>
  <dc:subject/>
  <dc:title/>
</cp:coreProperties>
</file>