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т 15.05.2014г.                                                                                                                    р. п. Залари                                                                                                                               №38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   внесении   изменений   в    муниципальную    программу   "Развитие муниципального образования «Заларинский район» в области культуры на 2014 - 2016 годы",   утвержденную  постановлением   администрации муниципального образования «Заларинский район»  от 02.12.2013г.  № 1034    «Об     утверждении     муниципальной    программы   "Развитие муниципального образования «Заларинский район» в области культуры на 2014 - 2016 годы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ководствуясь  Федеральным Законом  от 06.10.2003г. № 131-ФЗ «Об   общих   принципах   организации   местного   самоуправления   в Российской  Федерации»,    статьями  22,  46   Устава   муниципального образования   «Заларинский  район»,  администрация  муниципального образования «Заларинский район»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Внести следующие изменения в муниципальную программу "Развитие муниципального образования «Заларинский район» в области культуры на 2014 - 2016 годы", утвержденную постановлением  администрации муниципального образования «Заларинский район» от 02.12.2013г.  № 1034 «Об утверждении муниципальной программы "Развитие муниципального образования «Заларинский район» в области культуры на 2014 - 2016 годы»: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Паспорте муниципальной программы «Развитие муниципального образования «Заларинский район» в области культуры на 2014 - 2016 годы» раздел «Объемы и источники финансирования программы» читать в следующей редакции: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301"/>
        <w:gridCol w:w="711"/>
        <w:gridCol w:w="711"/>
        <w:gridCol w:w="711"/>
        <w:gridCol w:w="711"/>
        <w:gridCol w:w="491"/>
        <w:gridCol w:w="3827"/>
        <w:gridCol w:w="2694"/>
      </w:tblGrid>
      <w:tr>
        <w:trPr>
          <w:trHeight w:val="690" w:hRule="atLeast"/>
        </w:trPr>
        <w:tc>
          <w:tcPr>
            <w:tcW w:w="4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рограммы</w:t>
            </w:r>
          </w:p>
        </w:tc>
        <w:tc>
          <w:tcPr>
            <w:tcW w:w="985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: 7649,5 тыс.руб., в том числе:</w:t>
            </w:r>
          </w:p>
        </w:tc>
      </w:tr>
      <w:tr>
        <w:trPr>
          <w:trHeight w:val="975" w:hRule="atLeast"/>
        </w:trPr>
        <w:tc>
          <w:tcPr>
            <w:tcW w:w="4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6" w:type="dxa"/>
            <w:gridSpan w:val="7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 6546,8 тыс.руб., в том числе: 2014г. - 2148,5 тыс.руб.; 2015г. - 2198,3 тыс.руб.; 2016г. - 2200 тыс.руб.</w:t>
            </w:r>
          </w:p>
        </w:tc>
      </w:tr>
      <w:tr>
        <w:trPr>
          <w:trHeight w:val="88" w:hRule="atLeast"/>
        </w:trPr>
        <w:tc>
          <w:tcPr>
            <w:tcW w:w="4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: 1102,7 тыс.руб., в том числе: 2014г. - 290,6 тыс.руб.; 2015г. - 408,3 тыс.руб.; 2016г. - 408,3 тыс.руб.</w:t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461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 Раздел  3  муниципальной  программы  «Развитие муниципального образования «Заларинский район» в области культуры на 2014 - 2016 годы»  читать в следующей редакции:</w:t>
            </w:r>
          </w:p>
        </w:tc>
      </w:tr>
      <w:tr>
        <w:trPr>
          <w:trHeight w:val="24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раздел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(тыс. руб.)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казенное учреждение Комитет по культуре администрации муниципального образования «Заларинский район» на 2014 - 2016 годы»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1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4</w:t>
            </w:r>
          </w:p>
        </w:tc>
        <w:tc>
          <w:tcPr>
            <w:tcW w:w="43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1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4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1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"Муниципальное бюджетное образовательное  учреждение дополнительного образования детей «Детская школа искусств» п. Залари на 2014 - 2016 годы"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7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8</w:t>
            </w:r>
          </w:p>
        </w:tc>
        <w:tc>
          <w:tcPr>
            <w:tcW w:w="43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ДОД "ДШИ" п.Залари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5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31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бюджетное образовательное учреждение дополнительного образования детей "Тыретская детская музыкальная школа" на 2014 - 2016 годы»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7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8</w:t>
            </w:r>
          </w:p>
        </w:tc>
        <w:tc>
          <w:tcPr>
            <w:tcW w:w="43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ОУ ДОД "ТДМШ" 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9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5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5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ежпоселенческое муниципальное бюджетное учреждение культуры «Родник» на 2014 - 2016 годы»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2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43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2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5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бюджетное учреждение культуры «Заларинский раййонный краеведческий музей» на 2014 - 2016 годы»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2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  <w:tc>
          <w:tcPr>
            <w:tcW w:w="43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7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5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5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одпрограмма «Муниципальное бюджетное учреждение культуры «Заларинская централизованная библиотечная система» на 2014 - 2016 годы»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2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9</w:t>
            </w:r>
          </w:p>
        </w:tc>
        <w:tc>
          <w:tcPr>
            <w:tcW w:w="43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омитет по культуре администрации МО «Заларинский район»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2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6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09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: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54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7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8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46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6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7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 средства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46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8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статье 0801 Культура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52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,0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>0702 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7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статье 0801 Культура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6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7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0702 Образова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6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461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3.     В      Паспорте       муниципальной      подпрограммы       «Развитие муниципального     казенного     учреждения     Комитет     по     культуре     администрации    муниципального    образования     «Заларинский район» на 2014 - 2016 годы» раздел «Объемы и источники финансирования программы»      читать   в     следующей редакции:</w:t>
            </w:r>
          </w:p>
        </w:tc>
      </w:tr>
      <w:tr>
        <w:trPr>
          <w:trHeight w:val="765" w:hRule="atLeast"/>
        </w:trPr>
        <w:tc>
          <w:tcPr>
            <w:tcW w:w="4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и источники финансирования </w:t>
            </w:r>
          </w:p>
        </w:tc>
        <w:tc>
          <w:tcPr>
            <w:tcW w:w="985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: 3101,2 тыс.руб., в том числе:</w:t>
            </w:r>
          </w:p>
        </w:tc>
      </w:tr>
      <w:tr>
        <w:trPr>
          <w:trHeight w:val="56" w:hRule="atLeast"/>
        </w:trPr>
        <w:tc>
          <w:tcPr>
            <w:tcW w:w="4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: 3101,2 тыс.руб., в том числе: 2014г. - 1073,9 тыс.руб.; 2015г. - 1014,9 тыс.руб.; 2016г. - 1012,4 тыс.руб.</w:t>
            </w:r>
          </w:p>
        </w:tc>
      </w:tr>
      <w:tr>
        <w:trPr>
          <w:trHeight w:val="420" w:hRule="atLeast"/>
        </w:trPr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461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 Раздел 3 муниципальной подпрограммы «Развитие муниципального казенного     учреждения     Комитет     по     культуре     администрации муниципального образования «Заларинский район» на 2014 - 2016 годы» читать в следующей редакции:</w:t>
            </w:r>
          </w:p>
        </w:tc>
      </w:tr>
      <w:tr>
        <w:trPr>
          <w:trHeight w:val="27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(тыс. руб.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1. "Содружество"</w:t>
            </w:r>
          </w:p>
        </w:tc>
      </w:tr>
      <w:tr>
        <w:trPr>
          <w:trHeight w:val="1065" w:hRule="atLeast"/>
        </w:trPr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ы РМЦ, директора ДД и ЦД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0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ечер национальной культуры (буряты, чуваши, белорусы, русские, татары, украинцы и др.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манова Е.Е. Юринская Н.А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тавка декоративно-прикладного творчества «Душа народа в его творчестве»;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арова О.М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фестиваль национальных семей «Содружество»;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арова О.М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работ «История моей семьи»;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нская Н.А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ъёмка видеофильма «Корни нашей души» (цикл видеофильмов);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арова О.М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ациональных праздников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абантуй»;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агаалган»;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асленица»;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Казэмасе»;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Иван Купало»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овогодние народные праздники и другие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ы по направлениям работы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областных мероприятиях: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9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и проведение областного фестиваля «Всегда разные – всегда вместе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арова О.М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областном фестивале «В семье единой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областном фестивале видеофильмов по народному творчеству и этнографии и другие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нская Н.А.   Уварова О.М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2. "Вместе"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тельская деятельность, в том числе: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7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нская Н.А.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уск буклетов, пригласительных, листовок, газет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арова О.М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ошюра «Творческие коллективы Заларинского района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Капелька России"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ние книги о животном мире Заларинского района и другие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  районных мероприятий: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1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арова О.М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72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ь«Молодость.Творчество.Современность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нская Н.А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ь «Театральная мозаика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ДОД ДМШ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зентация книг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ь детского и юношеского творчества «Веснушка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арова О.М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лючительный смотр художественной самодеятельности (творческий отчёт) «Мы родились в Сибири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а учреждений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приуроченные к дате (новый год, 8 марта и другие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областных и международных мероприятиях: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43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МЦ, МОУ ДОД ДМШ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73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ь творчества «Солнечный круг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фестиваль хореографических коллективов "Байкальское кружево"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нская Н.А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ь хоровых коллективов «Поющее Приангарье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конкурс патриотической песни «Патриот Отечества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ь «Прикосновение к классике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ь театральных коллективов «Театральная деревня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конкурс патриотической песни "Патриот Отечества"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стиваль духовной музыки «Рождественская звезда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форум «Сельский туризм в России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ждународный фестиваль славянской культуры «Белорусская слобода» и другие.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профессиональной готовности к осуществлению деятельности: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арова О.М.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ы профессионального мастерства «Директор года»; «Художественный руководитель года»; «Методист года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астер года»; «Библиотекарь года»; «Методист года»;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 (курсы, семинары, стажировк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6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1,1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3. "Факел"</w:t>
            </w:r>
          </w:p>
        </w:tc>
      </w:tr>
      <w:tr>
        <w:trPr>
          <w:trHeight w:val="3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я «Память река» День памяти и скорб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 культуры, образования, общественные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4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онные расходы:  Приобретение венков корзин, гирлянд участника ВОВ.      Выделение денежных средств на проведение районного конкурса среди первичных ветеранских организаций  и ветеранских клубов, уголков боевой славы. Выделение денежных средств на проведение мероприятий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пекто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56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ая помощь участникам ВОВ, долгожителям района к юбилейным датам со дня рожд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пекто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36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ая помощь Почетным гражданам района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венков Почетным гражданам района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4. "Оберег"</w:t>
            </w:r>
          </w:p>
        </w:tc>
      </w:tr>
      <w:tr>
        <w:trPr>
          <w:trHeight w:val="6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«Народный мастер»: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МЦ, 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ый бюджет </w:t>
            </w:r>
          </w:p>
        </w:tc>
      </w:tr>
      <w:tr>
        <w:trPr>
          <w:trHeight w:val="7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марка ремесел "Покровская ярмарка"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тера ДПИ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color w:val="000080"/>
                <w:sz w:val="18"/>
                <w:szCs w:val="18"/>
              </w:rPr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конкурс «Народный мастер»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конкурс  профмастерства (ремесленных мастерских) "Земля иркутская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ые мероприятия: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МЦ,мастера ДПИ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региональный фестиваль народных ремесел фестиваль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тера  ДПИ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Дни русской духовности и культуры»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ческие коллективы ЦД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Любимый Иркутск средина земли»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ческие коллективы ЦД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Байкальский экспресс»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ческие коллективы ЦД, ДД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ластной фестиваль народных ремесел национальностей населяющих Иркутскую область и другие.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тера ДПИ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71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5. "Комплексные меры профилактики злоупотребления наркотическими средствами и психотропными веществами"</w:t>
            </w:r>
          </w:p>
        </w:tc>
      </w:tr>
      <w:tr>
        <w:trPr>
          <w:trHeight w:val="41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ологическое исследование, анкетирование обучающихся класс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культур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6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прибора  "Лира 100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культур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4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нкурса социальной рекламы «Жемчужина Сибир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культур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9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8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6. "Работа Заларинского районного Совета ветеранов"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чтово-канцелярские рас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пекто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7. "Добро без границ"</w:t>
            </w:r>
          </w:p>
        </w:tc>
      </w:tr>
      <w:tr>
        <w:trPr>
          <w:trHeight w:val="40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ствование ветеранов  к юбилейным и памятным датам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ветера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8. "Развитие туризма на территории муниципального образования «Заларинский район»</w:t>
            </w:r>
          </w:p>
        </w:tc>
      </w:tr>
      <w:tr>
        <w:trPr>
          <w:trHeight w:val="55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оведения и участие в форумах, семинарах , конференциях, совещаниях, выставках и других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развитию туризм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63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 событийного туризма, поддержка и проведение мероприятий направленных на развитие круглогодичного туризм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8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щение рекламного материала о  туристское- рекреационных возможностях  Заларинского района  в средствах массовой информации, издательская деятельность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развитию туризм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41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 приобретение  сувенирной продук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40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областных мероприятиях "Байкалтур" и другие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9. "Материально-техническое обеспечение"</w:t>
            </w:r>
          </w:p>
        </w:tc>
      </w:tr>
      <w:tr>
        <w:trPr>
          <w:trHeight w:val="28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ргтехни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ебел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10. "Текущий ремонт учреждения"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мещ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,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,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 11. "Пожарная безопасность"</w:t>
            </w:r>
          </w:p>
        </w:tc>
      </w:tr>
      <w:tr>
        <w:trPr>
          <w:trHeight w:val="2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ба по охране тру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омитет по культуре МО «ЗР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8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электрооборуд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омитет по культуре МО «ЗР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3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4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2,4</w:t>
            </w:r>
          </w:p>
        </w:tc>
        <w:tc>
          <w:tcPr>
            <w:tcW w:w="4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1461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6. Раздел 3 "Перечень подпрограммных мероприятий" подраздел 1 "Развитие парка культуры и отдыха" муниципальной подпрограммы «Развитие межпоселенческого муниципального бюджетного учреждения культуры "Родник"  на 2014 - 2016 годы» заменить "Дератизация территории парка" на "Дератизация и дезинсекция территории парка" </w:t>
            </w:r>
          </w:p>
        </w:tc>
      </w:tr>
      <w:tr>
        <w:trPr>
          <w:trHeight w:val="1050" w:hRule="atLeast"/>
        </w:trPr>
        <w:tc>
          <w:tcPr>
            <w:tcW w:w="1461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Контроль исполнения данного постановления  возложить на председателя МКУ Комитета по культуре МО «Заларинский район» Васильченко Л.М.</w:t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а  муниципального образования      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Заларинский район» 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Самойлович</w:t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 </w:t>
            </w:r>
          </w:p>
        </w:tc>
        <w:tc>
          <w:tcPr>
            <w:tcW w:w="43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: Т.В.Свистунова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2 17 51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3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26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Заголовок №2"/>
    <w:basedOn w:val="Normal"/>
    <w:qFormat/>
    <w:pPr>
      <w:shd w:fill="FFFFFF" w:val="clear"/>
      <w:spacing w:lineRule="atLeast" w:line="240" w:before="360" w:after="360"/>
      <w:outlineLvl w:val="1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2:13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7-23T02:33:00Z</dcterms:modified>
  <cp:revision>4</cp:revision>
  <dc:subject/>
  <dc:title>М Э Р И Я</dc:title>
</cp:coreProperties>
</file>