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</w:rPr>
        <w:t>Приложение к постановлению №275</w:t>
        <w:br/>
        <w:t>ПЕРЕЧЕНЬ  ПРОГРАММНЫХ МЕРОПРИЯ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277"/>
        <w:gridCol w:w="4684"/>
        <w:gridCol w:w="1418"/>
        <w:gridCol w:w="1134"/>
        <w:gridCol w:w="850"/>
        <w:gridCol w:w="851"/>
        <w:gridCol w:w="850"/>
        <w:gridCol w:w="2410"/>
        <w:gridCol w:w="142"/>
        <w:gridCol w:w="1417"/>
      </w:tblGrid>
      <w:tr>
        <w:trPr>
          <w:trHeight w:val="91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left="96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667" w:firstLine="17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</w:tr>
      <w:tr>
        <w:trPr>
          <w:trHeight w:val="5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и повышение качества  туристических услуг;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 Создание  базовой инфраструктуры</w:t>
            </w:r>
          </w:p>
        </w:tc>
      </w:tr>
      <w:tr>
        <w:trPr>
          <w:trHeight w:val="92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Отработка  и  согласование организационных           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документов,    подпадающих под    нормативно-правовые требования, существующие в туристическом бизнесе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 -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онный комитет по развитию тур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работка проектно  и сметной документации  на ремонт   здания прачечной Тагнинского больничного 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троительству и дорожному хозяйств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информационных табло, знаков и надписей в общественных местах, часто посещаемых тури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 по туризму Иркутской области, Отдел по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 Создание  туристической инфраструктуры  на подготовленных инвестиционных площадках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 зимнего  и летнего отдыха (благоустройство, организация питания и торговли, выделение автостоянок, предоставление дополните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16г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малого и среднего бизне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го рынка товаров, услуг и ценообразования администрации муниципального образования «Заларинский район»; администрации муниципальных образо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азы отдыха с. Таг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малого и среднего бизне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исеевское  сельское 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отдыха с. Хор - Таг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малого и среднего бизнес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 Хор- Тагнинского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«Музейно-туристического комплекса «Сибиркие голендры»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, Глава   Хор - Тагнинского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, инвесторы</w:t>
            </w:r>
          </w:p>
        </w:tc>
      </w:tr>
      <w:tr>
        <w:trPr>
          <w:trHeight w:val="174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азы отдыха  для горнолыжников «Гора соле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, 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хотничьих домиков ООО «Таеж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ежное»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уристического комплекса  с. Таг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 туризму и работе с молодежью, Глава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исеевское  сельское 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инвесторы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 Развитие системы мониторинга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изучение  возможностей практического использования имеющихся природных ресурсов, культурно-исторических достопримечательностей и т. 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 туризму и работе с молодежью, Заларинский краеведческий  музей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иблиотечная систе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 Проведение тематических  конференций, семинаров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роведение и участие в форумах, семинарах, конференциях, совещ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 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туризму и работе с молодежь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овышение уровня  использования туристического потенциала   территории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бытийного туризма, поддержка и проведение мероприятий направленных на развитие круглогодичного туризма: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сувенирной продукции «Ремесленное кружево»;</w:t>
            </w:r>
          </w:p>
          <w:p>
            <w:pPr>
              <w:pStyle w:val="ConsPlus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охотников, рыбаков и путешествен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аре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черемш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ровская ярмарк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324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 достопримечательностей заларинского 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 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Хор-тагнинского МО, «Моисеевское  сельское поселение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тинский Д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Черемшанского МО, Черемшанский Ц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ельскому хозяйств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оры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мозанятости населения района, в том числе в сфере сельского туризма и организации гостевых домов, дополнительных услуг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 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 центр занятости населения,</w:t>
              <w:br/>
              <w:t>главы муниципальных образов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урмаршрутов и  продвижение туристических проектов  (организация рекламных туров, издание презентационных материалов и букл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в областных, российских, международных  туристических выставках, ярмарках, конкурсах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кламного материала о  туристическо - рекреационных возможностях  Заларинского района  в средствах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 сувенир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уристического портала на сайте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, туризма и работе с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3. Формирование условий для привлечения инвестиций в сферу туризма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схемы размещения объектов и инфраструктуры в   М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лар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строительству и дорожному хозяйству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по 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для размещения объектов туризма 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 и дорожному хозяйству, Отдел по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нвесторы</w:t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туристской инфраструктуры района, в том числе  в создании новых предприятий сопутствующих отраслей    торговли, общественного питания, гостиниц, автосервисов и др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 и дорожному хозяйству, Отдел по  туризму и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формированию и созданию на территории  М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ларинский район» туристского кластера (подготовка концепции, паспортов инвестиционных  туристических проектов, интегральная оценка эффектив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2016г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 туризму и работе с молодежью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 экономического анализа и прогнозир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го по программе 17650 тыс. руб., в том числе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835"/>
        <w:gridCol w:w="1985"/>
        <w:gridCol w:w="4252"/>
      </w:tblGrid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0,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вес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 ЦЕЛЕВЫХ ПОКАЗАТЕЛЕЙ 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9"/>
        <w:gridCol w:w="1134"/>
        <w:gridCol w:w="1134"/>
        <w:gridCol w:w="1275"/>
        <w:gridCol w:w="1134"/>
        <w:gridCol w:w="1276"/>
        <w:gridCol w:w="992"/>
      </w:tblGrid>
      <w:tr>
        <w:trPr>
          <w:trHeight w:val="4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целевые индикаторы, показатели результативност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целевого индикатора,   Показатели результативности  за 2013г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, показателей результативности программы</w:t>
            </w:r>
          </w:p>
        </w:tc>
      </w:tr>
      <w:tr>
        <w:trPr>
          <w:trHeight w:val="26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есь период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 и предприятий малого бизнеса, осуществляющих свою деятельность в сфере  туризма   на территории муниципального образования «Залар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туристов  посещающих Заларинский район (въездной туриз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тур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ющих, туристические маршруты, места летнего и зимнего отдыха (внутрен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работанных туристических маршру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 мест  зимнего  и летне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 событий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гостиниц и аналогичных средств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,5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  инвестиций в основной капитал объектов туристической инфраструктур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Программы предполагаетс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  <w:gridCol w:w="2268"/>
        <w:gridCol w:w="3118"/>
      </w:tblGrid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целевые индикаторы, показатели результативност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целевого индикатора Показатели результативности  за 2013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13"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ивность реализации Программы за весь период </w:t>
            </w:r>
          </w:p>
        </w:tc>
      </w:tr>
      <w:tr>
        <w:trPr>
          <w:trHeight w:val="7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числа  организаций и предприятий малого бизнеса, осуществляющих свою деятельность в сфере  туризма   на территории муниципального образования «Залар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туристов  посещающих Заларинский район (въездной туриз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количества туристов посещающих, туристические маршруты, места летнего и зимнего отдыха (внутренний туриз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 новых туристических маршру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рганизованных  мест  зимнего  и летнего отды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событийных мероприятий проведенных на территории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ъема платных услуг  гостиниц и аналогич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,0</w:t>
            </w:r>
          </w:p>
        </w:tc>
      </w:tr>
      <w:tr>
        <w:trPr>
          <w:trHeight w:val="5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объема  инвестиций в основной капитал объектов туристическ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т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культуре                                                                                           Л.М. Василь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1:22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1T01:48:00Z</dcterms:modified>
  <cp:revision>3</cp:revision>
  <dc:subject/>
  <dc:title>М Э Р И Я</dc:title>
</cp:coreProperties>
</file>