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«Заларинский район»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т 16.06.2014 года N 500</w:t>
      </w:r>
    </w:p>
    <w:p>
      <w:pPr>
        <w:pStyle w:val="Normal"/>
        <w:jc w:val="right"/>
        <w:rPr>
          <w:rFonts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/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18"/>
          <w:szCs w:val="18"/>
        </w:rPr>
        <w:t>Реестр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униципальных услуг, оказываемых на территории  муниципального образования «Заларинский район»</w:t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05"/>
        <w:gridCol w:w="3307"/>
        <w:gridCol w:w="272"/>
        <w:gridCol w:w="2563"/>
        <w:gridCol w:w="3969"/>
        <w:gridCol w:w="1984"/>
        <w:gridCol w:w="2410"/>
      </w:tblGrid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муниципальной услуги </w:t>
              <w:br/>
              <w:t>(функции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рган местного самоуправления, предоставляющий муниципальную услугу </w:t>
              <w:br/>
              <w:t>(исполняющий муниципальную функц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потребителей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казатели объема (содержание) муниципальной услуги</w:t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гулирование цен (тарифов) на товары (услу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ие тарифов на услуги, предоставляемые муниципальными предприятиями и учреждениями на территории муниципального образования «Залар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 4 пункта  1 статьи 17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требительского рынка товаров, услуг и цено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ъектов, ед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. № 458 от 27.06.12 г. </w:t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рхивны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ем на хранение докумен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1 части 3  статьи 4 Федерального закона от 22 октября 2004 г. № 125-ФЗ «Об архивном деле в Российской Федераци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16 части 1 статьи 15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вный от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рхивных де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8 от 26.05.12 г.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использова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1 части 3  статьи 4 Федерального закона от 22 октября 2004 г. № 125 «Об архивном деле в Российской Федера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вный от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че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391 от 21.06.12 г.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бслуживания пользователей в читальном зал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1 части 3  статьи 4 Федерального закона от 22 октября 2004 г. № 125 «Об архивном деле в Российской Федера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"Заларинский район" архивный от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че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392 от 21.06.12 г.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оложений об экспертных комиссия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ункт 1 части 3 статьи 4 Федерального закона от 22 октября 2004 г. № 125 «Об архивном деле в Российской Федерации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16 части 1 статьи 15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"Заларинский район" архивный от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рхивных де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390 от 21.06.12 г.</w:t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ельные отно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земельных участков, на которых расположены здания, строения, сооруж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10 статьи 3 Федерального закона от 25 октября 2001 года № 137-ФЗ «О введении в действие Земельного кодекса Российской Федера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по управлению муниципальным имуществом муниципального образования "Заларинский район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че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. № 426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 на территории муниципального образования «Заларинский район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3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2 статьи 11 Зем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муниципальным имуществом муниципального образования "Заларинский райо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ч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6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ордеров (разрешений) на проведение земельных работ на территории «Залар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b w:val="false"/>
                <w:sz w:val="18"/>
                <w:szCs w:val="18"/>
                <w:lang w:eastAsia="en-US"/>
              </w:rPr>
              <w:t xml:space="preserve">Постановление Правительства Российской Федерации от 9 июня 1995 г. № 578 «Об утверждении правил охраны линий и сооружений связи Российской Федерации» 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b w:val="false"/>
                <w:sz w:val="18"/>
                <w:szCs w:val="18"/>
                <w:lang w:eastAsia="en-US"/>
              </w:rPr>
              <w:t>пункт 1 статьи 11, Земельный кодекс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строительству, дорожному и жилищно-коммунальному хозя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ч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50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земельных участков, для целей, не связанных со строительство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3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"Заларинский район"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по управлению муниципальным имуществом муниципального образования "Заларинский район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ч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6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, утверждение и выдача  градостроительных планов земельных участков, расположенных на территории муниципального образования «Залар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15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тет по строительству, дорожному и жилищно-коммунальному хозяйств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че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данных документов, 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6 от 27.06.12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транспорт и 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ча разрешений на автомобильные перевозки тяжеловесных грузов и (или) крупногабаритных грузов в случаях, если маршрут, часть маршрута транспортного средства, осуществляющего перевозки тяжеловесных и (или) крупногабаритных грузов, проходят по автомобильным дорогам местного значения в границах муниципального образования «Заларинский ра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5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строительству, дорожному и жилищно-коммунальному хозя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ыданных разрешений (заключенных договоров), ед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53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пользователям автомобильных дорог местного значения информации о состоянии автомобильных дорог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5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"Заларинский район" Комитет по строительству, дорожному и жилищно-коммунальному хозя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ращений, чел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52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 автомобильным пассажирским транспортом между поселениями в границах муниципального образования «Залар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6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"Заларинский район" Комитет по строительству, дорожному и жилищно-коммунальному хозя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заключенных договоров,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51 от 27.06.12 г.</w:t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общедоступного и бесплатного начального общего, основного общего, среднего (полного) общего, дополнительного образования по основным общеобразовательным программам, включа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редоставление информации об организации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муниципального образования «Заларинский район»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б организации начального, среднего и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исление в образовательное учреждение; предоставление информации о текущей успеваемости учащегося, ведение электронного дневника и электронного журнала успеваем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11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закон от 10.07.1992 г. № 3266-1 «Об образован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ённое учреждение "Комитет по образованию администрации муниципального образования "Заларинский район"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образовательные учреждения Заларинского района, реализующие программы общедоступного и бесплатного начального общего, основного общего, среднего (полного) общего,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, чел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лассов (класс-комплектов), е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5 от 26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общедоступного бесплатного дошкольного образования на территории муниципального района, включа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ем заявлений, постановка на учет и зачисление детей в образовательные дошко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11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закон от 10.07.1992 г. № 3266-1 «Об образовании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ённое учреждение "Комитет по образованию администрации муниципального образования "Заларинский район"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образовательные учреждения Заларинского района, реализующие программы общедоступного бесплатного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обучающихся, чел.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упп, 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4 от 26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подготовке программ отдыха и оздоровления обучающихся (воспитанников) в каникулярное время в оздоровительных лагерях на базе муниципальных образовательных учреждений (в т. ч. дневного пребывание), в загородных оздоровительных учреждениях, лагерях с дневным пребыванием, лагерях труда и отдыха, профильных лагерях, туристических походах, выездные образовательны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11 пункта  1 статьи 15,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закон от 10.07.1992 г. № 3266-1 «Об образован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го образования «Заларинский  район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ённое учреждение "Комитет по образованию администрации муниципального образования "Заларинский район"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автономное учреждение оздоровительный лагерь "Орленок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,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 279 от 14.04.2014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ражданская оборона, защита населения при Ч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и Заларинского район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заключение договоров в целях гражданской обороны на поставку запасов материально-технических, продовольственных, медицинских и ины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ункты  7, 21  пункта 1 статьи 15 Федерального закона от 6 октября </w:t>
              <w:br/>
              <w:t>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муниципального образования "Заларинский район"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ГО и Ч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веденных мероприятий,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30 от 27.06.12 г.</w:t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библиотечных услуг, межпоселенческими библиотеками включая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 19 пункта 1 статьи 15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учреждение культуры "Заларинская Централизованная библиотечная система"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ённое учреждение Комитет по культуре Администрации муниципального образования "Заларинский райо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читателей, чел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ый фонд, экз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38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развития местного традиционного народного художественного творчества и содействию национально-культурному развитию народов Российской Федерации на территории муниципального района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ункт 19.2 части 1 статьи 15, пункт 5 части 1  статьи 15.1 Федерального закона от 6 октября 2003 г. </w:t>
              <w:br/>
              <w:t>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го образования «Заларинский  район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ённое учреждение Комитет по культуре Администрации муниципального образования "Заларинский райо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веденных мероприятий,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42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узейных услуг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1 пункта 1 статьи 15.1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учреждение культуры "Заларинский районный краеведческий музе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осещений, чел.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экспонатов,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39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Создание условий для обеспечения организации досуга и обеспечения жителей Заларинского района услугами организаций культуры</w:t>
            </w:r>
            <w:r>
              <w:rPr>
                <w:color w:val="000000"/>
                <w:sz w:val="18"/>
                <w:szCs w:val="18"/>
              </w:rPr>
              <w:t>, включая: организацию и проведение массовых мероприятий, в.ч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 времени и месте театральных представлений, филармонических и эстрадных концертов и гастрольных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ункт 19.1 части 1 статьи 15, подпункта 5 пункта 1  статьи 15.1 Федерального закона от 6 октября 2003 г. </w:t>
              <w:br/>
              <w:t>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го образования «Заларинский  район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ённое учреждение Комитет по культуре Администрации муниципального образования "Заларинский райо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, чел.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, е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43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дополнительного образования для детей в сфере искусств и художественно эстетического направ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11 части 1 статьи 15 Федерального закона от 6 октября 2003 г. № 131-Ф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закон от 10.07.1992 г. № 3266-1 «Об образован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ниципальное бюджетное  образовательное учреждение дополнительного образования детей "Детская школа искусств"</w:t>
            </w:r>
            <w:r>
              <w:rPr>
                <w:sz w:val="18"/>
                <w:szCs w:val="18"/>
              </w:rPr>
              <w:t xml:space="preserve"> п. Залари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дополнительного образования детей Тыретская детская музыкаль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 – родители, дети от 6 до 17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енность, чел., количество профильных предметов, ед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40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поселений, входящих в состав муниципального района,  услугами организаций культуры в части централизованного предоставления услуг по уборке, охране и обслуживанию производственных помещений муниципальных учреждений культуры, входящих в состав муниципального образования «Залар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ункт 19.1 части 1 статьи 15, подпункта 5 пункта 1  статьи 15.1 Федерального закона от 6 октября 2003 г. </w:t>
              <w:br/>
              <w:t>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ённое учреждение Комитет по культуре Администрации муниципального образования "Заларинский райо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, предоставляющие досуговые услуг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Социальная поддержка малоимущих граждан,  </w:t>
            </w:r>
            <w:r>
              <w:rPr>
                <w:color w:val="000000"/>
                <w:sz w:val="18"/>
                <w:szCs w:val="18"/>
              </w:rPr>
              <w:t>в рамках переданных областных полномочий, предоставление гражданам субсидий на оплату жилых помещений и коммунальных услу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ункт 4 статьи 15, статья 19 Федерального закона от 6 октября 2003 г. </w:t>
              <w:br/>
              <w:t>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 район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строительству, дорожному и жилищно-коммунальному хозяйств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че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 № 132 мп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05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становления, прекращения, приостановления, возобновления, расчета, перерасчета и выплаты пенсий за выслугу лет гражданам, замещавшим муниципальные должности в муниципальном образовании «Залар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ья 42 Федерального закона от 6 октября 2003 г.  № 131-ФЗ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ья 11 Закона Иркутской области от 15.10.2007 № 88-ОЗ « Об отдельных вопросах муниципальной службы в Иркут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 район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финансов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че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259 от 04.04.2013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культура и 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ы 11 и 26 пункта 1 статьи 15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 район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порту и молодежной поли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участников, чел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веденных мероприятий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 171 от 18.03.2013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дополнительного образования физкультурно-оздоровительной направлен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26 статьи 15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дополнительного образования для детей "Детско - юношеская спортивная школ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и в возрасте от 6 до 18 лет, молодежь в возрасте до 24 ле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учащихся, ед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пециальных программ обучения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 278 от 14.04.2014 г.</w:t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ункт 5 части 1 статьи 8 Градостроительного кодекса Российской Федераци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4 статьи 15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ращений, ед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ыданных разрешений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54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выдача разрешений на ввод объектов в эксплуатацию при строительстве, реконструкции, капитальном ремонте объектов капитального строитель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4 статьи 15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45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ление срока действия разрешения на строительство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20 статьи 51 Градостроит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ращений, ед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данных разрешений, 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54 от 27.06.12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разрешений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 на территории муниципального образования «Залар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15.1 пункта 15 части 1 статьи 15, Федерального закона от 6 октября 2003 г. 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ед.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48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а на установку и эксплуатацию рекламной конструкции на территории муниципального образования «Залар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15.1 пункта 15 части 1 статьи 15, Федерального закона от 6 октября 2003 г.  № 131-Ф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Пункт 5.1. пункта 5 части 1 статьи 19 Федерального закон от 13 марта 2006 </w:t>
            </w:r>
            <w:r>
              <w:rPr>
                <w:color w:val="000000"/>
                <w:sz w:val="18"/>
                <w:szCs w:val="18"/>
              </w:rPr>
              <w:t>г.</w:t>
            </w:r>
            <w:r>
              <w:rPr>
                <w:sz w:val="18"/>
                <w:szCs w:val="18"/>
              </w:rPr>
              <w:t xml:space="preserve"> № 38-ФЗ «О реклам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муниципальным имуществом муниципального образования «Залар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ед.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 договор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 158 от 14.03.2013 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ем заявлений и выдача документов о согласовании переустройства и (или) перепланировки жилого (нежилого) помещ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 3 пункта 1 статьи 15, Федерального закона от 6 октября 2003 г.  № 131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ед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данных документов, 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49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ие зданий, строений, сооружений, выдача заключения о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«Залар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ья 15,20, 22 Федерального закона от 29 декабря 2004 г. № 188-ФЗ «Жилищный кодекс Российской Федерации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ед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данных документов, 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47 от 27.06.12 г.</w:t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рофилактика безнадзорности дет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27 пункта 1 статьи 15 Федерального закона от 6 октября 2003  г. 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ункт 2 статьи 25 Федерального закона от 24 сентября 1999 года </w:t>
              <w:br/>
              <w:t>№ 120-ФЗ «Об основах системы профилактики безнадзорности и правонарушений несовершеннолетни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и и молодежь в возрасте от 6 до 25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кутский регламент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етских и молодежных общественных объединени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27 пункта  1 статьи 15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закон от 28.06.1995 г. № 98-ФЗ»О государственной поддержки молодежных и детских общественных объеденен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 отдел по спорту и молодежной политике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и и молодежь в возрасте от 6 до 25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, чел., количество проведенных мероприятий,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 728 от 24.09.2013 г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помощи подросткам и молодежи в трудной жизненной ситуац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27 пункта  1 статьи 15   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муниципального образования «Заларинский район» отдел по делам несовершеннолетних и защите их пра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ь от 14 до 3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ращений, чел.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веденных мероприятий,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кутский регламент</w:t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Жилищно-коммунальное хозяйство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тилизации и  переработки бытовых от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14 пункта  1 статьи 15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закона от 6 октября 2003 г. № 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 Комитет по строительству, дорожному и жилищно-коммунальному хозяйству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</w:t>
            </w:r>
            <w:r>
              <w:rPr>
                <w:sz w:val="18"/>
                <w:szCs w:val="18"/>
              </w:rPr>
              <w:t>обращений, чел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ущественный комплекс</w:t>
            </w:r>
          </w:p>
        </w:tc>
      </w:tr>
      <w:tr>
        <w:trPr>
          <w:trHeight w:val="6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выписки из Реестра муниципального имуще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ункт 3 пункта 1 статьи 15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муниципальным имуществом муниципального образования «Залар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ч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6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3 пункта 1 статьи 15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</w:t>
            </w:r>
            <w:r>
              <w:rPr>
                <w:sz w:val="18"/>
                <w:szCs w:val="18"/>
              </w:rPr>
              <w:t xml:space="preserve"> Комитет по управлению муниципальным имуществом муниципального образования «Залар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6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атизация гражданами объектов муниципального жилищного фон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3 пункта 1 статьи 15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</w:t>
            </w:r>
            <w:r>
              <w:rPr>
                <w:sz w:val="18"/>
                <w:szCs w:val="18"/>
              </w:rPr>
              <w:t xml:space="preserve"> Комитет по управлению муниципальным имуществом муниципального образования «Залар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ед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лученных разрешений, 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6 от 27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жилых помещений муниципального специализированного жилищного фон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а  3 пункта 1 статьи 15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</w:t>
            </w:r>
            <w:r>
              <w:rPr>
                <w:sz w:val="18"/>
                <w:szCs w:val="18"/>
              </w:rPr>
              <w:t xml:space="preserve"> Комитет по управлению муниципальным имуществом муниципального образования «Залар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ед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лученных разрешений, 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26 от 27.06.12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, расположенного на территории муниципального образования «Заларинский район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а 3 пункта 1 статьи 15 Федерального закона от 6 октября 2003 г. № 131-ФЗ Пункт 6 статьи 14 Жилищ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«Заларинский район»</w:t>
            </w:r>
            <w:r>
              <w:rPr>
                <w:sz w:val="18"/>
                <w:szCs w:val="18"/>
              </w:rPr>
              <w:t xml:space="preserve">, отдел по строительству, архитектуре и дорожному хозяйству Комитета по строительству, дорожному и жилищно-коммунальному хозяйств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, ед.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ыданных решений,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44 от 27.06.12 г.</w:t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Водные отно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24 пункта 1 статьи 15 Федерального закона от 6 октября 2003 г. № 131-ФЗ Подпункт 36 пункта  1 статьи 16 Федерального закона от 6 октября 2003 г. № 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Заларинский район» отдел ГО 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ичество проведенных мероприятий, ед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435 от 27.06.12 г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сение изменений Пост. № 719 от 19.09.2013 г.</w:t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ча разрешений на право организации розничного ры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18 части 1 статьи 15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ья 5 Федерального закона от 30.12.2006 г. № 27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униципального образования «Заларинский район»</w:t>
            </w:r>
            <w:r>
              <w:rPr>
                <w:color w:val="000000"/>
                <w:sz w:val="18"/>
                <w:szCs w:val="18"/>
              </w:rPr>
              <w:t xml:space="preserve"> отдел потребительского рынка товаров, услуг и цено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ращений, ед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ыданных разрешений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354 от 01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смотрение жалоб потребителей и консультирование их по вопросам защиты прав потребителе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ья 44 Федерального закона от 7 февраля 1992 г. № 2300-1 «О защите прав потребител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«Заларинский район»</w:t>
            </w:r>
            <w:r>
              <w:rPr>
                <w:color w:val="000000"/>
                <w:sz w:val="18"/>
                <w:szCs w:val="18"/>
              </w:rPr>
              <w:t xml:space="preserve"> отдел потребительского рынка товаров, услуг и цено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ращений, ед., розничный товарооборот, в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. № 674 от 02.09.2013 г.</w:t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ый и средний бизнес, инвестиционные прое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25 пункта 1 статьи 15 Федерального закона от 6 октября 2003 г. № 131-Ф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ья 11 Федерального закона от 24 июня 2007 г. № 209-ФЗ «О развитии малого и среднего предпринимательства в Российской Федера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Заларинский район» отдел экономического анализа и прогноз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ичество проведенных мероприятий, ед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ст. № 162 от 15.03.2013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25 пункта 1 статьи 15 Федерального закона от 6 октября 2003 г. № 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Заларинский район» отдел экономического анализа и прогнозир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сельскому хозя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веденных мероприятий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ращений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. № 353 от 01.06.12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социально ориентированным некоммерческим организациям, благотворительной деятельности и добровольчеств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25 пункта 1 статьи 15 Федерального закона от 6 октября 2003 г. № 131-ФЗ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ункт 4 статьи 11 </w:t>
            </w:r>
            <w:r>
              <w:rPr>
                <w:sz w:val="18"/>
                <w:szCs w:val="18"/>
              </w:rPr>
              <w:t>Федерального закона от 24 июля 2007 г. № 209-ФЗ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 развитии малого и среднего предпринимательства в Российской Федера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Заларинский район» отдел экономического анализа и прогнозир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веденных мероприятий,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ращений, ед. Пост. № 161 от 15.03.2013 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1192" w:hanging="0"/>
        <w:jc w:val="center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keepNext w:val="tru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  <w:tab w:val="center" w:pos="4961" w:leader="none"/>
        </w:tabs>
        <w:spacing w:before="108" w:after="108"/>
        <w:outlineLvl w:val="0"/>
        <w:rPr/>
      </w:pPr>
      <w:r>
        <w:rPr>
          <w:b/>
          <w:bCs/>
          <w:sz w:val="18"/>
          <w:szCs w:val="18"/>
        </w:rPr>
        <w:t>От 16.06.2014 года                                                                                                                      р.п. Залари                                           №505</w:t>
      </w:r>
    </w:p>
    <w:p>
      <w:pPr>
        <w:pStyle w:val="ConsPlusTitle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18"/>
          <w:szCs w:val="18"/>
        </w:rPr>
        <w:t>О внесении изменений в муниципальную программу «Развитие муниципального образования «Заларинский район» в области культуры на 2014-2016 годы», утвержденную постановлением администрации муниципального образования «Заларинский район» от 20.12.2013г. № 1034 «Об утверждении муниципальной программы «Развитие муниципального образования «Заларинский район» в области культуры на 2014-2016 годы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 w:val="18"/>
          <w:szCs w:val="18"/>
        </w:rPr>
        <w:t>В связи с увеличением финансирования муниципальной  программы «Развитие муниципального образования «Заларинский район» в области культуры на 2014-2016 годы» из бюджета муниципального образования «Заларинский район», руководствуясь статьями 22, 46 Устава муниципального образования  «Заларинский район», администрация муниципального образования  «Заларинский район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bCs/>
          <w:sz w:val="18"/>
          <w:szCs w:val="18"/>
        </w:rPr>
        <w:t>Внести изменения в муниципальную программу «Развитие муниципального образования «Заларинский район» в области культуры на 2014-2016 годы», утвержденную постановлением администрации муниципального образования «Заларинский район» от 20.12.2013г. № 1034 «Об утверждении муниципальной программы «Развитие муниципального образования «Заларинский район» в области культуры на 2014-2016 годы»:</w:t>
      </w:r>
    </w:p>
    <w:p>
      <w:pPr>
        <w:pStyle w:val="Style19"/>
        <w:tabs>
          <w:tab w:val="clear" w:pos="708"/>
          <w:tab w:val="left" w:pos="567" w:leader="none"/>
        </w:tabs>
        <w:ind w:left="567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18"/>
          <w:szCs w:val="18"/>
        </w:rPr>
        <w:t>В Паспорте муниципальной программы «Развитие муниципального об</w:t>
      </w:r>
      <w:r>
        <w:rPr/>
        <w:t>разования «Заларинский район» в области культуры на 2014-2016 годы» раздел «Объемы и источники финансирования программы изложить в следующей редакции: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50"/>
        <w:gridCol w:w="957"/>
        <w:gridCol w:w="236"/>
        <w:gridCol w:w="607"/>
        <w:gridCol w:w="843"/>
        <w:gridCol w:w="109"/>
        <w:gridCol w:w="734"/>
        <w:gridCol w:w="117"/>
        <w:gridCol w:w="1397"/>
        <w:gridCol w:w="162"/>
        <w:gridCol w:w="1559"/>
        <w:gridCol w:w="2410"/>
        <w:gridCol w:w="2693"/>
      </w:tblGrid>
      <w:tr>
        <w:trPr>
          <w:trHeight w:val="690" w:hRule="atLeast"/>
        </w:trPr>
        <w:tc>
          <w:tcPr>
            <w:tcW w:w="3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ы и источники финансирования программы</w:t>
            </w:r>
          </w:p>
        </w:tc>
        <w:tc>
          <w:tcPr>
            <w:tcW w:w="11824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: 7704,4 тыс.руб., в том числе:</w:t>
            </w:r>
          </w:p>
        </w:tc>
      </w:tr>
      <w:tr>
        <w:trPr>
          <w:trHeight w:val="975" w:hRule="atLeast"/>
        </w:trPr>
        <w:tc>
          <w:tcPr>
            <w:tcW w:w="3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24" w:type="dxa"/>
            <w:gridSpan w:val="1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 6597,2 тыс.руб., в том числе: 2014г. - 2198,9 тыс.руб.; 2015г. - 2198,3 тыс.руб.; 2016г. - 2200,0 тыс.руб.</w:t>
            </w:r>
          </w:p>
        </w:tc>
      </w:tr>
      <w:tr>
        <w:trPr>
          <w:trHeight w:val="88" w:hRule="atLeast"/>
        </w:trPr>
        <w:tc>
          <w:tcPr>
            <w:tcW w:w="3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2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: 1107,2 тыс.руб., в том числе: 2014г. - 290,6 тыс.руб.; 2015г. - 408,3 тыс.руб.; 2016г. - 408,3 тыс.руб.</w:t>
            </w:r>
          </w:p>
        </w:tc>
      </w:tr>
      <w:tr>
        <w:trPr>
          <w:trHeight w:val="180" w:hRule="atLeast"/>
        </w:trPr>
        <w:tc>
          <w:tcPr>
            <w:tcW w:w="525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7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4899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2. Раздел  3 "Система программных мероприятий и ресурсное обеспечение программы"  муниципальной  программы  «Развитие муниципального образования «Заларинский район» в области культуры на 2014 - 2016 годы»  изложить в следующей редакции:</w:t>
            </w:r>
          </w:p>
        </w:tc>
      </w:tr>
      <w:tr>
        <w:trPr>
          <w:trHeight w:val="30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, раздел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(тыс. руб.)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и</w:t>
            </w:r>
          </w:p>
        </w:tc>
        <w:tc>
          <w:tcPr>
            <w:tcW w:w="6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</w:r>
          </w:p>
        </w:tc>
      </w:tr>
      <w:tr>
        <w:trPr>
          <w:trHeight w:val="2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казенное учреждение Комитет по культуре администрации муниципального образования «Заларинский район» на 2014 - 2016 годы» 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1,2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9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4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1,2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9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4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"Муниципальное бюджетное образовательное  учреждение дополнительного образования детей «Детская школа искусств» п. Залари на 2014 - 2016 годы" 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7,9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18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9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8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ДОД "ДШИ" п.Залари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2,38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28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6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5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3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бюджетное образовательное учреждение дополнительного образования детей "Тыретская детская музыкальная ишкола" на 2014 - 2016 годы» 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7,5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8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9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8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ОУ ДОД "ТДМШ" 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5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8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ежпоселенческое муниципальное бюджетное учреждение культуры «Родник» на 2014 - 2016 годы» 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2,8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8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1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2,1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7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8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бюджетное учреждение культуры «Заларинский раййонный краеведческий музей» на 2014 - 2016 годы» 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2,1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7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7,1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7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5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бюджетное учреждение культуры «Заларинская централизованная библиотечная система» на 2014 - 2016 годы» 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2,9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1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9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2,4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8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6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40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: 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04,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9,5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6,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8,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7,2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,3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1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7,2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7,2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,3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1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По статье 0801 Культура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52,8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7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,1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,0</w:t>
            </w:r>
          </w:p>
        </w:tc>
        <w:tc>
          <w:tcPr>
            <w:tcW w:w="1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>0702 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4,4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2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7,2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6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1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По статье 0801 Культура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6,2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7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7</w:t>
            </w:r>
          </w:p>
        </w:tc>
        <w:tc>
          <w:tcPr>
            <w:tcW w:w="1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0702 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6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6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4899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3.     В      Паспорте       муниципальной      подпрограммы       «Развитие муниципального бюджетного  образовательного учреждения дополнительного образования детей «Детская школа искусств» п.Залари на 2014 - 2016 годы» раздел «Объемы и источники финансирования программы»      изложить   в     следующей редакции:</w:t>
            </w:r>
          </w:p>
        </w:tc>
      </w:tr>
      <w:tr>
        <w:trPr>
          <w:trHeight w:val="615" w:hRule="atLeast"/>
        </w:trPr>
        <w:tc>
          <w:tcPr>
            <w:tcW w:w="3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ъемы и источники финансирования </w:t>
            </w:r>
          </w:p>
        </w:tc>
        <w:tc>
          <w:tcPr>
            <w:tcW w:w="11824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: 1067,88 тыс.руб., в том числе:</w:t>
            </w:r>
          </w:p>
        </w:tc>
      </w:tr>
      <w:tr>
        <w:trPr>
          <w:trHeight w:val="975" w:hRule="atLeast"/>
        </w:trPr>
        <w:tc>
          <w:tcPr>
            <w:tcW w:w="3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24" w:type="dxa"/>
            <w:gridSpan w:val="1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 742,38 тыс.руб., в том числе: 2014г. - 260,28 тыс.руб.; 2015г. - 240,6 тыс.руб.; 2016г. - 241,5 тыс.руб.</w:t>
            </w:r>
          </w:p>
        </w:tc>
      </w:tr>
      <w:tr>
        <w:trPr>
          <w:trHeight w:val="281" w:hRule="atLeast"/>
        </w:trPr>
        <w:tc>
          <w:tcPr>
            <w:tcW w:w="3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2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: 325,5 тыс.руб., в том числе: 2014г. - 88,9 тыс.руб.; 2015г. - 118,3 тыс.руб.; 2016г. - 118,3 тыс.руб.</w:t>
            </w:r>
          </w:p>
        </w:tc>
      </w:tr>
      <w:tr>
        <w:trPr>
          <w:trHeight w:val="195" w:hRule="atLeast"/>
        </w:trPr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14899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4. Раздел 3 «Перечень подпрограммных мероприятий» муниципальной подпрограммы «Развитие муниципального бюджетного  образовательного учреждения дополнительного образования детей «Детская школа искусств» п.Залари на 2014 - 2016 годы» изложить в следующей редакции:</w:t>
            </w:r>
          </w:p>
        </w:tc>
      </w:tr>
      <w:tr>
        <w:trPr>
          <w:trHeight w:val="33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ители</w:t>
            </w:r>
          </w:p>
        </w:tc>
        <w:tc>
          <w:tcPr>
            <w:tcW w:w="6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</w:r>
          </w:p>
        </w:tc>
      </w:tr>
      <w:tr>
        <w:trPr>
          <w:trHeight w:val="5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1. Методическое обеспечение</w:t>
            </w:r>
          </w:p>
        </w:tc>
      </w:tr>
      <w:tr>
        <w:trPr>
          <w:trHeight w:val="34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тодическая литература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ДШИ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7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4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цензирование программ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ДШИ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42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4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1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45" w:hRule="atLeast"/>
        </w:trPr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2. Повышение квалификации преподавательского состава</w:t>
            </w:r>
          </w:p>
        </w:tc>
      </w:tr>
      <w:tr>
        <w:trPr>
          <w:trHeight w:val="345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ы повышения квалификации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ДШИ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3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196" w:hRule="atLeast"/>
        </w:trPr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3. Участие в конкурсах и мероприятиях</w:t>
            </w:r>
          </w:p>
        </w:tc>
      </w:tr>
      <w:tr>
        <w:trPr>
          <w:trHeight w:val="34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 в конкурсах (учащиеся, педагоги)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ДШИ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66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4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76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4. "Материально-техническое обеспечение"</w:t>
            </w:r>
          </w:p>
        </w:tc>
        <w:tc>
          <w:tcPr>
            <w:tcW w:w="68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оргтехн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28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ебел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5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музыкальных инструмент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20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5. "Текущий ремонт учреждения"</w:t>
            </w:r>
          </w:p>
        </w:tc>
      </w:tr>
      <w:tr>
        <w:trPr>
          <w:trHeight w:val="230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мещения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2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7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1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5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15" w:hRule="atLeast"/>
        </w:trPr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6. "Пожарная безопасность"</w:t>
            </w:r>
          </w:p>
        </w:tc>
      </w:tr>
      <w:tr>
        <w:trPr>
          <w:trHeight w:val="17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48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хоз. инвентаря по охране труд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36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пожарного щита уком-ны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зарядка огнетушител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7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плана эвакуа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7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нтаж противопожарной сигнализа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Ш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81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: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7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одпрограмме: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7,88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9,18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,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,8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2,38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,28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,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1,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58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небюдж средства</w:t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37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4899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Опубликовать настоящее постановление в информационном листке "Мэрия"  и  разместить    на    официальном   сайте    муниципального образования       «Заларинский        район»       в        информационно- телекоммуникационной сети "Интернет".</w:t>
            </w:r>
          </w:p>
        </w:tc>
      </w:tr>
      <w:tr>
        <w:trPr>
          <w:trHeight w:val="1050" w:hRule="atLeast"/>
        </w:trPr>
        <w:tc>
          <w:tcPr>
            <w:tcW w:w="14899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Контроль   исполнения   данного  постановления   возложить   на председателя МКУ Комитет по культуре МО «Заларинский район» Васильченко Л.М.</w:t>
            </w:r>
          </w:p>
        </w:tc>
      </w:tr>
      <w:tr>
        <w:trPr>
          <w:trHeight w:val="375" w:hRule="atLeast"/>
        </w:trPr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а  муниципального образования      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Заларинский район» 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3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Самойлович</w:t>
            </w:r>
          </w:p>
        </w:tc>
      </w:tr>
      <w:tr>
        <w:trPr>
          <w:trHeight w:val="375" w:hRule="atLeast"/>
        </w:trPr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 </w:t>
            </w:r>
          </w:p>
        </w:tc>
        <w:tc>
          <w:tcPr>
            <w:tcW w:w="2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: Т.В.Свистунова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2 17 51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82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Style19"/>
        <w:tabs>
          <w:tab w:val="clear" w:pos="708"/>
          <w:tab w:val="left" w:pos="567" w:leader="none"/>
        </w:tabs>
        <w:ind w:left="1287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48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0-31T08:11:00Z</dcterms:modified>
  <cp:revision>5</cp:revision>
  <dc:subject/>
  <dc:title>М Э Р И Я</dc:title>
</cp:coreProperties>
</file>