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ИРКУТСКАЯ ОБЛАСТЬ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ОСТАНОВЛЕНИЕ</w:t>
      </w:r>
    </w:p>
    <w:p>
      <w:pPr>
        <w:pStyle w:val="Normal"/>
        <w:rPr/>
      </w:pPr>
      <w:r>
        <w:rPr>
          <w:sz w:val="18"/>
          <w:szCs w:val="18"/>
        </w:rPr>
        <w:t>от «</w:t>
      </w:r>
      <w:r>
        <w:rPr>
          <w:sz w:val="18"/>
          <w:szCs w:val="18"/>
          <w:u w:val="single"/>
        </w:rPr>
        <w:t>12»_11</w:t>
      </w:r>
      <w:r>
        <w:rPr>
          <w:sz w:val="18"/>
          <w:szCs w:val="18"/>
        </w:rPr>
        <w:t>_2014г.                   п. Залари                                                   № _</w:t>
      </w:r>
      <w:r>
        <w:rPr>
          <w:sz w:val="18"/>
          <w:szCs w:val="18"/>
          <w:u w:val="single"/>
        </w:rPr>
        <w:t>923</w:t>
      </w:r>
      <w:r>
        <w:rPr>
          <w:sz w:val="18"/>
          <w:szCs w:val="18"/>
        </w:rPr>
        <w:t>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«Заларинский район», статьями 22, 46 Устава муниципального образования «Заларинский район», Администрация муниципального образования «Заларинский район»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8 к программе;</w:t>
      </w:r>
    </w:p>
    <w:p>
      <w:pPr>
        <w:pStyle w:val="Normal"/>
        <w:jc w:val="both"/>
        <w:rPr/>
      </w:pPr>
      <w:r>
        <w:rPr/>
        <w:t>- в паспорте муниципальной программы развития образования в Заларинском районе Иркутской области на 2014-2016 годы, пункт «объем и источники финансирования» изложить в следующей редакции:</w:t>
      </w:r>
    </w:p>
    <w:tbl>
      <w:tblPr>
        <w:tblW w:w="1488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268"/>
        <w:gridCol w:w="2127"/>
        <w:gridCol w:w="2268"/>
        <w:gridCol w:w="1984"/>
        <w:gridCol w:w="1985"/>
        <w:gridCol w:w="1984"/>
      </w:tblGrid>
      <w:tr>
        <w:trPr>
          <w:trHeight w:val="50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left="-8" w:right="-108" w:firstLine="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 по программе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4 г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.</w:t>
            </w:r>
          </w:p>
        </w:tc>
      </w:tr>
      <w:tr>
        <w:trPr>
          <w:trHeight w:val="50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left="-108" w:right="-14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left="-108" w:right="-14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left="-108" w:right="-14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left="-108" w:right="-15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left="-108" w:right="-109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71 559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6 302,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165 257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5 45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 9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5450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2 942,00</w:t>
            </w:r>
          </w:p>
        </w:tc>
      </w:tr>
    </w:tbl>
    <w:p>
      <w:pPr>
        <w:pStyle w:val="Style20"/>
        <w:ind w:left="0"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коммуникационной сети Интернет.</w:t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Контроль исполнения данного постановления  возложить на председателя муниципального казенного учреждения Комитет по образованию администрации муниципального образования «Заларинский район» Ковальчука Д.П.</w:t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0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лава  муниципального образования                                       </w:t>
      </w:r>
    </w:p>
    <w:p>
      <w:pPr>
        <w:pStyle w:val="TextBody"/>
        <w:jc w:val="lef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«Заларинский район»                                                                   </w:t>
      </w:r>
      <w:r>
        <w:rPr>
          <w:b/>
          <w:bCs/>
          <w:sz w:val="18"/>
          <w:szCs w:val="18"/>
        </w:rPr>
        <w:t>В.В. Самойлович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_                                                                                                                                                                          к Постановлению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«_12_» __11__ 201_4 года № _923_                                                       </w:t>
      </w:r>
      <w:r>
        <w:rPr/>
        <w:t xml:space="preserve">                                                                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605"/>
        <w:gridCol w:w="1235"/>
        <w:gridCol w:w="1166"/>
        <w:gridCol w:w="1326"/>
        <w:gridCol w:w="5409"/>
      </w:tblGrid>
      <w:tr>
        <w:trPr>
          <w:trHeight w:val="277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именование учреждений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требность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тыс. руб.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стны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ластной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багайская С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,914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4,9145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одящая система, приобретение насосной станции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,5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,5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0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0,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жирская О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6,89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6,8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отопления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98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98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,679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,6794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ольшезаимская О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45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45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венцов, ремонт спортзала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,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,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ладимирская СОШ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122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2,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000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онтаж модульной котельной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2,0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2,0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теплотрассы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,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еревозка котла</w:t>
            </w:r>
          </w:p>
        </w:tc>
      </w:tr>
      <w:tr>
        <w:trPr>
          <w:trHeight w:val="363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БОУ "Второтыретская О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кап.ремонт котельного и котельно-вспомогательного оборудования на котельной 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,5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,56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ларинская О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,6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,6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3,773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3,773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спортзала</w:t>
            </w:r>
          </w:p>
        </w:tc>
      </w:tr>
      <w:tr>
        <w:trPr>
          <w:trHeight w:val="417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9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9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обретение железобетонных дорожных плит для благоустройства территории школы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агнинская О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3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системы отопления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,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,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еревозка емкости, экскаватора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олмогойская С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9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1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электропроводки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,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,7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,74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252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,1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,1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канализации, установка моечных ванн в пищеблоке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оманенкинская О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котельной и кровли</w:t>
            </w:r>
          </w:p>
        </w:tc>
      </w:tr>
      <w:tr>
        <w:trPr>
          <w:trHeight w:val="246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ЮС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7,1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57,13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становка болейра и охранной сигнализации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Мойганская СОШ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медицинского кабинета</w:t>
            </w:r>
          </w:p>
        </w:tc>
      </w:tr>
      <w:tr>
        <w:trPr>
          <w:trHeight w:val="174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ап.ремонт котельно-вспомогательного оборудования на котельной (установка котла)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,0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,0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2,3246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2,3246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мена освещения в спортзале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Тыретская СОШ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9,62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9,6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9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9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оицкая С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,88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,8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медицинского кабинета</w:t>
            </w:r>
          </w:p>
        </w:tc>
      </w:tr>
      <w:tr>
        <w:trPr>
          <w:trHeight w:val="131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,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,18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обретение рем.комплекта зольника для котельной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,0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,0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ортовская О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,7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,79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,4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,44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спортивного зала</w:t>
            </w:r>
          </w:p>
        </w:tc>
      </w:tr>
      <w:tr>
        <w:trPr>
          <w:trHeight w:val="249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системы отопления спортивного зала</w:t>
            </w:r>
          </w:p>
        </w:tc>
      </w:tr>
      <w:tr>
        <w:trPr>
          <w:trHeight w:val="124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олерудниковская гимназ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ограждения территории начальной школы (сетка рабица)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,26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,2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274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ограждения территории школы</w:t>
            </w:r>
          </w:p>
        </w:tc>
      </w:tr>
      <w:tr>
        <w:trPr>
          <w:trHeight w:val="407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инеевская Н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становка дополнительных батарей или приобретение конвекторов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лганская Н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становка электроболлера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ортагнинская СО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граждение территории школы</w:t>
            </w:r>
          </w:p>
        </w:tc>
      </w:tr>
      <w:tr>
        <w:trPr>
          <w:trHeight w:val="315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,8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,8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284" w:hRule="atLeast"/>
        </w:trPr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ларинская СОШ № 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1 204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 447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7 757,4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ство школы на 520 мест.</w:t>
            </w:r>
          </w:p>
        </w:tc>
      </w:tr>
      <w:tr>
        <w:trPr>
          <w:trHeight w:val="146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5,6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5,6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94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,23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,2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системы отопления в помещении начальных классов</w:t>
            </w:r>
          </w:p>
        </w:tc>
      </w:tr>
      <w:tr>
        <w:trPr>
          <w:trHeight w:val="126" w:hRule="atLeast"/>
        </w:trPr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9,8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9,8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кабинета для начальных классов</w:t>
            </w:r>
          </w:p>
        </w:tc>
      </w:tr>
      <w:tr>
        <w:trPr>
          <w:trHeight w:val="158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ларинская СОШ № 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0,4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0,4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121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0,275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0,2759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системы отопления</w:t>
            </w:r>
          </w:p>
        </w:tc>
      </w:tr>
      <w:tr>
        <w:trPr>
          <w:trHeight w:val="224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9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системы отопления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ДТ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8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8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276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еренская СОШ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,4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,4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Моисеевская СОШ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6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6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Новочеремховская ООШ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,0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,0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Семеновская СОШ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4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4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Ханжиновская СОШ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,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,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214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Черемшанская СОШ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,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,0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1 559,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 302,56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5 257,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Heading"/>
        <w:rPr>
          <w:b w:val="false"/>
          <w:b w:val="false"/>
          <w:bCs/>
          <w:szCs w:val="28"/>
        </w:rPr>
      </w:pPr>
      <w:r>
        <w:rPr>
          <w:bCs/>
          <w:szCs w:val="28"/>
        </w:rPr>
        <w:t>РОССИЙСКАЯ  ФЕДЕРАЦИЯ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Cs/>
          <w:szCs w:val="28"/>
        </w:rPr>
        <w:t>ИРКУТСКАЯ ОБЛАСТЬ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Cs/>
          <w:szCs w:val="2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Заларинский район»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2__»__11</w:t>
      </w:r>
      <w:r>
        <w:rPr>
          <w:sz w:val="28"/>
          <w:szCs w:val="28"/>
        </w:rPr>
        <w:t>_2014г.                              п. Залари                              № _</w:t>
      </w:r>
      <w:r>
        <w:rPr>
          <w:sz w:val="28"/>
          <w:szCs w:val="28"/>
          <w:u w:val="single"/>
        </w:rPr>
        <w:t>924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 « Заларинский район», статьями  22, 46 Устава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Развитие образования в Заларинском районе на 2014-2016»,утвержденную Постановлением Администрации муниципального образования «Заларинский район» от 29 ноября 2013 года № 1032: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567"/>
        <w:jc w:val="both"/>
        <w:rPr/>
      </w:pPr>
      <w:r>
        <w:rPr>
          <w:szCs w:val="28"/>
        </w:rPr>
        <w:t>- утвердить в новой редакции приложение № 4к программе (Приложение 1)</w:t>
      </w:r>
    </w:p>
    <w:p>
      <w:pPr>
        <w:pStyle w:val="Style20"/>
        <w:ind w:left="0" w:firstLine="567"/>
        <w:jc w:val="both"/>
        <w:rPr>
          <w:szCs w:val="28"/>
        </w:rPr>
      </w:pPr>
      <w:r>
        <w:rPr>
          <w:szCs w:val="28"/>
        </w:rPr>
        <w:t>- утвердить в новой редакции приложение № 6к программе (Приложение 2)</w:t>
      </w:r>
    </w:p>
    <w:p>
      <w:pPr>
        <w:pStyle w:val="Style20"/>
        <w:ind w:left="0" w:firstLine="567"/>
        <w:jc w:val="both"/>
        <w:rPr>
          <w:szCs w:val="28"/>
        </w:rPr>
      </w:pPr>
      <w:r>
        <w:rPr>
          <w:szCs w:val="28"/>
        </w:rPr>
        <w:t>- утвердить в новой редакции приложение № 7к программе (Приложение 3)</w:t>
      </w:r>
    </w:p>
    <w:p>
      <w:pPr>
        <w:pStyle w:val="Style20"/>
        <w:ind w:left="0" w:firstLine="567"/>
        <w:jc w:val="both"/>
        <w:rPr>
          <w:szCs w:val="28"/>
        </w:rPr>
      </w:pPr>
      <w:r>
        <w:rPr>
          <w:szCs w:val="28"/>
        </w:rPr>
        <w:t>- утвердить в новой редакции приложение № 8к программе (Приложение 4)</w:t>
      </w:r>
    </w:p>
    <w:p>
      <w:pPr>
        <w:pStyle w:val="Style20"/>
        <w:ind w:left="0" w:firstLine="567"/>
        <w:jc w:val="both"/>
        <w:rPr>
          <w:szCs w:val="28"/>
        </w:rPr>
      </w:pPr>
      <w:r>
        <w:rPr>
          <w:szCs w:val="28"/>
        </w:rPr>
        <w:t>-утвердить в новой редакции приложение № 12 к программе (Приложение 5)</w:t>
      </w:r>
    </w:p>
    <w:p>
      <w:pPr>
        <w:pStyle w:val="Style20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left="0" w:firstLine="567"/>
        <w:jc w:val="both"/>
        <w:rPr>
          <w:szCs w:val="28"/>
        </w:rPr>
      </w:pPr>
      <w:r>
        <w:rPr>
          <w:szCs w:val="2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20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left="0" w:firstLine="567"/>
        <w:jc w:val="both"/>
        <w:rPr/>
      </w:pPr>
      <w:r>
        <w:rPr>
          <w:szCs w:val="28"/>
        </w:rPr>
        <w:t>3.  Контроль исполнения данного постановления  возложить на  председателя муниципального казенного учреждения Комитет по образованию администрации муниципального образования «Заларинский район» Ковальчук Д.П.</w:t>
      </w:r>
    </w:p>
    <w:p>
      <w:pPr>
        <w:pStyle w:val="Style20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left="0" w:firstLine="567"/>
        <w:jc w:val="both"/>
        <w:rPr/>
      </w:pPr>
      <w:r>
        <w:rPr>
          <w:bCs/>
          <w:szCs w:val="28"/>
        </w:rPr>
        <w:t xml:space="preserve">Глава  муниципального образования                                       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szCs w:val="28"/>
        </w:rPr>
        <w:t>«Заларинский район»                                                                 В.В. Самойлович</w:t>
      </w:r>
    </w:p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right"/>
        <w:rPr/>
      </w:pPr>
      <w:r>
        <w:rPr/>
        <w:t xml:space="preserve">  </w:t>
      </w:r>
      <w:r>
        <w:rPr/>
        <w:t>Приложение № __                                                                                                                                                                          к  Постановлению МКУ Администрация      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«_</w:t>
      </w:r>
      <w:r>
        <w:rPr>
          <w:u w:val="single"/>
        </w:rPr>
        <w:t>12_</w:t>
      </w:r>
      <w:r>
        <w:rPr/>
        <w:t>» _</w:t>
      </w:r>
      <w:r>
        <w:rPr>
          <w:u w:val="single"/>
        </w:rPr>
        <w:t>11_ 2014</w:t>
      </w:r>
      <w:r>
        <w:rPr/>
        <w:t xml:space="preserve"> года №  </w:t>
      </w:r>
      <w:r>
        <w:rPr>
          <w:u w:val="single"/>
        </w:rPr>
        <w:t>924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right"/>
        <w:rPr/>
      </w:pPr>
      <w:r>
        <w:rPr>
          <w:b/>
        </w:rPr>
        <w:t>Организация и проведение Всероссийской олимпиады школьников в Заларинском</w:t>
      </w:r>
    </w:p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center"/>
        <w:rPr/>
      </w:pPr>
      <w:r>
        <w:rPr>
          <w:b/>
        </w:rPr>
        <w:t>районе на 2014 г.</w:t>
      </w:r>
    </w:p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08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14"/>
        <w:gridCol w:w="1701"/>
        <w:gridCol w:w="2127"/>
        <w:gridCol w:w="1984"/>
        <w:gridCol w:w="1559"/>
        <w:gridCol w:w="4678"/>
      </w:tblGrid>
      <w:tr>
        <w:trPr>
          <w:trHeight w:val="3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прове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щихс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расходов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>
          <w:trHeight w:val="87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школьного этапа Всероссийской олимпиады школь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-октябр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0 челов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О «Районный учебно-методический кабинет»</w:t>
            </w:r>
          </w:p>
        </w:tc>
      </w:tr>
      <w:tr>
        <w:trPr>
          <w:trHeight w:val="856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региональном этапе Всероссийской олимпиады школьников из них: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-февраль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Иркутск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челов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50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БУО «Районный учебно-методический кабинет»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гайская С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жирская С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заимская О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нская С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С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отыретская О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аринская СОШ № 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аринская СОШ № 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аринская О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сеевская С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ганская С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-Черемховская О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овская О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овская С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рудниковская гимназ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ицкая С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нинская О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шанская С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нжиновская С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р-Тагнинская СОШ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0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Бабагайская СОШ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9,6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Заларинская СОШ № 1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9,37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Заларинская СОШ № 2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3,2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Солерудниковская гимназия    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567,79</w:t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омитет по образованию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275,0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О "Районный учебно-методический кабин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124,9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87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Председатель МКУ «Комитет по образованию»</w:t>
      </w:r>
    </w:p>
    <w:p>
      <w:pPr>
        <w:pStyle w:val="Normal"/>
        <w:rPr/>
      </w:pPr>
      <w:r>
        <w:rPr/>
        <w:t>МО «Заларинский район»                                                                              Д.П. Ковальчук</w:t>
      </w:r>
    </w:p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right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__                                                                                                                                                                          к  Постановлению МКУ Администрация      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«_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>_» _</w:t>
      </w:r>
      <w:r>
        <w:rPr>
          <w:sz w:val="22"/>
          <w:szCs w:val="22"/>
          <w:u w:val="single"/>
        </w:rPr>
        <w:t>11</w:t>
      </w:r>
      <w:r>
        <w:rPr>
          <w:sz w:val="22"/>
          <w:szCs w:val="22"/>
        </w:rPr>
        <w:t>_ 2014 года № _</w:t>
      </w:r>
      <w:r>
        <w:rPr>
          <w:sz w:val="22"/>
          <w:szCs w:val="22"/>
          <w:u w:val="single"/>
        </w:rPr>
        <w:t>924_</w:t>
      </w:r>
      <w:r>
        <w:rPr>
          <w:sz w:val="22"/>
          <w:szCs w:val="22"/>
        </w:rPr>
        <w:t xml:space="preserve">_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25" w:leader="none"/>
        </w:tabs>
        <w:jc w:val="center"/>
        <w:outlineLvl w:val="0"/>
        <w:rPr/>
      </w:pPr>
      <w:r>
        <w:rPr>
          <w:b/>
        </w:rPr>
        <w:t>Организация и проведение районных и областных мероприятий 2014 год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73"/>
        <w:gridCol w:w="1985"/>
        <w:gridCol w:w="1701"/>
        <w:gridCol w:w="1276"/>
        <w:gridCol w:w="5386"/>
      </w:tblGrid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прове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расходов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>
          <w:trHeight w:val="27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ощрение лучших работников образования грамотой мэр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16"/>
                <w:szCs w:val="16"/>
              </w:rPr>
              <w:t>МБУО «Районный учебно-методический кабинет»</w:t>
            </w:r>
          </w:p>
        </w:tc>
      </w:tr>
      <w:tr>
        <w:trPr>
          <w:trHeight w:val="2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У Комитет по образованию</w:t>
            </w:r>
          </w:p>
        </w:tc>
      </w:tr>
      <w:tr>
        <w:trPr>
          <w:trHeight w:val="26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«Учитель год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«Воспитатель год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26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«Лучший пришкольный двор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«Лучший пришкольный участок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25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аждение выпускников медалис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«Лучший ученик года 2014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 - ма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424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обучающихся школ в региональных конференциях и интеллектуальных соревнованиях (солерудник 12,1тыс.руб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-ноябрь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7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7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2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БОУ Солерудниковская гимназия         </w:t>
            </w:r>
          </w:p>
        </w:tc>
      </w:tr>
      <w:tr>
        <w:trPr>
          <w:trHeight w:val="2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товая диагностика первоклассни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-октябр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216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дико –педагогической комисси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-апрель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5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У Комитет по образованию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«Волшебное перо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о-практические чт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презентаций «Поколение правнуков о поколении победителе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ы для учителей начальных классов «Моя педагогическая находка» и «Портфолио учителей начальных клас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дписки  периодической печати для методического кабин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20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«Лучшая библиотека ОУ район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«Портфолио школьного библиотекар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1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«Портфолио воспитателя ДО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1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елки мэ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сайта МКУ Комитета по образо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35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услуги «Электронной очереди ДО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БУО «Районный учебно-методический кабинет»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золотых меда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ЗСШ № 2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0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ind w:left="-70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МКУ Комитет по образованию                                   Д.П.Ковальчу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__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КУ Администрация                                                                                                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                                                                                         от «__</w:t>
      </w:r>
      <w:r>
        <w:rPr>
          <w:sz w:val="22"/>
          <w:szCs w:val="22"/>
          <w:u w:val="single"/>
        </w:rPr>
        <w:t>12_» _11_ 2014</w:t>
      </w:r>
      <w:r>
        <w:rPr>
          <w:sz w:val="22"/>
          <w:szCs w:val="22"/>
        </w:rPr>
        <w:t xml:space="preserve"> года № _</w:t>
      </w:r>
      <w:r>
        <w:rPr>
          <w:sz w:val="22"/>
          <w:szCs w:val="22"/>
          <w:u w:val="single"/>
        </w:rPr>
        <w:t>924</w:t>
      </w:r>
      <w:r>
        <w:rPr>
          <w:sz w:val="22"/>
          <w:szCs w:val="22"/>
        </w:rPr>
        <w:t xml:space="preserve">__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3"/>
        <w:keepNext w:val="true"/>
        <w:keepLines/>
        <w:shd w:fill="auto" w:val="clear"/>
        <w:spacing w:lineRule="exact" w:line="270" w:before="0" w:after="306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роведение мониторинговых исследований 2014 г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6378"/>
        <w:gridCol w:w="851"/>
        <w:gridCol w:w="992"/>
        <w:gridCol w:w="4536"/>
      </w:tblGrid>
      <w:tr>
        <w:trPr>
          <w:trHeight w:val="7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контро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6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</w:t>
            </w:r>
          </w:p>
        </w:tc>
      </w:tr>
      <w:tr>
        <w:trPr>
          <w:trHeight w:val="8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классы (ФГОС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.1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овое исследование уровня сформированности учебных достижений обучающихся 5-х классов по математике, русскому языку и литературе (комбинированная работа)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6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клас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4 г.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овое исследование уровня сформированности учебных достижений обучающихся 11-х классов по математике, русскому языку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8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клас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4г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овое исследование уровня сформированности учебных достижений обучающихся 8-х классов по математике, русскому языку и литературе (комбинированная работа)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лотные площадки введения ФГО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4г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овое исследование уровня сформированности универсальных учебных действ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74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клас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4г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овое исследование уровня сформированности учебных достижений обучающихся 10-х классов по профильным предметам в соответствии с учебным планом ОУ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firstLine="10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8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лас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4г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овое исследование уровня сформированности учебных достижений обучающихся 4-х классов по математике, русскому языку и литературе (комбинированная работа)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МКУ Комитет по образ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Заларинский район»                                                       Д.П. Коваль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иложение № _                                                                                                                                                                          к Постановлению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«_12_» _11___ 201_4 года № _924_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tbl>
      <w:tblPr>
        <w:tblW w:w="155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81"/>
        <w:gridCol w:w="1226"/>
        <w:gridCol w:w="1267"/>
        <w:gridCol w:w="2629"/>
        <w:gridCol w:w="7229"/>
      </w:tblGrid>
      <w:tr>
        <w:trPr>
          <w:trHeight w:val="330" w:hRule="atLeast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учреждений</w:t>
            </w:r>
          </w:p>
        </w:tc>
        <w:tc>
          <w:tcPr>
            <w:tcW w:w="51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7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 руб.</w:t>
            </w:r>
          </w:p>
        </w:tc>
        <w:tc>
          <w:tcPr>
            <w:tcW w:w="7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</w:tc>
        <w:tc>
          <w:tcPr>
            <w:tcW w:w="7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7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гайская СО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145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1455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ящая система, приобретение насосной станции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4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8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8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жирская ОО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9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91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топления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84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949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949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заимская ОО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5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венцов, ремонт спортзала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ская СОШ 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2,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модульной котельной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4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45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еплотрассы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котла</w:t>
            </w:r>
          </w:p>
        </w:tc>
      </w:tr>
      <w:tr>
        <w:trPr>
          <w:trHeight w:val="379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Второтыретская ОО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.ремонт котельного и котельно-вспомогательного оборудования на котельной 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7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аринская ОО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4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73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7335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портзала</w:t>
            </w:r>
          </w:p>
        </w:tc>
      </w:tr>
      <w:tr>
        <w:trPr>
          <w:trHeight w:val="53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железобетонных дорожных плит для благоустройства территории школы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нинская ООШ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истемы отопления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емкости, экскаватора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могойская СО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проводки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49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49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64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07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анализации, установка моечных ванн в пищеблоке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енкинская ОО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отельной и кровли</w:t>
            </w:r>
          </w:p>
        </w:tc>
      </w:tr>
      <w:tr>
        <w:trPr>
          <w:trHeight w:val="261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3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33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болейра и охранной сигнализации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йганская СОШ 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.ремонт котельно-вспомогательного оборудования на котельной (установка котла)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9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9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246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2461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освещения в спортзале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ыретская СОШ 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2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27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1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13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ицкая СО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1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19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8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82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рем.комплекта зольника для котельной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1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11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овская ОО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9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9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7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портивного зала</w:t>
            </w:r>
          </w:p>
        </w:tc>
      </w:tr>
      <w:tr>
        <w:trPr>
          <w:trHeight w:val="20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истемы отопления спортивного зала</w:t>
            </w:r>
          </w:p>
        </w:tc>
      </w:tr>
      <w:tr>
        <w:trPr>
          <w:trHeight w:val="196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рудниковская гимназия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граждения территории начальной школы (сетка рабица)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6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106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граждения территории школы</w:t>
            </w:r>
          </w:p>
        </w:tc>
      </w:tr>
      <w:tr>
        <w:trPr>
          <w:trHeight w:val="237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еевская НО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ополнительных батарей или приобретение конвекторов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ганская НО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электроболлера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ртагнинская СОШ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ждение территории школы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56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56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172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ларинская СОШ № 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 204,6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47,20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57,4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школы на 520 мест.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5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53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82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3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32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истемы отопления в помещении начальных классов</w:t>
            </w:r>
          </w:p>
        </w:tc>
      </w:tr>
      <w:tr>
        <w:trPr>
          <w:trHeight w:val="133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38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38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абинета для начальных классов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141,0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141,00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еплосчетчика ТЭМ - 104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аринская СОШ № 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3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35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759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7597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истемы отопления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истемы отопления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ДТ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енская СОШ 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1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исеевская СОШ 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6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16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черемховская ООШ 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8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48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еновская СОШ 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3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нжиновская СОШ 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8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8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емшанская СОШ 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3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2 700,96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443,562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5 257,4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МКУ «Комитета по образованию»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 «Заларинский район»                                                                    Д.П. Ковальчу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</w:t>
      </w:r>
      <w:r>
        <w:rPr/>
        <w:t>Приложение № _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«_</w:t>
      </w:r>
      <w:r>
        <w:rPr>
          <w:u w:val="single"/>
        </w:rPr>
        <w:t>12_» __11__</w:t>
      </w:r>
      <w:r>
        <w:rPr/>
        <w:t xml:space="preserve"> 201_4 года №  </w:t>
      </w:r>
      <w:r>
        <w:rPr>
          <w:u w:val="single"/>
        </w:rPr>
        <w:t>924</w:t>
      </w:r>
      <w:r>
        <w:rPr/>
        <w:t xml:space="preserve">__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ащение кабинетов ОБЖ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обретение оборудования для кабинета ОБЖ МБОУ Заларинской СОШ № 2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35"/>
        <w:gridCol w:w="1417"/>
        <w:gridCol w:w="2410"/>
        <w:gridCol w:w="2977"/>
        <w:gridCol w:w="28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ый тренажер «Лазер-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0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квартал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рхипов А.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го: 49 404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КУ «Комитет по образованию»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МО «Заларинский район»                                                             Д.П. Ковальчу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  <w:sz w:val="24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character" w:styleId="Style18">
    <w:name w:val="Без интервала Знак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3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8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97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274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835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21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2-22T08:51:00Z</dcterms:modified>
  <cp:revision>3</cp:revision>
  <dc:subject/>
  <dc:title>М Э Р И Я</dc:title>
</cp:coreProperties>
</file>