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Постановлению МКУ Администрация М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Заларинский район»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0.01. 2014 года № 2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АЗАТЕ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эффективности деятельности руководителей по видам учреждений образования, находящихся в ведении муниципального казенного учреждения «Комитет по образованию администрации муниципального образования «Заларинский район»</w:t>
      </w:r>
    </w:p>
    <w:tbl>
      <w:tblPr>
        <w:tblW w:w="5200" w:type="pct"/>
        <w:jc w:val="left"/>
        <w:tblInd w:w="-4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9"/>
        <w:gridCol w:w="10833"/>
        <w:gridCol w:w="1399"/>
        <w:gridCol w:w="1258"/>
        <w:gridCol w:w="1491"/>
      </w:tblGrid>
      <w:tr>
        <w:trPr>
          <w:trHeight w:val="425" w:hRule="atLeast"/>
        </w:trPr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аправления для образовательного учреждени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</w:t>
            </w:r>
          </w:p>
        </w:tc>
      </w:tr>
      <w:tr>
        <w:trPr>
          <w:trHeight w:val="263" w:hRule="atLeast"/>
        </w:trPr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8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Выполнение муниципального задания, доведённого до образовательного учреждения учредителем,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количественным показателям:</w:t>
            </w:r>
          </w:p>
        </w:tc>
        <w:tc>
          <w:tcPr>
            <w:tcW w:w="13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32" w:hRule="atLeast"/>
        </w:trPr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Выполнение муниципального задания, доведённого до образовательного учреждения учредителем,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качественным показателям: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Отсутствие случаев травматизма работников и воспитанников образовательного учреждения в период воспитательно-образовательного процесса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439" w:hRule="atLeast"/>
        </w:trPr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Отсутствие случаев травматизма работников и воспитанников образовательного учреждения в период воспитательно-образовательного процесса в результате несоблюдения образовательным учреждением техники безопасности, санитарно - эпидемиологических норм и правил, правил пожарной безопасности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Своевременное и качественное предоставление информации и отчётности учредителю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Отсутствие обоснованных жалоб родителей (законных представителей) воспитанников и работников образовательного учреждения, касающихся непосредственно воспитательно-образовательной деятельности образовательного учреждени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Отсутствие замечаний по работе образовательного учреждения со стороны контролирующих (надзорных) органов, связанных с бездействием руководителя образовательного учреждения: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рганизация обеспечения учащихся горячим питанием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о профилактике правонарушений у несовершеннолетних.</w:t>
            </w:r>
            <w:r>
              <w:rPr>
                <w:rFonts w:eastAsia="Calibri"/>
                <w:sz w:val="16"/>
                <w:szCs w:val="16"/>
              </w:rPr>
              <w:t xml:space="preserve"> Снижение количества учащихся, состоящих на учете в ПДН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сутствие замечаний по финансово-хозяйственной деятельности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Функционирование системы государственно-общественного управлени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Удовлетворенность населения качеством предоставляемых образовательных услуг дополнительного образовани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Информационная открытость (сайт ОУ, размещение протоколов комиссии по распределению стимулирующего фонда на сайте, участие в процедурах независимой оценки качества образования)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социокультурных проектов (школьный музей, театр, социальные проекты, научное общество учащихся, др.)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 высокие результаты организационно-управленческой работы учреждения: участие в конкурсах, фестивалях, форумах, выставках, получение наград, дипломов, грантов.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16"/>
                <w:szCs w:val="16"/>
              </w:rPr>
              <w:t>Общие показатели успеваемости учащихся на уровне района, области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42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привлечению молодых педагогов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42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, направленных на работу с одаренными детьми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42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по сохранению и укреплению здоровья детей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42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физкультурно- </w:t>
            </w:r>
          </w:p>
          <w:p>
            <w:pPr>
              <w:pStyle w:val="42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ительной и спортивной работы (спортивные секции, соревнования)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42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реализации обучающимися индивидуальных учебных планов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16"/>
                <w:szCs w:val="16"/>
              </w:rPr>
              <w:t>Реализация программ дополнительного образования на базе образовательного учреждени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 w:before="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фильного обучения, предпрофильной подготовки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16"/>
                <w:szCs w:val="16"/>
              </w:rPr>
              <w:t>Динамика индивидуальных образовательных результатов обучающихся (по материалам контрольных мероприятий)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 w:before="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контингента воспитанников, учащихс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За оперативное и результативное выполнение заданий Комитета образования, мэра, администрации МО «Заларинский район»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За организацию платных образовательных услуг и иных видов деятельности, приносящей доход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 xml:space="preserve">За особый режим работы, связанный с обеспечением безаварийной,  безотказной и бесперебойной работы инженерных и хозяйственно-эксплуатационных систем жизнеобеспечения, выполнение 261 – ФЗ «Об энергосбережении» 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29"/>
              <w:shd w:fill="auto" w:val="clear"/>
              <w:spacing w:lineRule="auto" w:line="240" w:before="0" w:after="0"/>
              <w:ind w:left="120" w:hanging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териально-техническая, ресурсная обеспеченность УВП, в т.ч. за счет внебюджетных средств (учебное оборудование, информационно-методическое обеспечение образовательного процесса, соответствие всем требованиям санитарных норм и норм безопасности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м.председателя МКУ «Комитет по образованию»                 С.А. Елох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878"/>
        <w:gridCol w:w="3522"/>
      </w:tblGrid>
      <w:tr>
        <w:trPr/>
        <w:tc>
          <w:tcPr>
            <w:tcW w:w="317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«20» 01 2014 года № 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АЗАТЕЛ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эффективности деятельности педагогических работников учреждений образования, находящихся в ведении муниципального казенного учреждения «Комитет по образованию администрации муниципального образования «Заларинский район» 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06"/>
        <w:gridCol w:w="1559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 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ополнительных проектов (групповые и индивидуальные учебные проекты обучающихся, социальные проекты, экскурсионные и экспедиционные программы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(участие) системных исследований, мониторинга индивидуальных достижений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ка индивидуальных образовательных результатов (по результатам контрольных мероприятий, промежуточной и итоговой аттес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, обеспечивающих взаимодействие с родителями обучающих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и результаты участия учащихся (воспитанников)  на олимпиадах, конкурсах,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ие педаго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работке и реализации основной образовате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физкультурно-оздоровительной и спортив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деть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социально неблагополучн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элементов образовательной инфраструктуры (оформление кабинета, музея и п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/>
          <w:color w:val="FFFFFF"/>
          <w:sz w:val="16"/>
          <w:szCs w:val="16"/>
          <w:u w:val="single"/>
        </w:rPr>
      </w:pPr>
      <w:r>
        <w:rPr>
          <w:sz w:val="16"/>
          <w:szCs w:val="16"/>
        </w:rPr>
        <w:t>Зам.председателя МКУ «Комитет по образованию»                 С.А. Елохин</w:t>
      </w:r>
    </w:p>
    <w:p>
      <w:pPr>
        <w:pStyle w:val="Heading"/>
        <w:rPr>
          <w:b w:val="false"/>
          <w:b w:val="false"/>
          <w:bCs/>
          <w:color w:val="FFFFFF"/>
          <w:sz w:val="16"/>
          <w:szCs w:val="16"/>
        </w:rPr>
      </w:pPr>
      <w:r>
        <w:rPr>
          <w:b w:val="false"/>
          <w:bCs/>
          <w:color w:val="FFFFFF"/>
          <w:sz w:val="16"/>
          <w:szCs w:val="16"/>
        </w:rPr>
        <w:t>РОССИЙСКАЯ  ФЕДЕРАЦИЯ</w:t>
      </w:r>
    </w:p>
    <w:p>
      <w:pPr>
        <w:pStyle w:val="Heading"/>
        <w:rPr>
          <w:bCs/>
          <w:color w:val="FFFFFF"/>
          <w:sz w:val="16"/>
          <w:szCs w:val="16"/>
        </w:rPr>
      </w:pPr>
      <w:r>
        <w:rPr>
          <w:b w:val="false"/>
          <w:bCs/>
          <w:color w:val="FFFFFF"/>
          <w:sz w:val="16"/>
          <w:szCs w:val="16"/>
        </w:rPr>
        <w:t>ИРКУТСКАЯ ОБЛАСТЬ</w:t>
      </w:r>
    </w:p>
    <w:p>
      <w:pPr>
        <w:pStyle w:val="Heading"/>
        <w:rPr>
          <w:b w:val="false"/>
          <w:b w:val="false"/>
          <w:bCs/>
          <w:color w:val="FFFFFF"/>
          <w:sz w:val="16"/>
          <w:szCs w:val="16"/>
        </w:rPr>
      </w:pPr>
      <w:r>
        <w:rPr>
          <w:b w:val="false"/>
          <w:bCs/>
          <w:color w:val="FFFFFF"/>
          <w:sz w:val="16"/>
          <w:szCs w:val="16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color w:val="FFFFFF"/>
          <w:sz w:val="16"/>
          <w:szCs w:val="16"/>
        </w:rPr>
      </w:pPr>
      <w:r>
        <w:rPr>
          <w:b w:val="false"/>
          <w:bCs/>
          <w:color w:val="FFFFFF"/>
          <w:sz w:val="16"/>
          <w:szCs w:val="16"/>
        </w:rPr>
        <w:t>министрация муниципального образования</w:t>
      </w:r>
    </w:p>
    <w:p>
      <w:pPr>
        <w:pStyle w:val="Heading"/>
        <w:rPr>
          <w:b w:val="false"/>
          <w:b w:val="false"/>
          <w:bCs/>
          <w:color w:val="FFFFFF"/>
          <w:sz w:val="16"/>
          <w:szCs w:val="16"/>
        </w:rPr>
      </w:pPr>
      <w:r>
        <w:rPr>
          <w:b w:val="false"/>
          <w:bCs/>
          <w:color w:val="FFFFFF"/>
          <w:sz w:val="16"/>
          <w:szCs w:val="16"/>
        </w:rPr>
        <w:t xml:space="preserve"> </w:t>
      </w:r>
      <w:r>
        <w:rPr>
          <w:b w:val="false"/>
          <w:bCs/>
          <w:color w:val="FFFFFF"/>
          <w:sz w:val="16"/>
          <w:szCs w:val="16"/>
        </w:rPr>
        <w:t>«Заларинский район»</w:t>
      </w:r>
    </w:p>
    <w:p>
      <w:pPr>
        <w:pStyle w:val="Heading"/>
        <w:rPr>
          <w:b w:val="false"/>
          <w:b w:val="false"/>
          <w:bCs/>
          <w:color w:val="FFFFFF"/>
          <w:sz w:val="16"/>
          <w:szCs w:val="16"/>
        </w:rPr>
      </w:pPr>
      <w:r>
        <w:rPr>
          <w:b w:val="false"/>
          <w:bCs/>
          <w:color w:val="FFFFFF"/>
          <w:sz w:val="16"/>
          <w:szCs w:val="16"/>
        </w:rPr>
        <w:t>ПОСТАНОВЛЕНИЕ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 xml:space="preserve">от «__»______2013г.    п. 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«Комитет по образованию администрации муниципального образования «Заларинский район»:</w:t>
      </w:r>
    </w:p>
    <w:p>
      <w:pPr>
        <w:pStyle w:val="Style19"/>
        <w:ind w:left="426" w:firstLine="709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- муниципальных общеобразовательных учреждений (приложение №1);</w:t>
      </w:r>
    </w:p>
    <w:p>
      <w:pPr>
        <w:pStyle w:val="Style19"/>
        <w:ind w:left="426" w:firstLine="709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- муниципальных дошкольных образовательных учреждений  (приложение №2);</w:t>
      </w:r>
    </w:p>
    <w:p>
      <w:pPr>
        <w:pStyle w:val="Style19"/>
        <w:ind w:left="426" w:firstLine="709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- образовательных учреждений дополнительного образования детей (приложение №3).</w:t>
      </w:r>
    </w:p>
    <w:p>
      <w:pPr>
        <w:pStyle w:val="Style19"/>
        <w:ind w:left="426" w:firstLine="709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2. Председателю «Комитета по образованию администрации муниципального образования «Заларинский район» Ковальчук Д.П. довести до сведения руководителей образовательных учреждений вышеуказанную информацию.</w:t>
      </w:r>
    </w:p>
    <w:p>
      <w:pPr>
        <w:pStyle w:val="Style19"/>
        <w:ind w:left="426" w:firstLine="709"/>
        <w:jc w:val="both"/>
        <w:rPr>
          <w:sz w:val="16"/>
          <w:szCs w:val="16"/>
        </w:rPr>
      </w:pPr>
      <w:r>
        <w:rPr>
          <w:color w:val="FFFFFF"/>
          <w:sz w:val="16"/>
          <w:szCs w:val="16"/>
        </w:rPr>
        <w:t xml:space="preserve">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6838" w:h="23811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24:00Z</dcterms:created>
  <dc:creator>User</dc:creator>
  <dc:description/>
  <cp:keywords/>
  <dc:language>en-US</dc:language>
  <cp:lastModifiedBy>Наталья Геннадьевна Ахметова</cp:lastModifiedBy>
  <cp:lastPrinted>2014-02-17T14:47:00Z</cp:lastPrinted>
  <dcterms:modified xsi:type="dcterms:W3CDTF">2014-02-17T06:48:00Z</dcterms:modified>
  <cp:revision>12</cp:revision>
  <dc:subject/>
  <dc:title>М Э Р И Я</dc:title>
</cp:coreProperties>
</file>