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  <w:tab w:val="right" w:pos="935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__1                                                                                                                                                                         к  Постановлению МКУ Администрация                                                                                                                    МО «Заларинский район»                                                                                                                                             от 10.04.2013 года № 267                                                                                                                       Приложение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остановлению МКУ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Администрации М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Заларинский район»</w:t>
      </w:r>
    </w:p>
    <w:p>
      <w:pPr>
        <w:pStyle w:val="Normal"/>
        <w:ind w:right="-426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29.11.2013г. № 1032</w:t>
      </w:r>
    </w:p>
    <w:p>
      <w:pPr>
        <w:pStyle w:val="Normal"/>
        <w:tabs>
          <w:tab w:val="clear" w:pos="708"/>
          <w:tab w:val="left" w:pos="4125" w:leader="none"/>
        </w:tabs>
        <w:jc w:val="center"/>
        <w:rPr/>
      </w:pPr>
      <w:r>
        <w:rPr/>
        <w:t>Организацию и проведение районных и областных мероприятий 2014 год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892"/>
        <w:gridCol w:w="1985"/>
        <w:gridCol w:w="1843"/>
        <w:gridCol w:w="155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ход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лучших работников образования грамотой мэ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Зал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 «Учитель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Зал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 «Воспитатель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Зал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 «Лучший пришкольный дво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Зал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 «Лучший пришкольный участ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Зал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аждение выпускников медалис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Зал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 «Лучший ученик года 2014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тябрь, 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Зал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</w:t>
            </w:r>
          </w:p>
        </w:tc>
      </w:tr>
      <w:tr>
        <w:trPr>
          <w:trHeight w:val="2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обучающихся школ в региональных конференциях и интеллектуальных соревнованиях (солерудник 12,1тыс.руб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-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Зал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овая диагностика первокласс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-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Зал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</w:tr>
      <w:tr>
        <w:trPr>
          <w:trHeight w:val="4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дико –педагогической коми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-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Зал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 «Волшебное пер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Зал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но-практические чт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Зал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 презентаций «Поколение правнуков о поколении победител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Зал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ы для учителей начальных классов «Моя педагогическая находка» и «Портфолио учителей начальных класс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Зал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одписки  периодической печати для методического кабин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Зал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 «Лучшая библиотека ОУ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Зал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</w:tr>
      <w:tr>
        <w:trPr>
          <w:trHeight w:val="50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 «Портфолио школьного библиотекар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Зал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 «Портфолио воспитателя ДО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Зал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елки мэ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Зал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сайта МКУ Комитета по образова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Зал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</w:tr>
      <w:tr>
        <w:trPr>
          <w:trHeight w:val="3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за услуги «Электронной очереди ДО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Зал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500</w:t>
            </w:r>
          </w:p>
        </w:tc>
      </w:tr>
    </w:tbl>
    <w:p>
      <w:pPr>
        <w:pStyle w:val="Normal"/>
        <w:ind w:left="-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09" w:hanging="0"/>
        <w:rPr>
          <w:sz w:val="18"/>
          <w:szCs w:val="18"/>
        </w:rPr>
      </w:pPr>
      <w:r>
        <w:rPr>
          <w:sz w:val="18"/>
          <w:szCs w:val="18"/>
        </w:rPr>
        <w:t>И.о. председателя МКУ Комитет по образованию:                                                          С.А. Елохин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                                                                                                                                                                          к  Постановлению МКУ Администрация                                                                                                                    МО «Заларинский район»                                                                                                                                             от 10.04.2014 года № 267                                                                                                                       Приложение № 8                                                                                                                                                          к Постановлению МКУ  «Администрация                                                                                                              МО «Заларинский район»                                                                                                                                                    от « 29» ноября 2013года № 1032</w:t>
      </w:r>
    </w:p>
    <w:p>
      <w:pPr>
        <w:pStyle w:val="Normal"/>
        <w:jc w:val="right"/>
        <w:rPr>
          <w:sz w:val="18"/>
          <w:szCs w:val="18"/>
        </w:rPr>
      </w:pPr>
      <w:r>
        <w:rPr>
          <w:b/>
          <w:sz w:val="18"/>
          <w:szCs w:val="18"/>
        </w:rPr>
        <w:t xml:space="preserve">     </w:t>
      </w:r>
    </w:p>
    <w:p>
      <w:pPr>
        <w:pStyle w:val="Normal"/>
        <w:ind w:hanging="851"/>
        <w:jc w:val="center"/>
        <w:rPr/>
      </w:pPr>
      <w:r>
        <w:rPr/>
        <w:t>Программа по строительству и ремонту объектов образования  в 2014 году</w:t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798"/>
        <w:gridCol w:w="1843"/>
        <w:gridCol w:w="1984"/>
        <w:gridCol w:w="3119"/>
        <w:gridCol w:w="5528"/>
      </w:tblGrid>
      <w:tr>
        <w:trPr>
          <w:trHeight w:val="31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учрежден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ребность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ыс. руб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багайская СОШ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одящая система, бурение скважины</w:t>
            </w:r>
          </w:p>
        </w:tc>
      </w:tr>
      <w:tr>
        <w:trPr>
          <w:trHeight w:val="449" w:hRule="atLeast"/>
        </w:trPr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рытие группы сокращенного дня</w:t>
            </w:r>
          </w:p>
        </w:tc>
      </w:tr>
      <w:tr>
        <w:trPr>
          <w:trHeight w:val="315" w:hRule="atLeast"/>
        </w:trPr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</w:tr>
      <w:tr>
        <w:trPr>
          <w:trHeight w:val="315" w:hRule="atLeast"/>
        </w:trPr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жирская ООШ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отопления</w:t>
            </w:r>
          </w:p>
        </w:tc>
      </w:tr>
      <w:tr>
        <w:trPr>
          <w:trHeight w:val="315" w:hRule="atLeast"/>
        </w:trPr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шезаимская ООШ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на венцов, ремонт спортзала</w:t>
            </w:r>
          </w:p>
        </w:tc>
      </w:tr>
      <w:tr>
        <w:trPr>
          <w:trHeight w:val="315" w:hRule="atLeast"/>
        </w:trPr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ладимирская СОШ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 модульной котельной</w:t>
            </w:r>
          </w:p>
        </w:tc>
      </w:tr>
      <w:tr>
        <w:trPr>
          <w:trHeight w:val="315" w:hRule="atLeast"/>
        </w:trPr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возка котла</w:t>
            </w:r>
          </w:p>
        </w:tc>
      </w:tr>
      <w:tr>
        <w:trPr>
          <w:trHeight w:val="54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"Второтыретская ООШ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п.ремонт котельного и котельно-вспомогательного оборудования на котельной 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ларинская ООШ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</w:tr>
      <w:tr>
        <w:trPr>
          <w:trHeight w:val="315" w:hRule="atLeast"/>
        </w:trPr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гнинская ООШ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системы отопления</w:t>
            </w:r>
          </w:p>
        </w:tc>
      </w:tr>
      <w:tr>
        <w:trPr>
          <w:trHeight w:val="315" w:hRule="atLeast"/>
        </w:trPr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возка емкости, экскаватора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т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автомобиля Фермер</w:t>
            </w:r>
          </w:p>
        </w:tc>
      </w:tr>
      <w:tr>
        <w:trPr>
          <w:trHeight w:val="315" w:hRule="atLeast"/>
        </w:trPr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могойская СОШ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9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94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электропроводки</w:t>
            </w:r>
          </w:p>
        </w:tc>
      </w:tr>
      <w:tr>
        <w:trPr>
          <w:trHeight w:val="315" w:hRule="atLeast"/>
        </w:trPr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</w:tr>
      <w:tr>
        <w:trPr>
          <w:trHeight w:val="236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маненкинская ООШ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котельной и кровли</w:t>
            </w:r>
          </w:p>
        </w:tc>
      </w:tr>
      <w:tr>
        <w:trPr>
          <w:trHeight w:val="38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3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бойлера и охранной сигнализации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йганская СОШ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</w:tr>
      <w:tr>
        <w:trPr>
          <w:trHeight w:val="83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йганская СОШ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.ремонт котельно-вспомогательного оборудования на котельной (установка котла)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Тыретская СОШ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2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ицкая СОШ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8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ртовсая ООШ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9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</w:tr>
      <w:tr>
        <w:trPr>
          <w:trHeight w:val="405" w:hRule="atLeast"/>
        </w:trPr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ерудниковская гимназ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ограждения территории начальной школы (сетка рабица)</w:t>
            </w:r>
          </w:p>
        </w:tc>
      </w:tr>
      <w:tr>
        <w:trPr>
          <w:trHeight w:val="375" w:hRule="atLeast"/>
        </w:trPr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ограждения территории школы</w:t>
            </w:r>
          </w:p>
        </w:tc>
      </w:tr>
      <w:tr>
        <w:trPr>
          <w:trHeight w:val="58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еевская НОШ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дополнительных батарей или приобретение конвекторов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лганская НОШ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электробойлера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ртагнинская СОШ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Ограждение территории школы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80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80,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hanging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hanging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709"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hanging="851"/>
        <w:rPr>
          <w:sz w:val="18"/>
          <w:szCs w:val="18"/>
        </w:rPr>
      </w:pPr>
      <w:r>
        <w:rPr>
          <w:sz w:val="18"/>
          <w:szCs w:val="18"/>
        </w:rPr>
        <w:t>И.о. председателя Комитета по образованию</w:t>
      </w:r>
    </w:p>
    <w:p>
      <w:pPr>
        <w:pStyle w:val="Normal"/>
        <w:ind w:hanging="851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О «Заларинский район»                                                                                    С.А. Елохин</w:t>
      </w:r>
    </w:p>
    <w:p>
      <w:pPr>
        <w:pStyle w:val="Normal"/>
        <w:ind w:left="-709"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риложение № 3                                                                                                                                                                         к  Постановлению МКУ Администрация                                                                                                                    МО «Заларинский район»                                                                                                                                             от 10.04.2014 года № 267                                                                                                                        Приложение № 11                                                                                                                                                             к Постановлению МКУ  «Администрация                                                                                                              МО «Заларинский район»                                                                                                                                                    от 29.11. 2013 года № 1032</w:t>
      </w:r>
    </w:p>
    <w:p>
      <w:pPr>
        <w:pStyle w:val="Normal"/>
        <w:jc w:val="center"/>
        <w:rPr/>
      </w:pPr>
      <w:r>
        <w:rPr/>
        <w:t>Перечень мероприятий образовательных учреждений муниципального образования «Заларинский район» 2014 год</w:t>
      </w:r>
    </w:p>
    <w:tbl>
      <w:tblPr>
        <w:tblW w:w="15735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55"/>
        <w:gridCol w:w="1572"/>
        <w:gridCol w:w="1417"/>
        <w:gridCol w:w="1843"/>
        <w:gridCol w:w="2410"/>
        <w:gridCol w:w="3827"/>
        <w:gridCol w:w="1701"/>
      </w:tblGrid>
      <w:tr>
        <w:trPr>
          <w:trHeight w:val="1006" w:hRule="atLeast"/>
        </w:trPr>
        <w:tc>
          <w:tcPr>
            <w:tcW w:w="2965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ивка по учреждениям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чение по охране тру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ттестац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. спецодеждо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чение ГО и ЧС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идеонаблюдения и тревожной кноп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, тыс. руб. 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тельные учреждения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багайская СОШ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жирская ООШ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00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шезаимская ООШ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8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енская СОШ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димирская СОШ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8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ортыретская ООШ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5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ларинская ООШ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СШ № 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5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СШ № 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9,5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лганская НОШ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еевская НОШ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исеевская СОШ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8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йганская СОШ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80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черемховская ООШ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00</w:t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маненкинская ООШ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новская СОШ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00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ерудниковская гимнази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ртовская ООШ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8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гнинская ООШ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8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ицкая СОШ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8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ретская СОШ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нжиновская СОШ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8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могойская СОШ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80</w:t>
            </w:r>
          </w:p>
        </w:tc>
      </w:tr>
      <w:tr>
        <w:trPr>
          <w:trHeight w:val="40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р-Тагнинская СОШ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18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емшанская СОШ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4,300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школьные учреждения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Малыш"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Сказка"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№ 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7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Улыбка"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</w:tr>
      <w:tr>
        <w:trPr>
          <w:trHeight w:val="2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Аленушка" с. Бажир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нжиновский д/с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00</w:t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Елочка" с. Хор-Тагн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7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Золушка" с. Илганское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70</w:t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Родничок" с. Троицк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70</w:t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Тополек" с. Владимир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00</w:t>
            </w:r>
          </w:p>
        </w:tc>
      </w:tr>
      <w:tr>
        <w:trPr>
          <w:trHeight w:val="41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Солнышко" с. Холмогой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70</w:t>
            </w:r>
          </w:p>
        </w:tc>
      </w:tr>
      <w:tr>
        <w:trPr>
          <w:trHeight w:val="43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Лесовичок" с. Мойган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70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Ручеек" с. Веренк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00</w:t>
            </w:r>
          </w:p>
        </w:tc>
      </w:tr>
      <w:tr>
        <w:trPr>
          <w:trHeight w:val="43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Светлячок" с. Тагн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00</w:t>
            </w:r>
          </w:p>
        </w:tc>
      </w:tr>
      <w:tr>
        <w:trPr>
          <w:trHeight w:val="3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"Полянка" п. Тыреть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д/сады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,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7,120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полнительное образование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4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97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ДТ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5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того доп. образ.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24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,947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,96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1,367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И.о. председателя МКУ «Комитет по образованию»                             С.А. Елохин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Приложение № 4                                                                                                                                                                         к  Постановлению МКУ Администрация                                                                                                                    МО «Заларинский район»                                                                                                                                             от 10.04.2014 года № 267                                                                                                                        Приложение № 13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остановлению МКУ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«Администрация МО «Заларинский район»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sz w:val="18"/>
          <w:szCs w:val="18"/>
        </w:rPr>
        <w:t>от 29.11.2013года № 103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ведение медицинского осмотра работников на 2014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313"/>
        <w:gridCol w:w="1191"/>
        <w:gridCol w:w="6511"/>
      </w:tblGrid>
      <w:tr>
        <w:trPr>
          <w:trHeight w:val="41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7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учреждений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ребность в тыс.руб</w:t>
            </w:r>
          </w:p>
        </w:tc>
      </w:tr>
      <w:tr>
        <w:trPr>
          <w:trHeight w:val="41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"Бажирская ООШ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8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8</w:t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"Большезаимская основная общеобразовательная школа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38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38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"Веренская средняя общеобразовательная школа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57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57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БОУ "Заларинская ООШ"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48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48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"Заларинская СОШ № 2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53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53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"Ново-черемховская основная общеобразовательная школа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13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13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"Солерудниковская гимназия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64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64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"Сортовская основная общеобразовательная школа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96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96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"Троицкая средняя общеобразовательная школа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43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43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БОУ "Ханжиновская СОШ"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18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18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"Хор-тагнинская СОШ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45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45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31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"Черемшанская средняя общеобразовательная школа"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6</w:t>
            </w:r>
          </w:p>
        </w:tc>
        <w:tc>
          <w:tcPr>
            <w:tcW w:w="65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6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ДОД Заларинский ДДТ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97</w:t>
            </w:r>
          </w:p>
        </w:tc>
        <w:tc>
          <w:tcPr>
            <w:tcW w:w="6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97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ДОУ  Бажирский детский сад "Аленушка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68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68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ДОУ  Веренский детский сад "Ручеек 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37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37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ДОУ  Детский сад "Сказка 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44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44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ДОУ  Детский сад "Улыбка 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75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75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ДОУ  Детский сад №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81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81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7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ДОУ "Солнышко" с. Холмогой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85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85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ДОУ Детский сад"Полянка 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5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5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7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ДОУ Илганский  детский сад "Золушка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64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64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7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ДОУ Мойганский детский сад "Лесовичок 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68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68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7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ДОУ Троицкий  детский сад "Родничок 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6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6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7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ДОУ Ханжиновский  детский са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76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76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7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ДОУ Хортагнинский  детский сад "Елочка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38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38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9,658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9,658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И.о. председателя МКУ «Комитет по образованию»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МО «Заларинский район»                                                                                       С.А. Елохин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5                                                                                                                                                                         к  Постановлению МКУ Администрация                                                                                                                    МО «Заларинский район»                                                                                                                                             от 10.04. 2014 года № 267                                                                                                                       Приложение № 14                                                                                                                                                             к Постановлению МКУ  «Администрация                                                                                                              МО «Заларинский район»                                                                                                                                                    от29.11. 2013 года № 103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снащение образовательных учреждений муниципального образования «Заларинский район» оборудованием  (приобретение оборудования), мягким инвентарем</w:t>
      </w:r>
    </w:p>
    <w:p>
      <w:pPr>
        <w:pStyle w:val="Normal"/>
        <w:jc w:val="center"/>
        <w:rPr/>
      </w:pPr>
      <w:r>
        <w:rPr/>
        <w:t>2014 год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460"/>
        <w:gridCol w:w="8769"/>
        <w:gridCol w:w="1701"/>
      </w:tblGrid>
      <w:tr>
        <w:trPr>
          <w:trHeight w:val="6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бразовательного учреждения</w:t>
            </w:r>
          </w:p>
        </w:tc>
        <w:tc>
          <w:tcPr>
            <w:tcW w:w="8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(тыс.руб.)</w:t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ОУ Сортовская ООШ 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93</w:t>
            </w:r>
          </w:p>
        </w:tc>
      </w:tr>
      <w:tr>
        <w:trPr>
          <w:trHeight w:val="376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 Холмогойский детский сад "Солнышко "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21</w:t>
            </w:r>
          </w:p>
        </w:tc>
      </w:tr>
      <w:tr>
        <w:trPr>
          <w:trHeight w:val="28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 Веренский детский сад "Ручеек "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0</w:t>
            </w:r>
          </w:p>
        </w:tc>
      </w:tr>
      <w:tr>
        <w:trPr>
          <w:trHeight w:val="41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 Тагнинский детский сад "Светлячок "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65</w:t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ДОУ Ханжиновский  детский сад 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15</w:t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 Детский сад "Малыш"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 Детский сад №2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0</w:t>
            </w:r>
          </w:p>
        </w:tc>
      </w:tr>
      <w:tr>
        <w:trPr>
          <w:trHeight w:val="29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ДОУ Моисеевский  детский сад"Солнышко" 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0</w:t>
            </w:r>
          </w:p>
        </w:tc>
      </w:tr>
      <w:tr>
        <w:trPr>
          <w:trHeight w:val="26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 Бажирский детский сад "Аленушка"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46</w:t>
            </w:r>
          </w:p>
        </w:tc>
      </w:tr>
      <w:tr>
        <w:trPr>
          <w:trHeight w:val="42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Мойганский детский сад "Лесовичок "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8</w:t>
            </w:r>
          </w:p>
        </w:tc>
      </w:tr>
      <w:tr>
        <w:trPr>
          <w:trHeight w:val="263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4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Троицкий  детский сад "Родничок "</w:t>
            </w:r>
          </w:p>
        </w:tc>
        <w:tc>
          <w:tcPr>
            <w:tcW w:w="87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95</w:t>
            </w:r>
          </w:p>
        </w:tc>
      </w:tr>
      <w:tr>
        <w:trPr>
          <w:trHeight w:val="4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Хортагнинский  детский сад "Елочка"</w:t>
            </w:r>
          </w:p>
        </w:tc>
        <w:tc>
          <w:tcPr>
            <w:tcW w:w="8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ДОУ Владимирский  детский сад 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</w:tr>
      <w:tr>
        <w:trPr>
          <w:trHeight w:val="37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Илганский  детский сад "Золушка"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е оборуд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</w:tr>
      <w:tr>
        <w:trPr>
          <w:trHeight w:val="26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Заларинская СОШ № 1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технологического оборуд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958</w:t>
            </w:r>
          </w:p>
        </w:tc>
      </w:tr>
      <w:tr>
        <w:trPr>
          <w:trHeight w:val="34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Мойганская СОШ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еское оборуд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Семеновская СОШ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удование и мягкий инвентарь для открытия дошкольной группы полного дня пребывания (10,5 час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55</w:t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,528</w:t>
            </w:r>
          </w:p>
        </w:tc>
      </w:tr>
    </w:tbl>
    <w:p>
      <w:pPr>
        <w:pStyle w:val="Normal"/>
        <w:ind w:hanging="567"/>
        <w:rPr>
          <w:sz w:val="18"/>
          <w:szCs w:val="18"/>
        </w:rPr>
      </w:pPr>
      <w:r>
        <w:rPr>
          <w:sz w:val="18"/>
          <w:szCs w:val="18"/>
        </w:rPr>
        <w:t>И.о. председателя МКУ «Комитет по образованию                                   С.А. Елохин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РОССИЙСКАЯ  ФЕДЕРАЦ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ИРКУТСКАЯ ОБЛАСТЬ</w:t>
      </w:r>
    </w:p>
    <w:p>
      <w:pPr>
        <w:pStyle w:val="Heading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е казенное учреждение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«Администрация муниципального образования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«Заларинский район»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</w:rPr>
        <w:t>ПОСТАНОВЛЕНИЕ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от 10.04.2014г.                                                                                                                         п. Залари                                                                                                                                               № 26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 внесении изменений в муниципальную программу «Поддержка и развитие учреждений дошкольного образования в Заларинском районе на 2014-2016 годы», утвержденную Постановлением муниципального казенного учреждения «Администрация муниципального образования «Заларинский район» от 29 ноября 2013 года № 103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Руководствуясь  Федеральным Законом  от 06.10.2003г. № 131-ФЗ «Об общих принципах организации местного самоуправления в Российской Федерации», статьями 22, 46 Устава муниципального образования «Заларинский район», муниципальное казенное учреждение «Администрация муниципального образования «Заларинский район»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ПОСТАНОВЛЯЕ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 Внести следующие изменения в муниципальную программу «Поддержка и развитие учреждений дошкольного образования в Заларинском районе на 2014-2016 годы», утвержденную Постановлением муниципального казенного учреждения «Администрация муниципального образования «Заларинский район» от 29 ноября 2013 года № 1031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В паспорте муниципальной программы «Поддержка и развитие учреждений дошкольного образования в Заларинском районе на 2014-2016 годы», пункт «объем и источники финансирования» читать в следующей редакции: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559"/>
        <w:gridCol w:w="426"/>
        <w:gridCol w:w="1842"/>
        <w:gridCol w:w="1843"/>
        <w:gridCol w:w="1701"/>
        <w:gridCol w:w="1843"/>
        <w:gridCol w:w="1559"/>
      </w:tblGrid>
      <w:tr>
        <w:trPr>
          <w:trHeight w:val="3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разде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программ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</w:tr>
      <w:tr>
        <w:trPr>
          <w:trHeight w:val="13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 по программ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18"/>
          <w:szCs w:val="18"/>
        </w:rPr>
        <w:t xml:space="preserve">В разделе </w:t>
      </w:r>
      <w:r>
        <w:rPr>
          <w:sz w:val="18"/>
          <w:szCs w:val="18"/>
          <w:lang w:val="en-US"/>
        </w:rPr>
        <w:t>III</w:t>
      </w:r>
      <w:r>
        <w:rPr/>
        <w:t xml:space="preserve">  Перечень программных мероприятий и обоснование ресурсного обеспечения программы муниципальной программы «Поддержка и развитие учреждений дошкольного образования в Заларинском районе на 2014-2016 годы», утвержденную Постановлением муниципального казенного учреждения «Администрация муниципального образования «Заларинский район» от 29 ноября 2013 года № 1031 читать в следующей редакции:</w:t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90"/>
        <w:gridCol w:w="4394"/>
        <w:gridCol w:w="992"/>
        <w:gridCol w:w="992"/>
        <w:gridCol w:w="993"/>
        <w:gridCol w:w="850"/>
        <w:gridCol w:w="992"/>
        <w:gridCol w:w="993"/>
        <w:gridCol w:w="1417"/>
      </w:tblGrid>
      <w:tr>
        <w:trPr>
          <w:trHeight w:val="31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е ДОУ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работ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испол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по программе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детский сад «Солнышко» с. Холмогой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фасада, кровли, замена ок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</w:tr>
      <w:tr>
        <w:trPr>
          <w:trHeight w:val="27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Тыреть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роительство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</w:tr>
      <w:tr>
        <w:trPr>
          <w:trHeight w:val="387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детски сад Светлячок с.Тагна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разводной системы и канализ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системы отоп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Мойганский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Елочка Хор-Тагна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,8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,814</w:t>
            </w:r>
          </w:p>
        </w:tc>
      </w:tr>
      <w:tr>
        <w:trPr>
          <w:trHeight w:val="2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Золушка Илганск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разводной системы и канализ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Детский сад "Родничок" Троицк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фасада, разводная сист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</w:t>
            </w:r>
          </w:p>
        </w:tc>
      </w:tr>
      <w:tr>
        <w:trPr>
          <w:trHeight w:val="33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ий сад № 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фасада, замена ок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</w:tr>
      <w:tr>
        <w:trPr>
          <w:trHeight w:val="3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выгреб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с Ручеек Веренк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кров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407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димирский д/с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епление кровли, замена ок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61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рытие  второй группы сокращенного дн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. Новочеремхово 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д/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гнинский детский сад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медицинского кабин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"Полянка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теплосчетч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86</w:t>
            </w:r>
          </w:p>
        </w:tc>
      </w:tr>
      <w:tr>
        <w:trPr>
          <w:trHeight w:val="84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ий сад Теремок п.Залари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возка ЖБИ плит, тополей, кирпича, ЖБ лотков, утепление теплотрассы, устройство тепловых камер, укладка ЖБ лотков и пл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</w:tr>
      <w:tr>
        <w:trPr>
          <w:trHeight w:val="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про программе: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22,6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  <w:t>2.  Контроль исполнения данного постановления  возложить на  исполняющего обязанности председателя муниципального казенного учреждения Комитет по образованию администрации муниципального образования «Заларинский район» Елохина С.А.</w:t>
      </w:r>
    </w:p>
    <w:p>
      <w:pPr>
        <w:pStyle w:val="Style19"/>
        <w:ind w:left="0"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 </w:t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Глава  муниципального образования                              Самойлович В.В.</w:t>
      </w:r>
    </w:p>
    <w:p>
      <w:pPr>
        <w:pStyle w:val="TextBody"/>
        <w:rPr>
          <w:b/>
          <w:b/>
          <w:sz w:val="18"/>
          <w:szCs w:val="18"/>
        </w:rPr>
      </w:pPr>
      <w:r>
        <w:rPr>
          <w:sz w:val="18"/>
          <w:szCs w:val="18"/>
        </w:rPr>
        <w:t>«Заларинский район»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6838" w:h="23811"/>
      <w:pgMar w:left="1134" w:right="850" w:gutter="0" w:header="0" w:top="719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  <w:u w:val="single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i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mallCaps/>
      <w:sz w:val="32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Прощание Знак"/>
    <w:basedOn w:val="Style5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i/>
      <w:sz w:val="24"/>
    </w:rPr>
  </w:style>
  <w:style w:type="character" w:styleId="Style16">
    <w:name w:val="Красная строка Знак"/>
    <w:basedOn w:val="11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sz w:val="17"/>
      <w:szCs w:val="17"/>
      <w:lang w:bidi="ar-SA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sz w:val="19"/>
      <w:szCs w:val="19"/>
      <w:lang w:bidi="ar-SA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25 см Знак Знак"/>
    <w:qFormat/>
    <w:rPr>
      <w:smallCaps/>
      <w:sz w:val="24"/>
      <w:szCs w:val="24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24">
    <w:name w:val="Основной текст (2)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shd w:fill="FFFF00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b/>
      <w:bCs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</w:pPr>
    <w:rPr>
      <w:b/>
      <w:bCs/>
      <w:sz w:val="26"/>
      <w:szCs w:val="26"/>
    </w:rPr>
  </w:style>
  <w:style w:type="paragraph" w:styleId="Style27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" w:hAnsi="Tms Rmn" w:cs="Tms Rmn"/>
      <w:sz w:val="28"/>
      <w:szCs w:val="20"/>
      <w:lang w:val="en-US" w:eastAsia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ews">
    <w:name w:val="news"/>
    <w:basedOn w:val="Normal"/>
    <w:qFormat/>
    <w:pPr>
      <w:spacing w:before="280" w:after="280"/>
      <w:ind w:firstLine="400"/>
      <w:jc w:val="both"/>
    </w:pPr>
    <w:rPr>
      <w:rFonts w:ascii="Arial" w:hAnsi="Arial" w:cs="Arial"/>
      <w:sz w:val="18"/>
      <w:szCs w:val="18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227" w:before="180" w:after="1200"/>
      <w:jc w:val="center"/>
    </w:pPr>
    <w:rPr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0">
    <w:name w:val="xl160"/>
    <w:basedOn w:val="Normal"/>
    <w:qFormat/>
    <w:pP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8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8">
    <w:name w:val="xl178"/>
    <w:basedOn w:val="Normal"/>
    <w:qFormat/>
    <w:pPr>
      <w:spacing w:before="280" w:after="280"/>
    </w:pPr>
    <w:rPr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4">
    <w:name w:val="xl18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9">
    <w:name w:val="xl18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3">
    <w:name w:val="xl193"/>
    <w:basedOn w:val="Normal"/>
    <w:qFormat/>
    <w:pPr>
      <w:shd w:fill="FFFFFF" w:val="clear"/>
      <w:spacing w:before="280" w:after="280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9">
    <w:name w:val="xl219"/>
    <w:basedOn w:val="Normal"/>
    <w:qFormat/>
    <w:pPr>
      <w:spacing w:before="280" w:after="280"/>
      <w:jc w:val="center"/>
      <w:textAlignment w:val="top"/>
    </w:pPr>
    <w:rPr/>
  </w:style>
  <w:style w:type="paragraph" w:styleId="Xl220">
    <w:name w:val="xl220"/>
    <w:basedOn w:val="Normal"/>
    <w:qFormat/>
    <w:pPr>
      <w:spacing w:before="280" w:after="280"/>
      <w:textAlignment w:val="top"/>
    </w:pPr>
    <w:rPr>
      <w:b/>
      <w:bCs/>
    </w:rPr>
  </w:style>
  <w:style w:type="paragraph" w:styleId="Xl221">
    <w:name w:val="xl221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22">
    <w:name w:val="xl222"/>
    <w:basedOn w:val="Normal"/>
    <w:qFormat/>
    <w:pPr>
      <w:spacing w:before="280" w:after="280"/>
    </w:pPr>
    <w:rPr>
      <w:sz w:val="20"/>
      <w:szCs w:val="20"/>
    </w:rPr>
  </w:style>
  <w:style w:type="paragraph" w:styleId="Xl223">
    <w:name w:val="xl22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b/>
      <w:bCs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4">
    <w:name w:val="xl25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5">
    <w:name w:val="xl25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6">
    <w:name w:val="xl25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8">
    <w:name w:val="xl2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3">
    <w:name w:val="xl26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Style3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210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3:57:00Z</dcterms:created>
  <dc:creator>User</dc:creator>
  <dc:description/>
  <cp:keywords/>
  <dc:language>en-US</dc:language>
  <cp:lastModifiedBy>Наталья Геннадьевна Ахметова</cp:lastModifiedBy>
  <cp:lastPrinted>2014-02-17T14:56:00Z</cp:lastPrinted>
  <dcterms:modified xsi:type="dcterms:W3CDTF">2014-07-21T01:10:00Z</dcterms:modified>
  <cp:revision>6</cp:revision>
  <dc:subject/>
  <dc:title>М Э Р И Я</dc:title>
</cp:coreProperties>
</file>