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РОССИЙСКАЯ  ФЕДЕРАЦИЯ</w:t>
      </w:r>
    </w:p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ИРКУТСКАЯ ОБЛАСТЬ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муниципальное казенное учреждение 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ПОСТАНОВЛЕНИЕ </w:t>
      </w:r>
    </w:p>
    <w:p>
      <w:pPr>
        <w:pStyle w:val="Heading"/>
        <w:jc w:val="left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от</w:t>
      </w:r>
      <w:r>
        <w:rPr>
          <w:bCs/>
          <w:sz w:val="18"/>
          <w:szCs w:val="18"/>
        </w:rPr>
        <w:t>10</w:t>
      </w:r>
      <w:r>
        <w:rPr>
          <w:bCs/>
          <w:sz w:val="18"/>
          <w:szCs w:val="18"/>
          <w:lang w:val="ru-RU"/>
        </w:rPr>
        <w:t>.</w:t>
      </w:r>
      <w:r>
        <w:rPr>
          <w:bCs/>
          <w:sz w:val="18"/>
          <w:szCs w:val="18"/>
        </w:rPr>
        <w:t>10</w:t>
      </w:r>
      <w:r>
        <w:rPr>
          <w:bCs/>
          <w:sz w:val="18"/>
          <w:szCs w:val="18"/>
          <w:lang w:val="ru-RU"/>
        </w:rPr>
        <w:t>.</w:t>
      </w:r>
      <w:r>
        <w:rPr>
          <w:bCs/>
          <w:sz w:val="18"/>
          <w:szCs w:val="18"/>
        </w:rPr>
        <w:t xml:space="preserve">2014 г.                    </w:t>
      </w:r>
      <w:r>
        <w:rPr>
          <w:bCs/>
          <w:sz w:val="18"/>
          <w:szCs w:val="18"/>
          <w:lang w:val="ru-RU"/>
        </w:rPr>
        <w:t xml:space="preserve">                                           </w:t>
      </w:r>
      <w:r>
        <w:rPr>
          <w:bCs/>
          <w:sz w:val="18"/>
          <w:szCs w:val="18"/>
        </w:rPr>
        <w:t xml:space="preserve">  р. п. Залари                        </w:t>
      </w:r>
      <w:r>
        <w:rPr>
          <w:bCs/>
          <w:sz w:val="18"/>
          <w:szCs w:val="18"/>
          <w:lang w:val="ru-RU"/>
        </w:rPr>
        <w:t xml:space="preserve">                                        </w:t>
      </w:r>
      <w:r>
        <w:rPr>
          <w:bCs/>
          <w:sz w:val="18"/>
          <w:szCs w:val="18"/>
        </w:rPr>
        <w:t xml:space="preserve">  №826</w:t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муниципальную программу «Развитие муниципальной службы в муниципальном образовании «Заларинский район» на 2014г-2016гг.», утвержденную постановлением администрации муниципального образования «Заларинский район»  от 15.11.20134г. № 954 «Об утверждении муниципальной программы «Развитие муниципальной службы в муниципальном образовании «Заларинский район» на 2014г-2016гг.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В связи с изменением финансирования муниципальной программы   «Развитие муниципальной службы в муниципальном образовании «Заларинский район» на 2014г-2016гг.», руководствуясь статьями 22, 46 Устава муниципального образования «Заларинский район»,  администрация муниципального образования «Заларинский район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 О С Т А Н О В Л Я Е 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сти изменения в муниципальную программу «Развитие муниципальной службы в муниципальном образовании «Заларинский район» на 2014г-2016гг.», утвержденную постановлением администрации муниципального образования «Заларинский район»  от 15.11.2013г. № 954 «Об утверждении муниципальной программы «Развитие муниципальной службы в муниципальном образовании «Заларинский район» на 2014г-2016гг.»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1.В Паспорте муниципальной программы «Развитие муниципальной службы в муниципальном образовании «Заларинский район» на 2014г-2016гг.», утвержденной постановлением администрации муниципального образования «Заларинский район»  от 15.11.20134г. № 954 «Об утверждении муниципальной программы «Развитие муниципальной службы в муниципальном образовании «Заларинский район» на 2014г-2016гг.» раздел «Объемы и источники финансирования» изложить в следующей редакции: «Общий объем финансирования    программы  составляет 300 000 рублей  за счет средств  бюджета муниципального образования «Заларинский район» (2014г.- 60350 рублей, 2015г.- 100 000 рублей, 2016г.- 100 000)». 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2. В Перечне программных мероприятий муниципальной программы «Развитие муниципальной службы в муниципальном образовании «Заларинский район» на 2014г-2016гг.», утвержденной постановлением администрации муниципального образования «Заларинский район»  от 15.11.20134г. № 954 «Об утверждении муниципальной программы «Развитие муниципальной службы в муниципальном образовании «Заларинский район» на 2014г-2016гг.» раздел 3 «ПЕРЕЧЕНЬ ПРОГРАММНЫХ МЕРОПРИЯТИЙ» изложить в следующей редакции: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aps/>
          <w:color w:val="000080"/>
          <w:sz w:val="18"/>
          <w:szCs w:val="18"/>
        </w:rPr>
      </w:pPr>
      <w:r>
        <w:rPr>
          <w:rFonts w:cs="Times New Roman" w:ascii="Times New Roman" w:hAnsi="Times New Roman"/>
          <w:caps/>
          <w:color w:val="000080"/>
          <w:sz w:val="18"/>
          <w:szCs w:val="1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"/>
        <w:gridCol w:w="5318"/>
        <w:gridCol w:w="142"/>
        <w:gridCol w:w="1984"/>
        <w:gridCol w:w="1134"/>
        <w:gridCol w:w="992"/>
        <w:gridCol w:w="993"/>
        <w:gridCol w:w="850"/>
        <w:gridCol w:w="2977"/>
      </w:tblGrid>
      <w:tr>
        <w:trPr>
          <w:trHeight w:val="3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рок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финансирования, тыс. руб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>
          <w:trHeight w:val="36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ом числе по годам 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год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овершенствование нормативной правовой базы, регулирующей вопросы прохождения муниципальной службы                                                           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работка проектов и принятия правовых актов нормативного и иного харак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ложение о порядке включения в резерв муниципальной службы и ведении Перечня лиц, включенных в резер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рядок организации и осуществления повышения квалификации муниципальных служащи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орядок представления и проверки сведений о полученных муниципальными служащими доходах и принадлежащем им на праве собственности имуществе, являющихся объектами налогообложения, об обязательствах имущественного характера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истемы мер, направленных на профилактику коррупции среди муниципальных слу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</w:t>
            </w:r>
          </w:p>
        </w:tc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кадровых технологий, применяемых в системе муниципальной служ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роведение конкурсов на замещение вакантных должностей, включение в резерв муниципальной службы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>
          <w:trHeight w:val="4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аттестации муниципальных служащих, квалификационного экзамена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ое руководство и оказание практической помощи по вопросам муниципальной службы работникам администрации муниципального образования «Заларинский район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</w:t>
            </w:r>
          </w:p>
        </w:tc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беспеч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туп  в сеть Интернет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тдел информационно –технического обеспеч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</w:t>
            </w:r>
          </w:p>
        </w:tc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ых условий тру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роведение обязательных предварительных (при поступлении на работу) и периодических медицинских осмотров (обследований ) работников, занятых на тяжелых работах и на работах с вредными и (или) опасными условиями труда, утвержденного Приказом Минздравсоцразвития РФ от 12.04.2011 N 302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, управление делами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 </w:t>
            </w:r>
          </w:p>
        </w:tc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развитие муниципальных служащ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Выявление потребности в профессиональной подготовке  и повышении квалификации муниципальных служащих, в том числе по результатам аттестации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Направление муниципальных служащих на курсы повышения квалификации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 </w:t>
            </w:r>
          </w:p>
        </w:tc>
        <w:tc>
          <w:tcPr>
            <w:tcW w:w="1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роприятия                      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здание единого Реестра муниципальных служащих муниципального образования  «Залар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2. Настоящее постановление опубликовать в информационном листке  «Мэрия» и разместить на официальном сайте администрации муниципального образования «Заларинский район» в информационно - телекоммуникационной 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 Контроль за исполнением муниципальной программы «Развитие муниципальной службы в муниципальном образовании «Заларинский район»  на 2014- 2016гг.» возложить на руководителя аппарата муниципального казенного учреждения «Администрация муниципального образования «Заларинский район» Воронину Л.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5"/>
        <w:rPr>
          <w:color w:val="2B3841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color w:val="2B3841"/>
          <w:sz w:val="18"/>
          <w:szCs w:val="18"/>
        </w:rPr>
      </w:pPr>
      <w:r>
        <w:rPr>
          <w:color w:val="2B3841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18"/>
          <w:szCs w:val="18"/>
        </w:rPr>
        <w:t xml:space="preserve">«Заларинский район»                                                                  В.В. Самойлович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suppressAutoHyphens w:val="tru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suppressAutoHyphens w:val="true"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.</w:t>
      </w:r>
    </w:p>
    <w:p>
      <w:pPr>
        <w:pStyle w:val="ConsNormal"/>
        <w:suppressAutoHyphens w:val="tru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3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709"/>
        <w:gridCol w:w="711"/>
        <w:gridCol w:w="878"/>
        <w:gridCol w:w="821"/>
        <w:gridCol w:w="850"/>
        <w:gridCol w:w="993"/>
        <w:gridCol w:w="850"/>
        <w:gridCol w:w="711"/>
        <w:gridCol w:w="878"/>
        <w:gridCol w:w="821"/>
        <w:gridCol w:w="759"/>
        <w:gridCol w:w="83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есяцев 2013 год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АПП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л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АПП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АПП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АПП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л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АПП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е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АППГ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3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ине в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2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всех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в нетрезвом состоя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1</w:t>
            </w:r>
          </w:p>
        </w:tc>
      </w:tr>
      <w:tr>
        <w:trPr>
          <w:trHeight w:val="7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П со скрывшимися Т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всех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задерж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астием постр.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всех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вин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ДТП с участием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тех неисправ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ДТП по вине всех в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 неуд. Дорожных 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всех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скор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ДТП по вине всех водит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кор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,3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ДТП по вине всех води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зд на встречную поло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ДТП по вине всех води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ТП с погибш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6838" w:h="23811"/>
          <w:pgMar w:left="1276" w:right="992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character" w:styleId="Style18">
    <w:name w:val="Без интервала Знак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3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8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97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27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83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0:12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2-17T02:18:00Z</dcterms:modified>
  <cp:revision>4</cp:revision>
  <dc:subject/>
  <dc:title>М Э Р И Я</dc:title>
</cp:coreProperties>
</file>