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Приложение к решению Р/Д №40/385       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мерному Положению об оплате тру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уководителя  муниципального бюджетн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бразовательного учреждения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ходящегося в ведении МО «Заларин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Целевые показатели эффективности работы образовательного учреждения, применяемых при установлении кратности должностного оклада</w:t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894"/>
        <w:gridCol w:w="4239"/>
        <w:gridCol w:w="7080"/>
        <w:gridCol w:w="2502"/>
      </w:tblGrid>
      <w:tr>
        <w:trPr>
          <w:trHeight w:val="285" w:hRule="atLeast"/>
        </w:trPr>
        <w:tc>
          <w:tcPr>
            <w:tcW w:w="1485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819"/>
              <w:gridCol w:w="7230"/>
              <w:gridCol w:w="2551"/>
            </w:tblGrid>
            <w:tr>
              <w:trPr>
                <w:trHeight w:val="27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Целевые показатели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итерии  оценки деятельности руководителя в  баллах</w:t>
                  </w:r>
                  <w:r>
                    <w:rPr>
                      <w:b/>
                      <w:bCs/>
                      <w:iCs/>
                      <w:sz w:val="16"/>
                      <w:szCs w:val="16"/>
                    </w:rPr>
                    <w:t>    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Cs/>
                      <w:sz w:val="16"/>
                      <w:szCs w:val="16"/>
                    </w:rPr>
                    <w:t>Количество балл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воспитанников в образовательном учреждении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Из расчета на каждого учащегося – 0,3 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лл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классов-комплектов в учреждении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 расчета на каждый класс-комплект – 10 баллов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работников в образовательном учреждении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Из расчета за каждого работника – 1 балл; за каждого работника, имеющего первую квалификационную категорию дополнительно – 0,5 баллов, за каждого работника, имеющего высшую квалификационную категорию дополнительно – 1 балл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Доля прочего персонала (АУП, УВП, МОП и педагогические работники, не осуществляющие учебный процесс) к численности учителей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нее и равно -53% - 10 баллов;</w:t>
                    <w:br/>
                    <w:t>от 53-60% - 4 балла;</w:t>
                    <w:br/>
                    <w:t>от 60-75% - 2 балла;</w:t>
                    <w:br/>
                    <w:t>от 75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ллов – 0 баллов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-10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сутствие учащихся со справками и оставшихся на повторное обучение по неуспеваемости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ри отсутствии данной категории обучающихся – 8 баллов;</w:t>
                    <w:br/>
                    <w:t>При наличии случаев – 0 баллов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5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8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Используемое в образовательном процессе имущество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двух и более зданий, в которых осуществляется воспитательно-образовательный процесс (за каждое здание)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5, но не более 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спортивной площадки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собственного оборудованного медицинского кабинета, оздоровительно-восстановительного центра, столовой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5, но не более 4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находящихся в эксплуатации автотранспортных средств, сельхозмашин и другой техники на балансе учреждении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ую единицу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0, но не более 3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музея в образовательном учреждении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 наличии паспорта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собственных: котельной, бани, прачечной, гаража, овощехранилища, складских помещений, находящихся на балансе образовательного учреждения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0, но не более 6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учебно-опытного участка, подсобного хозяйства, теплиц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30, но не более 6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лагерей дневного пребывания, трудовых, оздоровительных лагерей, организуемых образовательным учреждением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рганизация подвоза обучающихся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По количеству учащихся: до 20 чел – 50б, 20-50чел – 100б, свыше 50 чел – 150б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2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оборудованных и используемых в образовательных учреждениях помещений для разных видов активности (изостудия, театральная студия и т.п.)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в образовательном учреждении прачечной, пищеблока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обучающихся по   индивидуальным программам, обучающихся на дому (по медицински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показаниям)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 дополнительно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личие групп продленного дня в образовательном учреждении 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2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педагогов, повысивших квалификацию и получивших удостоверения в течение года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педагогов, подтвердивших или повысивших квалификационную категорию в результате аттестации в течение года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студентов- практикантов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молодых специалистов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сутствие замечаний по итогам приемки образовательных учреждений к началу учебного года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оевременно без замечаний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оборудованных учебных кабинетов по предметам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кабинет  (при наличии паспорта)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экспериментальных площадок:</w:t>
                  </w:r>
                </w:p>
              </w:tc>
              <w:tc>
                <w:tcPr>
                  <w:tcW w:w="72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ого уровня</w:t>
                  </w:r>
                </w:p>
              </w:tc>
              <w:tc>
                <w:tcPr>
                  <w:tcW w:w="72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ионального уровня</w:t>
                  </w:r>
                </w:p>
              </w:tc>
              <w:tc>
                <w:tcPr>
                  <w:tcW w:w="72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муниципального уровня</w:t>
                  </w:r>
                </w:p>
              </w:tc>
              <w:tc>
                <w:tcPr>
                  <w:tcW w:w="72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государственно-общественного управления в образовательном учреждении:</w:t>
                  </w:r>
                </w:p>
              </w:tc>
              <w:tc>
                <w:tcPr>
                  <w:tcW w:w="72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опечительский совет, совет школы и другие</w:t>
                  </w:r>
                </w:p>
              </w:tc>
              <w:tc>
                <w:tcPr>
                  <w:tcW w:w="72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45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Использование современных информационных технологий в образовательном учреждении: медиатека (наличие комплектов электронных образовательных ресурсов не менее чем по 5 предметам)</w:t>
                  </w:r>
                </w:p>
              </w:tc>
              <w:tc>
                <w:tcPr>
                  <w:tcW w:w="72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50, но не более 100</w:t>
                  </w:r>
                </w:p>
              </w:tc>
            </w:tr>
            <w:tr>
              <w:trPr>
                <w:trHeight w:val="813" w:hRule="atLeast"/>
              </w:trPr>
              <w:tc>
                <w:tcPr>
                  <w:tcW w:w="4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мультимедийного класса (интерактивная доска, не менее 5 компьютеров, объединенных локальной сетью и имеющих доступ в информационно-телекоммуникационную сеть «Интернет», обновляемого сайта</w:t>
                  </w:r>
                </w:p>
              </w:tc>
              <w:tc>
                <w:tcPr>
                  <w:tcW w:w="72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едение семинаров на:</w:t>
                  </w:r>
                </w:p>
              </w:tc>
              <w:tc>
                <w:tcPr>
                  <w:tcW w:w="72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семинар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ом уровне</w:t>
                  </w:r>
                </w:p>
              </w:tc>
              <w:tc>
                <w:tcPr>
                  <w:tcW w:w="72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иональном уровне</w:t>
                  </w:r>
                </w:p>
              </w:tc>
              <w:tc>
                <w:tcPr>
                  <w:tcW w:w="72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За использование инновационных методик и программ, являющихся победителями конкурсов различного уровня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личие детских коллективов- победителей республиканских, всероссийских смотров, конкурсов, соревнований 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1146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Создание условий для результативного участия сотрудников в профессиональных конкурсах, грантах и т.п.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ри успешном участии учреждения  в смотрах, конкурсах федерального уровня  начисляется  4 балла,</w:t>
                    <w:br/>
                    <w:t>регионального уровня -3 балла;</w:t>
                    <w:br/>
                    <w:t>муниципального уровня – 2 балл,</w:t>
                    <w:br/>
                    <w:t xml:space="preserve"> при неучастии- 0 баллов. (балл присваивается по наивысшему уровню)</w:t>
                    <w:br/>
                    <w:t>Наличие приказов, грамот, дипломов, свидетельств (случай от 0 до 1)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-4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победителей и призеров олимпиад (по утвержденному перечню)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победителей  и призеров в смотрах, конкурсах, олимпиадах федерального уровня  начисляется  7 баллов,</w:t>
                    <w:br/>
                    <w:t>регионального уровня - 4 балла;</w:t>
                    <w:br/>
                    <w:t>муниципального уровня – 2 балл,</w:t>
                    <w:br/>
                    <w:t xml:space="preserve"> при неучастии- 0 баллов. ( балл присваивается по наивысшему уровню)</w:t>
                    <w:br/>
                    <w:t>Наличие дипломов, свидетельств (случай от 0 до 1)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-7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роцент охвата обучающихся  сбалансированным горячим питанием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А/В)*100% , где А-количество учащихся, получающих горячее питание в школе, В - общее количество учащихся в школе</w:t>
                    <w:br/>
                    <w:t>По отчетной информации учреждений в органы управления образованием (70-80%-3 балла)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ношение количества преступлений и правонарушений, совершенных обучающимися или при их участии, к общей численности обучающихся 0%-5б, свыше 0%-0б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ри отсутствии преступлений и правонарушений, совершенных обучающимися или при их участии за отчетный период – 5 баллов, при наличии преступлений и правонарушений - 0 баллов</w:t>
                    <w:br/>
                    <w:t>Информация, предоставляется соответствующими отделами, комиссиями по делам несовершеннолетних  отделов (управлений) внутренних дел муниципального образования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ультаты ЕГЭ, ГИА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ношение среднего балла единого государственного экзамена (в расчете на 1 предмет) у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 xml:space="preserve"> 10</w:t>
                  </w:r>
                  <w:r>
                    <w:rPr>
                      <w:sz w:val="16"/>
                      <w:szCs w:val="16"/>
                    </w:rPr>
                    <w:t xml:space="preserve"> процентов выпускников с лучшими результатами единого государственного экзамена к среднему баллу единого государственного экзамена (в расчете на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 xml:space="preserve"> 1</w:t>
                  </w:r>
                  <w:r>
                    <w:rPr>
                      <w:sz w:val="16"/>
                      <w:szCs w:val="16"/>
                    </w:rPr>
                    <w:t xml:space="preserve"> предмет) у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 xml:space="preserve"> 10 </w:t>
                  </w:r>
                  <w:r>
                    <w:rPr>
                      <w:sz w:val="16"/>
                      <w:szCs w:val="16"/>
                    </w:rPr>
                    <w:t>процентов выпускников с худшими результатами единого государственного экзамена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-100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рганизация  дополнительного образования детей на базе учреждения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(А/В)*100%, где А -  число учащихся, занятых дополнительным образованием в учреждении, В - общая численность обучающихся в учреждении </w:t>
                    <w:br/>
                    <w:t>Отчетные данные учреждения (70-80%-3 балла)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программы развития образовательного учреждения, её обоснованность, реализация и достигнутые результаты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оевременно без замечаний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рганизация и осуществление инновационной деятельности в образовательном учреждении.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Результаты и своевременность прохождения процедуры лицензирования и  аккредитации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оевременно без замечаний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Укрепление программно-методического обеспечения и материально-технической базы учреждения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 –100%,  0,5 балла – более 70%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-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Использование бюджетных ассигнований на обеспечение выполнения функций за отчетный финансовый год 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  - 100 %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Отсутствие роста просроченной кредиторской задолженности 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сутствие наличия фактов нецелевого или неэффективного использования средств бюджета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Участие учреждения в муниципальных, региональных, всероссийских и международных мероприятиях и конкурсах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 – не менее 2 в год, 0,5 балла – 1 в год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-1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урочная занятость учащихся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 –100%, 0,5 балла – б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е 70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-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постоянно действующего сайта образовательного учреждения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бличный отчет руководителя</w:t>
                  </w:r>
                </w:p>
              </w:tc>
              <w:tc>
                <w:tcPr>
                  <w:tcW w:w="7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 образовательного учреждения в 2 смены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боту в 2 смены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аленность от райцентра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км-1 балл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и школах групп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аждую группу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структурных подразделений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аждое подразделение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246"/>
        <w:gridCol w:w="4820"/>
        <w:gridCol w:w="4961"/>
      </w:tblGrid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3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-20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-3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-19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-35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-18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0-34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-17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-33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-16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-32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-15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-3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-14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-3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-13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-29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-12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-28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-11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-27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-10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-2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-9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-25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-8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-24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-7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-23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6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-22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5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-400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3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Cs/>
          <w:sz w:val="16"/>
          <w:szCs w:val="16"/>
        </w:rPr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Примерному Положению об оплате труда                                                                         руководителя муниципального бюджетного                                                                        образовательного учреждения,                                                                                                находящегося в ведении                                                                                                            МО «Заларинский район»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Целевые показатели эффективности работы образовательного дошкольного учреждения, применяемых при установлении кратности должностного окла</w:t>
      </w:r>
      <w:r>
        <w:rPr/>
        <w:t>да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4820"/>
        <w:gridCol w:w="3260"/>
      </w:tblGrid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№ </w:t>
            </w:r>
            <w:r>
              <w:rPr>
                <w:b/>
                <w:bCs/>
                <w:iCs/>
                <w:sz w:val="16"/>
                <w:szCs w:val="1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ые показател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ритерии  оценки деятельности руководителя в  баллах</w:t>
            </w:r>
            <w:r>
              <w:rPr>
                <w:b/>
                <w:bCs/>
                <w:iCs/>
                <w:sz w:val="16"/>
                <w:szCs w:val="16"/>
              </w:rPr>
              <w:t>   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Количество баллов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воспитанников в образовательном учреждени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расчета на каждого воспитанника – 0,3 балл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групп в дошкольном учреждени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расчета на каждую группу – 10 балл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работников в образовательном учреждени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расчета за каждого работника – 1 балл; за каждого работника, имеющего первую квалификационную категорию дополнительно – 0,5 баллов, за каждого работника, имеющего высшую квалификационную категорию дополнительно – 1 бал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я прочего персонала (АУП, УВП, МОП и педагогические работники, не осуществляющие учебный процесс) к численности воспитателе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е и равно -53% - 10 баллов;</w:t>
              <w:br/>
              <w:t>от 53-60% - 4 балла;</w:t>
              <w:br/>
              <w:t>от 60-75% - 2 балла;</w:t>
              <w:br/>
              <w:t>от 75 баллов – 0 балл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</w:tr>
      <w:tr>
        <w:trPr>
          <w:trHeight w:val="66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ользуемое в образовательном процессе имущество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ичие двух и более зданий, в которых осуществляется воспитательно-образовательный процесс (за каждое здание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ичие спортивной площадк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в образовательном учреждении собственного оборудованного медицинского кабинет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налич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а балансе образовательного учреждения септика, бойлера, отдельно стоящих прачечной, котельно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аждый вид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10,</w:t>
              <w:br/>
              <w:t>но не более 2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борудованных и используемых в дошкольном учреждении помещений для разных видов деятельност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ый за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 логопед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бинет психолог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за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ровень посещаемости дете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 70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астие в мероприятиях различного уровня (за каждое мероприятие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ластной, российский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о-общественного характера управления в учреждени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ческ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вый характе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обоснованных обращений граждан (родителей (законных представителей) воспитанников образовательного учреждения, работников образовательного учреждения) по деятельности образовательного учрежден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сутствие замеч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обоснованных замечаний по созданию условий для осуществления воспитательно-образовательного процесса (материально-техническая, ресурсная обеспеченность, обеспечение санитарно-гигиенических условий и требований безопасности) со стороны контролирующих (надзорных) орган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сутствие замеч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ультативность работы с кадрами учреждения (укомплектованность кадрами, их состав, стабильность коллектива, привлечение молодых специалистов, развитие педагогического творчества) (по итогам 3 квартала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всех показателе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олнение показателей, кроме одн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нарушений и замечаний со стороны проверяющих и вышестоящих органов  по осуществлению финансово-хозяйственной деятельност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сутствие замеч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программы развития образовательного учреждения, её обоснованность, реализация и достигнутые результат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балл – своевременно без замеч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осуществление инновационной деятельности в образовательном учреждении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бал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ультаты и своевременность прохождения процедуры лицензирования и  аккредитаци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балл – своевременно без замеч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замечаний по итогам приемки образовательных учреждений к началу учебного год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о без замеч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ьзование бюджетных ассигнований на обеспечение выполнения функций за отчетный финансовый год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  - 100 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сутствие роста просроченной кредиторской задолженности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бал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наличия фактов нецелевого или неэффективного использования средств бюджет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постоянно действующего сайта образовательного учрежден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бал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убличный отчет руководител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л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215"/>
        <w:gridCol w:w="3119"/>
        <w:gridCol w:w="3260"/>
      </w:tblGrid>
      <w:tr>
        <w:trPr>
          <w:trHeight w:val="22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</w:t>
            </w:r>
          </w:p>
        </w:tc>
        <w:tc>
          <w:tcPr>
            <w:tcW w:w="6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10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-55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-10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-52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-10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-49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-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-46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-9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43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-9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-40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-9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-37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-8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-34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-8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-31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-8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28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-7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-25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-7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-22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-7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-19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-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-17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-6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-15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-6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13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-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-110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-5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имерному Положению об оплате тру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уководителя  муниципального бюджетн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разовательного учреждения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ходящегося в ведении                                                                                                         МО «Заларин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Целевые показатели эффективности работы учреждения дополнительного образовательного, применяемые при установлении кратно</w:t>
      </w:r>
      <w:r>
        <w:rPr/>
        <w:t>сти должностного оклада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9"/>
      </w:tblGrid>
      <w:tr>
        <w:trPr>
          <w:trHeight w:val="285" w:hRule="atLeast"/>
        </w:trPr>
        <w:tc>
          <w:tcPr>
            <w:tcW w:w="15299" w:type="dxa"/>
            <w:tcBorders/>
            <w:vAlign w:val="bottom"/>
          </w:tcPr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6584"/>
              <w:gridCol w:w="4536"/>
              <w:gridCol w:w="3260"/>
            </w:tblGrid>
            <w:tr>
              <w:trPr>
                <w:trHeight w:val="2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Cs/>
                      <w:sz w:val="16"/>
                      <w:szCs w:val="16"/>
                    </w:rPr>
                    <w:t xml:space="preserve">№ </w:t>
                  </w:r>
                  <w:r>
                    <w:rPr>
                      <w:b/>
                      <w:bCs/>
                      <w:iCs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65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Целевые показатели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итерии  оценки деятельности руководителя в  баллах</w:t>
                  </w:r>
                  <w:r>
                    <w:rPr>
                      <w:b/>
                      <w:bCs/>
                      <w:iCs/>
                      <w:sz w:val="16"/>
                      <w:szCs w:val="16"/>
                    </w:rPr>
                    <w:t>   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Cs/>
                      <w:sz w:val="16"/>
                      <w:szCs w:val="16"/>
                    </w:rPr>
                    <w:t>Количество баллов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воспитанников в образовательном учреждении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Из расчета на каждого учащегося – 0,3 балл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классов-комплектов в учреждении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 расчета на каждый класс-комплект – 10 баллов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работников в образовательном учреж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н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Из расчета за каждого работника – 1 балл; за каждого работника, имеющего первую квалификационную категорию дополнительно – 0,5 баллов, за каждого работника, имеющего высшую квалификационную категорию дополнительно – 1 бал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Доля прочего персонала (АУП, УВП, МОП и педагогические работники, не осуществляющие учебный процесс) к численности учителей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нее и равно -53% - 10 баллов;</w:t>
                    <w:br/>
                    <w:t>от 53-60% - 4 балла;</w:t>
                    <w:br/>
                    <w:t>от 60-75% - 2 балла;</w:t>
                    <w:br/>
                    <w:t>от 75 баллов – 0 баллов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-10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сутствие учащихся со справками и оставшихся на повторное обучение по неуспеваемости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ри отсутствии данной категории обучающихся – 8 баллов;</w:t>
                    <w:br/>
                    <w:t>При наличие случаев – 0 баллов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58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Используемое в образовательном процессе имущество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двух и более зданий, в которых осуществляется воспитательно-образовательный процесс (за каждое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дание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5, но не более 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8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спортивной площадк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собственного оборудованного медицинского кабинета, оздоровительно-восстановительного центра, столовой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5, но не более 45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находящихся в эксплуатации автотранспортных средств, сельхозмашин и другой техники на балансе учреждени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ую единицу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0, но не более 3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музея в образовательном учреждении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 наличии паспорт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собственных: котельной, бани, прачечной, гаража, овощехранилища, складских помещений, находящихся на балансе образовательного учреждени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0, но не более 6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учебно-опытного участка, подсобного хозяйства, теплиц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30, но не более 6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лагерей дневного пребывания, трудовых, оздоровительных лагерей, организуемых образовательным учреждением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рганизация подвоза обучающихс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2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оборудованных и используемых в образовательных учреждениях помещений для разных вид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активности (изостудия, театральная студия и т.п.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в образовательном учреждении прачечной, пищеблок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Количество обучающихся по   индивидуальным программам, обучающихся на дому (по медицинским показаниям) 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 дополнительно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личие групп продленного дня в образовательном учреждении 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20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педагогов, повысивших квалификацию и получивших удостоверения в течение год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педагогов, подтвердивших или повысивших квалификационную категорию в результате аттестации в течение год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студентов- практикантов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молодых специалистов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ого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сутствие замечаний по итогам приемки образовательных учреждений к началу учебного год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оевременно без замечаний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оборудованных учебных кабинетов по предметам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кабинет  (при наличии паспорт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экспериментальных площадок:</w:t>
                  </w:r>
                </w:p>
              </w:tc>
              <w:tc>
                <w:tcPr>
                  <w:tcW w:w="453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ого уровня</w:t>
                  </w:r>
                </w:p>
              </w:tc>
              <w:tc>
                <w:tcPr>
                  <w:tcW w:w="45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ионального уро</w:t>
                  </w:r>
                </w:p>
              </w:tc>
              <w:tc>
                <w:tcPr>
                  <w:tcW w:w="45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я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ого уровня</w:t>
                  </w:r>
                </w:p>
              </w:tc>
              <w:tc>
                <w:tcPr>
                  <w:tcW w:w="45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государственно-общественного управления в образовательном учреждении:</w:t>
                  </w:r>
                </w:p>
              </w:tc>
              <w:tc>
                <w:tcPr>
                  <w:tcW w:w="453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печительский совет, совет школы и другие</w:t>
                  </w:r>
                </w:p>
              </w:tc>
              <w:tc>
                <w:tcPr>
                  <w:tcW w:w="45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едение семинаров на:</w:t>
                  </w:r>
                </w:p>
              </w:tc>
              <w:tc>
                <w:tcPr>
                  <w:tcW w:w="453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семинар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ом уровне</w:t>
                  </w:r>
                </w:p>
              </w:tc>
              <w:tc>
                <w:tcPr>
                  <w:tcW w:w="45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иональном уровне</w:t>
                  </w:r>
                </w:p>
              </w:tc>
              <w:tc>
                <w:tcPr>
                  <w:tcW w:w="45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За использование инновационных методик и программ, являющихся победителями конкурсов различного уровн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личие детских коллективов- победителей республиканских, всероссийских смотров, конкурсов, соревновании 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каждый ви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</w:tr>
            <w:tr>
              <w:trPr>
                <w:trHeight w:val="1367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Создание условий для результативного участия сотрудников в профессиональных конкурсах, грантах и т.п.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ри успешном участии учреждения  в смотрах, конкурсах федерального уровня  начисляется  4 балла,</w:t>
                    <w:br/>
                    <w:t>регионального уровня -3 балла;</w:t>
                    <w:br/>
                    <w:t>муниципального уровня – 2 балл,</w:t>
                    <w:br/>
                    <w:t xml:space="preserve"> при неучастии- 0 баллов. ( балл присваивается по наивысшему уровню)</w:t>
                    <w:br/>
                    <w:t>Наличие приказов, грамот, дипломов, свидетельств (случай от 0 до 1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-4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победителей и призеров олимпиад (по утвержденному перечню)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победителей  и призеров в смотрах, конкурсах, олимпиадах федерального уровня  начисляется  7 баллов,</w:t>
                    <w:br/>
                    <w:t>регионального уровня - 4 балла;</w:t>
                    <w:br/>
                    <w:t>муниципального уровня – 2 балл,</w:t>
                    <w:br/>
                    <w:t xml:space="preserve"> при неучастии- 0 баллов. ( балл присваивается по наивысшему уровню)</w:t>
                    <w:br/>
                    <w:t>Наличие дипломов, свидетельств (случай от 0 до 1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-7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соотношение количества преступлений и правонарушений, совершенных обучающимися или при их участии, к общей численности обучающихс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ри отсутствии преступлений и правонарушений, совершенных обучающимися или при их участии за отчетный период – 5 баллов, при наличии преступлений и правонарушений - 0 баллов</w:t>
                    <w:br/>
                    <w:t>Информация, предоставляется соответствующими отделами, комиссиями по делам несовершеннолетних  отделов (управлений) внутренних дел муниципального образования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рганизация  дополнительного образования детей на базе учреждени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(А/В)*100%, где А -  число учащихся, занятых дополнительным образованием в учреждении, В - общая численность обучающихся в учреждении </w:t>
                    <w:br/>
                    <w:t>Отчетные данные учреждения (70-80%-3 балл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программы развития образовательного учреждения, её обоснованность, реализация и достигнутые результаты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оевременно без замечаний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рганизация и осуществление инновационной деятельности в образовательном учреждении.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Результаты и своевременность прохождения процедуры лицензирования и  аккредитации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оевременно без замечаний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Укрепление программно-методического обеспечения и материально-технической базы учреждени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 –100%,  0,5 балла – более 70%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-1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Использование бюджетных ассигнований на обеспечение выполнения функций за отчетный финансовый год 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  - 100 %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Отсутствие роста просроченной кредиторской задолженности 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Отсутствие наличия фактов нецелевого или неэффективного использования средств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Участие учреждения в муниципальных, региональных, всероссийских и международных мероприятиях и конкурсах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 – не менее 2 в год, 0,5 балла – 1 в год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-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урочная занятость учащихс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 –100%, 0,5 балла – более 70%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-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личие постоянно действующего сайта образовательного учреждени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65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убличный отчет руководителя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бал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60"/>
        <w:gridCol w:w="2159"/>
        <w:gridCol w:w="7938"/>
        <w:gridCol w:w="283"/>
        <w:gridCol w:w="4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1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-1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-1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-9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-1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-8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-17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-7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-1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-6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-1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-5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-14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-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-1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3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-1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2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-1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имерному Положению об оплате тру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уководителя  муниципального бюджетн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разовательного учреждения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ходящегося в ведении М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Заларинский район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еречень критериев и показателей качества и результативности  деятельности общеобразовательных учреждений, являю</w:t>
      </w:r>
      <w:r>
        <w:rPr/>
        <w:t>щихся основаниями для установления стимулирующих выплат руководителю (ежеквартально)</w:t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309"/>
        <w:gridCol w:w="992"/>
        <w:gridCol w:w="1985"/>
        <w:gridCol w:w="4961"/>
      </w:tblGrid>
      <w:tr>
        <w:trPr>
          <w:trHeight w:val="11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116" w:leader="none"/>
              </w:tabs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ания д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ал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аллы депремирова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я для депремирования</w:t>
            </w:r>
          </w:p>
        </w:tc>
      </w:tr>
      <w:tr>
        <w:trPr>
          <w:trHeight w:val="56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имулир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муниципального задания, доведённого до образовательного учреждения учредителем,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количественным показателям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 - 9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 - 8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8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муниципального задания, доведённого до образовательного учреждения учредителем,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качественным показателям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 - 9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 - 8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8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случаев травматизма работников и воспитанников образовательного учреждения в период воспитательно-образовательного процес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случаев травматизма работников и воспитанников образовательного учреждения в период воспитательно-образовательного процесса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случаев травматизма работников и воспитанников образовательного учреждения в период воспитательно-образовательного процесса в результате несоблюдения образовательным учреждением техники безопасности, санитарно - эпидемиологических норм и правил, правил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ичие случаев травматизма работников и воспитанников образовательного учреждения в период воспитательно-образовательного процесса в результате несоблюдения образовательным учреждением техники безопасности, санитарно - эпидемиологических норм и правил, правил пожарной безопасности</w:t>
            </w:r>
          </w:p>
        </w:tc>
      </w:tr>
      <w:tr>
        <w:trPr>
          <w:trHeight w:val="74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оевременное и качественное предоставление информации и отчётности учредител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воевременное и некачественное предоставление информации и отчётности учредителю</w:t>
            </w:r>
          </w:p>
        </w:tc>
      </w:tr>
      <w:tr>
        <w:trPr>
          <w:trHeight w:val="5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обоснованных жалоб родителей (законных представителей) воспитанников и работников образовательного учреждения, касающихся непосредственно воспитательно-образовательной деятельности образовательного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боснованных жалоб родителей (законных представителей) воспитанников и работников образовательного учреждения, касающихся непосредственно воспитательно-образовательной деятельности образовательного учреждения:</w:t>
            </w:r>
          </w:p>
        </w:tc>
      </w:tr>
      <w:tr>
        <w:trPr>
          <w:trHeight w:val="17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жалоба</w:t>
            </w:r>
          </w:p>
        </w:tc>
      </w:tr>
      <w:tr>
        <w:trPr>
          <w:trHeight w:val="249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жалобы</w:t>
            </w:r>
          </w:p>
        </w:tc>
      </w:tr>
      <w:tr>
        <w:trPr>
          <w:trHeight w:val="7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жалобы</w:t>
            </w:r>
          </w:p>
        </w:tc>
      </w:tr>
      <w:tr>
        <w:trPr>
          <w:trHeight w:val="199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жалобы и более</w:t>
            </w:r>
          </w:p>
        </w:tc>
      </w:tr>
      <w:tr>
        <w:trPr>
          <w:trHeight w:val="688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замечаний по работе образовательного учреждения со стороны контролирующих (надзорных) органов, связанных с бездействием руководителя образовательного учрежде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боснованных замечаний по работе образовательного учреждения со стороны контролирующих (надзорных) органов, связанных с бездействием руководителя образовательного учреждения:</w:t>
            </w:r>
          </w:p>
        </w:tc>
      </w:tr>
      <w:tr>
        <w:trPr>
          <w:trHeight w:val="37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факт</w:t>
            </w:r>
          </w:p>
        </w:tc>
      </w:tr>
      <w:tr>
        <w:trPr>
          <w:trHeight w:val="37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а</w:t>
            </w:r>
          </w:p>
        </w:tc>
      </w:tr>
      <w:tr>
        <w:trPr>
          <w:trHeight w:val="37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факта</w:t>
            </w:r>
          </w:p>
        </w:tc>
      </w:tr>
      <w:tr>
        <w:trPr>
          <w:trHeight w:val="37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факта и более</w:t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3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обеспечения учащихся горячим питанием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ижение охвата учащихся, пользующихся горячим питанием</w:t>
            </w:r>
          </w:p>
        </w:tc>
      </w:tr>
      <w:tr>
        <w:trPr>
          <w:trHeight w:val="56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1026795</wp:posOffset>
                      </wp:positionV>
                      <wp:extent cx="3257550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6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63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о профилактике правонарушений у несовершеннолетних. Снижение количества учащихся, состоящих на учете в ПДН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12140</wp:posOffset>
                      </wp:positionV>
                      <wp:extent cx="2019300" cy="635"/>
                      <wp:effectExtent l="0" t="0" r="0" b="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-5.1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Увеличение количества учащихся, состоящих на учете в ПДН</w:t>
            </w:r>
          </w:p>
        </w:tc>
      </w:tr>
      <w:tr>
        <w:trPr>
          <w:trHeight w:val="18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замечаний по финансово-хозяй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замечаний по финансово-хозяйственной деятельности</w:t>
            </w:r>
          </w:p>
        </w:tc>
      </w:tr>
      <w:tr>
        <w:trPr>
          <w:trHeight w:val="26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факт</w:t>
            </w:r>
          </w:p>
        </w:tc>
      </w:tr>
      <w:tr>
        <w:trPr>
          <w:trHeight w:val="1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а и более</w:t>
            </w:r>
          </w:p>
        </w:tc>
      </w:tr>
      <w:tr>
        <w:trPr>
          <w:trHeight w:val="27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системы государственно-общественного 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овлетворенность населения качеством предоставляемых образовательных услуг дополнительного образова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жалоб 1 факт</w:t>
            </w:r>
          </w:p>
        </w:tc>
      </w:tr>
      <w:tr>
        <w:trPr>
          <w:trHeight w:val="269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</w:t>
            </w:r>
          </w:p>
        </w:tc>
      </w:tr>
      <w:tr>
        <w:trPr>
          <w:trHeight w:val="132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ая открытость (сайт ОУ, размещение протоколов комиссии по распределению стимулирующего фонда на сайте, участие в процедурах независимой оценки качества образования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айта</w:t>
            </w:r>
          </w:p>
        </w:tc>
      </w:tr>
      <w:tr>
        <w:trPr>
          <w:trHeight w:val="219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своевременное обновление сайта</w:t>
            </w:r>
          </w:p>
        </w:tc>
      </w:tr>
      <w:tr>
        <w:trPr>
          <w:trHeight w:val="279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размещения информации образовательного учреждения</w:t>
            </w:r>
          </w:p>
        </w:tc>
      </w:tr>
      <w:tr>
        <w:trPr>
          <w:trHeight w:val="40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социокультурных проектов (школьный музей, театр, социальные проекты, научное общество учащихся, др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работы по данным направлениям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высокие результаты организационно-управленческой работы учреждения: участие в конкурсах, фестивалях, форумах, выставках, получение наград, дипломов, грант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частие в конкурсах</w:t>
            </w:r>
          </w:p>
        </w:tc>
      </w:tr>
      <w:tr>
        <w:trPr>
          <w:trHeight w:val="148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6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ие показатели успеваемости учащихся на уровне района,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%</w:t>
            </w:r>
          </w:p>
        </w:tc>
      </w:tr>
      <w:tr>
        <w:trPr>
          <w:trHeight w:val="19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%</w:t>
            </w:r>
          </w:p>
        </w:tc>
      </w:tr>
      <w:tr>
        <w:trPr>
          <w:trHeight w:val="126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 и ниже</w:t>
            </w:r>
          </w:p>
        </w:tc>
      </w:tr>
      <w:tr>
        <w:trPr>
          <w:trHeight w:val="1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привлечению молодых педаго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акансий</w:t>
            </w:r>
          </w:p>
        </w:tc>
      </w:tr>
      <w:tr>
        <w:trPr>
          <w:trHeight w:val="21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, направленных на работу с одаренными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мероприятий</w:t>
            </w:r>
          </w:p>
        </w:tc>
      </w:tr>
      <w:tr>
        <w:trPr>
          <w:trHeight w:val="13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рограмм по сохранению и укреплению здоровь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 программы</w:t>
            </w:r>
          </w:p>
        </w:tc>
      </w:tr>
      <w:tr>
        <w:trPr>
          <w:trHeight w:val="375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63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физкультурно-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здоровительной и спортивной работы (спортивные секции, соревнования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реализации обучающимися индивидуальных учебных пл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планов</w:t>
            </w:r>
          </w:p>
        </w:tc>
      </w:tr>
      <w:tr>
        <w:trPr>
          <w:trHeight w:val="27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рограмм дополнительного образования на базе образовательного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 программы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рофильного обучения, предпрофильной подгот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реализуется программа</w:t>
            </w:r>
          </w:p>
        </w:tc>
      </w:tr>
      <w:tr>
        <w:trPr>
          <w:trHeight w:val="27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намика индивидуальных образовательных результатов обучающихся (по материалам контрольных мероприят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роста динамики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контингента в пределах одной ступени обучения (коэффициент выбытия из образовательного учрежд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количества контингента</w:t>
            </w:r>
          </w:p>
        </w:tc>
      </w:tr>
      <w:tr>
        <w:trPr>
          <w:trHeight w:val="128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оперативное и результативное выполнение заданий Комитета образования, мэра, администрации МО «Заларин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полнение заданий</w:t>
            </w:r>
          </w:p>
        </w:tc>
      </w:tr>
      <w:tr>
        <w:trPr>
          <w:trHeight w:val="273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факт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</w:t>
            </w:r>
          </w:p>
        </w:tc>
      </w:tr>
      <w:tr>
        <w:trPr>
          <w:trHeight w:val="267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факт</w:t>
            </w:r>
          </w:p>
        </w:tc>
      </w:tr>
      <w:tr>
        <w:trPr>
          <w:trHeight w:val="129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факт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организацию платных образовательных услуг и иных видов деятельности, приносяще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 особый режим работы, связанный с обеспечением безаварийной,  безотказной и бесперебойной работы инженерных и хозяйственно-эксплуатационных систем жизнеобеспечения, выполнение 261 – ФЗ «Об энергосбережении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аварийной ситуации</w:t>
            </w:r>
          </w:p>
        </w:tc>
      </w:tr>
      <w:tr>
        <w:trPr>
          <w:trHeight w:val="69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о-техническая, ресурсная обеспеченность УВП, в т.ч. за счет внебюджетных средств (учебное оборудование, информационно-методическое обеспечение образовательного процесса, соответствие всем требованиям санитарных норм и норм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целесообразное использование средств, для пополнения материально-технической базы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ксимальное количество баллов – 167 балл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</w:t>
      </w:r>
      <w:r>
        <w:rPr>
          <w:bCs/>
          <w:sz w:val="16"/>
          <w:szCs w:val="16"/>
        </w:rPr>
        <w:t>Приложение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имерному Положению об оплате тру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уководителя  муниципального бюджетн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разовательного учреждения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ходящегося в ведении М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Заларинский район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еречень критериев и показателей качества и результативности  деятельности учреждений дополнительного образовательного, являющихся основаниями для начисления стимулирующих выплат руководителю (еже</w:t>
      </w:r>
      <w:r>
        <w:rPr/>
        <w:t>квартально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855</wp:posOffset>
                </wp:positionV>
                <wp:extent cx="6076950" cy="116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9.2pt;mso-wrap-distance-left:0pt;mso-wrap-distance-right:9pt;mso-wrap-distance-top:0pt;mso-wrap-distance-bottom:0pt;margin-top:8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25"/>
        <w:gridCol w:w="1560"/>
        <w:gridCol w:w="2835"/>
        <w:gridCol w:w="4252"/>
      </w:tblGrid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6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д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аллы депремирова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я для депремирования</w:t>
            </w:r>
          </w:p>
        </w:tc>
      </w:tr>
      <w:tr>
        <w:trPr>
          <w:trHeight w:val="5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имул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муниципального задания, доведённого до образовательного учреждения учредителем,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количественным показателям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 - 9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 - 89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8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муниципального задания, доведённого до образовательного учреждения учредителем,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качественным показателям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 - 9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 - 89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8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случаев травматизма работников и воспитанников образовательного учреждения в период воспитательно-образовательного процес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случаев травматизма работников и воспитанников образовательного учреждения в период воспитательно-образовательного процесса</w:t>
            </w:r>
          </w:p>
        </w:tc>
      </w:tr>
      <w:tr>
        <w:trPr>
          <w:trHeight w:val="10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случаев травматизма работников и воспитанников образовательного учреждения в период воспитательно-образовательного процесса в результате несоблюдения образовательным учреждением техники безопасности, санитарно - эпидемиологических норм и правил, правил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ичие случаев травматизма работников и воспитанников образовательного учреждения в период воспитательно-образовательного процесса в результате несоблюдения образовательным учреждением техники безопасности, санитарно - эпидемиологических норм и правил, правил пожарной безопасности</w:t>
            </w:r>
          </w:p>
        </w:tc>
      </w:tr>
      <w:tr>
        <w:trPr>
          <w:trHeight w:val="291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оевременное и качественное предоставление информации и отчётности учредител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воевременное и некачественное предоставление информации и отчётности учредителю</w:t>
            </w:r>
          </w:p>
        </w:tc>
      </w:tr>
      <w:tr>
        <w:trPr>
          <w:trHeight w:val="5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обоснованных жалоб родителей (законных представителей) воспитанников и работников образовательного учреждения, касающихся непосредственно воспитательно-образовательной деятельности образовательного учреж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боснованных жалоб родителей (законных представителей) воспитанников и работников образовательного учреждения, касающихся непосредственно воспитательно-образовательной деятельности образовательного учреждения:</w:t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жалоба</w:t>
            </w:r>
          </w:p>
        </w:tc>
      </w:tr>
      <w:tr>
        <w:trPr>
          <w:trHeight w:val="27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жалобы</w:t>
            </w:r>
          </w:p>
        </w:tc>
      </w:tr>
      <w:tr>
        <w:trPr>
          <w:trHeight w:val="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жалобы</w:t>
            </w:r>
          </w:p>
        </w:tc>
      </w:tr>
      <w:tr>
        <w:trPr>
          <w:trHeight w:val="19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жалобы и более</w:t>
            </w:r>
          </w:p>
        </w:tc>
      </w:tr>
      <w:tr>
        <w:trPr>
          <w:trHeight w:val="811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замечаний по работе образовательного учреждения со стороны контролирующих (надзорных) органов, связанных с бездействием руководителя образовательного учреждения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боснованных замечаний по работе образовательного учреждения со стороны контролирующих (надзорных) органов, связанных с бездействием руководителя образовательного учреждения:</w:t>
            </w:r>
          </w:p>
        </w:tc>
      </w:tr>
      <w:tr>
        <w:trPr>
          <w:trHeight w:val="29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факт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а</w:t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факта</w:t>
            </w:r>
          </w:p>
        </w:tc>
      </w:tr>
      <w:tr>
        <w:trPr>
          <w:trHeight w:val="27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факта и более</w:t>
            </w:r>
          </w:p>
        </w:tc>
      </w:tr>
      <w:tr>
        <w:trPr>
          <w:trHeight w:val="557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6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о профилактике правонарушений у несовершеннолетних. Снижение количества учащихся, состоящих на учете в ПДН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величение количества учащихся, состоящих на учете в ПДН</w:t>
            </w:r>
          </w:p>
        </w:tc>
      </w:tr>
      <w:tr>
        <w:trPr>
          <w:trHeight w:val="17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замечаний по финансово-хозяйстве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замечаний по финансово-хозяйственной деятельности</w:t>
            </w:r>
          </w:p>
        </w:tc>
      </w:tr>
      <w:tr>
        <w:trPr>
          <w:trHeight w:val="2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факт</w:t>
            </w:r>
          </w:p>
        </w:tc>
      </w:tr>
      <w:tr>
        <w:trPr>
          <w:trHeight w:val="26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а и более</w:t>
            </w:r>
          </w:p>
        </w:tc>
      </w:tr>
      <w:tr>
        <w:trPr>
          <w:trHeight w:val="303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овлетворенность населения качеством предоставляемых образовательных услуг дополнительного образова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жалоб 1 факт</w:t>
            </w:r>
          </w:p>
        </w:tc>
      </w:tr>
      <w:tr>
        <w:trPr>
          <w:trHeight w:val="2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ая открытость (сайт ОУ, размещение протоколов комиссии по распределению стимулирующего фонда на сайте, участие в процедурах независимой оценки качества образования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айта</w:t>
            </w:r>
          </w:p>
        </w:tc>
      </w:tr>
      <w:tr>
        <w:trPr>
          <w:trHeight w:val="33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своевременное обновление сайта</w:t>
            </w:r>
          </w:p>
        </w:tc>
      </w:tr>
      <w:tr>
        <w:trPr>
          <w:trHeight w:val="29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размещения информации образовательного учреждения</w:t>
            </w:r>
          </w:p>
        </w:tc>
      </w:tr>
      <w:tr>
        <w:trPr>
          <w:trHeight w:val="47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высокие результаты организационно-управленческой работы учреждения: участие в конкурсах, фестивалях, форумах, спортивных соревнованиях, получение наград, дипломов, грант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участие </w:t>
            </w:r>
          </w:p>
        </w:tc>
      </w:tr>
      <w:tr>
        <w:trPr>
          <w:trHeight w:val="148" w:hRule="atLeas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5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ие показатели успеваемости учащихся на уровне района,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%</w:t>
            </w:r>
          </w:p>
        </w:tc>
      </w:tr>
      <w:tr>
        <w:trPr>
          <w:trHeight w:val="19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%</w:t>
            </w:r>
          </w:p>
        </w:tc>
      </w:tr>
      <w:tr>
        <w:trPr>
          <w:trHeight w:val="2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 и ниже</w:t>
            </w:r>
          </w:p>
        </w:tc>
      </w:tr>
      <w:tr>
        <w:trPr>
          <w:trHeight w:val="4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привлечению молодых педаго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акансий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рограмм, направленных на работу с одаренными деть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мероприятий</w:t>
            </w:r>
          </w:p>
        </w:tc>
      </w:tr>
      <w:tr>
        <w:trPr>
          <w:trHeight w:val="27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рограмм по сохранению и укреплению здоровь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 программы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физкультурнооздоровительной и спортивной работы (спортивные секции, соревновани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ность контингента в пределах одной ступени обучения (коэффициент выбытия из образовательного учрежд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количества контингента</w:t>
            </w:r>
          </w:p>
        </w:tc>
      </w:tr>
      <w:tr>
        <w:trPr>
          <w:trHeight w:val="273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оперативное и результативное выполнение заданий Комитета образования, мэра, администрации МО «Заларинский райо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полнение заданий</w:t>
            </w:r>
          </w:p>
        </w:tc>
      </w:tr>
      <w:tr>
        <w:trPr>
          <w:trHeight w:val="27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факт</w:t>
            </w:r>
          </w:p>
        </w:tc>
      </w:tr>
      <w:tr>
        <w:trPr>
          <w:trHeight w:val="277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</w:t>
            </w:r>
          </w:p>
        </w:tc>
      </w:tr>
      <w:tr>
        <w:trPr>
          <w:trHeight w:val="267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факт</w:t>
            </w:r>
          </w:p>
        </w:tc>
      </w:tr>
      <w:tr>
        <w:trPr>
          <w:trHeight w:val="12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факт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организацию платных образовательных услуг и иных видов деятельности, приносяще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 особый режим работы, связанный с обеспечением безаварийной,  безотказной и бесперебойной работы инженерных и хозяйственно-эксплуатационных систем жизнеобеспечения, выполнение 261 – ФЗ «Об энергосбережении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аварийной ситуации</w:t>
            </w:r>
          </w:p>
        </w:tc>
      </w:tr>
      <w:tr>
        <w:trPr>
          <w:trHeight w:val="70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о-техническая, ресурсная обеспеченность УВП, в т.ч. за счет внебюджетных средств (учебное оборудование, информационно-методическое обеспечение образовательного процесса, соответствие всем требованиям санитарных норм и норм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целесообразное использование средств, для пополнения материально-технической базы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ксимальное количество баллов – 140 баллов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имерному Положению об оплате тру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уководителя  муниципального бюджетн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разовательного учреждения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ходящегося в ведении М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Заларинский район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еречень критериев и показателей качества и результативности  деятельности дошкольных образовательных учреждений, являющихся основа</w:t>
      </w:r>
      <w:r>
        <w:rPr/>
        <w:t>ниями для начисления стимулирующих выплат руководителю (ежемесячно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646"/>
        <w:gridCol w:w="1560"/>
        <w:gridCol w:w="2835"/>
        <w:gridCol w:w="4252"/>
      </w:tblGrid>
      <w:tr>
        <w:trPr>
          <w:trHeight w:val="1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для стимулир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л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аллы депремирова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я для депремирования</w:t>
            </w:r>
          </w:p>
        </w:tc>
      </w:tr>
      <w:tr>
        <w:trPr>
          <w:trHeight w:val="38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муниципального задания, доведённого до образовательного учреждения учредителем,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количественным показателям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 - 9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 - 89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8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муниципального задания, доведённого до образовательного учреждения учредителем,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о качественным показателям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 - 9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 - 89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8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случаев травматизма работников и воспитанников образовательного учреждения в период воспитательно-образовательного процес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случаев травматизма работников и воспитанников образовательного учреждения в период воспитательно-образовательного процесса</w:t>
            </w:r>
          </w:p>
        </w:tc>
      </w:tr>
      <w:tr>
        <w:trPr>
          <w:trHeight w:val="112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случаев травматизма работников и воспитанников образовательного учреждения в период воспитательно-образовательного процесса в результате несоблюдения образовательным учреждением техники безопасности, санитарно - эпидемиологических норм и правил, правил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ичие случаев травматизма работников и воспитанников образовательного учреждения в период воспитательно-образовательного процесса в результате несоблюдения образовательным учреждением техники безопасности, санитарно - эпидемиологических норм и правил, правил пожарной безопасности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оевременное и качественное предоставление информации и отчётности учредит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воевременное и некачественное предоставление информации и отчётности учредителю</w:t>
            </w:r>
          </w:p>
        </w:tc>
      </w:tr>
      <w:tr>
        <w:trPr>
          <w:trHeight w:val="840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обоснованных жалоб родителей (законных представителей) воспитанников и работников образовательного учреждения, касающихся непосредственно воспитательно-образовательной деятельности образовательного учреж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боснованных жалоб родителей (законных представителей) воспитанников и работников образовательного учреждения, касающихся непосредственно воспитательно-образовательной деятельности образовательного учреждения: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жалоба</w:t>
            </w:r>
          </w:p>
        </w:tc>
      </w:tr>
      <w:tr>
        <w:trPr>
          <w:trHeight w:val="177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жалобы</w:t>
            </w:r>
          </w:p>
        </w:tc>
      </w:tr>
      <w:tr>
        <w:trPr>
          <w:trHeight w:val="161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жалобы</w:t>
            </w:r>
          </w:p>
        </w:tc>
      </w:tr>
      <w:tr>
        <w:trPr>
          <w:trHeight w:val="356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жалобы и более</w:t>
            </w:r>
          </w:p>
        </w:tc>
      </w:tr>
      <w:tr>
        <w:trPr>
          <w:trHeight w:val="843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замечаний по работе образовательного учреждения со стороны контролирующих (надзорных) органов, связанных с бездействием руководителя образовательного учреждения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боснованных замечаний по работе образовательного учреждения со стороны контролирующих (надзорных) органов, связанных с бездействием руководителя образовательного учреждения:</w:t>
            </w:r>
          </w:p>
        </w:tc>
      </w:tr>
      <w:tr>
        <w:trPr>
          <w:trHeight w:val="18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факт</w:t>
            </w:r>
          </w:p>
        </w:tc>
      </w:tr>
      <w:tr>
        <w:trPr>
          <w:trHeight w:val="27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а</w:t>
            </w:r>
          </w:p>
        </w:tc>
      </w:tr>
      <w:tr>
        <w:trPr>
          <w:trHeight w:val="267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факта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факта и более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обеспечения учащихся горячим пита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ижение охвата учащихся, пользующихся горячим питанием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о профилактике правонарушений у несовершеннолетних. Снижение количества учащихся, состоящих на учете в ПД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учащихся, состоящих на учете в ПДН</w:t>
            </w:r>
          </w:p>
        </w:tc>
      </w:tr>
      <w:tr>
        <w:trPr>
          <w:trHeight w:val="307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замечаний по финансово-хозяйствен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замечаний по финансово-хозяйственной деятельности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факт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а и более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системы государственно-обще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овлетворенность населения качеством предоставляемых образовательных услуг дополнительного образова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жалоб 1 факт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</w:t>
            </w:r>
          </w:p>
        </w:tc>
      </w:tr>
      <w:tr>
        <w:trPr>
          <w:trHeight w:val="360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ционная открытость (сайт ОУ, размещение протоколов комиссии по распределению стимулирующего фонда на сайте, участие в процедурах независимой оценки качества образования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айта</w:t>
            </w:r>
          </w:p>
        </w:tc>
      </w:tr>
      <w:tr>
        <w:trPr>
          <w:trHeight w:val="27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своевременное обновление сайта</w:t>
            </w:r>
          </w:p>
        </w:tc>
      </w:tr>
      <w:tr>
        <w:trPr>
          <w:trHeight w:val="41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размещения информации образовательного учреждения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социокультурных проектов (школьный музей, театр, социальные проекты, научное общество учащихся, др.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работы по данным направлениям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высокие результаты организационно-управленческой работы учреждения: участие в конкурсах, фестивалях, форумах, выставках, получение наград, дипломов, грант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частие в конкурсах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ие показатели успеваемости учащихся на уровне района,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%</w:t>
            </w:r>
          </w:p>
        </w:tc>
      </w:tr>
      <w:tr>
        <w:trPr>
          <w:trHeight w:val="21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%</w:t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 и ниже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о привлечению молодых педаго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акансий</w:t>
            </w:r>
          </w:p>
        </w:tc>
      </w:tr>
      <w:tr>
        <w:trPr>
          <w:trHeight w:val="2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рограмм, направленных на работу с одаренными деть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мероприятий</w:t>
            </w:r>
          </w:p>
        </w:tc>
      </w:tr>
      <w:tr>
        <w:trPr>
          <w:trHeight w:val="12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рограмм по сохранению и укреплению здоровь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 программы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физкультурно-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здоровительной и спортивной работы (спортивные секции, соревнования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реализации обучающимися индивидуальных учебных пл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планов</w:t>
            </w:r>
          </w:p>
        </w:tc>
      </w:tr>
      <w:tr>
        <w:trPr>
          <w:trHeight w:val="5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рофильного обучения, предпрофильной подгот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реализуется программа</w:t>
            </w:r>
          </w:p>
        </w:tc>
      </w:tr>
      <w:tr>
        <w:trPr>
          <w:trHeight w:val="369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оперативное и результативное выполнение заданий Комитета образования, мэра, администрации МО «Заларинский райо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полнение заданий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факт</w:t>
            </w:r>
          </w:p>
        </w:tc>
      </w:tr>
      <w:tr>
        <w:trPr>
          <w:trHeight w:val="8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факт</w:t>
            </w:r>
          </w:p>
        </w:tc>
      </w:tr>
      <w:tr>
        <w:trPr>
          <w:trHeight w:val="176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факт</w:t>
            </w:r>
          </w:p>
        </w:tc>
      </w:tr>
      <w:tr>
        <w:trPr>
          <w:trHeight w:val="12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факт</w:t>
            </w:r>
          </w:p>
        </w:tc>
      </w:tr>
      <w:tr>
        <w:trPr>
          <w:trHeight w:val="3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организацию платных образовательных услуг и иных видов деятельности, приносяще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о-техническая, ресурсная обеспеченность УВП, в т.ч. за счет внебюджетных средств (учебное оборудование, информационно-методическое обеспечение образовательного процесса, соответствие всем требованиям санитарных норм и норм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целесообразное использование средств, для пополнения материально-технической базы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ксимальное количество баллов – 148 бал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о. председателя МКУ «Комитет по образованию»                                                            МО «Заларинский район»                                                                          С.А. Ело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к решению Р/Д 40/388</w:t>
      </w:r>
    </w:p>
    <w:p>
      <w:pPr>
        <w:pStyle w:val="Normal"/>
        <w:spacing w:before="280" w:after="280"/>
        <w:jc w:val="right"/>
        <w:rPr/>
      </w:pPr>
      <w:r>
        <w:rPr>
          <w:sz w:val="18"/>
          <w:szCs w:val="18"/>
        </w:rPr>
        <w:t>Приложение 1 </w:t>
      </w:r>
      <w:r>
        <w:fldChar w:fldCharType="begin"/>
      </w:r>
      <w:r>
        <w:rPr>
          <w:rStyle w:val="InternetLink"/>
          <w:sz w:val="18"/>
          <w:szCs w:val="18"/>
          <w:color w:val="333333"/>
        </w:rPr>
        <w:instrText xml:space="preserve"> HYPERLINK "http://gov.cap.ru/laws.aspx?gov_id=65&amp;id=160382" \l "sub_1000"</w:instrText>
      </w:r>
      <w:r>
        <w:rPr>
          <w:rStyle w:val="InternetLink"/>
          <w:sz w:val="18"/>
          <w:szCs w:val="18"/>
          <w:color w:val="333333"/>
        </w:rPr>
        <w:fldChar w:fldCharType="separate"/>
      </w:r>
      <w:r>
        <w:rPr>
          <w:rStyle w:val="InternetLink"/>
          <w:color w:val="333333"/>
          <w:sz w:val="18"/>
          <w:szCs w:val="18"/>
        </w:rPr>
        <w:t>Положению</w:t>
      </w:r>
      <w:r>
        <w:rPr>
          <w:rStyle w:val="InternetLink"/>
          <w:sz w:val="18"/>
          <w:szCs w:val="18"/>
          <w:color w:val="333333"/>
        </w:rPr>
        <w:fldChar w:fldCharType="end"/>
      </w:r>
      <w:r>
        <w:rPr>
          <w:sz w:val="18"/>
          <w:szCs w:val="18"/>
        </w:rPr>
        <w:t xml:space="preserve"> об оплате труда </w:t>
      </w:r>
    </w:p>
    <w:p>
      <w:pPr>
        <w:pStyle w:val="Style25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ых автономных учреждений,</w:t>
      </w:r>
    </w:p>
    <w:p>
      <w:pPr>
        <w:pStyle w:val="Style25"/>
        <w:jc w:val="right"/>
        <w:rPr>
          <w:sz w:val="18"/>
          <w:szCs w:val="18"/>
        </w:rPr>
      </w:pPr>
      <w:r>
        <w:rPr>
          <w:sz w:val="18"/>
          <w:szCs w:val="18"/>
        </w:rPr>
        <w:t>находящихся в ведении МКУ Комитет по культуре</w:t>
      </w:r>
    </w:p>
    <w:p>
      <w:pPr>
        <w:pStyle w:val="Style25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МО «Заларинский район»</w:t>
      </w:r>
    </w:p>
    <w:p>
      <w:pPr>
        <w:pStyle w:val="Style25"/>
        <w:jc w:val="right"/>
        <w:rPr/>
      </w:pPr>
      <w:r>
        <w:rPr/>
        <w:t xml:space="preserve"> </w:t>
      </w:r>
    </w:p>
    <w:tbl>
      <w:tblPr>
        <w:tblW w:w="1489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7"/>
        <w:gridCol w:w="3402"/>
      </w:tblGrid>
      <w:tr>
        <w:trPr/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аименование должностей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й оклад, в рублях</w:t>
            </w:r>
          </w:p>
        </w:tc>
      </w:tr>
      <w:tr>
        <w:trPr/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</w:t>
            </w:r>
          </w:p>
        </w:tc>
      </w:tr>
      <w:tr>
        <w:trPr/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</w:t>
            </w:r>
          </w:p>
        </w:tc>
      </w:tr>
      <w:tr>
        <w:trPr>
          <w:trHeight w:val="481" w:hRule="atLeast"/>
        </w:trPr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по кадрам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</w:t>
            </w:r>
          </w:p>
        </w:tc>
      </w:tr>
      <w:tr>
        <w:trPr>
          <w:trHeight w:val="530" w:hRule="atLeast"/>
        </w:trPr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чегар, уборщик помещения, дворник, рабочий, сторож, гардеробщик, контролер-кассир, кассир, вахтер, слесарь-ремонтник, слесарь-сантехник, слесарь по ремонту оборудовани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</w:t>
      </w:r>
      <w:r>
        <w:rPr>
          <w:b/>
          <w:sz w:val="18"/>
          <w:szCs w:val="18"/>
        </w:rPr>
        <w:t>Приложение 1</w:t>
      </w:r>
    </w:p>
    <w:p>
      <w:pPr>
        <w:pStyle w:val="Normal"/>
        <w:ind w:left="510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положению об оплате труда работников  муниципального автономного учреждения оздоровительный лагерь «Орленок» </w:t>
      </w:r>
    </w:p>
    <w:p>
      <w:pPr>
        <w:pStyle w:val="Normal"/>
        <w:ind w:left="5103" w:hanging="0"/>
        <w:rPr/>
      </w:pPr>
      <w:r>
        <w:rPr/>
        <w:t>от 26.03.2014г. № 40/387</w:t>
      </w:r>
    </w:p>
    <w:tbl>
      <w:tblPr>
        <w:tblW w:w="1470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885"/>
        <w:gridCol w:w="484"/>
        <w:gridCol w:w="7430"/>
      </w:tblGrid>
      <w:tr>
        <w:trPr>
          <w:trHeight w:val="324" w:hRule="atLeast"/>
        </w:trPr>
        <w:tc>
          <w:tcPr>
            <w:tcW w:w="14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ботники 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 (профессии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минимального оклада (ставки), руб.</w:t>
            </w:r>
          </w:p>
        </w:tc>
        <w:tc>
          <w:tcPr>
            <w:tcW w:w="7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емый размер повышающего коэффициента</w:t>
            </w:r>
          </w:p>
        </w:tc>
      </w:tr>
      <w:tr>
        <w:trPr>
          <w:trHeight w:val="218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фессиональная квалификационная группа должностей работников учебно-вспомогательного персонала второго уровня           </w:t>
            </w:r>
          </w:p>
        </w:tc>
      </w:tr>
      <w:tr>
        <w:trPr>
          <w:trHeight w:val="121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лификационный уровень</w:t>
            </w:r>
          </w:p>
        </w:tc>
      </w:tr>
      <w:tr>
        <w:trPr>
          <w:trHeight w:val="347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фессиональная квалификационная группа  должностей педагогических работников</w:t>
            </w:r>
          </w:p>
        </w:tc>
      </w:tr>
      <w:tr>
        <w:trPr>
          <w:trHeight w:val="257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лификационный уровень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жатый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</w:t>
            </w:r>
          </w:p>
        </w:tc>
        <w:tc>
          <w:tcPr>
            <w:tcW w:w="7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 по физической культуре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</w:t>
            </w:r>
          </w:p>
        </w:tc>
        <w:tc>
          <w:tcPr>
            <w:tcW w:w="7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руководитель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  <w:tc>
          <w:tcPr>
            <w:tcW w:w="7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лификационный уровень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</w:t>
            </w:r>
          </w:p>
        </w:tc>
        <w:tc>
          <w:tcPr>
            <w:tcW w:w="7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395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лификационный уровень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ружк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</w:t>
            </w:r>
          </w:p>
        </w:tc>
        <w:tc>
          <w:tcPr>
            <w:tcW w:w="7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 вожатый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</w:t>
            </w:r>
          </w:p>
        </w:tc>
        <w:tc>
          <w:tcPr>
            <w:tcW w:w="7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4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103" w:hanging="0"/>
              <w:rPr/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Normal"/>
              <w:ind w:left="5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ложению об оплате труда работников муниципального автономного учреждения оздоровительный лагерь «Орленок» </w:t>
            </w:r>
          </w:p>
          <w:p>
            <w:pPr>
              <w:pStyle w:val="Normal"/>
              <w:ind w:left="5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26.03.2014г. № 40/38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7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лжности (профессии)</w:t>
            </w:r>
          </w:p>
        </w:tc>
        <w:tc>
          <w:tcPr>
            <w:tcW w:w="7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оклада (ставки), руб.</w:t>
            </w:r>
          </w:p>
        </w:tc>
      </w:tr>
      <w:tr>
        <w:trPr>
          <w:trHeight w:val="239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фессиональная квалификационная группа "Общеотраслевые должности служащих второго уровня"                        </w:t>
            </w:r>
          </w:p>
        </w:tc>
      </w:tr>
      <w:tr>
        <w:trPr>
          <w:trHeight w:val="254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лификационный уровень</w:t>
            </w:r>
          </w:p>
        </w:tc>
      </w:tr>
      <w:tr>
        <w:trPr>
          <w:trHeight w:val="251" w:hRule="atLeast"/>
        </w:trPr>
        <w:tc>
          <w:tcPr>
            <w:tcW w:w="7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хозяйством</w:t>
            </w:r>
          </w:p>
        </w:tc>
        <w:tc>
          <w:tcPr>
            <w:tcW w:w="7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</w:t>
            </w:r>
          </w:p>
        </w:tc>
      </w:tr>
      <w:tr>
        <w:trPr>
          <w:trHeight w:val="282" w:hRule="atLeast"/>
        </w:trPr>
        <w:tc>
          <w:tcPr>
            <w:tcW w:w="1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лификационный уровень</w:t>
            </w:r>
          </w:p>
        </w:tc>
      </w:tr>
      <w:tr>
        <w:trPr>
          <w:trHeight w:val="251" w:hRule="atLeast"/>
        </w:trPr>
        <w:tc>
          <w:tcPr>
            <w:tcW w:w="7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производством (шеф-повар)                    </w:t>
            </w:r>
          </w:p>
        </w:tc>
        <w:tc>
          <w:tcPr>
            <w:tcW w:w="7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</w:tbl>
    <w:p>
      <w:pPr>
        <w:pStyle w:val="211"/>
        <w:tabs>
          <w:tab w:val="left" w:pos="708" w:leader="none"/>
          <w:tab w:val="left" w:pos="1159" w:leader="none"/>
        </w:tabs>
        <w:spacing w:lineRule="auto" w:line="240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>Приложение 3,4</w:t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 xml:space="preserve">к положению об оплате труда работников муниципального автономного учреждения оздоровительный лагерь «Орленок» 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от 26.03.2014г. № 40/387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7654"/>
      </w:tblGrid>
      <w:tr>
        <w:trPr>
          <w:trHeight w:val="345" w:hRule="atLeast"/>
        </w:trPr>
        <w:tc>
          <w:tcPr>
            <w:tcW w:w="148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отраслевые профессии рабочих </w:t>
            </w:r>
          </w:p>
        </w:tc>
      </w:tr>
      <w:tr>
        <w:trPr>
          <w:trHeight w:val="38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лжности (профессии)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оклада (ставки), руб.</w:t>
            </w:r>
          </w:p>
        </w:tc>
      </w:tr>
      <w:tr>
        <w:trPr>
          <w:trHeight w:val="275" w:hRule="atLeast"/>
        </w:trPr>
        <w:tc>
          <w:tcPr>
            <w:tcW w:w="1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фессиональная квалификационная группа "Общеотраслевые профессии рабочих первого уровня"   </w:t>
            </w:r>
          </w:p>
        </w:tc>
      </w:tr>
      <w:tr>
        <w:trPr>
          <w:trHeight w:val="265" w:hRule="atLeast"/>
        </w:trPr>
        <w:tc>
          <w:tcPr>
            <w:tcW w:w="1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лификационный уровень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онный работник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щик посуды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, уборщик производственных помещений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 по стирке белья        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щик посуды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b/>
          <w:sz w:val="18"/>
          <w:szCs w:val="18"/>
        </w:rPr>
        <w:t>Приложение 5,6</w:t>
      </w:r>
    </w:p>
    <w:p>
      <w:pPr>
        <w:pStyle w:val="Normal"/>
        <w:ind w:left="510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положению об оплате труда работников муниципального автономного учреждения оздоровительный лагерь «Орленок» 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от 26.03.2014г. № 40/387</w:t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973"/>
        <w:gridCol w:w="7487"/>
      </w:tblGrid>
      <w:tr>
        <w:trPr>
          <w:trHeight w:val="870" w:hRule="atLeast"/>
        </w:trPr>
        <w:tc>
          <w:tcPr>
            <w:tcW w:w="150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фессиональные квалификационные группы должностей медицинских и фармацевтических работников </w:t>
            </w:r>
          </w:p>
        </w:tc>
      </w:tr>
      <w:tr>
        <w:trPr>
          <w:trHeight w:val="512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лжности (профессии)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оклада (ставки), руб.</w:t>
            </w:r>
          </w:p>
        </w:tc>
        <w:tc>
          <w:tcPr>
            <w:tcW w:w="7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комендуемый размер повышающего коэффициента</w:t>
            </w:r>
          </w:p>
        </w:tc>
      </w:tr>
      <w:tr>
        <w:trPr>
          <w:trHeight w:val="265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фессиональная квалификационная группа "Медицинский и фармацевтический персонал первого уровня"   </w:t>
            </w:r>
          </w:p>
        </w:tc>
      </w:tr>
      <w:tr>
        <w:trPr>
          <w:trHeight w:val="313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лификационный уровень</w:t>
            </w:r>
          </w:p>
        </w:tc>
      </w:tr>
      <w:tr>
        <w:trPr>
          <w:trHeight w:val="319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20</w:t>
            </w:r>
          </w:p>
        </w:tc>
        <w:tc>
          <w:tcPr>
            <w:tcW w:w="7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квалификационная группа "Врачи и провизоры"</w:t>
            </w:r>
          </w:p>
        </w:tc>
      </w:tr>
      <w:tr>
        <w:trPr>
          <w:trHeight w:val="267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лификационный уровень</w:t>
            </w:r>
          </w:p>
        </w:tc>
      </w:tr>
      <w:tr>
        <w:trPr>
          <w:trHeight w:val="27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специалист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</w:t>
            </w:r>
          </w:p>
        </w:tc>
        <w:tc>
          <w:tcPr>
            <w:tcW w:w="7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</w:tbl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>к Примерному положению об оплате труда работников муниципального автономного учреждения оздоровительный лагерь «Орленок»</w:t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6.03.2014г. № 40/387</w:t>
      </w:r>
    </w:p>
    <w:p>
      <w:pPr>
        <w:pStyle w:val="Normal"/>
        <w:jc w:val="center"/>
        <w:rPr/>
      </w:pPr>
      <w:r>
        <w:rPr>
          <w:b/>
          <w:spacing w:val="-4"/>
          <w:sz w:val="18"/>
          <w:szCs w:val="18"/>
        </w:rPr>
        <w:t xml:space="preserve">Размер </w:t>
      </w:r>
      <w:r>
        <w:rPr>
          <w:b/>
          <w:sz w:val="18"/>
          <w:szCs w:val="18"/>
        </w:rPr>
        <w:t>повышающих  коэффициентов к минимальному размеру оклада по занимаемой должности</w:t>
      </w:r>
      <w:r>
        <w:rPr>
          <w:b/>
          <w:spacing w:val="-4"/>
          <w:sz w:val="18"/>
          <w:szCs w:val="18"/>
        </w:rPr>
        <w:t xml:space="preserve"> за квалификационную категорию,  присвоенную по результатам аттестации педагогических работников и руководителей структурных подразделений</w:t>
      </w:r>
    </w:p>
    <w:p>
      <w:pPr>
        <w:pStyle w:val="Normal"/>
        <w:jc w:val="center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8788"/>
      </w:tblGrid>
      <w:tr>
        <w:trPr>
          <w:trHeight w:val="43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 (профессии)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овышающего коэффициента за квалификационную категорию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жатый</w:t>
            </w:r>
          </w:p>
        </w:tc>
        <w:tc>
          <w:tcPr>
            <w:tcW w:w="8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firstLine="56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5 – для  второй категории;</w:t>
            </w:r>
          </w:p>
          <w:p>
            <w:pPr>
              <w:pStyle w:val="Normal"/>
              <w:ind w:right="160" w:firstLine="56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10 – для  первой категории;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0,15 – для  высшей категори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 по физической культуре</w:t>
            </w:r>
          </w:p>
        </w:tc>
        <w:tc>
          <w:tcPr>
            <w:tcW w:w="8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руководитель</w:t>
            </w:r>
          </w:p>
        </w:tc>
        <w:tc>
          <w:tcPr>
            <w:tcW w:w="8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</w:tc>
        <w:tc>
          <w:tcPr>
            <w:tcW w:w="8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риложение 8</w:t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>к положению об оплате труда работников муниципального автономного учреждения оздоровительный лагерь «Орленок»</w:t>
      </w:r>
    </w:p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>от 26.03.2014г. № 40/387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орядок расчета стимулирующих выплат работникам</w:t>
      </w:r>
    </w:p>
    <w:p>
      <w:pPr>
        <w:pStyle w:val="Heading1"/>
        <w:ind w:firstLine="72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учреждения</w:t>
      </w:r>
    </w:p>
    <w:p>
      <w:pPr>
        <w:pStyle w:val="Style20"/>
        <w:spacing w:before="0" w:after="0"/>
        <w:ind w:firstLine="720"/>
        <w:jc w:val="center"/>
        <w:rPr/>
      </w:pPr>
      <w:r>
        <w:rPr>
          <w:rStyle w:val="StrongEmphasis"/>
          <w:sz w:val="18"/>
          <w:szCs w:val="18"/>
        </w:rPr>
        <w:t>Глава 1.  Виды и размеры стимулирующих выплат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18"/>
          <w:szCs w:val="18"/>
        </w:rPr>
        <w:t>1. Размер и вид выплат (по результатам профессиональной деятельности или единовременная премия) стимулирующего характера работников определяются в соответствии с Положением о системе оплате труда учреждения.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Конкретный размер выплат стимулирующего характера может определяться как в процентах к минимальному размеру оклада, так и в абсолютном размере. Выплаты стимулирующего характера, установленные в процентном отношении, применяются к минимальному размеру оклада без учета повышающих коэффициентов. </w:t>
      </w:r>
    </w:p>
    <w:p>
      <w:pPr>
        <w:pStyle w:val="Style20"/>
        <w:spacing w:before="0" w:after="0"/>
        <w:ind w:firstLine="720"/>
        <w:jc w:val="center"/>
        <w:rPr/>
      </w:pPr>
      <w:r>
        <w:rPr>
          <w:rStyle w:val="StrongEmphasis"/>
          <w:sz w:val="18"/>
          <w:szCs w:val="18"/>
        </w:rPr>
        <w:t>Глава 2. Порядок определения размера стимулирующих выплат</w:t>
      </w:r>
    </w:p>
    <w:p>
      <w:pPr>
        <w:pStyle w:val="Normal"/>
        <w:rPr/>
      </w:pPr>
      <w:r>
        <w:rPr>
          <w:sz w:val="18"/>
          <w:szCs w:val="18"/>
        </w:rPr>
        <w:t xml:space="preserve">3. Размеры выплат стимулирующей части ФОТ работникам по результатам труда определяются </w:t>
      </w:r>
      <w:r>
        <w:rPr>
          <w:rStyle w:val="StrongEmphasis"/>
          <w:color w:val="4F6228"/>
          <w:sz w:val="18"/>
          <w:szCs w:val="18"/>
        </w:rPr>
        <w:t>руководителем учреждения</w:t>
      </w:r>
      <w:r>
        <w:rPr>
          <w:sz w:val="18"/>
          <w:szCs w:val="18"/>
        </w:rPr>
        <w:t xml:space="preserve"> согласно критериям и показателям качества и результативности труда, на основан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сведений, представленных руководителями структурных подразделений, советов, комисс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Перечень (конкретные наименования) и размеры выплат стимулирующего характера  по результатам профессиональной деятельности формируются на основе установленных в учреждении критериев и показателей определения стимулирующей части оплаты труда работников. Критерии пересматриваются 1 раз в год по результатам работы за истекший пери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Каждому критерию присваивается определенное максимальное количество баллов. Для изменения результативности труда работника по каждому критерию вводятся показатели и шкала показателей.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Итоговый коэффициент стимулирующих выплат определяется  на основании подсчета баллов по утвержденным критериям и показателям профессиональной деятельности работников за истекший период. 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spacing w:before="0" w:after="0"/>
        <w:ind w:firstLine="720"/>
        <w:jc w:val="both"/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7. В течение каждого полугодия (квартала) руководителем учреждения ведется мониторинг профессиональной деятельности работников по утвержденным критериям и показателям, позволяющий провести рейтинговый подсчет баллов, на основе которого производится определение выплат стимулирующего характера на следующее полугодие (квартала)</w:t>
      </w:r>
    </w:p>
    <w:p>
      <w:pPr>
        <w:pStyle w:val="Style20"/>
        <w:spacing w:before="0" w:after="0"/>
        <w:ind w:firstLine="720"/>
        <w:jc w:val="center"/>
        <w:rPr/>
      </w:pPr>
      <w:r>
        <w:rPr>
          <w:rStyle w:val="StrongEmphasis"/>
          <w:sz w:val="18"/>
          <w:szCs w:val="18"/>
        </w:rPr>
        <w:t>Глава 3. Порядок выплат стимулирующего характера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18"/>
          <w:szCs w:val="18"/>
        </w:rPr>
        <w:t xml:space="preserve">8. Выплаты стимулирующего характера работникам  учреждения утверждаются приказом </w:t>
      </w:r>
      <w:r>
        <w:rPr>
          <w:rStyle w:val="StrongEmphasis"/>
          <w:b w:val="false"/>
          <w:sz w:val="18"/>
          <w:szCs w:val="18"/>
        </w:rPr>
        <w:t>руководителя учреждения с учетом мнения (по согласованию) с выборным органом первичной профсоюзной организации</w:t>
      </w:r>
      <w:r>
        <w:rPr>
          <w:sz w:val="18"/>
          <w:szCs w:val="18"/>
        </w:rPr>
        <w:t xml:space="preserve"> на основании комиссии по установлению выплат стимулирующего характера.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9. Порядок определения выплат по результатам профессиональной деятельности:</w:t>
      </w:r>
    </w:p>
    <w:p>
      <w:pPr>
        <w:pStyle w:val="Style20"/>
        <w:spacing w:before="0" w:after="0"/>
        <w:ind w:firstLine="72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10.  Учреждение самостоятельно устанавливает локальными нормативными актами сроки выплат на основе мониторинга результатов профессиональной деятельности работника.  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 Установление стимулирующих выплат по результатам профессиональной деятельности производится на основе мониторинга профессиональной деятельности работников в течение каждого полугодия. 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12. Единовременное премирование работников производится за достижение высоких результатов деятельности по следующим основным показателям: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а) выполнение больших объемов работ в кратчайшие сроки и с высоким результатом;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б) проявление творческой инициативы и самостоятельности в отношении к должностным обязанностям;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) выполнение особо важных заданий, срочных и непредвиденных раб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. Работникам может выплачиваться единовременная прем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 юбилейным дата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в связи с наступлением знаменательного события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диновременная премия по итогам года выплачивается работникам за счет экономии фонда оплаты труда в размере одного оклада.</w:t>
      </w:r>
    </w:p>
    <w:p>
      <w:pPr>
        <w:pStyle w:val="Style20"/>
        <w:spacing w:before="0" w:after="0"/>
        <w:ind w:firstLine="720"/>
        <w:jc w:val="both"/>
        <w:rPr>
          <w:b/>
          <w:b/>
          <w:color w:val="4F6228"/>
          <w:sz w:val="18"/>
          <w:szCs w:val="18"/>
        </w:rPr>
      </w:pPr>
      <w:r>
        <w:rPr>
          <w:sz w:val="18"/>
          <w:szCs w:val="18"/>
        </w:rPr>
        <w:t xml:space="preserve">Единовременное премирование работников осуществляется на основании приказа </w:t>
      </w:r>
      <w:r>
        <w:rPr>
          <w:rStyle w:val="StrongEmphasis"/>
          <w:sz w:val="18"/>
          <w:szCs w:val="18"/>
        </w:rPr>
        <w:t>руководителя  учреждения</w:t>
      </w:r>
      <w:r>
        <w:rPr>
          <w:sz w:val="18"/>
          <w:szCs w:val="18"/>
        </w:rPr>
        <w:t>, в котором указывается конкретный размер этой выплаты с учетом мнения</w:t>
      </w:r>
      <w:r>
        <w:rPr>
          <w:b/>
          <w:color w:val="4F6228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с выборным органом первичной профсоюзной организации</w:t>
      </w:r>
      <w:r>
        <w:rPr>
          <w:sz w:val="18"/>
          <w:szCs w:val="18"/>
        </w:rPr>
        <w:t xml:space="preserve"> на основании комиссии по установлению выплат стимулирующего характера.</w:t>
      </w:r>
    </w:p>
    <w:p>
      <w:pPr>
        <w:pStyle w:val="Style20"/>
        <w:spacing w:before="0" w:after="0"/>
        <w:ind w:firstLine="720"/>
        <w:jc w:val="both"/>
        <w:rPr>
          <w:b/>
          <w:b/>
          <w:color w:val="4F6228"/>
          <w:sz w:val="18"/>
          <w:szCs w:val="18"/>
        </w:rPr>
      </w:pPr>
      <w:r>
        <w:rPr>
          <w:b/>
          <w:color w:val="4F6228"/>
          <w:sz w:val="18"/>
          <w:szCs w:val="1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итерии оценки деятельности работников муниципального автономного учреждения оздоровительный лагерь «Орленок»,  в связи с выплатами стимулирующего характер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639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баллов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ачественное и своевременное выполнение пла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его контроля, плана воспитательной работ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высокий уровень организации и контроля  воспитательно- оздоровительного проце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ачественная организация работы органов, участвующих в управлении Учреждением (педагогический совет, совет лагеря, совет вожа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оддержание благоприятного психологического климата в коллектив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обеспечение строгого соблюдения техники безопасности, охраны труда, пожарной безопасности всеми педагогическими работниками Учрежд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участие в инновационной деятельности, разработка и внедрение авторских программ в организацию отдыха и оздоровления, стабильность и рост качества воспитательной деятельности Учрежд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отсутствие обоснованных обращений родителей (законных представителей ) воспитанников, сотрудников по поводу конфликтных ситуаций и высокий уровень решения конфликтных ситуац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активное участие в общественных мероприятиях Учреждения (уборках, субботниках, ремонте и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качественное выполнение обязанностей начальника Учреждения в его отсутстви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выполнение заданий , не входящих в должностные обяза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хозяйство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еспечение санитарно-гигиенических условий в помещениях Учрежд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беспечение выполнения требований пожарной и электробезопасности, охраны труд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высокое качество подготовки и организации ремонтных работ в Учрежден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обеспечение строгого соблюдения техники безопасности, охраны труда, пожарной безопасности младшим обслуживающим персонало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укрепление и сохранность материально-технической базы Учрежд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своевременная подготовка Учреждения к новому оздоровительному сезону, к зимнему сезону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отсутствие замечаний в актах и предписаниях контролирующих и надзорных орган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осуществление качественного контроля  за работой работников пищеблока, младшего обслуживающего персонала, воспитателей, младшего мед.персонал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разработка и внедрение плана оздоровительных мероприятий, осуществление контроля  за оздоровлением детей, качественное исполнение обязанностей начальника в его отсутстви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своевременное осуществление контроля за качественными поставками продуктов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.выполнение заданий, не входящих в должностные обяза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хгалтер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воевременное и качественное исполнение календарного, финансового план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воевременное и качественное предоставление налоговой и бухгалтерской отчет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разработка новых программ, положений. Подготовка экономических расчет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своевременное оформление и качественное ведение документ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высокая эффективность по обеспечению строгого соблюдения финансовой и кассовой дисциплины, сметы доходов и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отсутствие обоснованных обращений родителей(законных представителей) отдыхающих, сотрудников по поводу конфликтных ситуаций и высокий уровень решения конфликтных ситуац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отсутствие замечаний в актах и предписаниях контролирующих и надзорных орган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активное участие в общественных мероприятиях Учреждения (уборках, субботниках, ремонте и т.п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обеспечение целевого использования бюджетных средств в оцениваемом период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отсутствие просроченной кредиторской и дебиторской задолженност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ведение аналитической работы по финансовой и бухгалтерской деятельности Учрежд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выполнение заданий , не входящих в должностные обяза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дицинские работн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трогое соблюдение санитарно-эпидемиологических нор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ведение разъяснительной работы с работниками лагеря по вопросу соблюдения санитарных нор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нижение заболеваемости детей , качественное проведение оздоровительных мероприят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роведение качественного мониторинга заболеваемости отдыхающих дет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ачественное ведение документ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сохранение и укрепление здоровья детей, обеспечение контроля  за качеством пит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отсутствие обоснованных обращений родителей (законных представителей) отдыхающих, сотрудников по поводу конфликтных ситуаций и высокий уровень решения конфликтных ситуац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отсутствие замечаний в актах и предписаниях контролирующих и надзорных орган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осуществление качественного контроля за работой работников пищеблока , младшего обслуживающего персонала, воспитателей, вожаты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активное участие в общественных мероприятиях лагеря (уборках, субботниках, ремонте и т.п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разработка и внедрение плана оздоровительных мероприятий, осуществление контроля  за оздоровлением  дет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внедрение программ оздоровления отдыхающих дет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выполнение заданий, не входящих в должностные обяза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азработка и внедрение программ воспитательной работы смены, стабильность и рост качества проводимых отрядных и общелагер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рганизация  и проведение мероприятий, способствующих сохранению и восстановлению психического и физического здоровья детей по утвержденным  авторским проектам и программа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тсутствие обоснованных обращений родителей( законных представителей) отдыхающих детей, сотрудников по поводу конфликтных ситуаций и высокий уровень их разреш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высокий уровень ведения установленной документации ( табель посещаемости, написание календарно-тематических планов, информационной карты ребенка и т.п.), соблюдение установленной исполнительской дисциплин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снижение заболеваемости детей, сохранение контингента отдыхающи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образцовое содержание корпуса, строгое соблюдение санитарных норм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создание развивающей, комфортной среды в отряде, количественный показатель занятости детей в кружках, сек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строгое соблюдение инструкций по охране жизни и здоровья детей в процессе оздоровительной деятельности, отсутствие травматизма у дет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активное участие в общелагерных мероприятиях, с учетом количества призовых ме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инициативность при замене временно отсутствующих пед.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выполнение заданий , не входящих в должностные обяза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жаты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разцовое содержание корпуса, строгое соблюдение санитарных нор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ктивное участие в общелагерных мероприятиях с учетом количества призовых м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ивитие детям культурно-гигиенических навы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трогое соблюдение инструкций по охране жизни и здоровья детей в процессе оздоровительной деятельности, отсутствие травматизма у дет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инициативность при замене временно отсутствующих  работников лагер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снижение заболеваемости детей, сохранение контингента отдыхающи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выполнение заданий , не входящих в должностные обяза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д. персона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Инструктор по физкультуре, муз.руководитель, руководитель кружка)</w:t>
            </w:r>
          </w:p>
          <w:p>
            <w:pPr>
              <w:pStyle w:val="ConsPlusNormal"/>
              <w:widowControl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азработка и внедрение программ воспитательной работы смены по профилю, стабильность и рост качества проводимых  общелагер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рганизация  и проведение мероприятий, способствующих сохранению и восстановлению психического и физического здоровья детей по утвержденным  авторским проектам и программа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высокий уровень ведения установленной документации ( табель посещаемости кружков, спортивных секций, написание календарно-тематических планов,  и т.п.), соблюдение установленной исполнительской дисциплин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строгое соблюдение инструкций по охране жизни и здоровья детей в процессе оздоровительной деятельности, отсутствие травматизма у дет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результативное участие детей в спортивных  соревнованиях, конкурс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вне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вне реги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инициативность при замене временно отсутствующих работников лагер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сохранность  спортивного , технического оборудования и предметов длительно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выполнение заданий , не входящих в должностные обяза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хнические исполнители </w:t>
            </w:r>
          </w:p>
          <w:p>
            <w:pPr>
              <w:pStyle w:val="ConsPlusNormal"/>
              <w:widowControl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еспечение бесперебойной работы систем отопления, водоснабжения, канализации и водостоков, электроснабжения лагер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охранность оборудования и предметов длительного пользо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08" w:firstLine="7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оперативность и качественность выполнения заявок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отсутствие замечаний в актах и предписаниях контролирующих и надзорных орган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осуществление  ежедневного контроля  за всеми видами оборудования, предотвращение аварий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выполнение заданий , не входящих в должностные обяза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луживающий персонал</w:t>
            </w:r>
          </w:p>
          <w:p>
            <w:pPr>
              <w:pStyle w:val="ConsPlusNormal"/>
              <w:widowControl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шеф-повар, повар, мойщик посуды, уборщик служебных помещений, кастелянша, подсобный рабочий, машинист по стирке белья, сторож, водитель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и укрепление здоровья детей, обеспечение качественного пит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существление контроля за питанием детей, учет мнения по качеству питания со стороны воспитателей и родителе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одержание пищеблока в соответствии с требованиями ТУ РП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Отсутствие замечаний в актах и предписаниях контролирующих орган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роведение генеральных уборок. содержание участка,помещений в соответствии с требованиями СанПиН, качественная уборка помещений, площадей , прилегающих к Учреждению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качественное содержание цветников. Ведение работы по облагораживанию территории лаге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оперативность и качественность выполнения заявок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сохранность имущества и товароматериальных ценностей лагер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своевременное оформление в установленном порядке документов и отчет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обеспечение безаварийной и надежной работы всех видов оборуд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выполнение заданий, не входящих в должностные обязан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активное участие в общественных мероприятиях лагеря ( уборках, субботниках, ремонте, приеме гостей и т.п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</w:t>
            </w:r>
          </w:p>
        </w:tc>
      </w:tr>
    </w:tbl>
    <w:p>
      <w:pPr>
        <w:pStyle w:val="Style20"/>
        <w:spacing w:before="0" w:after="0"/>
        <w:rPr>
          <w:rStyle w:val="StrongEmphasis"/>
          <w:sz w:val="18"/>
          <w:szCs w:val="18"/>
        </w:rPr>
      </w:pPr>
      <w:r>
        <w:rPr/>
      </w:r>
    </w:p>
    <w:p>
      <w:pPr>
        <w:pStyle w:val="Style20"/>
        <w:spacing w:before="0" w:after="0"/>
        <w:ind w:firstLine="720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20"/>
        <w:spacing w:before="0" w:after="0"/>
        <w:ind w:firstLine="720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20"/>
        <w:spacing w:before="0" w:after="0"/>
        <w:ind w:firstLine="720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sz w:val="18"/>
          <w:szCs w:val="18"/>
        </w:rPr>
        <w:t>Глава 4. Примерный перечень оснований отмены или уменьшения стимулирующих выплат</w:t>
      </w:r>
    </w:p>
    <w:p>
      <w:pPr>
        <w:pStyle w:val="Style20"/>
        <w:spacing w:before="0" w:after="0"/>
        <w:ind w:firstLine="720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14. Стимулирующие выплаты по результатам профессиональной деятельности  отменяются при следующих обстоятельствах:</w:t>
      </w:r>
    </w:p>
    <w:p>
      <w:pPr>
        <w:pStyle w:val="Style20"/>
        <w:spacing w:before="0" w:after="0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) нарушение работником трудовой дисциплины или правил внутреннего трудового распорядка;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б) нарушение санитарно-эпидемиологического режима, правил техники безопасности и пожарной безопасности, инструкций по охране жизни и здоровья. 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15. Стимулирующие выплаты по результатам профессиональной деятельности  уменьшаются при следующих обстоятельствах:</w:t>
      </w:r>
    </w:p>
    <w:p>
      <w:pPr>
        <w:pStyle w:val="Style20"/>
        <w:spacing w:before="0" w:after="0"/>
        <w:ind w:firstLine="720"/>
        <w:jc w:val="both"/>
        <w:rPr/>
      </w:pPr>
      <w:r>
        <w:rPr>
          <w:bCs/>
          <w:sz w:val="18"/>
          <w:szCs w:val="18"/>
        </w:rPr>
        <w:t>а) некачественное исполнение своих должностных обязанностей,</w:t>
      </w:r>
      <w:r>
        <w:rPr>
          <w:sz w:val="18"/>
          <w:szCs w:val="18"/>
        </w:rPr>
        <w:t xml:space="preserve"> снижение качественных показателей работы;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б) обоснованные жалобы со стороны участников оздоровительного процесса;</w:t>
      </w:r>
    </w:p>
    <w:p>
      <w:pPr>
        <w:pStyle w:val="Style2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) изменение содержания выполняемых функциональных обязанностей, утвержденное решением работодателя;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г) нарушение норм и правил поведения (нарушение педагогической и служебной этики), халатное отношение к сохранности материально-технической базы, пассивность в участии в жизнедеятельности и общественных мероприятиях внутри оздоровительного учреждения и на других уровнях, наличие ошибок в ведении документации.</w:t>
      </w:r>
    </w:p>
    <w:p>
      <w:pPr>
        <w:pStyle w:val="ConsPlus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 отдела экономического</w:t>
      </w:r>
    </w:p>
    <w:p>
      <w:pPr>
        <w:pStyle w:val="ConsPlus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а и прогнозирования                                                           О.С. Галеева</w:t>
      </w:r>
    </w:p>
    <w:p>
      <w:pPr>
        <w:pStyle w:val="Normal"/>
        <w:widowControl w:val="false"/>
        <w:shd w:fill="FFFFFF" w:val="clear"/>
        <w:autoSpaceDE w:val="false"/>
        <w:ind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решению Р/Д №40/386</w:t>
      </w:r>
    </w:p>
    <w:p>
      <w:pPr>
        <w:pStyle w:val="Normal"/>
        <w:widowControl w:val="false"/>
        <w:shd w:fill="FFFFFF" w:val="clear"/>
        <w:autoSpaceDE w:val="false"/>
        <w:ind w:firstLine="715"/>
        <w:jc w:val="center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 xml:space="preserve">. Условия оплаты труда педагогических работников </w:t>
      </w:r>
    </w:p>
    <w:p>
      <w:pPr>
        <w:pStyle w:val="Normal"/>
        <w:widowControl w:val="false"/>
        <w:shd w:fill="FFFFFF" w:val="clear"/>
        <w:autoSpaceDE w:val="false"/>
        <w:ind w:firstLine="720"/>
        <w:rPr/>
      </w:pPr>
      <w:r>
        <w:rPr>
          <w:sz w:val="18"/>
          <w:szCs w:val="18"/>
        </w:rPr>
        <w:t>2.1. Рекомендуемые размеры минимальных окладов (ставок) педагогических работников устанавливаются на основе отнесения занимаемых ими должностей к профессиональным   квалификационным группам (далее – ПКГ), утвержденным приказом Министерства здравоохранения и социального развития РФ от 05 мая 2008г. № 216н «Об утверждении профессиональных квалификационных групп должностей работников образования» (в ред. Приказа минздравсоцразвития РФ от 23.12.2011 года № 1601н) (зарегистрирован в Минюсте России 22 мая  2008 г. за регистрационным № 11731)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3571"/>
        <w:gridCol w:w="7533"/>
      </w:tblGrid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должности, отнесенные к ПКГ «Педагогические работники»: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Наименование должностей по соответствующей ПКГ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Рекомендуемы размер  минимального оклада (ставки)</w:t>
            </w:r>
          </w:p>
        </w:tc>
      </w:tr>
      <w:tr>
        <w:trPr>
          <w:trHeight w:val="341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лификационный уровен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 xml:space="preserve">Музыкальный руководитель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Инструктор по физической культуре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5 рублей</w:t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лификационный уровен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ь; Педагог-психоло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лификационный уровен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8 рубл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18"/>
          <w:szCs w:val="18"/>
        </w:rPr>
        <w:t>2.2. Педагогическим работникам устанавливаются повышающие коэффициенты к  минимальным  окладам (ставкам) заработной пла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</w:rPr>
        <w:t>- Персональный повышающий коэффициент  за квалификационную категорию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ерсональный повышающий коэффициент за стаж работы;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Решение о введении соответствующего повышающего коэффициента к  минимальному окладу (ставке) заработной платы педагогическим работникам утверждается приказом руководителя Учреждения на основании соответствующего протокола комиссии по установлению размера соответствующего коэффициента к  минимальному  окладу (ставке) заработной платы педагогических работников.</w:t>
      </w:r>
    </w:p>
    <w:p>
      <w:pPr>
        <w:pStyle w:val="Normal"/>
        <w:widowControl w:val="false"/>
        <w:shd w:fill="FFFFFF" w:val="clear"/>
        <w:autoSpaceDE w:val="false"/>
        <w:ind w:firstLine="730"/>
        <w:jc w:val="both"/>
        <w:rPr/>
      </w:pPr>
      <w:r>
        <w:rPr>
          <w:sz w:val="18"/>
          <w:szCs w:val="18"/>
        </w:rPr>
        <w:t xml:space="preserve">2.3.  Повышающий   коэффициент   к   минимальному окладу (ставке) заработной платы   за   стаж педагогическим работникам устанавливается в зависимости от уровня образования и стажа педагогической работы. </w:t>
      </w:r>
    </w:p>
    <w:p>
      <w:pPr>
        <w:pStyle w:val="Normal"/>
        <w:widowControl w:val="false"/>
        <w:shd w:fill="FFFFFF" w:val="clear"/>
        <w:autoSpaceDE w:val="false"/>
        <w:ind w:firstLine="715"/>
        <w:jc w:val="both"/>
        <w:rPr/>
      </w:pPr>
      <w:r>
        <w:rPr>
          <w:sz w:val="18"/>
          <w:szCs w:val="18"/>
        </w:rPr>
        <w:t>2.4. Повышающий коэффициент к  минимальному окладу (ставке) заработной платы за квалификационную категор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азмеры повышающего коэффициента к  минимальному  окладу (ставке)  заработной платы за квалификационную категорию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 наличии высшей квалификационной категор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едагог-психолог, воспитатель, методист – 0,18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узыкальный руководитель, инструктор по физической культуре – 0,1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огопед – 0,20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 наличии первой квалификационной категор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едагог-психолог, воспитатель, методист – 0,1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узыкальный руководитель, инструктор по физической культуре – 0,1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логопед – 0,1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ри наличии второй квалификационной категор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едагог-психолог, воспитатель, методист – 0,0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узыкальный руководитель, инструктор по физической культуре – 0,0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логопед – 0,10.</w:t>
      </w:r>
    </w:p>
    <w:p>
      <w:pPr>
        <w:pStyle w:val="Normal"/>
        <w:widowControl w:val="false"/>
        <w:shd w:fill="FFFFFF" w:val="clear"/>
        <w:autoSpaceDE w:val="false"/>
        <w:ind w:firstLine="725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вышающий коэффициент к   минимальному окладу (ставке) заработной платы за квалификационную категорию образует должностной оклад и  учитывается при начислении стимулирующих и компенсационных выплат.</w:t>
      </w:r>
    </w:p>
    <w:p>
      <w:pPr>
        <w:pStyle w:val="Normal"/>
        <w:widowControl w:val="false"/>
        <w:shd w:fill="FFFFFF" w:val="clear"/>
        <w:autoSpaceDE w:val="false"/>
        <w:ind w:firstLine="710"/>
        <w:jc w:val="both"/>
        <w:rPr/>
      </w:pPr>
      <w:r>
        <w:rPr>
          <w:sz w:val="18"/>
          <w:szCs w:val="18"/>
        </w:rPr>
        <w:t xml:space="preserve">2.5 С учетом условий труда педагогическим работникам учреждения устанавливаются выплаты компенсационного характера, предусмотренные главой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 xml:space="preserve">  настоящего Положения.</w:t>
      </w:r>
    </w:p>
    <w:p>
      <w:pPr>
        <w:pStyle w:val="Normal"/>
        <w:widowControl w:val="false"/>
        <w:shd w:fill="FFFFFF" w:val="clear"/>
        <w:autoSpaceDE w:val="false"/>
        <w:ind w:firstLine="710"/>
        <w:jc w:val="both"/>
        <w:rPr/>
      </w:pPr>
      <w:r>
        <w:rPr>
          <w:sz w:val="18"/>
          <w:szCs w:val="18"/>
        </w:rPr>
        <w:t xml:space="preserve">2.6. Педагогическим работникам учреждения выплачиваются премии и другие выплаты стимулирующего характера, предусмотренные главой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 xml:space="preserve"> настоящего Положения.</w:t>
      </w:r>
    </w:p>
    <w:p>
      <w:pPr>
        <w:pStyle w:val="Normal"/>
        <w:widowControl w:val="false"/>
        <w:shd w:fill="FFFFFF" w:val="clear"/>
        <w:autoSpaceDE w:val="false"/>
        <w:ind w:firstLine="715"/>
        <w:jc w:val="center"/>
        <w:rPr/>
      </w:pPr>
      <w:r>
        <w:rPr>
          <w:b/>
          <w:bCs/>
          <w:sz w:val="18"/>
          <w:szCs w:val="18"/>
          <w:lang w:val="en-US"/>
        </w:rPr>
        <w:t>III</w:t>
      </w:r>
      <w:r>
        <w:rPr>
          <w:b/>
          <w:bCs/>
          <w:sz w:val="18"/>
          <w:szCs w:val="18"/>
        </w:rPr>
        <w:t>. Условия оплаты труда работников учебно-вспомогательного персонал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18"/>
          <w:szCs w:val="18"/>
        </w:rPr>
        <w:t xml:space="preserve">3.1. Рекомендуемые минимальные размеры окладов (ставок) заработной платы работников учебно-вспомогательного персонала учреждения устанавливаются на основе отнесения занимаемых ими должностей к профессиональным   квалификационным группам (далее – ПКГ), утвержденным приказом Министерства здравоохранения и социального развития РФ от 5 мая 2008г. </w:t>
        <w:br/>
        <w:t>№ 216н «Об утверждении профессиональных квалификационных групп должностей работников образования» (в ред. Приказа Минздравсоцразвития РФ от 23.12.2011 № 1601н) (зарегистрирован в Минюсте России 22 мая  2008 г. за регистрационным № 11731)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04" w:type="dxa"/>
        <w:jc w:val="left"/>
        <w:tblInd w:w="1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3060"/>
        <w:gridCol w:w="7864"/>
      </w:tblGrid>
      <w:tr>
        <w:trPr>
          <w:trHeight w:val="453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Квалификационные уровни работников учебно-вспомогательного персонал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Наименование должностей по соответствующей ПКГ</w:t>
            </w:r>
          </w:p>
        </w:tc>
        <w:tc>
          <w:tcPr>
            <w:tcW w:w="7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екомендуемый размер  минимального оклада (ставки)</w:t>
            </w:r>
          </w:p>
        </w:tc>
      </w:tr>
      <w:tr>
        <w:trPr>
          <w:trHeight w:val="403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должности, отнесенные к ПКГ «Учебно-вспомогательный персонал первого уровня»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помощник воспитателя;</w:t>
            </w:r>
          </w:p>
        </w:tc>
        <w:tc>
          <w:tcPr>
            <w:tcW w:w="7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 рублей</w:t>
            </w:r>
          </w:p>
        </w:tc>
      </w:tr>
      <w:tr>
        <w:trPr>
          <w:trHeight w:val="537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18"/>
                <w:szCs w:val="18"/>
              </w:rPr>
              <w:t>должности, отнесенные к ПКГ «Учебно-вспомогательный персонал второго уровня»: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квалификационный уровень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Младший воспитатель</w:t>
            </w:r>
          </w:p>
        </w:tc>
        <w:tc>
          <w:tcPr>
            <w:tcW w:w="7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 рубл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firstLine="715"/>
        <w:jc w:val="both"/>
        <w:rPr/>
      </w:pPr>
      <w:r>
        <w:rPr>
          <w:sz w:val="18"/>
          <w:szCs w:val="18"/>
        </w:rPr>
        <w:t xml:space="preserve">3.2. С учетом условий труда работникам учебно-вспомогательного персонала учреждения устанавливаются выплаты компенсационного характера, предусмотренные главой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 xml:space="preserve"> настоящего Положения.</w:t>
      </w:r>
    </w:p>
    <w:p>
      <w:pPr>
        <w:pStyle w:val="Normal"/>
        <w:widowControl w:val="false"/>
        <w:shd w:fill="FFFFFF" w:val="clear"/>
        <w:autoSpaceDE w:val="false"/>
        <w:ind w:firstLine="710"/>
        <w:jc w:val="both"/>
        <w:rPr/>
      </w:pPr>
      <w:r>
        <w:rPr>
          <w:sz w:val="18"/>
          <w:szCs w:val="18"/>
        </w:rPr>
        <w:t xml:space="preserve">3.3. Работникам учебно-вспомогательного персонала учреждения выплачиваются премии и другие выплаты стимулирующего характера, предусмотренные главой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 xml:space="preserve"> настоящего Положения.</w:t>
      </w:r>
    </w:p>
    <w:p>
      <w:pPr>
        <w:pStyle w:val="Normal"/>
        <w:widowControl w:val="false"/>
        <w:shd w:fill="FFFFFF" w:val="clear"/>
        <w:autoSpaceDE w:val="false"/>
        <w:ind w:firstLine="73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firstLine="730"/>
        <w:jc w:val="center"/>
        <w:rPr/>
      </w:pPr>
      <w:r>
        <w:rPr>
          <w:b/>
          <w:bCs/>
          <w:sz w:val="18"/>
          <w:szCs w:val="18"/>
          <w:lang w:val="en-US"/>
        </w:rPr>
        <w:t>IV</w:t>
      </w:r>
      <w:r>
        <w:rPr>
          <w:b/>
          <w:bCs/>
          <w:sz w:val="18"/>
          <w:szCs w:val="18"/>
        </w:rPr>
        <w:t xml:space="preserve">. Условия оплаты труда работников учреждения, занимающих должности служащих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18"/>
          <w:szCs w:val="18"/>
        </w:rPr>
        <w:t>4.1. Рекомендуемые минимальные размеры окладов (ставок) заработной платы работников учреждения, занимающих должности служащих  устанавливаются на основе отнесения занимаемых ими должностей служащих к ПКГ, утвержденных приказом Министерства здравоохранения и социального развития РФ от 29 мая 2008 г. № 247н  «Об утверждении профессиональных квалификационных групп общеотраслевых должностей руководителей, специалистов и служащих» (зарегистрирован в Минюсте России 18 июня 2008 г. за регистрационным № 11858)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2880"/>
        <w:gridCol w:w="7324"/>
      </w:tblGrid>
      <w:tr>
        <w:trPr>
          <w:trHeight w:val="52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Наименование должности соответствующей ПКГ</w:t>
            </w:r>
          </w:p>
        </w:tc>
        <w:tc>
          <w:tcPr>
            <w:tcW w:w="7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екомендуемый размер  минимального оклада (ставки)</w:t>
            </w:r>
          </w:p>
        </w:tc>
      </w:tr>
      <w:tr>
        <w:trPr>
          <w:trHeight w:val="253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лификационный уровень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производитель</w:t>
            </w:r>
          </w:p>
        </w:tc>
        <w:tc>
          <w:tcPr>
            <w:tcW w:w="7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 рублей</w:t>
            </w:r>
          </w:p>
        </w:tc>
      </w:tr>
      <w:tr>
        <w:trPr>
          <w:trHeight w:val="398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лификационный уровень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>Заведующий хозяйством</w:t>
            </w:r>
          </w:p>
        </w:tc>
        <w:tc>
          <w:tcPr>
            <w:tcW w:w="7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 рубле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18"/>
          <w:szCs w:val="18"/>
        </w:rPr>
        <w:t xml:space="preserve">4.2.  С учетом условий труда работникам учреждения, занимающим должности служащих,   устанавливаются   выплаты   компенсационного   характера, предусмотренные главой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 xml:space="preserve"> настоящего  Положения.</w:t>
      </w:r>
    </w:p>
    <w:p>
      <w:pPr>
        <w:pStyle w:val="Normal"/>
        <w:widowControl w:val="false"/>
        <w:shd w:fill="FFFFFF" w:val="clear"/>
        <w:autoSpaceDE w:val="false"/>
        <w:ind w:firstLine="710"/>
        <w:jc w:val="both"/>
        <w:rPr/>
      </w:pPr>
      <w:r>
        <w:rPr>
          <w:sz w:val="18"/>
          <w:szCs w:val="18"/>
        </w:rPr>
        <w:t xml:space="preserve">4.3. Работникам учреждения, занимающим должности служащих, выплачиваются премии и другие выплаты стимулирующего характера, предусмотренные главой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 xml:space="preserve"> настоящего Положения</w:t>
      </w:r>
    </w:p>
    <w:p>
      <w:pPr>
        <w:pStyle w:val="Normal"/>
        <w:widowControl w:val="false"/>
        <w:shd w:fill="FFFFFF" w:val="clear"/>
        <w:autoSpaceDE w:val="false"/>
        <w:ind w:firstLine="710"/>
        <w:jc w:val="center"/>
        <w:rPr/>
      </w:pPr>
      <w:r>
        <w:rPr>
          <w:b/>
          <w:bCs/>
          <w:sz w:val="18"/>
          <w:szCs w:val="18"/>
          <w:lang w:val="en-US"/>
        </w:rPr>
        <w:t>V</w:t>
      </w:r>
      <w:r>
        <w:rPr>
          <w:b/>
          <w:bCs/>
          <w:sz w:val="18"/>
          <w:szCs w:val="18"/>
        </w:rPr>
        <w:t>. Условия оплаты труда работников учреждения, осуществляющих профессиональную деятельность по профессиям рабочих</w:t>
      </w:r>
    </w:p>
    <w:p>
      <w:pPr>
        <w:pStyle w:val="Normal"/>
        <w:widowControl w:val="false"/>
        <w:shd w:fill="FFFFFF" w:val="clear"/>
        <w:autoSpaceDE w:val="false"/>
        <w:ind w:firstLine="710"/>
        <w:jc w:val="both"/>
        <w:rPr/>
      </w:pPr>
      <w:r>
        <w:rPr>
          <w:sz w:val="18"/>
          <w:szCs w:val="18"/>
        </w:rPr>
        <w:t>5.1. Рекомендуемые минимальные размеры окладов (ставок) заработной платы рабочих учреждения устанавливаются на основе отнесения их квалификационных разрядов в соответствии с Единым тарифно-квалификационным справочником работ и профессий рабочих, Приказом Министерства здравоохранения и социального развития РФ № 248н от 29 мая 2008г. (в ред. Приказа Минздравсоцразвития РФ от 12.08.2008 № 417н) «Об утверждении профессиональных квалификационных групп общеотраслевых профессий рабочих»:</w:t>
      </w:r>
    </w:p>
    <w:p>
      <w:pPr>
        <w:pStyle w:val="Normal"/>
        <w:widowControl w:val="false"/>
        <w:shd w:fill="FFFFFF" w:val="clear"/>
        <w:autoSpaceDE w:val="false"/>
        <w:ind w:firstLine="71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4196"/>
        <w:gridCol w:w="7286"/>
      </w:tblGrid>
      <w:tr>
        <w:trPr>
          <w:trHeight w:val="71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Работники учреждения по профессиям рабочие первого уровня (1 квалификационный уровень)</w:t>
            </w:r>
          </w:p>
        </w:tc>
        <w:tc>
          <w:tcPr>
            <w:tcW w:w="419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ей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екомендуемый размер  минимального оклада (ставки)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аименование  профессий рабочих, по которым предусмотрено присвоение 1 квалификационного разряда</w:t>
            </w:r>
          </w:p>
        </w:tc>
        <w:tc>
          <w:tcPr>
            <w:tcW w:w="4196" w:type="dxa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зчик; сторож; уборщик служебных помещений; истопник, подсобный рабоч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 рублей</w:t>
            </w:r>
          </w:p>
        </w:tc>
      </w:tr>
      <w:tr>
        <w:trPr>
          <w:trHeight w:val="872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аименование  профессий рабочих, по которым предусмотрено присвоение 2 квалификационного разряда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 xml:space="preserve">кладовщик, кастелянша,  грузчик, кочегар, оператор котельной, подсобный рабочий, рабочий по комплексному обслуживанию и ремонту зданий, машинист по стирке белья, швея </w:t>
            </w:r>
          </w:p>
        </w:tc>
        <w:tc>
          <w:tcPr>
            <w:tcW w:w="7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аименование  профессий рабочих, по которым предусмотрено присвоение 3 квалификационного разряда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189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ар, кочегар, оператор котельной, рабочий по комплексному обслуживанию и ремонту зданий, шве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 рублей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ники учреждения по профессиям рабочие второго уровня</w:t>
            </w:r>
          </w:p>
        </w:tc>
        <w:tc>
          <w:tcPr>
            <w:tcW w:w="4196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лификационный уровень</w:t>
            </w:r>
          </w:p>
        </w:tc>
        <w:tc>
          <w:tcPr>
            <w:tcW w:w="4196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чегар, другие профессии рабочих, по которым предусмотрено присвоение 4 и 5 квалификационных разря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 рубле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3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firstLine="730"/>
        <w:jc w:val="both"/>
        <w:rPr/>
      </w:pPr>
      <w:r>
        <w:rPr>
          <w:sz w:val="18"/>
          <w:szCs w:val="18"/>
        </w:rPr>
        <w:t xml:space="preserve">5.2. С учетом условий труда рабочим учреждения устанавливаются выплаты компенсационного и стимулирующего характера,  предусмотренные главами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 xml:space="preserve"> настоящего По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6838" w:h="23811"/>
      <w:pgMar w:left="1134" w:right="850" w:gutter="0" w:header="0" w:top="71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tyle3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210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9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4-15T08:33:00Z</dcterms:modified>
  <cp:revision>10</cp:revision>
  <dc:subject/>
  <dc:title>М Э Р И Я</dc:title>
</cp:coreProperties>
</file>