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Заларинский район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134"/>
        <w:gridCol w:w="68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25,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абага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,45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ойг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49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Моисеевское сельское поселени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,89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ере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53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ладим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,66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олмого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,6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аж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,61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лар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9,56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О ЧИСЛЕННОСТИ МУНИЦИПАЛЬНЫХ СЛУЖАЩИХ ОРГАНОВ МЕСТНОГО САМОУПРАВЛЕНИЯ </w:t>
      </w:r>
      <w:r>
        <w:rPr>
          <w:sz w:val="18"/>
          <w:szCs w:val="18"/>
        </w:rPr>
        <w:t>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еремш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6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ор-Тагн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44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ово-Черемх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13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роицкое муниципальное образование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5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0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Ханжи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44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еме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63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Тырет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275"/>
        <w:gridCol w:w="6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оказателя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1 апреля 201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,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ов муниципальных учрежд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затраты на их денеж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5,60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6838" w:h="23811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45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7-21T07:18:00Z</dcterms:modified>
  <cp:revision>8</cp:revision>
  <dc:subject/>
  <dc:title>М Э Р И Я</dc:title>
</cp:coreProperties>
</file>