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27.06.2014г.                      п. Залари                                                   № 5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 внесении изменений в муниципальную программу «Развитие образования в Заларинском районе на 2014-2016», утвержденную Постановлением Администрации муниципального образования «Заларинский район» от 29 ноября 2013 года № 103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 № 847 «Об утверждении Положения о порядке разработки, формирования и реализации муниципальных программ муниципального образования «Заларинский район», статьями 22, 46 Устава муниципального образования «Заларинский район», Администрация муниципального образования «Заларинский район»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Внести следующие изменения в муниципальную программу «Развитие образования в Заларинском районе на 2014-2016», утвержденную Постановлением  Администрации муниципального образования «Заларинский район» от 29 ноября 2013 года № 1032:</w:t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6 к программе (Приложение 1)</w:t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8 к программе (Приложение 2)</w:t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11 к программе (Приложение 3)</w:t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твердить в новой редакции приложение № 12 к программе (Приложение 4)</w:t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0" w:firstLine="567"/>
        <w:jc w:val="both"/>
        <w:rPr/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 - телекоммуникационной сети «Интернет».</w:t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0" w:firstLine="567"/>
        <w:jc w:val="both"/>
        <w:rPr/>
      </w:pPr>
      <w:r>
        <w:rPr>
          <w:sz w:val="18"/>
          <w:szCs w:val="18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0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 муниципального образования                                       </w:t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sz w:val="18"/>
          <w:szCs w:val="18"/>
        </w:rPr>
        <w:t>«Заларинский район»                                                                   В.В. Самойлович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25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ганизация и проведение районных и областных мероприятий 2014 год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14"/>
        <w:gridCol w:w="1701"/>
        <w:gridCol w:w="1701"/>
        <w:gridCol w:w="1418"/>
        <w:gridCol w:w="4819"/>
      </w:tblGrid>
      <w:tr>
        <w:trPr>
          <w:trHeight w:val="4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прове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расходов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rHeight w:val="417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ощрение лучших работников образования грамотой мэ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36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КУ Комитет по образованию</w:t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нкурс «Учитель г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нкурс «Воспитатель г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Лучший пришкольный двор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Лучший пришкольный участо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граждение выпускников медалис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Лучший ученик года 2014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 - м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1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частие обучающихся школ в региональных конференциях и интеллектуальных соревнованиях (солерудник 12,1тыс.руб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-ноябрь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18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ОУ Солерудниковская гимназия         </w:t>
            </w:r>
          </w:p>
        </w:tc>
      </w:tr>
      <w:tr>
        <w:trPr>
          <w:trHeight w:val="19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тартовая диагностика первокласс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-октя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52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дико –педагогической комисси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-апрель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83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КУ Комитет по образованию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нкурс «Волшебное пер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но-практические чт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нкурс презентаций «Поколение правнуков о поколении победител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нкурсы для учителей начальных классов «Моя педагогическая находка» и «Портфолио учителей начальных класс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5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Лучшая библиотека ОУ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7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нкурс «Портфолио школьного библиотекар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3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нкурс «Портфолио воспитателя ДОУ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9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елки мэ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содержание сайта МКУ Комитета по образо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Залар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О «Районный учебно-методический кабинет»</w:t>
            </w:r>
          </w:p>
        </w:tc>
      </w:tr>
      <w:tr>
        <w:trPr>
          <w:trHeight w:val="1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8"/>
          <w:szCs w:val="18"/>
        </w:rPr>
      </w:pPr>
      <w:r>
        <w:rPr>
          <w:sz w:val="18"/>
          <w:szCs w:val="18"/>
        </w:rPr>
        <w:t>И.о. председателя МКУ Комитет по образованию                                   С.А. Елох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грамма по строительству и ремонту объектов образования  в 2014 году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00"/>
        <w:gridCol w:w="1240"/>
        <w:gridCol w:w="1252"/>
        <w:gridCol w:w="1326"/>
        <w:gridCol w:w="8597"/>
      </w:tblGrid>
      <w:tr>
        <w:trPr>
          <w:trHeight w:val="24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именование учреждений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</w:t>
            </w:r>
          </w:p>
        </w:tc>
        <w:tc>
          <w:tcPr>
            <w:tcW w:w="8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ыс. руб.</w:t>
            </w:r>
          </w:p>
        </w:tc>
        <w:tc>
          <w:tcPr>
            <w:tcW w:w="8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</w:tc>
        <w:tc>
          <w:tcPr>
            <w:tcW w:w="8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гайская С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водящая система, бурение скважины</w:t>
            </w:r>
          </w:p>
        </w:tc>
      </w:tr>
      <w:tr>
        <w:trPr>
          <w:trHeight w:val="249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крытие группы сокращенного дня</w:t>
            </w:r>
          </w:p>
        </w:tc>
      </w:tr>
      <w:tr>
        <w:trPr>
          <w:trHeight w:val="18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3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3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39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ир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26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26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топления</w:t>
            </w:r>
          </w:p>
        </w:tc>
      </w:tr>
      <w:tr>
        <w:trPr>
          <w:trHeight w:val="6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8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8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112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заим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венцов, ремонт спортзала</w:t>
            </w:r>
          </w:p>
        </w:tc>
      </w:tr>
      <w:tr>
        <w:trPr>
          <w:trHeight w:val="2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7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ладимир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нтаж модульной котельной</w:t>
            </w:r>
          </w:p>
        </w:tc>
      </w:tr>
      <w:tr>
        <w:trPr>
          <w:trHeight w:val="139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котла</w:t>
            </w:r>
          </w:p>
        </w:tc>
      </w:tr>
      <w:tr>
        <w:trPr>
          <w:trHeight w:val="243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ОУ "Второтырет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кап.ремонт котельного и котельно-вспомогательного оборудования на котельной </w:t>
            </w:r>
          </w:p>
        </w:tc>
      </w:tr>
      <w:tr>
        <w:trPr>
          <w:trHeight w:val="1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6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6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7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1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4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железобетонных дорожных плит для благоустройства территории школы</w:t>
            </w:r>
          </w:p>
        </w:tc>
      </w:tr>
      <w:tr>
        <w:trPr>
          <w:trHeight w:val="8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5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возка емкости, экскаватора</w:t>
            </w:r>
          </w:p>
        </w:tc>
      </w:tr>
      <w:tr>
        <w:trPr>
          <w:trHeight w:val="242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16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16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электропроводки</w:t>
            </w:r>
          </w:p>
        </w:tc>
      </w:tr>
      <w:tr>
        <w:trPr>
          <w:trHeight w:val="20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16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4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4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2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канализации, установка моечных ванн в пищеблоке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енкинск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отельной и кровли</w:t>
            </w:r>
          </w:p>
        </w:tc>
      </w:tr>
      <w:tr>
        <w:trPr>
          <w:trHeight w:val="29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3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3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олейра и охранной сигнализации</w:t>
            </w:r>
          </w:p>
        </w:tc>
      </w:tr>
      <w:tr>
        <w:trPr>
          <w:trHeight w:val="20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69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йган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13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17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9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мена освещения в спортзале</w:t>
            </w:r>
          </w:p>
        </w:tc>
      </w:tr>
      <w:tr>
        <w:trPr>
          <w:trHeight w:val="239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ырет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2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0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49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ая С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11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202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овсая О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9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9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16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4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4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112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ограждения территории начальной школы (сетка рабица)</w:t>
            </w:r>
          </w:p>
        </w:tc>
      </w:tr>
      <w:tr>
        <w:trPr>
          <w:trHeight w:val="19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6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29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ограждения территории школы</w:t>
            </w:r>
          </w:p>
        </w:tc>
      </w:tr>
      <w:tr>
        <w:trPr>
          <w:trHeight w:val="2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еевская Н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24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ганская Н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электроболлера</w:t>
            </w:r>
          </w:p>
        </w:tc>
      </w:tr>
      <w:tr>
        <w:trPr>
          <w:trHeight w:val="21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тагнинская СОШ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ение территории школы</w:t>
            </w:r>
          </w:p>
        </w:tc>
      </w:tr>
      <w:tr>
        <w:trPr>
          <w:trHeight w:val="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5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СОШ №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391,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7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944,0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школы на 520 мест.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СОШ №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3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Д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рен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исеев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1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вочеремховская О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4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менов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анжинов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еремшанская СОШ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2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69,5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25,5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944,0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851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»</w:t>
      </w:r>
    </w:p>
    <w:p>
      <w:pPr>
        <w:pStyle w:val="Normal"/>
        <w:ind w:hanging="851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 «Заларинский район»                                                                              С.А. Елохин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</w:t>
      </w:r>
      <w:r>
        <w:rPr/>
        <w:t>еречень мероприятий образовательных учреждений муниципального образования «Заларинский район» 2014 год</w:t>
      </w:r>
    </w:p>
    <w:tbl>
      <w:tblPr>
        <w:tblW w:w="1573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3"/>
        <w:gridCol w:w="2819"/>
        <w:gridCol w:w="1134"/>
        <w:gridCol w:w="1134"/>
        <w:gridCol w:w="1417"/>
        <w:gridCol w:w="1276"/>
        <w:gridCol w:w="2551"/>
        <w:gridCol w:w="4820"/>
      </w:tblGrid>
      <w:tr>
        <w:trPr>
          <w:trHeight w:val="393" w:hRule="atLeast"/>
        </w:trPr>
        <w:tc>
          <w:tcPr>
            <w:tcW w:w="3403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збивка по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учение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ттеста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еспеч. спецодежд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учение ГО и Ч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становка видеонаблюдения и тревожной кноп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, тыс. руб. 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гай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ир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222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заим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ен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5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тырет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5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724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72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5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845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85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ганская Н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еевская Н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ган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0</w:t>
            </w:r>
          </w:p>
        </w:tc>
      </w:tr>
      <w:tr>
        <w:trPr>
          <w:trHeight w:val="34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черемхов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</w:tr>
      <w:tr>
        <w:trPr>
          <w:trHeight w:val="282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енкин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223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0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ов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0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0</w:t>
            </w:r>
          </w:p>
        </w:tc>
      </w:tr>
      <w:tr>
        <w:trPr>
          <w:trHeight w:val="31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-Тагнин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644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14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шан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,6214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,421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ые учреждения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Терем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0</w:t>
            </w:r>
          </w:p>
        </w:tc>
      </w:tr>
      <w:tr>
        <w:trPr>
          <w:trHeight w:val="2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Малыш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каз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86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86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№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7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Улыб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4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40</w:t>
            </w:r>
          </w:p>
        </w:tc>
      </w:tr>
      <w:tr>
        <w:trPr>
          <w:trHeight w:val="24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Аленушка" с. Бажи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0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ий д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Елочка" с. Хор-Таг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70</w:t>
            </w:r>
          </w:p>
        </w:tc>
      </w:tr>
      <w:tr>
        <w:trPr>
          <w:trHeight w:val="27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Золушка" с. Илганск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70</w:t>
            </w:r>
          </w:p>
        </w:tc>
      </w:tr>
      <w:tr>
        <w:trPr>
          <w:trHeight w:val="23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Родничок" с. Троиц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70</w:t>
            </w:r>
          </w:p>
        </w:tc>
      </w:tr>
      <w:tr>
        <w:trPr>
          <w:trHeight w:val="18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Тополек" с. Владими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8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олнышко" с. Холмог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70</w:t>
            </w:r>
          </w:p>
        </w:tc>
      </w:tr>
      <w:tr>
        <w:trPr>
          <w:trHeight w:val="24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Лесовичок" с. Мойг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70</w:t>
            </w:r>
          </w:p>
        </w:tc>
      </w:tr>
      <w:tr>
        <w:trPr>
          <w:trHeight w:val="19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"Ручеек" с. Вер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00</w:t>
            </w:r>
          </w:p>
        </w:tc>
      </w:tr>
      <w:tr>
        <w:trPr>
          <w:trHeight w:val="30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ветлячок" с. Таг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5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Полянка" п. Тыре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5523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052</w:t>
            </w:r>
          </w:p>
        </w:tc>
      </w:tr>
      <w:tr>
        <w:trPr>
          <w:trHeight w:val="20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олнышко" с. Моисее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0</w:t>
            </w:r>
          </w:p>
        </w:tc>
      </w:tr>
      <w:tr>
        <w:trPr>
          <w:trHeight w:val="138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д/са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,3785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9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9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Д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50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доп. образ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94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,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,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5,00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4,36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»                                 С.А. Елохин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иложение № 4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обретение оборудования для кабинета ОБЖ МБОУ Заларинской СОШ № 2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187"/>
        <w:gridCol w:w="993"/>
        <w:gridCol w:w="1134"/>
        <w:gridCol w:w="1559"/>
        <w:gridCol w:w="1559"/>
      </w:tblGrid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овый тренажер «Лазер-С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14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 А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наглядные пособ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г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обретение оборудования для кабинета ОБЖ  МБОУ Семеновская СОШ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187"/>
        <w:gridCol w:w="993"/>
        <w:gridCol w:w="1134"/>
        <w:gridCol w:w="1559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 - наглядные пособ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 2014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 А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дицинское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индивидуальной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невматические вин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обретение оборудования для кабинета ОБЖ МБОУ Бабагайская СОШ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187"/>
        <w:gridCol w:w="993"/>
        <w:gridCol w:w="1134"/>
        <w:gridCol w:w="1559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№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 - наглядные пособ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 2014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 А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дицинское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индивидуальной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невматические вин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сего: 200 000 рубле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 «Заларинский район»                                                                  С.А. Елохин</w:t>
      </w:r>
    </w:p>
    <w:p>
      <w:pPr>
        <w:pStyle w:val="Normal"/>
        <w:ind w:hanging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  <w:t>от 27.06.2014г.                                             п. Залари                                          №543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 муниципального образования «Заларинский район» от 29 ноября 2013 года № 1031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-284" w:hanging="0"/>
        <w:rPr/>
      </w:pP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№ 847 «Об утверждении Положения о порядке разработки, формирования и реализации муниципальных программ муниципального образования «Заларинский район», статьями 22, 46 Устава муниципального образования «Заларинский район», Администрация муниципального образования «Заларинский район»</w:t>
      </w:r>
    </w:p>
    <w:p>
      <w:pPr>
        <w:pStyle w:val="TextBodyIndent"/>
        <w:ind w:left="-284" w:hanging="0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Внести следующие изменения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 муниципального образования «Заларинский район» от29 ноября 2013 года № 1031: 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 Перечень программных мероприятий и обоснование ресурсного обеспечения программы изложить в следующей редакции:</w:t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jc w:val="center"/>
        <w:rPr/>
      </w:pPr>
      <w:r>
        <w:rPr>
          <w:sz w:val="18"/>
          <w:szCs w:val="18"/>
          <w:lang w:val="en-US"/>
        </w:rPr>
        <w:t>III</w:t>
      </w:r>
      <w:r>
        <w:rPr/>
        <w:t>. Перечень программных мероприятий и обоснование ресурсного обеспечения программы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17"/>
        <w:gridCol w:w="3827"/>
        <w:gridCol w:w="992"/>
        <w:gridCol w:w="993"/>
        <w:gridCol w:w="850"/>
        <w:gridCol w:w="992"/>
        <w:gridCol w:w="851"/>
        <w:gridCol w:w="992"/>
        <w:gridCol w:w="2268"/>
      </w:tblGrid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е ДО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бот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 по программе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«Солнышко» с. Холмого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кровли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01</w:t>
            </w:r>
          </w:p>
        </w:tc>
      </w:tr>
      <w:tr>
        <w:trPr>
          <w:trHeight w:val="24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Тыреть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оительство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243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 сад Светлячок с. Таг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6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</w:tr>
      <w:tr>
        <w:trPr>
          <w:trHeight w:val="14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Мойганск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</w:tr>
      <w:tr>
        <w:trPr>
          <w:trHeight w:val="20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Елочка Хор-Таг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35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3545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</w:t>
            </w:r>
          </w:p>
        </w:tc>
      </w:tr>
      <w:tr>
        <w:trPr>
          <w:trHeight w:val="1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Золушка Илганс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4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"Родничок" Троиц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развод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1</w:t>
            </w:r>
          </w:p>
        </w:tc>
      </w:tr>
      <w:tr>
        <w:trPr>
          <w:trHeight w:val="96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 № 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16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8</w:t>
            </w:r>
          </w:p>
        </w:tc>
      </w:tr>
      <w:tr>
        <w:trPr>
          <w:trHeight w:val="24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тройство выгре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Ручеек Верен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р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74</w:t>
            </w:r>
          </w:p>
        </w:tc>
      </w:tr>
      <w:tr>
        <w:trPr>
          <w:trHeight w:val="21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ский д/с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кровли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7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</w:tr>
      <w:tr>
        <w:trPr>
          <w:trHeight w:val="1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</w:tr>
      <w:tr>
        <w:trPr>
          <w:trHeight w:val="34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крытие  второй группы сокращенного д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. Новочеремхово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д/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"Полянк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63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теплосчетч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ДОУ  Бажирский детский сад "Аленушк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1</w:t>
            </w:r>
          </w:p>
        </w:tc>
      </w:tr>
      <w:tr>
        <w:trPr>
          <w:trHeight w:val="3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Моисеевский  детский сад"Солнышко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2</w:t>
            </w:r>
          </w:p>
        </w:tc>
      </w:tr>
      <w:tr>
        <w:trPr>
          <w:trHeight w:val="1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"Сказка "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4</w:t>
            </w:r>
          </w:p>
        </w:tc>
      </w:tr>
      <w:tr>
        <w:trPr>
          <w:trHeight w:val="1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"Улыбка 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93</w:t>
            </w:r>
          </w:p>
        </w:tc>
      </w:tr>
      <w:tr>
        <w:trPr>
          <w:trHeight w:val="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Ханжиновский  детский сад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6</w:t>
            </w:r>
          </w:p>
        </w:tc>
      </w:tr>
      <w:tr>
        <w:trPr>
          <w:trHeight w:val="1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етский сад Теремок п.Залар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возка ЖБИ плит, тополей, кирпича, ЖБ лотков, утепление теплотрассы, устройство тепловых камер, укладка ЖБ лотков и пл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сего про программе: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54,6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/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 муниципального образования                                       </w:t>
      </w:r>
    </w:p>
    <w:p>
      <w:pPr>
        <w:pStyle w:val="TextBody"/>
        <w:ind w:left="-284" w:hanging="0"/>
        <w:jc w:val="left"/>
        <w:rPr>
          <w:b/>
          <w:b/>
          <w:sz w:val="18"/>
          <w:szCs w:val="18"/>
        </w:rPr>
      </w:pPr>
      <w:r>
        <w:rPr>
          <w:sz w:val="18"/>
          <w:szCs w:val="18"/>
        </w:rPr>
        <w:t>«Заларинский район»                                                                       В.В. Самойлович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38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05T06:42:00Z</dcterms:modified>
  <cp:revision>4</cp:revision>
  <dc:subject/>
  <dc:title>М Э Р И Я</dc:title>
</cp:coreProperties>
</file>