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</w:tblGrid>
      <w:tr>
        <w:trPr/>
        <w:tc>
          <w:tcPr>
            <w:tcW w:w="4607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верждено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ановлением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МКУ «Администрация  муниципального образования  «Заларинский район»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179 от «11» марта 2014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лан мероприятий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водимых в рамках месячника защиты прав потребителе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на территории Залар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266"/>
        <w:gridCol w:w="2552"/>
        <w:gridCol w:w="538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37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проверок предприятий торговли по соблюдению установленных лицензионных требований и  условий осуществления розничной продажи алкогольн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3.03.2014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потребительского рынка товаров, услуг и ценообразования муниципального казенного учреждения «Администрация муниципального образования  «Заларинский район» (далее – Отдел потребительского рын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работы «горячей линии» по вопросам защиты прав потреб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потребительского рынка, ТО Управления Федеральной службы по надзору в сфере защиты прав потребителей и благополучия человека по Иркутской области  в Заларинском, Балаганском и  Усть-Удинском  районах (далее - ТО Роспотребнадзора),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Рассмотрение жалоб и обращений потребителей по вопросам защиты прав потребител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потребительского рынка, ТО Роспотребнадзора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седание  координационного совета по обеспечению защиты прав потребителей в МО «Заларински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потребительского рынка, ТО Роспотребнадзора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рганизация  и проведение совещания с руководителями организаций потребительского рынка, действующих на территории района, по разъяснению требований действующего законодательства в сфере защиты прав потребителей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25.03.2014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потребительского рынка, ТО Роспотребнадзора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и проведение просветительных мероприятий среди учащихся учебных заведений по разъяснению законодательства в сфере защиты прав потреби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 период проведения месячника по согласованию с руководителями учебных заведе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потребительского рынка, ТО Роспотребнадзора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анкетирования среди  групп потребителей по вопросам потребительски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потребительского рынка,  ТО Роспотребнадзора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рганизация консультирования потребителей в рамках мероприятий «День открытых дверей» в ТО Роспотребнадзо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О Роспотребнадзора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работать информационные  листки-рекомендации для распространения среди потребителей Заларинского района   по различным вопросам защиты прав потребит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О Роспотребнадзора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бновление информации  на сайте </w:t>
            </w:r>
            <w:hyperlink r:id="rId2">
              <w:r>
                <w:rPr>
                  <w:rStyle w:val="InternetLink"/>
                </w:rPr>
                <w:t>www.Zalari.ru</w:t>
              </w:r>
            </w:hyperlink>
            <w:r>
              <w:rPr/>
              <w:t xml:space="preserve">  в разделе «Потребительский рынок» форума «Защита прав потребителей. Вопрос-отве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 10.04.2014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дел потребительского рынк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готовка и публикация статей в средствах массовой информации по вопросам защиты прав потреби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О Роспотребнадзора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ирование населения через средства массовой информации о  результатах проведения месячн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До 30.04.2014г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дел потребительского рынк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szCs w:val="28"/>
        </w:rPr>
      </w:pPr>
      <w:r>
        <w:rPr>
          <w:szCs w:val="28"/>
        </w:rPr>
        <w:t>Начальник отдела потребительского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/>
      </w:pPr>
      <w:r>
        <w:rPr>
          <w:szCs w:val="28"/>
        </w:rPr>
        <w:t>рынка товаров, услуг и ценообразования МКУ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/>
      </w:pPr>
      <w:r>
        <w:rPr>
          <w:szCs w:val="28"/>
        </w:rPr>
        <w:t>«Администрация МО «Заларинский район»                                   О.В. Кобеш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6838" w:h="23811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6838" w:h="23811"/>
      <w:pgMar w:left="1701" w:right="849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r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01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4-04T08:47:00Z</dcterms:modified>
  <cp:revision>4</cp:revision>
  <dc:subject/>
  <dc:title>М Э Р И Я</dc:title>
</cp:coreProperties>
</file>