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РОССИЙСКАЯ  ФЕДЕРАЦ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ИРКУТСКАЯ ОБЛАСТЬ</w:t>
      </w:r>
    </w:p>
    <w:p>
      <w:pPr>
        <w:pStyle w:val="Heading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е казенное учреждение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«Администрация муниципального образован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«Заларинский район»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ПОСТАНОВЛЕНИЕ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от   18.08.2014г.                                п. Залари                                                                  № 668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 внесении изменений в муниципальную программу «Развитие образования в Заларинском районе на 2014-2016», утвержденную Постановлением Администрации муниципального образования «Заларинский район» от 29 ноября 2013 года № 1032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В связи с изменением мероприятий по программе, руководствуясь  Постановлением Администрации муниципального образования «Заларинский район» от 21.10.2013 года  № 847 «Об утверждении Положения о порядке разработки, формирования и реализации муниципальных программ муниципального образования  « Заларинский район», статьями 22, 46 Устава муниципального образования  «Заларинский район», Администрация муниципального образования «Заларинский район»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ПОСТАНОВЛЯЕ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 Внести следующие изменения в муниципальную программу «Развитие образования в Заларинском районе на 2014-2016», утвержденную Постановлением  Администрации муниципального образования «Заларинский район» от 29 ноября 2013 года № 1032:</w:t>
      </w:r>
    </w:p>
    <w:p>
      <w:pPr>
        <w:pStyle w:val="Style19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ind w:left="0" w:firstLine="567"/>
        <w:jc w:val="both"/>
        <w:rPr/>
      </w:pPr>
      <w:r>
        <w:rPr>
          <w:sz w:val="18"/>
          <w:szCs w:val="18"/>
        </w:rPr>
        <w:t>- утвердить в новой редакции приложение № 8 к программе (Приложение 1);</w:t>
      </w:r>
    </w:p>
    <w:p>
      <w:pPr>
        <w:pStyle w:val="Style19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утвердить в новой редакции приложение № 6 к программе (Приложение 2)</w:t>
      </w:r>
    </w:p>
    <w:p>
      <w:pPr>
        <w:pStyle w:val="Style19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  <w:t>2. Опубликовать настоящее постановление с приложениями в информационном листке «Мэрия» и разместить на официальном сайте муниципального образования «Заларинский район» в информационно - телекоммуникационной сети «Интернет».</w:t>
      </w:r>
    </w:p>
    <w:p>
      <w:pPr>
        <w:pStyle w:val="Style19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  <w:t>3.  Контроль исполнения данного постановления  возложить на  исполняющего обязанности председателя муниципального казенного учреждения Комитет по образованию администрации муниципального образования «Заларинский район» Елохина С.А.</w:t>
      </w:r>
    </w:p>
    <w:p>
      <w:pPr>
        <w:pStyle w:val="Style19"/>
        <w:ind w:left="0"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19"/>
        <w:ind w:left="0"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Глава  муниципального образования                                       </w:t>
      </w:r>
    </w:p>
    <w:p>
      <w:pPr>
        <w:pStyle w:val="TextBody"/>
        <w:jc w:val="left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«Заларинский район»                                                                   В.В. Самойлович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_                                                                                                                                                                          к Постановлению  №668</w:t>
      </w:r>
    </w:p>
    <w:p>
      <w:pPr>
        <w:pStyle w:val="Normal"/>
        <w:ind w:hanging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ограмма по строительству и ремонту объектов образования  в 2014 году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495"/>
        <w:gridCol w:w="1228"/>
        <w:gridCol w:w="1166"/>
        <w:gridCol w:w="1326"/>
        <w:gridCol w:w="8723"/>
      </w:tblGrid>
      <w:tr>
        <w:trPr>
          <w:trHeight w:val="94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учреждений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ребность</w:t>
            </w:r>
          </w:p>
        </w:tc>
        <w:tc>
          <w:tcPr>
            <w:tcW w:w="8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чание</w:t>
            </w:r>
          </w:p>
        </w:tc>
      </w:tr>
      <w:tr>
        <w:trPr>
          <w:trHeight w:val="16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ыс. руб.</w:t>
            </w:r>
          </w:p>
        </w:tc>
        <w:tc>
          <w:tcPr>
            <w:tcW w:w="8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</w:tc>
        <w:tc>
          <w:tcPr>
            <w:tcW w:w="8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багайская СОШ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одящая система, приобретение насосной станции</w:t>
            </w:r>
          </w:p>
        </w:tc>
      </w:tr>
      <w:tr>
        <w:trPr>
          <w:trHeight w:val="11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3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3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183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</w:tr>
      <w:tr>
        <w:trPr>
          <w:trHeight w:val="244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жирская ООШ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89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89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отопления</w:t>
            </w:r>
          </w:p>
        </w:tc>
      </w:tr>
      <w:tr>
        <w:trPr>
          <w:trHeight w:val="179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8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8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193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</w:tr>
      <w:tr>
        <w:trPr>
          <w:trHeight w:val="2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</w:tr>
      <w:tr>
        <w:trPr>
          <w:trHeight w:val="262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езаимская ООШ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,16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49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на венцов, ремонт спортзала</w:t>
            </w:r>
          </w:p>
        </w:tc>
      </w:tr>
      <w:tr>
        <w:trPr>
          <w:trHeight w:val="153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ладимирская СОШ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0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 модульной котельной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4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4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теплотрассы</w:t>
            </w:r>
          </w:p>
        </w:tc>
      </w:tr>
      <w:tr>
        <w:trPr>
          <w:trHeight w:val="168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возка котла</w:t>
            </w:r>
          </w:p>
        </w:tc>
      </w:tr>
      <w:tr>
        <w:trPr>
          <w:trHeight w:val="271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"Второтыретская ООШ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п. ремонт котельного и котельно-вспомогательного оборудования на котельной </w:t>
            </w:r>
          </w:p>
        </w:tc>
      </w:tr>
      <w:tr>
        <w:trPr>
          <w:trHeight w:val="251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6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6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аринская ООШ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</w:tr>
      <w:tr>
        <w:trPr>
          <w:trHeight w:val="231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1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186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спортзала</w:t>
            </w:r>
          </w:p>
        </w:tc>
      </w:tr>
      <w:tr>
        <w:trPr>
          <w:trHeight w:val="289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итение железобетонных дорожных плит для благоустройства территории школы</w:t>
            </w:r>
          </w:p>
        </w:tc>
      </w:tr>
      <w:tr>
        <w:trPr>
          <w:trHeight w:val="171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гнинская ООШ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системы отопления</w:t>
            </w:r>
          </w:p>
        </w:tc>
      </w:tr>
      <w:tr>
        <w:trPr>
          <w:trHeight w:val="246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возка емкости, экскаватора</w:t>
            </w:r>
          </w:p>
        </w:tc>
      </w:tr>
      <w:tr>
        <w:trPr>
          <w:trHeight w:val="225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могойская СОШ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электропроводки</w:t>
            </w:r>
          </w:p>
        </w:tc>
      </w:tr>
      <w:tr>
        <w:trPr>
          <w:trHeight w:val="179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</w:tr>
      <w:tr>
        <w:trPr>
          <w:trHeight w:val="128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4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231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0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канализации, установка моечных ванн в пищеблоке</w:t>
            </w:r>
          </w:p>
        </w:tc>
      </w:tr>
      <w:tr>
        <w:trPr>
          <w:trHeight w:val="29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маненкинская ООШ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котельной и кровли</w:t>
            </w:r>
          </w:p>
        </w:tc>
      </w:tr>
      <w:tr>
        <w:trPr>
          <w:trHeight w:val="259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3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3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болейра и охранной сигнализации</w:t>
            </w:r>
          </w:p>
        </w:tc>
      </w:tr>
      <w:tr>
        <w:trPr>
          <w:trHeight w:val="183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56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йганская СОШ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</w:tr>
      <w:tr>
        <w:trPr>
          <w:trHeight w:val="244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.ремонт котельно-вспомогательного оборудования на котельной (установка котла)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147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на совещения в спортзале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Тыретская СОШ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2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2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</w:tr>
      <w:tr>
        <w:trPr>
          <w:trHeight w:val="157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1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ицкая СОШ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8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8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</w:tr>
      <w:tr>
        <w:trPr>
          <w:trHeight w:val="209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8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ремкомплекта зольника для котельной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251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ртовская ООШ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9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9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</w:tr>
      <w:tr>
        <w:trPr>
          <w:trHeight w:val="9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4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4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161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спортивного зала</w:t>
            </w:r>
          </w:p>
        </w:tc>
      </w:tr>
      <w:tr>
        <w:trPr>
          <w:trHeight w:val="124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системы отопления спортивного зала</w:t>
            </w:r>
          </w:p>
        </w:tc>
      </w:tr>
      <w:tr>
        <w:trPr>
          <w:trHeight w:val="176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ерудниковская гимназ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ограждения территории начальной школы (сетка рабица)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6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6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76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ограждения территории школы</w:t>
            </w:r>
          </w:p>
        </w:tc>
      </w:tr>
      <w:tr>
        <w:trPr>
          <w:trHeight w:val="28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еевская НОШ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дополнительных батарей или приобретение конвекторов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лганская НОШ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электроболлера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ртагнинская СОШ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ение территории школы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5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5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183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аринская СОШ № 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391,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7,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944,00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школы на 520 мест.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5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5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22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23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,23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системы отопления в помещении начальных классов</w:t>
            </w:r>
          </w:p>
        </w:tc>
      </w:tr>
      <w:tr>
        <w:trPr>
          <w:trHeight w:val="291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83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83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кабинета для начальных классов</w:t>
            </w:r>
          </w:p>
        </w:tc>
      </w:tr>
      <w:tr>
        <w:trPr>
          <w:trHeight w:val="125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аринская СОШ № 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3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3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системы отопления</w:t>
            </w:r>
          </w:p>
        </w:tc>
      </w:tr>
      <w:tr>
        <w:trPr>
          <w:trHeight w:val="161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ДТ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еренская СОШ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3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3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исеевская СОШ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1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вочеремховская ООШ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4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4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меновская СОШ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Ханжиновская СОШ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еремшанская СОШ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2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2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18,9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72,28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444,00</w:t>
            </w:r>
          </w:p>
        </w:tc>
        <w:tc>
          <w:tcPr>
            <w:tcW w:w="8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851"/>
        <w:rPr>
          <w:sz w:val="18"/>
          <w:szCs w:val="18"/>
        </w:rPr>
      </w:pPr>
      <w:r>
        <w:rPr>
          <w:sz w:val="18"/>
          <w:szCs w:val="18"/>
        </w:rPr>
        <w:t>И.о. председателя МКУ «Комитет по образованию»</w:t>
      </w:r>
    </w:p>
    <w:p>
      <w:pPr>
        <w:pStyle w:val="Normal"/>
        <w:ind w:hanging="851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О «Заларинский район»                                                                              С.А. Елохин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Приложение № 2                                                                                                                                                                          к Постановлению  №668</w:t>
      </w:r>
    </w:p>
    <w:p>
      <w:pPr>
        <w:pStyle w:val="Normal"/>
        <w:tabs>
          <w:tab w:val="clear" w:pos="708"/>
          <w:tab w:val="left" w:pos="7695" w:leader="none"/>
          <w:tab w:val="right" w:pos="9355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25" w:leader="none"/>
        </w:tabs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рганизация и проведение районных и областных мероприятий 2014 год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6194"/>
        <w:gridCol w:w="1418"/>
        <w:gridCol w:w="1134"/>
        <w:gridCol w:w="1276"/>
        <w:gridCol w:w="5528"/>
      </w:tblGrid>
      <w:tr>
        <w:trPr>
          <w:trHeight w:val="34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6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 провед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 провед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расходов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</w:t>
            </w:r>
          </w:p>
        </w:tc>
      </w:tr>
      <w:tr>
        <w:trPr>
          <w:trHeight w:val="245" w:hRule="atLeast"/>
        </w:trPr>
        <w:tc>
          <w:tcPr>
            <w:tcW w:w="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ощрение лучших работников образования грамотой мэр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ла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252" w:hRule="atLeast"/>
        </w:trPr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Комитет по образованию</w:t>
            </w:r>
          </w:p>
        </w:tc>
      </w:tr>
      <w:tr>
        <w:trPr>
          <w:trHeight w:val="176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курс «Учитель год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вра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ла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254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курс «Воспитатель год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ла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17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граждение выпускников медалис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юн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ла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курс «Лучший ученик года 2014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ябрь - ма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ла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133" w:hRule="atLeast"/>
        </w:trPr>
        <w:tc>
          <w:tcPr>
            <w:tcW w:w="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обучающихся школ в региональных конференциях и интеллектуальных соревнованиях (солерудник 12,1тыс.руб)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т-ноябрь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ла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7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282" w:hRule="atLeast"/>
        </w:trPr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2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БОУ Солерудниковская гимназия         </w:t>
            </w:r>
          </w:p>
        </w:tc>
      </w:tr>
      <w:tr>
        <w:trPr>
          <w:trHeight w:val="197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товая диагностика первокласс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нтябрь-октябр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ла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188" w:hRule="atLeast"/>
        </w:trPr>
        <w:tc>
          <w:tcPr>
            <w:tcW w:w="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дико –педагогической комиссии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т-апрель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ла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56" w:hRule="atLeast"/>
        </w:trPr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Комитет по образованию</w:t>
            </w:r>
          </w:p>
        </w:tc>
      </w:tr>
      <w:tr>
        <w:trPr>
          <w:trHeight w:val="106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курс «Волшебное перо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ябр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ла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256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учно-практические чт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ла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22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курс презентаций «Поколение правнуков о поколении победителе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ла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26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курсы для учителей начальных классов «Моя педагогическая находка» и «Портфолио учителей начальных класс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ла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12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курс «Лучшая библиотека ОУ район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лар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301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курс «Портфолио школьного библиотекар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ре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ла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277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курс «Портфолио воспитателя ДОУ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ла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267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елки мэ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абр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ла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129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сайта МКУ Комитета по образова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Зала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31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граждение педагогов на  сессии в август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гус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Зала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15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9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-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709" w:hanging="0"/>
        <w:outlineLvl w:val="0"/>
        <w:rPr>
          <w:sz w:val="18"/>
          <w:szCs w:val="18"/>
        </w:rPr>
      </w:pPr>
      <w:r>
        <w:rPr>
          <w:sz w:val="18"/>
          <w:szCs w:val="18"/>
        </w:rPr>
        <w:t>И.о. председателя МКУ Комитет по образованию                                   С.А. Елох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РОССИЙСКАЯ  ФЕДЕРАЦ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ИРКУТСКАЯ ОБЛАСТЬ</w:t>
      </w:r>
    </w:p>
    <w:p>
      <w:pPr>
        <w:pStyle w:val="Heading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е казенное учреждение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«Администрация муниципального образован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«Заларинский район»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ПОСТАНОВЛЕНИЕ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284" w:hanging="0"/>
        <w:rPr/>
      </w:pPr>
      <w:r>
        <w:rPr>
          <w:sz w:val="18"/>
          <w:szCs w:val="18"/>
        </w:rPr>
        <w:t>от «</w:t>
      </w:r>
      <w:r>
        <w:rPr>
          <w:sz w:val="18"/>
          <w:szCs w:val="18"/>
          <w:u w:val="single"/>
        </w:rPr>
        <w:t>_18_</w:t>
      </w:r>
      <w:r>
        <w:rPr>
          <w:sz w:val="18"/>
          <w:szCs w:val="18"/>
        </w:rPr>
        <w:t xml:space="preserve">»  </w:t>
      </w:r>
      <w:r>
        <w:rPr>
          <w:sz w:val="18"/>
          <w:szCs w:val="18"/>
          <w:u w:val="single"/>
        </w:rPr>
        <w:t>_08___</w:t>
      </w:r>
      <w:r>
        <w:rPr>
          <w:sz w:val="18"/>
          <w:szCs w:val="18"/>
        </w:rPr>
        <w:t xml:space="preserve">2014г.                        п. Залари                                  № </w:t>
      </w:r>
      <w:r>
        <w:rPr>
          <w:sz w:val="18"/>
          <w:szCs w:val="18"/>
          <w:u w:val="single"/>
        </w:rPr>
        <w:t>___674</w:t>
      </w:r>
    </w:p>
    <w:p>
      <w:pPr>
        <w:pStyle w:val="Normal"/>
        <w:ind w:left="-284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-284" w:hanging="0"/>
        <w:jc w:val="both"/>
        <w:rPr/>
      </w:pPr>
      <w:r>
        <w:rPr>
          <w:sz w:val="18"/>
          <w:szCs w:val="18"/>
        </w:rPr>
        <w:t>О внесении изменений в муниципальную программу «Поддержка и развитие учреждений дошкольного образования в Заларинском районе на 2014-2016 годы», утвержденную Постановлением Администрации муниципального образования «Заларинский район» от 29 ноября 2013 года № 1031</w:t>
      </w:r>
    </w:p>
    <w:p>
      <w:pPr>
        <w:pStyle w:val="Normal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-284" w:hanging="0"/>
        <w:rPr/>
      </w:pPr>
      <w:r>
        <w:rPr>
          <w:sz w:val="18"/>
          <w:szCs w:val="18"/>
        </w:rPr>
        <w:t>В связи с изменением мероприятий по программе, руководствуясь  Постановлением Администрации муниципального образования «Заларинский район» от 21.10.2013 года № 847  «Об утверждении Положения о порядке разработки, формирования и реализации муниципальных программ муниципального образования «Заларинский район», статьями 22, 46 Устава муниципального образования «Заларинский район», Администрация муниципального образования «Заларинский район»</w:t>
      </w:r>
    </w:p>
    <w:p>
      <w:pPr>
        <w:pStyle w:val="TextBodyIndent"/>
        <w:ind w:left="-284" w:hanging="0"/>
        <w:rPr>
          <w:sz w:val="18"/>
          <w:szCs w:val="18"/>
        </w:rPr>
      </w:pPr>
      <w:r>
        <w:rPr>
          <w:sz w:val="18"/>
          <w:szCs w:val="18"/>
        </w:rPr>
        <w:t>ПОСТАНОВЛЯЕТ:</w:t>
      </w:r>
    </w:p>
    <w:p>
      <w:pPr>
        <w:pStyle w:val="Normal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 Внести следующие изменения в муниципальную программу «Поддержка и развитие учреждений дошкольного образования в Заларинском районе на 2014-2016 годы», утвержденную Постановлением Администрации муниципального образования «Заларинский район» от 29 ноября 2013 года № 1031: </w:t>
      </w:r>
    </w:p>
    <w:p>
      <w:pPr>
        <w:pStyle w:val="Normal"/>
        <w:ind w:left="-284" w:hanging="0"/>
        <w:jc w:val="both"/>
        <w:rPr/>
      </w:pPr>
      <w:r>
        <w:rPr>
          <w:sz w:val="18"/>
          <w:szCs w:val="18"/>
        </w:rPr>
        <w:t xml:space="preserve">1.1. Раздел 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  Перечень программных мероприятий и обоснование ресурсного обеспечения программы изложить в следующей редакции:</w:t>
      </w:r>
    </w:p>
    <w:p>
      <w:pPr>
        <w:pStyle w:val="Normal"/>
        <w:ind w:left="-284" w:hanging="0"/>
        <w:rPr/>
      </w:pPr>
      <w:r>
        <w:rPr>
          <w:sz w:val="18"/>
          <w:szCs w:val="18"/>
          <w:lang w:val="en-US"/>
        </w:rPr>
        <w:t>III</w:t>
      </w:r>
      <w:r>
        <w:rPr/>
        <w:t xml:space="preserve">  Перечень программных мероприятий и обоснование ресурсного обеспечения программы 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51"/>
        <w:gridCol w:w="4111"/>
        <w:gridCol w:w="992"/>
        <w:gridCol w:w="850"/>
        <w:gridCol w:w="142"/>
        <w:gridCol w:w="851"/>
        <w:gridCol w:w="992"/>
        <w:gridCol w:w="850"/>
        <w:gridCol w:w="993"/>
        <w:gridCol w:w="850"/>
        <w:gridCol w:w="284"/>
      </w:tblGrid>
      <w:tr>
        <w:trPr>
          <w:trHeight w:val="3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чреждение ДОУ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работ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испол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по программе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.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.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.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Б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БДОУ детский сад «Солнышко» с. Холмого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фасада, кровли, замена ок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0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Тыреть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роительство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БДОУ детски сад Светлячок с.Таг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разводной системы и канализ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системы отоп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/с Мойгански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,685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,6855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/с Елочка Хор-Таг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/с Золушка Илганск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разводной системы и канализ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9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БДОУ Детский сад "Родничок" Троицк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фасада, разводная сист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4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ий сад № 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фасада, замена ок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4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стройство выгреб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/с Ручеек Веренк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кров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7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ладимирский д/с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епление кровли, замена ок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11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115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ткрытие  второй группы сокращенного дн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. Новочеремхово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д/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БДОУ "Полянка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6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теплосчетч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8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ДОУ  Бажирский детский сад "Аленушка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5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ДОУ Моисеевский  детский сад"Солнышко"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6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ДОУ  Детский сад "Сказка 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6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 Детский сад "Улыбка 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9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ДОУ Ханжиновский  детский сад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6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кров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ДОУ "Малыш"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иобретение технологического оборуд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етский сад Теремок п.Залар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еревозка ЖБИ плит, тополей, кирпича, ЖБ лотков, утепление теплотрассы, устройство тепловых камер, укладка ЖБ лотков и пл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полнительные работы по капитальному ремонту зд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0,747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249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4,997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сего по программе: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0,747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605,3473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ind w:left="-284" w:firstLine="567"/>
        <w:jc w:val="both"/>
        <w:rPr/>
      </w:pPr>
      <w:r>
        <w:rPr>
          <w:sz w:val="18"/>
          <w:szCs w:val="18"/>
        </w:rPr>
        <w:t>2. Опубликовать настоящее постановление с приложениями в информационном листке «Мэрия» и разместить на официальном сайте муниципального образования «Заларинский район» в информационно-телекоммуникационной сети «Интернет».</w:t>
      </w:r>
    </w:p>
    <w:p>
      <w:pPr>
        <w:pStyle w:val="Style19"/>
        <w:ind w:left="-284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ind w:lef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3.  Контроль исполнения данного постановления  возложить на  исполняющего обязанности председателя муниципального казенного учреждения Комитет по образованию администрации муниципального образования «Заларинский район» Елохина С.А.</w:t>
      </w:r>
    </w:p>
    <w:p>
      <w:pPr>
        <w:pStyle w:val="Style19"/>
        <w:ind w:left="-284"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19"/>
        <w:ind w:left="-284"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19"/>
        <w:ind w:left="-284"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Глава  муниципального образования                                       </w:t>
      </w:r>
    </w:p>
    <w:p>
      <w:pPr>
        <w:pStyle w:val="TextBody"/>
        <w:ind w:left="-284" w:hanging="0"/>
        <w:jc w:val="left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«Заларинский район»                                                                         В.В. Самойлович</w: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rFonts w:cs="Arial"/>
          <w:b/>
          <w:b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 xml:space="preserve">«Заларинский район» 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от 18.08.2014 года N 669</w:t>
      </w:r>
    </w:p>
    <w:p>
      <w:pPr>
        <w:pStyle w:val="Normal"/>
        <w:jc w:val="right"/>
        <w:rPr>
          <w:rFonts w:eastAsia="Calibri" w:cs="Arial"/>
          <w:b/>
          <w:b/>
          <w:color w:val="000000"/>
          <w:sz w:val="16"/>
          <w:szCs w:val="16"/>
        </w:rPr>
      </w:pPr>
      <w:r>
        <w:rPr>
          <w:rFonts w:eastAsia="Calibri" w:cs="Arial"/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18"/>
          <w:szCs w:val="18"/>
        </w:rPr>
        <w:t>Реестр</w:t>
      </w:r>
      <w:r>
        <w:rPr>
          <w:b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муниципальных услуг, оказываемых на территории  муниципального образования «Заларинский район»</w:t>
      </w:r>
    </w:p>
    <w:p>
      <w:pPr>
        <w:pStyle w:val="Normal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165"/>
        <w:gridCol w:w="2691"/>
        <w:gridCol w:w="3263"/>
        <w:gridCol w:w="2124"/>
        <w:gridCol w:w="326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Наименование муниципальной услуги </w:t>
              <w:br/>
              <w:t>(функции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ормативный правовой акт, устанавливающий полномочие органа местного самоуправлени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Орган местного самоуправления, предоставляющий муниципальную услугу </w:t>
              <w:br/>
              <w:t>(исполняющий муниципальную функцию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ия потребителей муниципальной услуг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казатели объема (содержание) муниципальной услуги</w:t>
            </w:r>
          </w:p>
        </w:tc>
      </w:tr>
      <w:tr>
        <w:trPr/>
        <w:tc>
          <w:tcPr>
            <w:tcW w:w="1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егулирование цен (тарифов) на товары (услуги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ление тарифов на услуги, предоставляемые муниципальными предприятиями и учреждениями на территории муниципального образования «Заларинский район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ункт  4 пункта  1 статьи 17 Федерального закона от 6 октября 2003 г. № 131-ФЗ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муниципального образования "Заларинский район"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требительского рынка товаров, услуг и ценообразова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ъектов, ед.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. № 458 от 27.06.12 г. </w:t>
            </w:r>
          </w:p>
        </w:tc>
      </w:tr>
      <w:tr>
        <w:trPr/>
        <w:tc>
          <w:tcPr>
            <w:tcW w:w="1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рхивный фонд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ем на хранение документов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нкт 1 части 3  статьи 4 Федерального закона от 22 октября 2004 г. № 125-ФЗ «Об архивном деле в Российской Федерации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нкт 16 части 1 статьи 15 Федерального закона от 6 октября 2003 г. № 131-ФЗ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муниципального образования "Заларинский район"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хивный отде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рхивных де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№ 428 от 26.05.12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использования запросов российских и иностранных граждан, а также лиц без гражданства, связанных с реализацией их законных прав и свобод, оформления в установленном порядке архивных справок, направляемых в иностранные государства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нкт 1 части 3  статьи 4 Федерального закона от 22 октября 2004 г. № 125 «Об архивном деле в Российской Федерации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муниципального образования "Заларинский район"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хивный отде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ращений, чел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№ 391 от 21.06.12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обслуживания пользователей в читальном зале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нкт 1 части 3  статьи 4 Федерального закона от 22 октября 2004 г. № 125 «Об архивном деле в Российской Федерации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Заларинский район" архивный отде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ращений, чел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№ 392 от 21.06.12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ие положений об экспертных комиссиях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ункт 1 части 3 статьи 4 Федерального закона от 22 октября 2004 г. № 125 «Об архивном деле в Российской Федерации»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нкт 16 части 1 статьи 15 Федерального закона от 6 октября 2003 г. № 131-ФЗ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Заларинский район" архивный отде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рхивных де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№ 390 от 21.06.12 г.</w:t>
            </w:r>
          </w:p>
        </w:tc>
      </w:tr>
      <w:tr>
        <w:trPr/>
        <w:tc>
          <w:tcPr>
            <w:tcW w:w="1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Земельные отношени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едоставление земельных участков, на которых расположены здания, строения, сооружения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нкт 10 статьи 3 Федерального закона от 25 октября 2001 года № 137-ФЗ «О введении в действие Земельного кодекса Российской Федерации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итет по управлению муниципальным имуществом муниципального образования "Заларинский район"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ращений, че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. № 426 от 27.06.12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едоставление земельных участков из земель сельскохозяйственного значения, находящихся в государственной и муниципальной собственности, для создания фермерского хозяйства и осуществления его деятельности на территории муниципального образования «Заларинский район»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ункт 3 пункта  1 статьи 15, Федерального закона от 6 октября 2003 г. № 131-ФЗ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ь 2 статьи 11 Земельного Кодекса Российской Федерации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муниципального образования "Заларинский район"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управлению муниципальным имуществом муниципального образования "Заларинский район"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ращений, че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№ 426 от 27.06.12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ча ордеров (разрешений) на проведение земельных работ на территории «Заларинский район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16"/>
                <w:szCs w:val="16"/>
                <w:lang w:eastAsia="en-US"/>
              </w:rPr>
            </w:pPr>
            <w:r>
              <w:rPr>
                <w:b w:val="false"/>
                <w:sz w:val="16"/>
                <w:szCs w:val="16"/>
                <w:lang w:eastAsia="en-US"/>
              </w:rPr>
              <w:t xml:space="preserve">Постановление Правительства Российской Федерации от 9 июня 1995 г. № 578 «Об утверждении правил охраны линий и сооружений связи Российской Федерации» </w:t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16"/>
                <w:szCs w:val="16"/>
                <w:lang w:eastAsia="en-US"/>
              </w:rPr>
            </w:pPr>
            <w:r>
              <w:rPr>
                <w:b w:val="false"/>
                <w:sz w:val="16"/>
                <w:szCs w:val="16"/>
                <w:lang w:eastAsia="en-US"/>
              </w:rPr>
              <w:t>пункт 1 статьи 11, Земельный кодекс Российской Федерации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муниципального образования "Заларинский район"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строительству, дорожному и жилищно-коммунальному хозяйств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ращений, че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№ 450 от 27.06.12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едоставление земельных участков, для целей, не связанных со строительством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ункт 3 пункта  1 статьи 15, Федерального закона от 6 октября 2003 г. № 131-ФЗ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Заларинский район"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итет по управлению муниципальным имуществом муниципального образования "Заларинский район"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ращений, че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№ 426 от 27.06.12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, утверждение и выдача  градостроительных планов земельных участков, расположенных на территории муниципального образования «Заларинский район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ункт 15 пункта  1 статьи 15, Федерального закона от 6 октября 2003 г. № 131-ФЗ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муниципального образования "Заларинский район"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митет по строительству, дорожному и жилищно-коммунальному хозяйству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ращений, чел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ыданных документов, ед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№ 426 от 27.06.12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втотранспорт и дорог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дача разрешений на автомобильные перевозки тяжеловесных грузов и (или) крупногабаритных грузов в случаях, если маршрут, часть маршрута транспортного средства, осуществляющего перевозки тяжеловесных и (или) крупногабаритных грузов, проходят по автомобильным дорогам местного значения в границах муниципального образования «Заларинский раон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ункт 5 пункта  1 статьи 15, Федерального закона от 6 октября 2003 г. № 131-ФЗ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муниципального образования "Заларинский район"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строительству, дорожному и жилищно-коммунальному хозяйств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выданных разрешений (заключенных договоров), ед.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№ 453 от 27.06.12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едоставление пользователям автомобильных дорог местного значения информации о состоянии автомобильных дорог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ункт 5 пункта  1 статьи 15, Федерального закона от 6 октября 2003 г. № 131-ФЗ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Заларинский район" Комитет по строительству, дорожному и жилищно-коммунальному хозяйств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ращений, чел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№ 452 от 27.06.12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транспортного обслуживания населения автомобильным пассажирским транспортом между поселениями в границах муниципального образования «Заларинский район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ункт 6 пункта  1 статьи 15, Федерального закона от 6 октября 2003 г. № 131-ФЗ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Заларинский район" Комитет по строительству, дорожному и жилищно-коммунальному хозяйств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заключенных договоров, ед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№ 451 от 27.06.12 г.</w:t>
            </w:r>
          </w:p>
        </w:tc>
      </w:tr>
      <w:tr>
        <w:trPr/>
        <w:tc>
          <w:tcPr>
            <w:tcW w:w="1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общедоступного и бесплатного начального общего, основного общего, среднего (полного) общего, дополнительного образования по основным общеобразовательным программам, включа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>редоставление информации об организации общедоступного и бесплатного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муниципального образования «Заларинский район»;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информации об организации начального, среднего и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исление в образовательное учреждение; предоставление информации о текущей успеваемости учащегося, ведение электронного дневника и электронного журнала успеваемост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информации об образовательных программах и учебных планах, рабочих программах, учебных курсов, предметов, дисциплин (модулей), годовых календарных учебных графиках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ункт 11 пункта  1 статьи 15, Федерального закона от 6 октября 2003 г. № 131-ФЗ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закон от 10.07.1992 г. № 3266-1 «Об образовании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казённое учреждение "Комитет по образованию администрации муниципального образования "Заларинский район"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образовательные учреждения Заларинского района, реализующие программы общедоступного и бесплатного начального общего, основного общего, среднего (полного) общего, дополнительного образова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учающихся, чел.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классов (класс-комплектов), ед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№ 425 от 26.06.12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общедоступного бесплатного дошкольного образования на территории муниципального района, включая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ем заявлений, постановка на учет и зачисление детей в образовательные дошко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ункт 11 пункта  1 статьи 15, Федерального закона от 6 октября 2003 г. № 131-ФЗ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закон от 10.07.1992 г. № 3266-1 «Об образовании»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казённое учреждение "Комитет по образованию администрации муниципального образования "Заларинский район"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образовательные учреждения Заларинского района, реализующие программы общедоступного бесплатного дошкольного образова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обучающихся, чел.;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групп, ед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№ 424 от 26.06.12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мероприятий по подготовке программ отдыха и оздоровления обучающихся (воспитанников) в каникулярное время в оздоровительных лагерях на базе муниципальных образовательных учреждений (в т. ч. дневного пребывание), в загородных оздоровительных учреждениях, лагерях с дневным пребыванием, лагерях труда и отдыха, профильных лагерях, туристических походах, выездные образовательные программы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ункт 11 пункта  1 статьи 15, Федерального закона от 6 октября 2003 г. № 131-ФЗ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закон от 10.07.1992 г. № 3266-1 «Об образовании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го образования «Заларинский  район»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казённое учреждение "Комитет по образованию администрации муниципального образования "Заларинский район"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автономное учреждение оздоровительный лагерь "Орленок"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тдыхающих, ед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. № 279 от 14.04.2014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ражданская оборона, защита населения при ЧС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существление мероприятий по гражданской обороне, защите населения и территории Заларинского района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заключение договоров в целях гражданской обороны на поставку запасов материально-технических, продовольственных, медицинских и иных средств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пункты  7, 21  пункта 1 статьи 15 Федерального закона от 6 октября </w:t>
              <w:br/>
              <w:t>2003 г. № 131-ФЗ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муниципального образования "Заларинский район"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ГО и ЧС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оведенных мероприятий, ед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№ 430 от 27.06.12 г.</w:t>
            </w:r>
          </w:p>
        </w:tc>
      </w:tr>
      <w:tr>
        <w:trPr/>
        <w:tc>
          <w:tcPr>
            <w:tcW w:w="1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библиотечных услуг, межпоселенческими библиотеками включая: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ункт  19 пункта 1 статьи 15 Федерального закона от 6 октября 2003 г. № 131-ФЗ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учреждение культуры "Заларинская Централизованная библиотечная система"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казённое учреждение Комитет по культуре Администрации муниципального образования "Заларинский район"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читателей, чел.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чный фонд, экз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№ 438 от 27.06.12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здание условий для развития местного традиционного народного художественного творчества и содействию национально-культурному развитию народов Российской Федерации на территории муниципального района 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пункт 19.2 части 1 статьи 15, пункт 5 части 1  статьи 15.1 Федерального закона от 6 октября 2003 г. </w:t>
              <w:br/>
              <w:t>№ 131-ФЗ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го образования «Заларинский  район»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казённое учреждение Комитет по культуре Администрации муниципального образования "Заларинский район"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оведенных мероприятий, ед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№ 442 от 27.06.12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узейных услуг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ункт 1 пункта 1 статьи 15.1 Федерального закона от 6 октября 2003 г. № 131-ФЗ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учреждение культуры "Заларинский районный краеведческий музей"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осещений, чел.,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экспонатов, ед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№ 439 от 27.06.12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Создание условий для обеспечения организации досуга и обеспечения жителей Заларинского района услугами организаций культуры</w:t>
            </w:r>
            <w:r>
              <w:rPr>
                <w:color w:val="000000"/>
                <w:sz w:val="16"/>
                <w:szCs w:val="16"/>
              </w:rPr>
              <w:t>, включая: организацию и проведение массовых мероприятий, в.ч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информации о времени и месте театральных представлений, филармонических и эстрадных концертов и гастрольных и гастрольных мероприятий театров и филармоний, киносеансов, анонсы данных мероприятий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пункт 19.1 части 1 статьи 15, подпункта 5 пункта 1  статьи 15.1 Федерального закона от 6 октября 2003 г. </w:t>
              <w:br/>
              <w:t>№ 131-ФЗ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го образования «Заларинский  район»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казённое учреждение Комитет по культуре Администрации муниципального образования "Заларинский район"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, чел.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, ед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№ 443 от 27.06.12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дополнительного образования для детей в сфере искусств и художественно эстетического направле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нкт 11 части 1 статьи 15 Федерального закона от 6 октября 2003 г. № 131-ФЗ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закон от 10.07.1992 г. № 3266-1 «Об образовании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Муниципальное бюджетное  образовательное учреждение дополнительного образования детей "Детская школа искусств"</w:t>
            </w:r>
            <w:r>
              <w:rPr>
                <w:sz w:val="16"/>
                <w:szCs w:val="16"/>
              </w:rPr>
              <w:t xml:space="preserve"> п. Залари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разовательное учреждение дополнительного образования детей Тыретская детская музыкальная школ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 – родители, дети от 6 до 17 л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исленность, чел., количество профильных предметов, ед.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№ 440 от 27.06.12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обеспечения поселений, входящих в состав муниципального района,  услугами организаций культуры в части централизованного предоставления услуг по уборке, охране и обслуживанию производственных помещений муниципальных учреждений культуры, входящих в состав муниципального образования «Заларинский район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пункт 19.1 части 1 статьи 15, подпункта 5 пункта 1  статьи 15.1 Федерального закона от 6 октября 2003 г. </w:t>
              <w:br/>
              <w:t>№ 131-ФЗ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казённое учреждение Комитет по культуре Администрации муниципального образования "Заларинский район"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культуры, предоставляющие досуговые услуг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оциальное обслуживание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Социальная поддержка малоимущих граждан,  </w:t>
            </w:r>
            <w:r>
              <w:rPr>
                <w:color w:val="000000"/>
                <w:sz w:val="16"/>
                <w:szCs w:val="16"/>
              </w:rPr>
              <w:t>в рамках переданных областных полномочий, предоставление гражданам субсидий на оплату жилых помещений и коммунальных услуг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ункт 4 статьи 15, статья 19 Федерального закона от 6 октября 2003 г. </w:t>
              <w:br/>
              <w:t>№ 131-ФЗ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Заларинский  район»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строительству, дорожному и жилищно-коммунальному хозяйству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ращений, чел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каз  № 132 мпр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8.05.12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установления, прекращения, приостановления, возобновления, расчета, перерасчета и выплаты пенсий за выслугу лет гражданам, замещавшим муниципальные должности в муниципальном образовании «Заларинский район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тья 42 Федерального закона от 6 октября 2003 г.  № 131-ФЗ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тья 11 Закона Иркутской области от 15.10.2007 № 88-ОЗ « Об отдельных вопросах муниципальной службы в Иркутской области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Заларинский  район»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финансового обеспеч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ращений, чел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№ 259 от 04.04.2013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изкультура и спор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официальных физкультурно-оздоровительных и спортивных мероприятий на территории муниципального образова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ункты 11 и 26 пункта 1 статьи 15 Федерального закона от 6 октября 2003 г. № 131-ФЗ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Заларинский  район»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спорту и молодежной политик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участников, чел.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оведенных мероприятий,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. № 171 от 18.03.201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программ дополнительного образования физкультурно-оздоровительной направленност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нкт 26 статьи 15 Федерального закона от 6 октября 2003 г. № 131-ФЗ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бюджетное образовательное учреждение дополнительного образования для детей "Детско - юношеская спортивная школа"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ти в возрасте от 6 до 18 лет, молодежь в возрасте до 24 ле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учащихся, ед.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пециальных программ обучения,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. № 278 от 14.04.2014 г.</w:t>
            </w:r>
          </w:p>
        </w:tc>
      </w:tr>
      <w:tr>
        <w:trPr/>
        <w:tc>
          <w:tcPr>
            <w:tcW w:w="1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ительство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и выдача разрешений на строительство, реконструкцию, капитальный ремонт объектов капитального строительств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ункт 5 части 1 статьи 8 Градостроительного кодекса Российской Федерации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нкт 4 статьи 15 Федерального закона от 6 октября 2003 г. № 131-ФЗ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Заларинский район» Комитет по строительству, дорожному и жилищно-коммунальному хозяйству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ращений, ед.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выданных разрешений,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№ 454 от 27.06.12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и выдача разрешений на ввод объектов в эксплуатацию при строительстве, реконструкции, капитальном ремонте объектов капитального строительств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нкт 4 статьи 15 Федерального закона от 6 октября 2003 г. № 131-ФЗ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Заларинский район» Комитет по строительству, дорожному и жилищно-коммунальному хозяйству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№ 445 от 27.06.12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дление срока действия разрешения на строительство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ь 20 статьи 51 Градостроительного кодекса Российской Федерации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Заларинский район» Комитет по строительству, дорожному и жилищно-коммунальному хозяйству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ращений, ед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ыданных разрешений, ед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№ 454 от 27.06.12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ча разрешений на установку рекламных конструкций, аннулирование таких разрешений, выдача предписаний о демонтаже самовольно установленных вновь рекламных конструкций на территории муниципального образования «Заларинский район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ункт 15.1 пункта 15 части 1 статьи 15, Федерального закона от 6 октября 2003 г.  № 131-ФЗ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Заларинский район» Комитет по строительству, дорожному и жилищно-коммунальному хозяйству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ращений, ед.,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№ 448 от 27.06.12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ие договора на установку и эксплуатацию рекламной конструкции на территории муниципального образования «Заларинский район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ункт 15.1 пункта 15 части 1 статьи 15, Федерального закона от 6 октября 2003 г.  № 131-ФЗ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Пункт 5.1. пункта 5 части 1 статьи 19 Федерального закон от 13 марта 2006 </w:t>
            </w:r>
            <w:r>
              <w:rPr>
                <w:color w:val="000000"/>
                <w:sz w:val="16"/>
                <w:szCs w:val="16"/>
              </w:rPr>
              <w:t>г.</w:t>
            </w:r>
            <w:r>
              <w:rPr>
                <w:sz w:val="16"/>
                <w:szCs w:val="16"/>
              </w:rPr>
              <w:t xml:space="preserve"> № 38-ФЗ «О рекламе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Заларинский район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управлению муниципальным имуществом муниципального образования «Заларинский район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ращений, ед.,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ключенных договор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. № 158 от 14.03.2013 г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ем заявлений и выдача документов о согласовании переустройства и (или) перепланировки жилого (нежилого) помеще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ункт  3 пункта 1 статьи 15, Федерального закона от 6 октября 2003 г.  № 131-Ф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нкт 7 статьи 14 Жилищного кодекса Российской Федерации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Заларинский район» Комитет по строительству, дорожному и жилищно-коммунальному хозяйств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ращений, ед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ыданных документов, ед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№ 449 от 27.06.12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едование зданий, строений, сооружений, выдача заключения о 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«Заларинский район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тья 15,20, 22 Федерального закона от 29 декабря 2004 г. № 188-ФЗ «Жилищный кодекс Российской Федерации»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Заларинский район» Комитет по строительству, дорожному и жилищно-коммунальному хозяйств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ращений, ед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ыданных документов, ед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№ 447 от 27.06.12 г.</w:t>
            </w:r>
          </w:p>
        </w:tc>
      </w:tr>
      <w:tr>
        <w:trPr/>
        <w:tc>
          <w:tcPr>
            <w:tcW w:w="1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Профилактика безнадзорности дете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ункт 27 пункта 1 статьи 15 Федерального закона от 6 октября 2003  г. № 131-ФЗ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ункт 2 статьи 25 Федерального закона от 24 сентября 1999 года </w:t>
              <w:br/>
              <w:t>№ 120-ФЗ «Об основах системы профилактики безнадзорности и правонарушений несовершеннолетних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Заларинский район»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ти и молодежь в возрасте от 6 до 25 л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, ед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ркутский регламент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детских и молодежных общественных объединений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ункт 27 пункта  1 статьи 15 Федерального закона от 6 октября 2003 г. № 131-ФЗ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закон от 28.06.1995 г. № 98-ФЗ»О государственной поддержки молодежных и детских общественных объеденений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Заларинский район» отдел по спорту и молодежной политике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ти и молодежь в возрасте от 6 до 25 л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, чел., количество проведенных мероприятий, ед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. № 728 от 24.09.2013 г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помощи подросткам и молодежи в трудной жизненной ситуации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ункт 27 пункта  1 статьи 15    Федерального закона от 6 октября 2003 г. № 131-ФЗ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муниципального образования «Заларинский район» отдел по делам несовершеннолетних и защите их прав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ь от 14 до 30 л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ращений, чел.,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оведенных мероприятий, ед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ркутский регламент</w:t>
            </w:r>
          </w:p>
        </w:tc>
      </w:tr>
      <w:tr>
        <w:trPr/>
        <w:tc>
          <w:tcPr>
            <w:tcW w:w="1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Жилищно-коммунальное хозяйство 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утилизации и  переработки бытовых отходов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ункт 14 пункта  1 статьи 15,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ого закона от 6 октября 2003 г. № 131-ФЗ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Заларинский район» Комитет по строительству, дорожному и жилищно-коммунальному хозяйству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количество </w:t>
            </w:r>
            <w:r>
              <w:rPr>
                <w:sz w:val="16"/>
                <w:szCs w:val="16"/>
              </w:rPr>
              <w:t>обращений, чел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5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мущественный комплекс</w:t>
            </w:r>
          </w:p>
        </w:tc>
      </w:tr>
      <w:tr>
        <w:trPr>
          <w:trHeight w:val="68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ча выписки из Реестра муниципального имуществ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ункт 3 пункта 1 статьи 15 Федерального закона от 6 октября 2003 г. № 131-ФЗ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управлению муниципальным имуществом муниципального образования «Заларинский район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ращений, че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№ 426 от 27.06.12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униципального имущества в аренду, безвозмездное пользование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ункт 3 пункта 1 статьи 15 Федерального закона от 6 октября 2003 г. № 131-ФЗ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Заларинский район»</w:t>
            </w:r>
            <w:r>
              <w:rPr>
                <w:sz w:val="16"/>
                <w:szCs w:val="16"/>
              </w:rPr>
              <w:t xml:space="preserve"> Комитет по управлению муниципальным имуществом муниципального образования «Заларинский район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ращений, ед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№ 426 от 27.06.12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ватизация гражданами объектов муниципального жилищного фонд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ункт 3 пункта 1 статьи 15 Федерального закона от 6 октября 2003 г. № 131-ФЗ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Заларинский район»</w:t>
            </w:r>
            <w:r>
              <w:rPr>
                <w:sz w:val="16"/>
                <w:szCs w:val="16"/>
              </w:rPr>
              <w:t xml:space="preserve"> Комитет по управлению муниципальным имуществом муниципального образования «Заларинский район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ращений, ед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лученных разрешений, ед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№ 426 от 27.06.12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едоставление жилых помещений муниципального специализированного жилищного фонда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ункта  3 пункта 1 статьи 15 Федерального закона от 6 октября 2003 г. № 131-ФЗ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Заларинский район»</w:t>
            </w:r>
            <w:r>
              <w:rPr>
                <w:sz w:val="16"/>
                <w:szCs w:val="16"/>
              </w:rPr>
              <w:t xml:space="preserve"> Комитет по управлению муниципальным имуществом муниципального образования «Заларинский район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ращений, ед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лученных разрешений, ед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№ 426 от 27.06.12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, расположенного на территории муниципального образования «Заларинский район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ункта 3 пункта 1 статьи 15 Федерального закона от 6 октября 2003 г. № 131-ФЗ Пункт 6 статьи 14 Жилищного кодекса Российской Федерации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Заларинский район»</w:t>
            </w:r>
            <w:r>
              <w:rPr>
                <w:sz w:val="16"/>
                <w:szCs w:val="16"/>
              </w:rPr>
              <w:t xml:space="preserve">, отдел по строительству, архитектуре и дорожному хозяйству Комитета по строительству, дорожному и жилищно-коммунальному хозяйству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ращений, ед.,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выданных решений, ед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№ 444 от 27.06.12 г.</w:t>
            </w:r>
          </w:p>
        </w:tc>
      </w:tr>
      <w:tr>
        <w:trPr/>
        <w:tc>
          <w:tcPr>
            <w:tcW w:w="1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pacing w:val="2"/>
                <w:sz w:val="16"/>
                <w:szCs w:val="16"/>
              </w:rPr>
              <w:t>Водные отношени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"/>
                <w:sz w:val="16"/>
                <w:szCs w:val="16"/>
              </w:rPr>
            </w:pPr>
            <w:r>
              <w:rPr>
                <w:b/>
                <w:color w:val="000000"/>
                <w:spacing w:val="2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ормирование населения об ограничениях использования водных объектов общего пользования, расположенных на территориях муниципальных образований, для личных и бытовых нужд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ункт 24 пункта 1 статьи 15 Федерального закона от 6 октября 2003 г. № 131-ФЗ Подпункт 36 пункта  1 статьи 16 Федерального закона от 6 октября 2003 г. № 131-ФЗ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«Заларинский район» отдел ГО и Ч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личество проведенных мероприятий, ед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№ 435 от 27.06.12 г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несение изменений Пост. № 719 от 19.09.2013 г.</w:t>
            </w:r>
          </w:p>
        </w:tc>
      </w:tr>
      <w:tr>
        <w:trPr/>
        <w:tc>
          <w:tcPr>
            <w:tcW w:w="1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Торговл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дача разрешений на право организации розничного рынк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нкт 18 части 1 статьи 15 Федерального закона от 6 октября 2003 г. № 131-ФЗ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тья 5 Федерального закона от 30.12.2006 г. № 271-ФЗ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муниципального образования «Заларинский район»</w:t>
            </w:r>
            <w:r>
              <w:rPr>
                <w:color w:val="000000"/>
                <w:sz w:val="16"/>
                <w:szCs w:val="16"/>
              </w:rPr>
              <w:t xml:space="preserve"> отдел потребительского рынка товаров, услуг и ценообразова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ращений, ед.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выданных разрешений,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№ 354 от 01.06.12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смотрение жалоб потребителей и консультирование их по вопросам защиты прав потребителей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тья 44 Федерального закона от 7 февраля 1992 г. № 2300-1 «О защите прав потребителе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образования «Заларинский район»</w:t>
            </w:r>
            <w:r>
              <w:rPr>
                <w:color w:val="000000"/>
                <w:sz w:val="16"/>
                <w:szCs w:val="16"/>
              </w:rPr>
              <w:t xml:space="preserve"> отдел потребительского рынка товаров, услуг и ценообразова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ращений, ед., розничный товарооборот, в тыс. руб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. № 674 от 02.09.2013 г.</w:t>
            </w:r>
          </w:p>
        </w:tc>
      </w:tr>
      <w:tr>
        <w:trPr/>
        <w:tc>
          <w:tcPr>
            <w:tcW w:w="1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алый и средний бизнес, инвестиционные проекты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поддержки субъектам малого и среднего предпринимательства в рамках реализации муниципальных программ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ункт 25 пункта 1 статьи 15 Федерального закона от 6 октября 2003 г. № 131-ФЗ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тья 11 Федерального закона от 24 июня 2007 г. № 209-ФЗ «О развитии малого и среднего предпринимательства в Российской Федерации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«Заларинский район» отдел экономического анализа и прогнозирова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личество проведенных мероприятий, ед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ст. № 162 от 15.03.201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расширения рынка сельскохозяйственной продукции, сырья и продовольствия, содействие развитию малого и среднего предпринимательств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ункт 25 пункта 1 статьи 15 Федерального закона от 6 октября 2003 г. № 131-ФЗ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«Заларинский район» отдел экономического анализа и прогнозиро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сельскому хозяйств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оведенных мероприятий,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ращений,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. № 353 от 01.06.12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поддержки социально ориентированным некоммерческим организациям, благотворительной деятельности и добровольчеству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ункт 25 пункта 1 статьи 15 Федерального закона от 6 октября 2003 г. № 131-ФЗ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ункт 4 статьи 11 </w:t>
            </w:r>
            <w:r>
              <w:rPr>
                <w:sz w:val="16"/>
                <w:szCs w:val="16"/>
              </w:rPr>
              <w:t>Федерального закона от 24 июля 2007 г. № 209-ФЗ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О развитии малого и среднего предпринимательства в Российской Федерации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«Заларинский район» отдел экономического анализа и прогнозиро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оведенных мероприятий,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ращений, ед. Пост. № 161 от 15.03.2013 г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type w:val="nextPage"/>
      <w:pgSz w:w="16838" w:h="23811"/>
      <w:pgMar w:left="1134" w:right="850" w:gutter="0" w:header="0" w:top="719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26">
    <w:name w:val="Заголовок №2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9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7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8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8">
    <w:name w:val="xl178"/>
    <w:basedOn w:val="Normal"/>
    <w:qFormat/>
    <w:pPr>
      <w:spacing w:before="280" w:after="280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4">
    <w:name w:val="xl18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9">
    <w:name w:val="xl18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3">
    <w:name w:val="xl193"/>
    <w:basedOn w:val="Normal"/>
    <w:qFormat/>
    <w:pPr>
      <w:shd w:fill="FFFFFF" w:val="clear"/>
      <w:spacing w:before="280" w:after="280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9">
    <w:name w:val="xl219"/>
    <w:basedOn w:val="Normal"/>
    <w:qFormat/>
    <w:pPr>
      <w:spacing w:before="280" w:after="280"/>
      <w:jc w:val="center"/>
      <w:textAlignment w:val="top"/>
    </w:pPr>
    <w:rPr/>
  </w:style>
  <w:style w:type="paragraph" w:styleId="Xl220">
    <w:name w:val="xl220"/>
    <w:basedOn w:val="Normal"/>
    <w:qFormat/>
    <w:pPr>
      <w:spacing w:before="280" w:after="280"/>
      <w:textAlignment w:val="top"/>
    </w:pPr>
    <w:rPr>
      <w:b/>
      <w:bCs/>
    </w:rPr>
  </w:style>
  <w:style w:type="paragraph" w:styleId="Xl221">
    <w:name w:val="xl221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22">
    <w:name w:val="xl222"/>
    <w:basedOn w:val="Normal"/>
    <w:qFormat/>
    <w:pPr>
      <w:spacing w:before="280" w:after="280"/>
    </w:pPr>
    <w:rPr>
      <w:sz w:val="20"/>
      <w:szCs w:val="2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b/>
      <w:bCs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5">
    <w:name w:val="xl25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6">
    <w:name w:val="xl25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Style3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21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Заголовок №2"/>
    <w:basedOn w:val="Normal"/>
    <w:qFormat/>
    <w:pPr>
      <w:shd w:fill="FFFFFF" w:val="clear"/>
      <w:spacing w:lineRule="atLeast" w:line="240" w:before="360" w:after="360"/>
      <w:outlineLvl w:val="1"/>
    </w:pPr>
    <w:rPr>
      <w:sz w:val="27"/>
      <w:szCs w:val="27"/>
    </w:rPr>
  </w:style>
  <w:style w:type="paragraph" w:styleId="Font6">
    <w:name w:val="font6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4">
    <w:name w:val="xl27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2">
    <w:name w:val="xl2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4">
    <w:name w:val="xl284"/>
    <w:basedOn w:val="Normal"/>
    <w:qFormat/>
    <w:pPr>
      <w:pBdr>
        <w:top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8">
    <w:name w:val="xl28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7">
    <w:name w:val="xl297"/>
    <w:basedOn w:val="Normal"/>
    <w:qFormat/>
    <w:pPr>
      <w:pBdr>
        <w:top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8">
    <w:name w:val="xl298"/>
    <w:basedOn w:val="Normal"/>
    <w:qFormat/>
    <w:pPr>
      <w:pBdr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20"/>
      <w:szCs w:val="2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307">
    <w:name w:val="xl307"/>
    <w:basedOn w:val="Normal"/>
    <w:qFormat/>
    <w:pPr>
      <w:spacing w:before="280" w:after="280"/>
      <w:textAlignment w:val="top"/>
    </w:pPr>
    <w:rPr>
      <w:rFonts w:ascii="Arial CYR" w:hAnsi="Arial CYR" w:cs="Arial CYR"/>
      <w:color w:val="333333"/>
      <w:sz w:val="28"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9">
    <w:name w:val="xl3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1">
    <w:name w:val="xl3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2">
    <w:name w:val="xl31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3">
    <w:name w:val="xl31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4">
    <w:name w:val="xl314"/>
    <w:basedOn w:val="Normal"/>
    <w:qFormat/>
    <w:pPr>
      <w:pBdr>
        <w:top w:val="single" w:sz="8" w:space="0" w:color="000000"/>
        <w:bottom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7">
    <w:name w:val="xl3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3:49:00Z</dcterms:created>
  <dc:creator>User</dc:creator>
  <dc:description/>
  <cp:keywords/>
  <dc:language>en-US</dc:language>
  <cp:lastModifiedBy>Наталья Геннадьевна Ахметова</cp:lastModifiedBy>
  <cp:lastPrinted>2014-02-17T14:56:00Z</cp:lastPrinted>
  <dcterms:modified xsi:type="dcterms:W3CDTF">2014-11-24T02:09:00Z</dcterms:modified>
  <cp:revision>4</cp:revision>
  <dc:subject/>
  <dc:title>М Э Р И Я</dc:title>
</cp:coreProperties>
</file>