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</w:t>
      </w:r>
      <w:r>
        <w:rPr>
          <w:bCs/>
          <w:sz w:val="18"/>
          <w:szCs w:val="18"/>
        </w:rPr>
        <w:t xml:space="preserve">муниципальной  программе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рганизация отдыха, оздоровления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 занятости несовершеннолетних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в МО «Заларинский район» на 2014 -2016 гг.»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ероприятий по трудоустройству несовершеннолетних на период летних каникул на 2014-2016 годы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56"/>
        <w:gridCol w:w="1820"/>
        <w:gridCol w:w="870"/>
        <w:gridCol w:w="1066"/>
        <w:gridCol w:w="1799"/>
        <w:gridCol w:w="870"/>
        <w:gridCol w:w="1236"/>
        <w:gridCol w:w="1738"/>
        <w:gridCol w:w="942"/>
        <w:gridCol w:w="1066"/>
        <w:gridCol w:w="942"/>
        <w:gridCol w:w="1116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У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овек за 2014-2016гг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мма за 2014-2016 гг.</w:t>
            </w:r>
          </w:p>
        </w:tc>
      </w:tr>
      <w:tr>
        <w:trPr>
          <w:trHeight w:val="7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елове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елове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елове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Мойганская СОШ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на пришкольных участках образовательных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монт ограждений территорий образовательных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лив рассады, оформление клумб, уход за клумб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ведение в порядок деревьев и кустарников вокруг школ образовательных учреждений Заларинского рай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мощь в ремонте мебели образовательных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6,0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на пришкольных участках образовательных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монт ограждений территорий образовательных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лив рассады, оформление клумб, уход за клумб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ведение в порядок деревьев и кустарников вокруг школ образовательных учреждений Заларинского рай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мощь в ремонте мебели образовательных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6,00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бота на пришкольных участках образовательных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монт ограждений территорий образовательных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лив рассады, оформление клумб, уход за клумб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ведение в порядок деревьев и кустарников вокруг школ образовательных учреждений Заларинского рай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мощь в ремонте мебели образователь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8,00</w:t>
            </w:r>
          </w:p>
        </w:tc>
      </w:tr>
      <w:tr>
        <w:trPr>
          <w:trHeight w:val="8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Троицкая СОШ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4,46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4,46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4,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3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Солерудниковская гимназ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5,6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5,6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5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36,80</w:t>
            </w:r>
          </w:p>
        </w:tc>
      </w:tr>
      <w:tr>
        <w:trPr>
          <w:trHeight w:val="7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Сортовская ООШ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6,4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6,4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6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9,20</w:t>
            </w:r>
          </w:p>
        </w:tc>
      </w:tr>
      <w:tr>
        <w:trPr>
          <w:trHeight w:val="8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Холмогойская СОШ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,2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976,24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8,72</w:t>
            </w:r>
          </w:p>
        </w:tc>
      </w:tr>
      <w:tr>
        <w:trPr>
          <w:trHeight w:val="8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Заларинская СОШ № 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6,4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6,41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6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29,23</w:t>
            </w:r>
          </w:p>
        </w:tc>
      </w:tr>
      <w:tr>
        <w:trPr>
          <w:trHeight w:val="8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Веренская СОШ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7,7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7,7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7,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3,10</w:t>
            </w:r>
          </w:p>
        </w:tc>
      </w:tr>
      <w:tr>
        <w:trPr>
          <w:trHeight w:val="84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Заларинская СОШ № 2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6,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6,0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8,00</w:t>
            </w:r>
          </w:p>
        </w:tc>
      </w:tr>
      <w:tr>
        <w:trPr>
          <w:trHeight w:val="6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СОШ с. Моисеевк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1,3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1,3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1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43,9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Семеновская СОШ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9,9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9,9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9,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39,7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лагерей дневного прибы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еститель председателя МКУ Комитета по образованию:                                                                                            С.А. Елох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788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_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«19» _06_ 201_4 года № _514                                                                                                                        Приложение № 10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«Развитие образования в Заларинском                                                                                                         районе на 2014 – 2016 годы», утвержденную                                                                                    Постановлением  Администрации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 « _29_» _11__ 2014_ года № 103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еречень противопожарных мероприятий образовательных учреждений муниципального образования «Заларинский район» 2014 год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74"/>
        <w:gridCol w:w="3544"/>
        <w:gridCol w:w="4677"/>
        <w:gridCol w:w="2410"/>
      </w:tblGrid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учрежд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служивание АПС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жарные щиты,огнетушители, шкаф пожарны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тельные учреждения</w:t>
            </w:r>
          </w:p>
        </w:tc>
      </w:tr>
      <w:tr>
        <w:trPr>
          <w:trHeight w:val="19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н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1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14</w:t>
            </w:r>
          </w:p>
        </w:tc>
      </w:tr>
      <w:tr>
        <w:trPr>
          <w:trHeight w:val="12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тыретская О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ган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черемховская О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кая О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1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19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-Тагнин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244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2441</w:t>
            </w:r>
          </w:p>
        </w:tc>
      </w:tr>
      <w:tr>
        <w:trPr>
          <w:trHeight w:val="12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шанская СО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538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,6384</w:t>
            </w:r>
          </w:p>
        </w:tc>
      </w:tr>
      <w:tr>
        <w:trPr>
          <w:trHeight w:val="102" w:hRule="atLeast"/>
        </w:trPr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ые образовательные учреждения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Теремок"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Малыш"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казка"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№ 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135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135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Улыбка"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Аленушка" с. Бажи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ий д/с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Елочка" с. Хор-Таг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Золушка" с. Илганско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одничок" с. Троиц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Тополек" с. Владими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"Солнышко" с. Холмого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Лесовичок" с. Мойга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учеек" с. Верен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ветлячок" с. Таг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Полянка" п. Тырет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48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"Солнышко" с. Моисее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/са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613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3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96159</w:t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Д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дополнительного образ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15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,8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                                                     МО «Заларинский район»                                                                  С.А. Елохи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  <w:t>от 19.06.2014г.                        п. Залари                                                   №515</w:t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муниципального образования «Заларинский район»от 29 ноября 2013 года № 1031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-284" w:hanging="0"/>
        <w:rPr/>
      </w:pPr>
      <w:r>
        <w:rPr>
          <w:sz w:val="18"/>
          <w:szCs w:val="18"/>
        </w:rPr>
        <w:t>В связи с изменением мероприятий по программе, руководствуясь  Постановлением Администрации муниципального образования «Заларинский район» от 21.10.2013 года № 847  «Об утверждении Положения о порядке разработки, формирования и реализации муниципальных программ муниципального образования «Заларинский район», статьями 22, 46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TextBodyIndent"/>
        <w:ind w:left="-284" w:hanging="0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Внести следующие изменения в муниципальную программу «Поддержка и развитие учреждений дошкольного образования в Заларинском районе на 2014-2016 годы», утвержденную Постановлением Администрациимуниципального образования «Заларинский район»от 29 ноября 2013 года № 1031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18"/>
          <w:szCs w:val="18"/>
        </w:rPr>
        <w:t>В паспорте муниципальной программы «Поддержка и развитие учреждений дошкольного образования в Заларинском районе на 2014-2016 годы», пункт «объем и источники финансирования» изложить в следующей редакции: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9"/>
        <w:gridCol w:w="1417"/>
        <w:gridCol w:w="1985"/>
        <w:gridCol w:w="1984"/>
        <w:gridCol w:w="1843"/>
        <w:gridCol w:w="2126"/>
        <w:gridCol w:w="2126"/>
      </w:tblGrid>
      <w:tr>
        <w:trPr>
          <w:trHeight w:val="1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, разде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сего по программ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программ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54,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sz w:val="18"/>
          <w:szCs w:val="18"/>
        </w:rPr>
        <w:t xml:space="preserve">В разделе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 Перечень программных мероприятий и обоснование ресурсного обеспечения программы муниципальной программы «Поддержка и развитие учреждений дошкольного образования в Заларинском районе на 2014-2016 годы» изложить в следующе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16"/>
        <w:gridCol w:w="5245"/>
        <w:gridCol w:w="1134"/>
        <w:gridCol w:w="1134"/>
        <w:gridCol w:w="992"/>
        <w:gridCol w:w="850"/>
        <w:gridCol w:w="993"/>
        <w:gridCol w:w="850"/>
        <w:gridCol w:w="2126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реждение ДОУ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бот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 по программе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детский сад «Солнышко» с. Холмого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кровли, замена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Тырет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 сад Светлячок с.Таг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Мойган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Елочка Хор-Таг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80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80245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/с Золушка Илган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Детский сад "Родничок" Троиц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фасада, развод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</w:tr>
      <w:tr>
        <w:trPr>
          <w:trHeight w:val="294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№ 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замена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гре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Ручеек Верен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ов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ладимирский д/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кровли, замена о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1155</w:t>
            </w:r>
          </w:p>
        </w:tc>
      </w:tr>
      <w:tr>
        <w:trPr>
          <w:trHeight w:val="134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крытие  второй группы сокращенного 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1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. Новочеремхово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2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агнинский детский с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Полянка"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теплосчетч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</w:tr>
      <w:tr>
        <w:trPr>
          <w:trHeight w:val="5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етский сад Теремок п.Залар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возка ЖБИ плит, тополей, кирпича, ЖБ лотков, утепление теплотрассы, устройство тепловых камер, укладка ЖБ лотков и пли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о программе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54,60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-284" w:firstLine="567"/>
        <w:jc w:val="both"/>
        <w:rPr/>
      </w:pPr>
      <w:r>
        <w:rPr>
          <w:sz w:val="18"/>
          <w:szCs w:val="18"/>
        </w:rPr>
        <w:t>2. Опубликовать настоящее постановление с приложениями в информационном листке «Мэрия» и разместить на официальном сайте муниципального образования «Заларинский район» в сети Интернет.</w:t>
      </w:r>
    </w:p>
    <w:p>
      <w:pPr>
        <w:pStyle w:val="Style19"/>
        <w:ind w:lef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ind w:left="-284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лава  муниципального образования                                       </w:t>
      </w:r>
    </w:p>
    <w:p>
      <w:pPr>
        <w:pStyle w:val="TextBody"/>
        <w:ind w:left="-284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Заларинский район»                                                                                           </w:t>
      </w:r>
      <w:r>
        <w:rPr>
          <w:b/>
          <w:bCs/>
          <w:sz w:val="18"/>
          <w:szCs w:val="18"/>
        </w:rPr>
        <w:t>В.В. Самойлович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17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1-05T01:54:00Z</dcterms:modified>
  <cp:revision>6</cp:revision>
  <dc:subject/>
  <dc:title>М Э Р И Я</dc:title>
</cp:coreProperties>
</file>