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284" w:hanging="0"/>
        <w:rPr/>
      </w:pPr>
      <w:r>
        <w:rPr>
          <w:sz w:val="18"/>
          <w:szCs w:val="18"/>
        </w:rPr>
        <w:t>от «</w:t>
      </w:r>
      <w:r>
        <w:rPr>
          <w:sz w:val="18"/>
          <w:szCs w:val="18"/>
          <w:u w:val="single"/>
        </w:rPr>
        <w:t>28</w:t>
      </w:r>
      <w:r>
        <w:rPr>
          <w:sz w:val="18"/>
          <w:szCs w:val="18"/>
        </w:rPr>
        <w:t xml:space="preserve">»  </w:t>
      </w:r>
      <w:r>
        <w:rPr>
          <w:sz w:val="18"/>
          <w:szCs w:val="18"/>
          <w:u w:val="single"/>
        </w:rPr>
        <w:t>июля</w:t>
      </w:r>
      <w:r>
        <w:rPr>
          <w:sz w:val="18"/>
          <w:szCs w:val="18"/>
        </w:rPr>
        <w:t xml:space="preserve">_2014г.                        п. Залари                                  № </w:t>
      </w:r>
      <w:r>
        <w:rPr>
          <w:sz w:val="18"/>
          <w:szCs w:val="18"/>
          <w:u w:val="single"/>
        </w:rPr>
        <w:t>617</w:t>
      </w:r>
    </w:p>
    <w:p>
      <w:pPr>
        <w:pStyle w:val="Normal"/>
        <w:ind w:left="-28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</w:rPr>
        <w:t>О внесении изменений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 29 ноября 2013 года № 1031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-284" w:hanging="0"/>
        <w:rPr/>
      </w:pP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№ 847  «Об утверждении Положения о порядке разработки, формирования и реализации муниципальных программ муниципального образования «Заларинский район», статьями 22, 46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TextBodyIndent"/>
        <w:spacing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TextBodyIndent"/>
        <w:spacing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Внести следующие изменения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 29 ноября 2013 года № 1031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18"/>
          <w:szCs w:val="18"/>
        </w:rPr>
        <w:t>В паспорте муниципальной программы «Поддержка и развитие учреждений дошкольного образования в Заларинском районе на 2014-2016 годы», пункт «объем и источники финансирования» изложить в следующей редакции: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260"/>
        <w:gridCol w:w="1134"/>
        <w:gridCol w:w="1134"/>
        <w:gridCol w:w="1134"/>
        <w:gridCol w:w="1134"/>
        <w:gridCol w:w="1134"/>
        <w:gridCol w:w="1134"/>
      </w:tblGrid>
      <w:tr>
        <w:trPr>
          <w:trHeight w:val="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, разде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сего по программ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</w:t>
            </w:r>
          </w:p>
        </w:tc>
      </w:tr>
      <w:tr>
        <w:trPr>
          <w:trHeight w:val="2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программ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05,34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sz w:val="18"/>
          <w:szCs w:val="18"/>
        </w:rPr>
        <w:t xml:space="preserve">Раздел 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 Перечень программных мероприятий и обоснование ресурсного обеспечения программы изложить в следующей редакции:</w:t>
      </w:r>
    </w:p>
    <w:p>
      <w:pPr>
        <w:pStyle w:val="Normal"/>
        <w:ind w:left="-284" w:hanging="0"/>
        <w:jc w:val="center"/>
        <w:rPr/>
      </w:pPr>
      <w:r>
        <w:rPr>
          <w:sz w:val="18"/>
          <w:szCs w:val="18"/>
          <w:lang w:val="en-US"/>
        </w:rPr>
        <w:t>III</w:t>
      </w:r>
      <w:r>
        <w:rPr/>
        <w:t xml:space="preserve">  Перечень программных мероприятий и обоснование ресурсного обеспечения программы 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59"/>
        <w:gridCol w:w="3260"/>
        <w:gridCol w:w="1134"/>
        <w:gridCol w:w="1134"/>
        <w:gridCol w:w="142"/>
        <w:gridCol w:w="850"/>
        <w:gridCol w:w="1134"/>
        <w:gridCol w:w="992"/>
        <w:gridCol w:w="993"/>
        <w:gridCol w:w="1842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е ДО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бот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 по программе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,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детский сад «Солнышко» с. Холмог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кровли, замена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</w:tr>
      <w:tr>
        <w:trPr>
          <w:trHeight w:val="24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Тырет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23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детски сад Светлячок с.Таг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Мойганск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Елочка Хор-Таг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Золушка Илганс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</w:tr>
      <w:tr>
        <w:trPr>
          <w:trHeight w:val="25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Детский сад "Родничок" Троиц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фасада, развод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</w:tr>
      <w:tr>
        <w:trPr>
          <w:trHeight w:val="96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№ 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замена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ройство выгре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Ручеек Верен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ов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8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8559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</w:tr>
      <w:tr>
        <w:trPr>
          <w:trHeight w:val="34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ий д/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тепление кровли, замена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</w:tr>
      <w:tr>
        <w:trPr>
          <w:trHeight w:val="42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крытие  второй группы сокращенного 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. Новочеремхов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"Полянк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теплосчетч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ДОУ  Бажирский детский сад "Аленушк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</w:tr>
      <w:tr>
        <w:trPr>
          <w:trHeight w:val="3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Моисеевский  детский сад"Солнышко"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ДОУ  Детский сад "Сказка 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ДОУ  Детский сад "Улыбка 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</w:tr>
      <w:tr>
        <w:trPr>
          <w:trHeight w:val="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Ханжиновский  детский сад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</w:tr>
      <w:tr>
        <w:trPr>
          <w:trHeight w:val="26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Теремок п.Залар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возка ЖБИ плит, тополей, кирпича, ЖБ лотков, утепление теплотрассы, устройство тепловых камер, укладка ЖБ лотков и пли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29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полнительные работы по капитальному ремонту з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4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4,9972</w:t>
            </w:r>
          </w:p>
        </w:tc>
      </w:tr>
      <w:tr>
        <w:trPr>
          <w:trHeight w:val="1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 по программе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05,3473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/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«сети Интернет».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-284" w:firstLine="567"/>
        <w:jc w:val="both"/>
        <w:rPr/>
      </w:pPr>
      <w:r>
        <w:rPr>
          <w:bCs/>
          <w:sz w:val="18"/>
          <w:szCs w:val="18"/>
        </w:rPr>
        <w:t xml:space="preserve">И.о. главы  муниципального образования                                       </w:t>
      </w:r>
    </w:p>
    <w:p>
      <w:pPr>
        <w:pStyle w:val="TextBody"/>
        <w:ind w:left="-284" w:hanging="0"/>
        <w:jc w:val="left"/>
        <w:rPr>
          <w:b/>
          <w:b/>
          <w:sz w:val="18"/>
          <w:szCs w:val="18"/>
        </w:rPr>
      </w:pPr>
      <w:r>
        <w:rPr>
          <w:sz w:val="18"/>
          <w:szCs w:val="18"/>
        </w:rPr>
        <w:t>«Заларинский район»                                                                                 В.С. Орноев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ИРКУТСКАЯ ОБЛАСТЬ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ОСТАНОВЛЕНИЕ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284" w:hanging="0"/>
        <w:rPr/>
      </w:pPr>
      <w:r>
        <w:rPr>
          <w:sz w:val="18"/>
          <w:szCs w:val="18"/>
        </w:rPr>
        <w:t>от «</w:t>
      </w:r>
      <w:r>
        <w:rPr>
          <w:sz w:val="18"/>
          <w:szCs w:val="18"/>
          <w:u w:val="single"/>
        </w:rPr>
        <w:t>28</w:t>
      </w:r>
      <w:r>
        <w:rPr>
          <w:sz w:val="18"/>
          <w:szCs w:val="18"/>
        </w:rPr>
        <w:t xml:space="preserve">»  </w:t>
      </w:r>
      <w:r>
        <w:rPr>
          <w:sz w:val="18"/>
          <w:szCs w:val="18"/>
          <w:u w:val="single"/>
        </w:rPr>
        <w:t>июля</w:t>
      </w:r>
      <w:r>
        <w:rPr>
          <w:sz w:val="18"/>
          <w:szCs w:val="18"/>
        </w:rPr>
        <w:t xml:space="preserve">_2014г.                        п. Залари                                  № </w:t>
      </w:r>
      <w:r>
        <w:rPr>
          <w:sz w:val="18"/>
          <w:szCs w:val="18"/>
          <w:u w:val="single"/>
        </w:rPr>
        <w:t>617</w:t>
      </w:r>
    </w:p>
    <w:p>
      <w:pPr>
        <w:pStyle w:val="Normal"/>
        <w:ind w:left="-28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 29 ноября 2013 года № 1031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№ 847  «Об утверждении Положения о порядке разработки, формирования и реализации муниципальных программ муниципального образования «Заларинский район», статьями 22, 46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Внести следующие изменения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 29 ноября 2013 года № 1031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В паспорте муниципальной программы «Поддержка и развитие учреждений дошкольного образования в Заларинском районе на 2014-2016 годы», пункт «объем и источники финансирования» изложить в следующей редакции: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977"/>
        <w:gridCol w:w="1134"/>
        <w:gridCol w:w="1134"/>
        <w:gridCol w:w="992"/>
        <w:gridCol w:w="1276"/>
        <w:gridCol w:w="1417"/>
        <w:gridCol w:w="1134"/>
      </w:tblGrid>
      <w:tr>
        <w:trPr>
          <w:trHeight w:val="4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разд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программ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05,34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sz w:val="18"/>
          <w:szCs w:val="18"/>
        </w:rPr>
        <w:t xml:space="preserve">Раздел 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 Перечень программных мероприятий и обоснование ресурсного обеспечения программы изложить в следующей редакции:</w:t>
      </w:r>
    </w:p>
    <w:p>
      <w:pPr>
        <w:pStyle w:val="Normal"/>
        <w:ind w:left="-284" w:hanging="0"/>
        <w:jc w:val="center"/>
        <w:rPr/>
      </w:pPr>
      <w:r>
        <w:rPr>
          <w:sz w:val="18"/>
          <w:szCs w:val="18"/>
          <w:lang w:val="en-US"/>
        </w:rPr>
        <w:t>III</w:t>
      </w:r>
      <w:r>
        <w:rPr/>
        <w:t xml:space="preserve">  Перечень программных мероприятий и обоснование ресурсного обеспечения программы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8"/>
        <w:gridCol w:w="3260"/>
        <w:gridCol w:w="1134"/>
        <w:gridCol w:w="1134"/>
        <w:gridCol w:w="993"/>
        <w:gridCol w:w="1134"/>
        <w:gridCol w:w="992"/>
        <w:gridCol w:w="992"/>
        <w:gridCol w:w="2835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е ДО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бот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Б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«Солнышко» с. Холмог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кровли, замена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</w:tr>
      <w:tr>
        <w:trPr>
          <w:trHeight w:val="26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Тырет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18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 сад Светлячок с.Таг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6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107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Мойганск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Елочка Хор-Таг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</w:tr>
      <w:tr>
        <w:trPr>
          <w:trHeight w:val="22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Золушка Илганс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8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</w:tr>
      <w:tr>
        <w:trPr>
          <w:trHeight w:val="28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"Родничок" Троиц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развод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</w:tr>
      <w:tr>
        <w:trPr>
          <w:trHeight w:val="24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№ 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замена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гре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Ручеек Верен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ов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8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8559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</w:tr>
      <w:tr>
        <w:trPr>
          <w:trHeight w:val="17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ий д/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кровли, замена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</w:tr>
      <w:tr>
        <w:trPr>
          <w:trHeight w:val="13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</w:tr>
      <w:tr>
        <w:trPr>
          <w:trHeight w:val="19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ие  второй группы сокращенного 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. Новочеремхов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Полянк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плосчетч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Бажирский детский сад "Аленушк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</w:tr>
      <w:tr>
        <w:trPr>
          <w:trHeight w:val="1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Моисеевский  детский сад"Солнышко"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</w:tr>
      <w:tr>
        <w:trPr>
          <w:trHeight w:val="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Сказка 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</w:tr>
      <w:tr>
        <w:trPr>
          <w:trHeight w:val="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Улыбка 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Ханжиновский  детский сад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</w:tr>
      <w:tr>
        <w:trPr>
          <w:trHeight w:val="631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Теремок п.Залар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ЖБИ плит, тополей, кирпича, ЖБ лотков, утепление теплотрассы, устройство тепловых камер, укладка ЖБ лотков и пли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7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работы по капитальному ремонту з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4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4,9972</w:t>
            </w:r>
          </w:p>
        </w:tc>
      </w:tr>
      <w:tr>
        <w:trPr>
          <w:trHeight w:val="2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4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05,3473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«сети Интернет».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.о. главы  муниципального образования                                       </w:t>
      </w:r>
    </w:p>
    <w:p>
      <w:pPr>
        <w:pStyle w:val="TextBody"/>
        <w:ind w:left="-284" w:hanging="0"/>
        <w:jc w:val="lef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«Заларинский район»                                                                                 </w:t>
      </w:r>
      <w:r>
        <w:rPr>
          <w:b/>
          <w:bCs/>
          <w:sz w:val="18"/>
          <w:szCs w:val="18"/>
        </w:rPr>
        <w:t>В.С. Орноев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>ИРКУТСКАЯ ОБЛАСТЬ</w:t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 «_</w:t>
      </w:r>
      <w:r>
        <w:rPr>
          <w:sz w:val="20"/>
          <w:szCs w:val="20"/>
          <w:u w:val="single"/>
        </w:rPr>
        <w:t>31</w:t>
      </w:r>
      <w:r>
        <w:rPr>
          <w:sz w:val="20"/>
          <w:szCs w:val="20"/>
        </w:rPr>
        <w:t>_»_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 xml:space="preserve">_2014г.                                         п. Залари                      № </w:t>
      </w:r>
      <w:r>
        <w:rPr>
          <w:sz w:val="20"/>
          <w:szCs w:val="20"/>
          <w:u w:val="single"/>
        </w:rPr>
        <w:t>6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19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- утвердить в новой редакции приложение № 8 к программ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паспорте муниципальной программы развития образования в Заларинском районе Иркутской области на 2014-2016 годы, пункт «объем и источники финансирования» изложить в следующей редакции:</w:t>
      </w:r>
    </w:p>
    <w:tbl>
      <w:tblPr>
        <w:tblW w:w="950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17"/>
        <w:gridCol w:w="1560"/>
        <w:gridCol w:w="1134"/>
        <w:gridCol w:w="1417"/>
        <w:gridCol w:w="1134"/>
        <w:gridCol w:w="1418"/>
      </w:tblGrid>
      <w:tr>
        <w:trPr>
          <w:trHeight w:val="5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" w:right="-108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</w:tr>
      <w:tr>
        <w:trPr>
          <w:trHeight w:val="5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14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914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4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5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5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42,00</w:t>
            </w:r>
          </w:p>
        </w:tc>
      </w:tr>
    </w:tbl>
    <w:p>
      <w:pPr>
        <w:pStyle w:val="Style19"/>
        <w:ind w:left="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Style19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ind w:lef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.о. главы  муниципального образования                                       </w:t>
      </w:r>
    </w:p>
    <w:p>
      <w:pPr>
        <w:pStyle w:val="TextBody"/>
        <w:jc w:val="left"/>
        <w:rPr>
          <w:b/>
          <w:b/>
          <w:sz w:val="20"/>
        </w:rPr>
      </w:pPr>
      <w:r>
        <w:rPr>
          <w:sz w:val="20"/>
        </w:rPr>
        <w:t>«Заларинский район»                                                                        В.С. Орное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1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к Постановлению 625  Администрации                                                                                                              </w:t>
      </w:r>
    </w:p>
    <w:p>
      <w:pPr>
        <w:pStyle w:val="Normal"/>
        <w:ind w:hanging="85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рамма по строительству и ремонту объектов образования  в 2014 году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91"/>
        <w:gridCol w:w="1985"/>
        <w:gridCol w:w="2126"/>
        <w:gridCol w:w="1418"/>
        <w:gridCol w:w="5953"/>
      </w:tblGrid>
      <w:tr>
        <w:trPr>
          <w:trHeight w:val="19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реждений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ость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ыс. руб.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агайская С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дящая система, бурение скважины</w:t>
            </w:r>
          </w:p>
        </w:tc>
      </w:tr>
      <w:tr>
        <w:trPr>
          <w:trHeight w:val="14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группы сокращенного дня</w:t>
            </w:r>
          </w:p>
        </w:tc>
      </w:tr>
      <w:tr>
        <w:trPr>
          <w:trHeight w:val="1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22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ого кабинета</w:t>
            </w:r>
          </w:p>
        </w:tc>
      </w:tr>
      <w:tr>
        <w:trPr>
          <w:trHeight w:val="13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ирская О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2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2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топления</w:t>
            </w:r>
          </w:p>
        </w:tc>
      </w:tr>
      <w:tr>
        <w:trPr>
          <w:trHeight w:val="18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ого кабинета</w:t>
            </w:r>
          </w:p>
        </w:tc>
      </w:tr>
      <w:tr>
        <w:trPr>
          <w:trHeight w:val="1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езаимская О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1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енцов, ремонт спортзал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имирская СО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модульной котельной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еплотрассы</w:t>
            </w:r>
          </w:p>
        </w:tc>
      </w:tr>
      <w:tr>
        <w:trPr>
          <w:trHeight w:val="199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котла</w:t>
            </w:r>
          </w:p>
        </w:tc>
      </w:tr>
      <w:tr>
        <w:trPr>
          <w:trHeight w:val="9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"Второтыретская О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ап.ремонт котельного и котельно-вспомогательного оборудования на котельной 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ая О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обретение железобетонных дорожных плит для благоустройства территории школы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гнинская О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отопления</w:t>
            </w:r>
          </w:p>
        </w:tc>
      </w:tr>
      <w:tr>
        <w:trPr>
          <w:trHeight w:val="20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11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емкости, экскаватора</w:t>
            </w:r>
          </w:p>
        </w:tc>
      </w:tr>
      <w:tr>
        <w:trPr>
          <w:trHeight w:val="15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могойская С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проводки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ого кабинета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1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, установка моечных ванн в пищеблоке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енкинская О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ельной и кровли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тановка бойлера и охранной сигнализации</w:t>
            </w:r>
          </w:p>
        </w:tc>
      </w:tr>
      <w:tr>
        <w:trPr>
          <w:trHeight w:val="9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йганская СО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ого кабинета</w:t>
            </w:r>
          </w:p>
        </w:tc>
      </w:tr>
      <w:tr>
        <w:trPr>
          <w:trHeight w:val="31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12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свещения в спортзале</w:t>
            </w:r>
          </w:p>
        </w:tc>
      </w:tr>
      <w:tr>
        <w:trPr>
          <w:trHeight w:val="19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ыретская СО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8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ицкая С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ого кабинета</w:t>
            </w:r>
          </w:p>
        </w:tc>
      </w:tr>
      <w:tr>
        <w:trPr>
          <w:trHeight w:val="1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емкомплекта зольника для котельной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товсая О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ерудниковская гимназ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граждения территории начальной школы (сетка рабица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18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граждения территории школы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евская Н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ганская Н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электроболлер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тагнинская СОШ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ждение территории школы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ая СОШ № 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91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7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44,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школы на 520 мест.</w:t>
            </w:r>
          </w:p>
        </w:tc>
      </w:tr>
      <w:tr>
        <w:trPr>
          <w:trHeight w:val="13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1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бинета для начальных классов</w:t>
            </w:r>
          </w:p>
        </w:tc>
      </w:tr>
      <w:tr>
        <w:trPr>
          <w:trHeight w:val="3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ая СОШ №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енская СО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исеевская СО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очеремховская ОО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еновская СО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нжиновская СО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ремшанская СОШ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9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5,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44,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851"/>
        <w:rPr>
          <w:sz w:val="20"/>
          <w:szCs w:val="20"/>
        </w:rPr>
      </w:pPr>
      <w:r>
        <w:rPr>
          <w:sz w:val="20"/>
          <w:szCs w:val="20"/>
        </w:rPr>
        <w:t>И.о. председателя МКУ «Комитет по образованию»</w:t>
      </w:r>
    </w:p>
    <w:p>
      <w:pPr>
        <w:pStyle w:val="Normal"/>
        <w:ind w:hanging="85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 «Заларинский район»                                                                              С.А. Елохин</w:t>
      </w:r>
    </w:p>
    <w:p>
      <w:pPr>
        <w:pStyle w:val="Normal"/>
        <w:keepNext w:val="true"/>
        <w:numPr>
          <w:ilvl w:val="0"/>
          <w:numId w:val="0"/>
        </w:numPr>
        <w:ind w:right="-1192" w:hanging="0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  <w:tab w:val="center" w:pos="4961" w:leader="none"/>
        </w:tabs>
        <w:spacing w:before="108" w:after="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31.07.2014 года                              р.п. Залари                                           №627</w:t>
      </w:r>
    </w:p>
    <w:p>
      <w:pPr>
        <w:pStyle w:val="ConsPlusTitle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18"/>
          <w:szCs w:val="18"/>
        </w:rPr>
        <w:t>О внесении изменений в муниципальную программу «Развитие туризма на территории муниципального образования «Заларинский район» на 2014-2016 годы», утвержденную постановлением администрации муниципального образования «Заларинский район» от 14.04.2014г. № 275 «Об утверждении муниципальной программы «Развитие туризма на территории муниципального образования «Заларинский район» на 2014-2016 годы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 w:val="18"/>
          <w:szCs w:val="18"/>
        </w:rPr>
        <w:t>В связи с изменением финансирования муниципальной  программы «Развитие туризма на территории муниципального образования «Заларинский район» на 2014-2016 годы» из бюджета муниципального образования «Заларинский район», руководствуясь статьями 22, 46 Устава муниципального образования  «Заларинский район», администрация муниципального образования  «Заларинский район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bCs/>
          <w:sz w:val="18"/>
          <w:szCs w:val="18"/>
        </w:rPr>
        <w:t>Внести изменения в муниципальную программу «Развитие туризма на территории муниципального образования «Заларинский район» на 2014-2016 годы», утвержденную постановлением администрации муниципального образования «Заларинский район» от 14.04.2014г. № 275 «Об утверждении муниципальной программы «Развитие туризма на территории муниципального образования «Заларинский район» на 2014-2016 годы»:</w:t>
      </w:r>
    </w:p>
    <w:p>
      <w:pPr>
        <w:pStyle w:val="Style19"/>
        <w:tabs>
          <w:tab w:val="clear" w:pos="708"/>
          <w:tab w:val="left" w:pos="567" w:leader="none"/>
        </w:tabs>
        <w:ind w:left="56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18"/>
          <w:szCs w:val="18"/>
        </w:rPr>
        <w:t>В Паспорте муниципальной программы «Развитие туризма на территории муниципального образования «Заларинский район» на 2014-2016 годы» раздел «Объемы и источники финансирования программы» изложить в сле</w:t>
      </w:r>
      <w:r>
        <w:rPr/>
        <w:t>дующей редакции: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376"/>
        <w:gridCol w:w="253"/>
        <w:gridCol w:w="576"/>
        <w:gridCol w:w="21"/>
        <w:gridCol w:w="239"/>
        <w:gridCol w:w="573"/>
        <w:gridCol w:w="39"/>
        <w:gridCol w:w="537"/>
        <w:gridCol w:w="455"/>
        <w:gridCol w:w="150"/>
        <w:gridCol w:w="701"/>
        <w:gridCol w:w="708"/>
        <w:gridCol w:w="701"/>
        <w:gridCol w:w="8"/>
        <w:gridCol w:w="2693"/>
        <w:gridCol w:w="2268"/>
        <w:gridCol w:w="567"/>
      </w:tblGrid>
      <w:tr>
        <w:trPr>
          <w:trHeight w:val="690" w:hRule="atLeast"/>
        </w:trPr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10489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17650 тыс.руб., в том числе:</w:t>
            </w:r>
          </w:p>
        </w:tc>
      </w:tr>
      <w:tr>
        <w:trPr>
          <w:trHeight w:val="690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9" w:type="dxa"/>
            <w:gridSpan w:val="1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: 40 тыс.руб., в том числе: 2014г. - 0 тыс.руб.; 2015г. - 20 тыс.руб.; 2016г. - 20 тыс.руб.</w:t>
            </w:r>
          </w:p>
        </w:tc>
      </w:tr>
      <w:tr>
        <w:trPr>
          <w:trHeight w:val="975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9" w:type="dxa"/>
            <w:gridSpan w:val="1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880 тыс.руб., в том числе: 2014г. - 280 тыс.руб.; 2015г. - 300 тыс.руб.; 2016г. - 300 тыс.руб.</w:t>
            </w:r>
          </w:p>
        </w:tc>
      </w:tr>
      <w:tr>
        <w:trPr>
          <w:trHeight w:val="1050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: 16730 тыс.руб., в том числе: 2014г. - 4370 тыс.руб.; 2015г. - 6280 тыс.руб.; 2016г. - 6080 тыс.руб.</w:t>
            </w:r>
          </w:p>
        </w:tc>
      </w:tr>
      <w:tr>
        <w:trPr>
          <w:trHeight w:val="1515" w:hRule="atLeast"/>
        </w:trPr>
        <w:tc>
          <w:tcPr>
            <w:tcW w:w="15593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2. Раздел 3 «Перечень программных мероприятий» муниципальной подпрограммы «Развитие туризма на территории муниципального образования «Заларинский район» на 2014-2016 годы»  изложить в следующей редакции:</w:t>
            </w:r>
          </w:p>
        </w:tc>
      </w:tr>
      <w:tr>
        <w:trPr>
          <w:trHeight w:val="55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</w:r>
          </w:p>
        </w:tc>
        <w:tc>
          <w:tcPr>
            <w:tcW w:w="4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</w:tr>
      <w:tr>
        <w:trPr>
          <w:trHeight w:val="34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593" w:type="dxa"/>
            <w:gridSpan w:val="18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Создание и повышение качества  туристических услуг;</w:t>
            </w:r>
          </w:p>
        </w:tc>
      </w:tr>
      <w:tr>
        <w:trPr>
          <w:trHeight w:val="345" w:hRule="atLeast"/>
        </w:trPr>
        <w:tc>
          <w:tcPr>
            <w:tcW w:w="15593" w:type="dxa"/>
            <w:gridSpan w:val="18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  Создание  базовой инфраструктуры</w:t>
            </w:r>
          </w:p>
        </w:tc>
      </w:tr>
      <w:tr>
        <w:trPr>
          <w:trHeight w:val="114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ботка  и  согласование</w:t>
              <w:br/>
              <w:t xml:space="preserve">организационных           </w:t>
              <w:br/>
              <w:t>документов,    подпадающих</w:t>
              <w:br/>
              <w:t>под    нормативно-правовые</w:t>
              <w:br/>
              <w:t xml:space="preserve">требования, существующие в туристическом бизнесе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онный комитет по развитию туризма Отдел по туризму и работе с молодежь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20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585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работка проектно  и сметной документации  на ремонт   здания прачечной Тагнинского больничного  комплекса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6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дел по строительству и дорожному хозяйству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6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готовление и установка информационных табло, знаков и надписей в общественных местах, часто посещаемых туристами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генство по туризму ИО Отдел по туризму и работе с молодежью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 бюджет</w:t>
            </w:r>
          </w:p>
        </w:tc>
      </w:tr>
      <w:tr>
        <w:trPr>
          <w:trHeight w:val="150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1500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5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  Создание  туристической инфраструктуры  на подготовленных инвестиционных площадках</w:t>
            </w:r>
          </w:p>
        </w:tc>
      </w:tr>
      <w:tr>
        <w:trPr>
          <w:trHeight w:val="345" w:hRule="atLeast"/>
        </w:trPr>
        <w:tc>
          <w:tcPr>
            <w:tcW w:w="7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мест зимнего и летнего отдыха (благоустройство, организация питания и торговли, выделение автостоянок, предоставление дополнительных услуг)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411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приятия малого и среднего бизнеса Отдел потребительского рынка товаров, услуг и ценообразования администрации МО "ЗР", администрации МО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66" w:hRule="atLeast"/>
        </w:trPr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41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азы отдыха с.Тагна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приятия малого и среднего бизнеса, администрация Моисеевского МО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азы отдыха с.Хор-Тагна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приятия малого и среднего бизнеса, администрация Хор-Тагнинского МО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"Музейно-туристического комплекса "Сибирские голендры"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дел по туризму и работе с молодежью, администрация Хор-Тагнинского МО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09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троительство базы отдыха горнолыжников "Гора солнечная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малого и среднего бизнес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</w:tr>
      <w:tr>
        <w:trPr>
          <w:trHeight w:val="35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троительство охотничьих домиков ООО "Таежное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</w:tr>
      <w:tr>
        <w:trPr>
          <w:trHeight w:val="40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туристического комплекса с.Тагн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туризму и работе с молодежью, администрация Моисеевского М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. Развитие системы мониторинга</w:t>
            </w:r>
          </w:p>
        </w:tc>
      </w:tr>
      <w:tr>
        <w:trPr>
          <w:trHeight w:val="781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и изучение возможностей практического использования имеющихся природных ресурсов, культурно-исторических достопримечательностей и т.д.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туризму и работе с молодежью, ЗКМ, ЗЦБС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4. Проведение тематических конференций, семинаров</w:t>
            </w:r>
          </w:p>
        </w:tc>
      </w:tr>
      <w:tr>
        <w:trPr>
          <w:trHeight w:val="59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, проведение и участие в форумах, семинарах, конференциях, совещаниях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Повышение уровня использования туристического потенциала территории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витие событийного туризма, поддержка и проведение мероприятий направленных на развитие круглогодичного туризма: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8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небюджсредства</w:t>
            </w:r>
          </w:p>
        </w:tc>
      </w:tr>
      <w:tr>
        <w:trPr>
          <w:trHeight w:val="162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марка сувенирной продукции "Ремесленное кружево";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охотников, рыбаков и путишественников;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ции Моисеевского и Хор-Тагнинского МО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вареников;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дминистрации Черемшанского МО,Черемшанский ЦД, Пихтинский ДД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к черемши;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Покровская ярмарка"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о сельскому хозяйству 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курс достопримечательностей Заларинского района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самозанятости населения района, в т.ч.в сфере сельскоготуризма и организации гостевых домов, дополнительных услу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туризму и работе с молодежью, районный ЦЗН, администрации М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</w:tr>
      <w:tr>
        <w:trPr>
          <w:trHeight w:val="8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турмаршрутов и продвижение туристических проектов (организация рекламных туров, издание презентационных материалов и буклетов)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4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в областных, российских, международных туристических выставках, ярмарках, конкурсах и т.д.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7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щение рекламного материала о туристическо-рекреационных возможностях Заларинского района в средствах массовой информации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7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приобретение сувенирной продукции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1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41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туристического портала на сайте администрации район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 Формирование условий для привлечен6ия инвестиций в сферу туризма</w:t>
            </w:r>
          </w:p>
        </w:tc>
      </w:tr>
      <w:tr>
        <w:trPr>
          <w:trHeight w:val="3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схемы размещения объектов и инфраструктуры в  в МО «Заларинский район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земельных участков для размещения объектов туризма и туристической инфраструктуры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</w:tr>
      <w:tr>
        <w:trPr>
          <w:trHeight w:val="84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действие развитию туристской инфраструктуры района, в т.ч.в создании новых предприятий сопутствующих отраслей торговли, общественного питания, гостиниц, автосервисов и др.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1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работ по формированию и созданию на территории МО "Заларинский район" туристского кластера (подготовка концепции, паспортов инвестиционных туристических проектов, интегральная оценка эффективности)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одпрограмме: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5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0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7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41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56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0</w:t>
            </w:r>
          </w:p>
        </w:tc>
        <w:tc>
          <w:tcPr>
            <w:tcW w:w="41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5026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Опубликовать настоящее постановление в информационном листке "Мэрия"  и  разместить    на    официальном   сайте    муниципального образования       «Заларинский        район»       в        информационно- телекоммуникационной сети "Интернет"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5026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 Контроль   исполнения   данного  постановления   возложить   на председателя МКУ Комитет по культуре МО «Заларинский район» Васильченко Л.М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0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.О.главы  муниципального образования      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1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7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Заларинский район» 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0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С.Орноев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0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0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0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 </w:t>
            </w:r>
          </w:p>
        </w:tc>
        <w:tc>
          <w:tcPr>
            <w:tcW w:w="43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0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4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17T08:58:00Z</dcterms:modified>
  <cp:revision>5</cp:revision>
  <dc:subject/>
  <dc:title>М Э Р И Я</dc:title>
</cp:coreProperties>
</file>