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ИРКУТСКАЯ ОБЛАСТЬ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ОСТАНОВЛЕНИЕ</w:t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  <w:t>от   15.09.2014г.                                         п. Залари                    №726</w:t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-284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ind w:left="-284" w:hanging="0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2 к программе (Приложение 1);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0 к программе (Приложение 2);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1 к программе (Приложение 3);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2 к программе (Приложение 4);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 председателя муниципального казенного учреждения Комитет по образованию администрации муниципального образования «Заларинский район» Ковальчук Д.П.</w:t>
      </w:r>
    </w:p>
    <w:p>
      <w:pPr>
        <w:pStyle w:val="Style19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ind w:left="-284" w:hanging="0"/>
        <w:jc w:val="lef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«Заларинский район»                                                                                             </w:t>
      </w:r>
      <w:r>
        <w:rPr>
          <w:b/>
          <w:bCs/>
          <w:sz w:val="18"/>
          <w:szCs w:val="18"/>
        </w:rPr>
        <w:t>В.В. Самойлович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_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Поощрение школ в районных соревнованиях на 2014 гг.</w:t>
      </w:r>
    </w:p>
    <w:tbl>
      <w:tblPr>
        <w:tblW w:w="1505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18"/>
        <w:gridCol w:w="6946"/>
      </w:tblGrid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учреждений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тыс.руб.)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Заларинская СОШ № 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лерудниковская гимназия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Бажирская ООШ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1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Заларинская ООШ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Сортовская ООШ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9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о. председателя Комитета по образовани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 «Заларинский район»                                                             С.А. Елохин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Приложение № 2_                                                                                                                                                                          </w:t>
      </w:r>
      <w:r>
        <w:rPr/>
        <w:t>Перечень противопожарных мероприятий образовательных учреждений муниципального образования «Заларинский район» 2014 год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59"/>
        <w:gridCol w:w="1149"/>
        <w:gridCol w:w="1984"/>
        <w:gridCol w:w="1985"/>
        <w:gridCol w:w="3260"/>
        <w:gridCol w:w="4111"/>
      </w:tblGrid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АП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жарные щиты,огнтушители, шкаф пож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защитная пропи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>
          <w:trHeight w:val="20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тельные учреждения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нская СО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14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тыретская ОО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-Тагнинская СО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24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2441</w:t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53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,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038</w:t>
            </w:r>
          </w:p>
        </w:tc>
      </w:tr>
      <w:tr>
        <w:trPr>
          <w:trHeight w:val="12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ые образовательные учреждения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№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13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1359</w:t>
            </w:r>
          </w:p>
        </w:tc>
      </w:tr>
      <w:tr>
        <w:trPr>
          <w:trHeight w:val="5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Тополек" с. Владими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Полянка" п. Тыре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4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48</w:t>
            </w:r>
          </w:p>
        </w:tc>
      </w:tr>
      <w:tr>
        <w:trPr>
          <w:trHeight w:val="1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д/са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113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44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5616</w:t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13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дополнительного образ.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5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6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24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,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                                                     МО «Заларинский район»                                                                  С.А. Елох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_3__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 мероприятий образовательных учреждений муниципального образования «Заларинский район» 2014 год</w:t>
      </w:r>
    </w:p>
    <w:tbl>
      <w:tblPr>
        <w:tblW w:w="1580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23"/>
        <w:gridCol w:w="738"/>
        <w:gridCol w:w="354"/>
        <w:gridCol w:w="1205"/>
        <w:gridCol w:w="33"/>
        <w:gridCol w:w="1395"/>
        <w:gridCol w:w="131"/>
        <w:gridCol w:w="1985"/>
        <w:gridCol w:w="142"/>
        <w:gridCol w:w="2976"/>
        <w:gridCol w:w="709"/>
        <w:gridCol w:w="992"/>
        <w:gridCol w:w="1985"/>
        <w:gridCol w:w="73"/>
      </w:tblGrid>
      <w:tr>
        <w:trPr>
          <w:trHeight w:val="590" w:hRule="atLeast"/>
        </w:trPr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ивка по учреждения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по охране труд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ац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. спецодеждой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ГО и Ч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идеонаблюдения и тревожной кноп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, тыс. руб.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тельные учрежд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гай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ирская О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заимская О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н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тыретская О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О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7249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7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1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3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2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845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8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ганская Н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еевская Н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ган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черемховская О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енкинская О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овская О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-Тагнин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644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шанская СО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2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3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,62144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,5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ые учрежд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Теремо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Малыш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казк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8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8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№ 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7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Улыбк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4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,64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Аленушка" с. Бажи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ий д/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Елочка" с. Хор-Таг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Золушка" с. Илганско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одничок" с. Троицк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8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Тополек" с. Владими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олнышко" с. Холмого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Лесовичок" с. Мойга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7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учеек" с. Верен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ветлячок" с. Таг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Полянка" п. Тырет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552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75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олнышко" с. Моисеев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д/са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2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,378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,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47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5</w:t>
            </w:r>
          </w:p>
        </w:tc>
        <w:tc>
          <w:tcPr>
            <w:tcW w:w="4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ДТ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4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доп. образ. 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247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,4</w:t>
            </w:r>
          </w:p>
        </w:tc>
        <w:tc>
          <w:tcPr>
            <w:tcW w:w="4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6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367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,5</w:t>
            </w:r>
          </w:p>
        </w:tc>
        <w:tc>
          <w:tcPr>
            <w:tcW w:w="4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5,00</w:t>
            </w:r>
          </w:p>
        </w:tc>
        <w:tc>
          <w:tcPr>
            <w:tcW w:w="2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7,447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а по образованию»                                                 С.А. Елохи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риложение № _4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90" w:leader="none"/>
          <w:tab w:val="right" w:pos="93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ащение кабинетов ОБЖ на 2014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обретение оборудования для кабинета ОБЖ МБОУ Заларинской СОШ № 2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2"/>
        <w:gridCol w:w="1354"/>
        <w:gridCol w:w="2882"/>
        <w:gridCol w:w="3260"/>
        <w:gridCol w:w="45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овый тренажер «Лазер-СТ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14 г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 А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наглядные пособ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га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5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обретение оборудования для кабинета ОБЖ  МБОУ Семеновская СОШ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2"/>
        <w:gridCol w:w="1354"/>
        <w:gridCol w:w="2882"/>
        <w:gridCol w:w="3260"/>
        <w:gridCol w:w="45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 - наглядные пособ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 2014 г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 А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атические винтов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5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92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сего: 126 920 рубле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 «Заларинский район»                                                                  С.А. Елохин</w:t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jc w:val="right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>Приложение № 1</w:t>
      </w:r>
    </w:p>
    <w:p>
      <w:pPr>
        <w:pStyle w:val="Style26"/>
        <w:jc w:val="right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>к Постановлению</w:t>
      </w:r>
    </w:p>
    <w:p>
      <w:pPr>
        <w:pStyle w:val="Normal"/>
        <w:jc w:val="right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муниципального казенного</w:t>
      </w:r>
    </w:p>
    <w:p>
      <w:pPr>
        <w:pStyle w:val="Normal"/>
        <w:jc w:val="right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учреждения «Администрация</w:t>
      </w:r>
    </w:p>
    <w:p>
      <w:pPr>
        <w:pStyle w:val="Normal"/>
        <w:jc w:val="right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«Заларинский район»</w:t>
      </w:r>
    </w:p>
    <w:p>
      <w:pPr>
        <w:pStyle w:val="Normal"/>
        <w:jc w:val="right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№</w:t>
      </w:r>
      <w:r>
        <w:rPr>
          <w:sz w:val="18"/>
          <w:szCs w:val="18"/>
          <w:lang w:eastAsia="zh-CN"/>
        </w:rPr>
        <w:t>727от 17.09. 2014 год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РАЗДЕЛ 3. </w:t>
      </w:r>
      <w:r>
        <w:rPr/>
        <w:t>ПЕРЕЧЕНЬ ПРОГРАММНЫХ МЕРОПРИЯТИЙ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784"/>
        <w:gridCol w:w="1276"/>
        <w:gridCol w:w="1276"/>
        <w:gridCol w:w="992"/>
        <w:gridCol w:w="992"/>
        <w:gridCol w:w="993"/>
        <w:gridCol w:w="3543"/>
      </w:tblGrid>
      <w:tr>
        <w:trPr>
          <w:trHeight w:val="897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/>
                <w:sz w:val="18"/>
                <w:szCs w:val="18"/>
                <w:lang w:val="en-US" w:eastAsia="en-US"/>
              </w:rPr>
              <w:t>п\п</w:t>
            </w:r>
          </w:p>
        </w:tc>
        <w:tc>
          <w:tcPr>
            <w:tcW w:w="5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аимен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роки исполне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ъем финансирования (руб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ветственный исполнитель</w:t>
            </w:r>
          </w:p>
        </w:tc>
      </w:tr>
      <w:tr>
        <w:trPr>
          <w:trHeight w:val="271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борочные игры, финал районных зимних сельски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Январь -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«Лыжня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>
          <w:trHeight w:val="7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ые соревнования по волейболу среди коллективов муниципальных образований, посвященные Дню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0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>
          <w:trHeight w:val="1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ые зимние сельски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-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партакиада людей с ограниченными возможн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ые лично-командные соревнования по охотничьему биатл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олейбольный женский турнир, посвященный 8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5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Лыжные гонки (закрытие сез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Закрытие сезона по хокею с мяч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9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ой турнир по посвященный памяти В. Сух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районный турнир по волейболу среди работников районных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 xml:space="preserve">Ма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ой турнир по шашкам ,дартсу и настольному теннису среди инвалидов (г.Иркут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частие в турнире по гиревому спорту в п.г.т. Шушенское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 xml:space="preserve">7 7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Традиционный турнир по волейболу, посвященный герою Советского Союза В. И. Авер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крытая спартакиада среди инвалидов (п.Усть-Ор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 мая «День Победы», межрайонные турниры по волейболу, футбол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6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6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йонный турнир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 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бластной турнир по шашкам и шахматам среди инвалидов (г.Иркут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бластные соревнования среди инвалидов “Гонки на колясках” (г.Иркут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йонный турнир по шахматам и шаш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ые летние сельские игры (отбороч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-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47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97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7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75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ые летние сельски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еждународный день Защиты детей (легкоатлетическая эстаф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ервенство Иркутской области по футболу среди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ежрайонный велопроб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бластной турнир по шашкам и гиревому спорту (г.Байкаль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портивный праздник в честь «Дня физкультур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ой турнир по футболу на приз Льва Перми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ая летняя Спартакиада людей с ограниченными возможн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ый турнир по мини-футболу, волейболу, баскетболу, посвященный празднованию 75-летию Иркут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Первенство области по гирев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Закрытие летнего спортивного сезона по 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олейбольный турнир среди женских, мужских ком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Чествование ветеранов спорта и призеров областных сельски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районный турнир по волейболу среди мужских и женских ком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егиональный турнир по волейболу, посвященный памяти Л. Д. Ковальчук (по вызо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ый турнир по н/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дугородний турнир на приз мэра г. Саянска по волейболу среди мужских и женских ком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дугородний турнир по волейболу среди мужских команд памяти А. В. Матвеева (по вызо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районный турнир по баске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>
          <w:trHeight w:val="3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Кубок мэра по волейболу среди мужских и женских ком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егиональный турнир по волейболу среди мужских и женских команд памяти Д. Печкина и В. Клю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региональный турнир по гирев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районный турнир по шахматам и шаш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крытие лыжного се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ой турнир по сидячему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Приобретение спорт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порту и молодежной политике</w:t>
            </w:r>
          </w:p>
        </w:tc>
      </w:tr>
      <w:tr>
        <w:trPr>
          <w:trHeight w:val="3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троительство межпоселенческогофизкультурно-оздоровительного комплекса в п.Тыр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и срока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Комитет управления муниципальным имуществом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троительство физкультурно-оздоровительного комплекса в с.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и срока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дминистрация Владимирского муниципального образования</w:t>
            </w:r>
          </w:p>
        </w:tc>
      </w:tr>
      <w:tr>
        <w:trPr>
          <w:trHeight w:val="2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троительство физкультурно-оздоровительного комплекса в д.Хор-Таг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и срока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дминистрация Хор-Тагнинского муниципального образов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en-US"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SimSun;宋体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 789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8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SimSun;宋体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Заместитель главы 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дминистрации муниципального образования 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«Заларинский район»  по социальным вопросам                                                                                А. Н. Кобеше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1192" w:hanging="0"/>
        <w:outlineLvl w:val="0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 xml:space="preserve">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1192" w:hanging="0"/>
        <w:outlineLvl w:val="0"/>
        <w:rPr>
          <w:b/>
          <w:b/>
          <w:bCs/>
          <w:sz w:val="18"/>
          <w:szCs w:val="18"/>
        </w:rPr>
      </w:pPr>
      <w:r>
        <w:rPr>
          <w:b/>
          <w:color w:val="000080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keepNext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  <w:tab w:val="center" w:pos="4961" w:leader="none"/>
        </w:tabs>
        <w:spacing w:before="108" w:after="108"/>
        <w:outlineLvl w:val="0"/>
        <w:rPr/>
      </w:pPr>
      <w:r>
        <w:rPr>
          <w:b/>
          <w:bCs/>
          <w:sz w:val="18"/>
          <w:szCs w:val="18"/>
        </w:rPr>
        <w:t>От 17.09.2014 года                                                                                                    р.п. Залари                                                                    №73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18"/>
          <w:szCs w:val="18"/>
        </w:rPr>
        <w:t>О внесении изменений в муниципальную программу «Развитие муниципального образования «Заларинский район» в области культуры на 2014-2016 годы», утвержденную постановлением администрации муниципального образования «Заларинский район» от 20.12.2013г. № 1034 «Об утверждении муниципальной программы «Развитие муниципального образования «Заларинский район» в области культуры на 2014-2016 годы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 w:val="18"/>
          <w:szCs w:val="18"/>
        </w:rPr>
        <w:t>В связи с изменением финансирования муниципальной  программы «Развитие муниципального образования «Заларинский район» в области культуры на 2014-2016 годы» из бюджета муниципального образования «Заларинский район», руководствуясь статьями 22, 46 Устава муниципального образования  «Заларинский район», администрация муниципального образования  «Заларинский район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bCs/>
          <w:sz w:val="18"/>
          <w:szCs w:val="18"/>
        </w:rPr>
        <w:t>Внести изменения в муниципальную программу «Развитие муниципального образования «Заларинский район» в области культуры на 2014-2016 годы», утвержденную постановлением администрации муниципального образования «Заларинский район» от 20.12.2013г. № 1034 «Об утверждении муниципальной программы «Развитие муниципального образования «Заларинский район» в области культуры на 2014-2016 годы»:</w:t>
      </w:r>
    </w:p>
    <w:p>
      <w:pPr>
        <w:pStyle w:val="Style19"/>
        <w:tabs>
          <w:tab w:val="clear" w:pos="708"/>
          <w:tab w:val="left" w:pos="567" w:leader="none"/>
        </w:tabs>
        <w:ind w:left="56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18"/>
          <w:szCs w:val="18"/>
        </w:rPr>
        <w:t>В Паспорте муниципальной программы «Развитие муниципального об</w:t>
      </w:r>
      <w:r>
        <w:rPr/>
        <w:t>разования «Заларинский район» в области культуры на 2014-2016 годы» раздел «Объемы и источники финансирования программы» изложить в следующей редакции: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7"/>
        <w:gridCol w:w="592"/>
        <w:gridCol w:w="404"/>
        <w:gridCol w:w="876"/>
        <w:gridCol w:w="279"/>
        <w:gridCol w:w="597"/>
        <w:gridCol w:w="252"/>
        <w:gridCol w:w="624"/>
        <w:gridCol w:w="87"/>
        <w:gridCol w:w="1417"/>
        <w:gridCol w:w="77"/>
        <w:gridCol w:w="2758"/>
        <w:gridCol w:w="3827"/>
      </w:tblGrid>
      <w:tr>
        <w:trPr>
          <w:trHeight w:val="439" w:hRule="atLeast"/>
        </w:trPr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11790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: 7654,0 тыс.руб., в том числе:</w:t>
            </w:r>
          </w:p>
        </w:tc>
      </w:tr>
      <w:tr>
        <w:trPr>
          <w:trHeight w:val="165" w:hRule="atLeast"/>
        </w:trPr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0" w:type="dxa"/>
            <w:gridSpan w:val="1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 6546,8 тыс.руб., в том числе: 2014г. - 2148,5 тыс.руб.; 2015г. - 2198,3 тыс.руб.; 2016г. - 2200,0 тыс.руб.</w:t>
            </w:r>
          </w:p>
        </w:tc>
      </w:tr>
      <w:tr>
        <w:trPr>
          <w:trHeight w:val="193" w:hRule="atLeast"/>
        </w:trPr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: 1107,2 тыс.руб., в том числе: 2014г. - 290,6 тыс.руб.; 2015г. - 408,3 тыс.руб.; 2016г. - 408,3 тыс.руб.</w:t>
            </w:r>
          </w:p>
        </w:tc>
      </w:tr>
      <w:tr>
        <w:trPr>
          <w:trHeight w:val="423" w:hRule="atLeast"/>
        </w:trPr>
        <w:tc>
          <w:tcPr>
            <w:tcW w:w="1475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2. Раздел  3 "Система программных мероприятий и ресурсное обеспечение программы"  муниципальной  программы  «Развитие муниципального образования «Заларинский район» в области культуры на 2014 - 2016 годы»  изложить в следующей редакции: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, раздел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(тыс. руб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казенное учреждение Комитет по культуре администрации муниципального образования «Заларинский район» на 2014 - 2016 годы» 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1,2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9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4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1,2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9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4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18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"Муниципальное бюджетное образовательное  учреждение дополнительного образования детей «Детская школа искусств» п. Залари на 2014 - 2016 годы" 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7,5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8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8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Д "ДШИ" п.Залари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9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5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образовательное учреждение дополнительного образования детей "Тыретская детская музыкальная ишкола" на 2014 - 2016 годы» 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7,5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8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8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ОУ ДОД "ТДМШ" 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9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5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8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ежпоселенческое муниципальное бюджетное учреждение культуры «Родник» на 2014 - 2016 годы» 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2,8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8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2,1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0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16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учреждение культуры «Заларинский раййонный краеведческий музей» на 2014 - 2016 годы» 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2,1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,1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9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5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учреждение культуры «Заларинская централизованная библиотечная система» на 2014 - 2016 годы» 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2,9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9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2,4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5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6,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8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46,8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8,5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,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46,8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8,5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,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По статье 0801 Культура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52,8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7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,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,0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0702 Образова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,2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По статье 0801 Культура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6,2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0702 Образова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1475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3.     В      Паспорте       муниципальной      подпрограммы       «Развитие муниципального бюджетного  образовательного учреждения дополнительного образования детей «Детская школа искусств» п.Залари на 2014 - 2016 годы» раздел «Объемы и источники финансирования программы»      изложить   в     следующей редакции:</w:t>
            </w:r>
          </w:p>
        </w:tc>
      </w:tr>
      <w:tr>
        <w:trPr>
          <w:trHeight w:val="137" w:hRule="atLeast"/>
        </w:trPr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ъемы и источники финансирования </w:t>
            </w:r>
          </w:p>
        </w:tc>
        <w:tc>
          <w:tcPr>
            <w:tcW w:w="11790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: 1017,5 тыс.руб., в том числе:</w:t>
            </w:r>
          </w:p>
        </w:tc>
      </w:tr>
      <w:tr>
        <w:trPr>
          <w:trHeight w:val="198" w:hRule="atLeast"/>
        </w:trPr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0" w:type="dxa"/>
            <w:gridSpan w:val="1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 692,0 тыс.руб., в том числе: 2014г. - 209,9 тыс.руб.; 2015г. - 240,6 тыс.руб.; 2016г. - 241,5 тыс.руб.</w:t>
            </w:r>
          </w:p>
        </w:tc>
      </w:tr>
      <w:tr>
        <w:trPr>
          <w:trHeight w:val="285" w:hRule="atLeast"/>
        </w:trPr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: 325,5 тыс.руб., в том числе: 2014г. - 88,9 тыс.руб.; 2015г. - 118,3 тыс.руб.; 2016г. - 118,3 тыс.руб.</w:t>
            </w:r>
          </w:p>
        </w:tc>
      </w:tr>
      <w:tr>
        <w:trPr>
          <w:trHeight w:val="416" w:hRule="atLeast"/>
        </w:trPr>
        <w:tc>
          <w:tcPr>
            <w:tcW w:w="1475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4. Раздел 3 «Перечень подпрограммных мероприятий» муниципальной подпрограммы «Развитие муниципального бюджетного  образовательного учреждения дополнительного образования детей «Детская школа искусств» п.Залари на 2014 - 2016 годы» изложить в следующей редакции: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4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1. Методическое обеспечение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тодическая литература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цензирование программ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9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137" w:hRule="atLeast"/>
        </w:trPr>
        <w:tc>
          <w:tcPr>
            <w:tcW w:w="14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2. Повышение квалификации преподавательского состав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ы повышения квалификации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5" w:hRule="atLeast"/>
        </w:trPr>
        <w:tc>
          <w:tcPr>
            <w:tcW w:w="14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3. Участие в конкурсах и мероприятиях</w:t>
            </w:r>
          </w:p>
        </w:tc>
      </w:tr>
      <w:tr>
        <w:trPr>
          <w:trHeight w:val="20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 в конкурсах (учащиеся, педагоги)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56" w:hRule="atLeast"/>
        </w:trPr>
        <w:tc>
          <w:tcPr>
            <w:tcW w:w="8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4. "Материально-техническое обеспечение"</w:t>
            </w:r>
          </w:p>
        </w:tc>
        <w:tc>
          <w:tcPr>
            <w:tcW w:w="6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оргтехники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мебели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музыкальных инструментов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5. "Текущий ремонт учреждения"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я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0,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2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,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2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0,62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2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,12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2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6. "Пожарная безопасность"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хоз. инвентаря по охране труда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пожарного щита уком-ные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зарядка огнетушителей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плана эвакуации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нтаж противопожарной сигнализации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56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одпрограмме: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7,5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8,8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,9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,8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,00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,9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,6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,5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200" w:hRule="atLeast"/>
        </w:trPr>
        <w:tc>
          <w:tcPr>
            <w:tcW w:w="1475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Опубликовать настоящее постановление в информационном листке "Мэрия"  и  разместить    на    официальном   сайте    муниципального образования       «Заларинский        район»       в        информационно- телекоммуникационной сети "Интернет".</w:t>
            </w:r>
          </w:p>
        </w:tc>
      </w:tr>
      <w:tr>
        <w:trPr>
          <w:trHeight w:val="201" w:hRule="atLeast"/>
        </w:trPr>
        <w:tc>
          <w:tcPr>
            <w:tcW w:w="1475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Контроль   исполнения   данного  постановления   возложить   на председателя МКУ Комитет по культуре МО «Заларинский район» Васильченко Л.М.</w:t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 муниципального образова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Заларинский район»        </w:t>
            </w:r>
            <w:r>
              <w:rPr>
                <w:sz w:val="18"/>
                <w:szCs w:val="18"/>
              </w:rPr>
              <w:t>В.В.Самойлович</w:t>
            </w:r>
          </w:p>
        </w:tc>
      </w:tr>
    </w:tbl>
    <w:p>
      <w:pPr>
        <w:pStyle w:val="Style19"/>
        <w:tabs>
          <w:tab w:val="clear" w:pos="708"/>
          <w:tab w:val="left" w:pos="567" w:leader="none"/>
        </w:tabs>
        <w:ind w:left="128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3:27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25T07:34:00Z</dcterms:modified>
  <cp:revision>6</cp:revision>
  <dc:subject/>
  <dc:title>М Э Р И Я</dc:title>
</cp:coreProperties>
</file>