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/>
      </w:pPr>
      <w:r>
        <w:rPr>
          <w:sz w:val="18"/>
          <w:szCs w:val="18"/>
        </w:rPr>
        <w:t xml:space="preserve">от 25.06.2014г.                                    р. п. Залари                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№ 52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  внесении   изменений   в    муниципальную    программу   "Развитие муниципального образования «Заларинский район» в области культуры на 2014 - 2016 годы",   утвержденную  постановлением   администрации муниципального образования «Заларинский район»  от 02.12.2013г.  № 1034    «Об     утверждении     муниципальной    программы   "Развитие муниципального образования «Заларинский район» в области культуры на 2014 - 2016 годы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В связи с изменением финансирования муниципальной  программы </w:t>
      </w:r>
      <w:r>
        <w:rPr>
          <w:sz w:val="18"/>
          <w:szCs w:val="18"/>
        </w:rPr>
        <w:t>"Развитие муниципального образования «Заларинский район» в области культуры на 2014 - 2016 годы"</w:t>
      </w:r>
      <w:r>
        <w:rPr>
          <w:bCs/>
          <w:sz w:val="18"/>
          <w:szCs w:val="18"/>
        </w:rPr>
        <w:t xml:space="preserve">, </w:t>
      </w:r>
      <w:r>
        <w:rPr>
          <w:sz w:val="18"/>
          <w:szCs w:val="18"/>
        </w:rPr>
        <w:t>руководствуясь  статьями  22,  46   Устава   муниципального образования   «Заларинский  район»,  администрация  муниципального образования «Заларинский район»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Внести следующие изменения в муниципальную программу "Развитие муниципального образования «Заларинский район» в области культуры на 2014 - 2016 годы", утвержденную постановлением  администрации муниципального образования «Заларинский район» от 02.12.2013г.  № 1034 «Об утверждении муниципальной программы "Развитие муниципального образования «Заларинский район» в области культуры на 2014 - 2016 годы»: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Паспорте муниципальной программы «Развитие муниципального образования «Заларинский район» в области культуры на 2014 - 2016 годы» раздел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876"/>
        <w:gridCol w:w="622"/>
        <w:gridCol w:w="199"/>
        <w:gridCol w:w="793"/>
        <w:gridCol w:w="28"/>
        <w:gridCol w:w="539"/>
        <w:gridCol w:w="282"/>
        <w:gridCol w:w="144"/>
        <w:gridCol w:w="708"/>
        <w:gridCol w:w="426"/>
        <w:gridCol w:w="263"/>
        <w:gridCol w:w="587"/>
        <w:gridCol w:w="142"/>
        <w:gridCol w:w="1134"/>
        <w:gridCol w:w="1134"/>
        <w:gridCol w:w="850"/>
        <w:gridCol w:w="2835"/>
      </w:tblGrid>
      <w:tr>
        <w:trPr>
          <w:trHeight w:val="690" w:hRule="atLeast"/>
        </w:trPr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11562" w:type="dxa"/>
            <w:gridSpan w:val="1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7649,5 тыс.руб., в том числе:</w:t>
            </w:r>
          </w:p>
        </w:tc>
      </w:tr>
      <w:tr>
        <w:trPr>
          <w:trHeight w:val="975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62" w:type="dxa"/>
            <w:gridSpan w:val="17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6546,8 тыс.руб., в том числе: 2014г. - 2148,5 тыс.руб.; 2015г. - 2198,3 тыс.руб.; 2016г. - 2200 тыс.руб.</w:t>
            </w:r>
          </w:p>
        </w:tc>
      </w:tr>
      <w:tr>
        <w:trPr>
          <w:trHeight w:val="161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6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1102,7 тыс.руб., в том числе: 2014г. - 290,6 тыс.руб.; 2015г. - 408,3 тыс.руб.; 2016г. - 408,3 тыс.руб.</w:t>
            </w:r>
          </w:p>
        </w:tc>
      </w:tr>
      <w:tr>
        <w:trPr>
          <w:trHeight w:val="1530" w:hRule="atLeast"/>
        </w:trPr>
        <w:tc>
          <w:tcPr>
            <w:tcW w:w="14757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 Раздел  3 "Система программных мероприятий и ресурсное обеспечение программы"  муниципальной  программы  «Развитие муниципального образования «Заларинский район» в области культуры на 2014 - 2016 годы»  изложить в следующей редакции: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разде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казенное учреждение Комитет по культуре администрации муниципального образования «Заларинский район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"Муниципальное бюджетное образовательное  учреждение дополнительного образования детей «Детская школа искусств» п. Залари на 2014 - 2016 годы"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7,5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8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"ДШИ" п.Залар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образовательное учреждение дополнительного образования детей "Тыретская детская музыкальная ишкола"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,5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8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ДОД "ТДМШ"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5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ежпоселенческое муниципальное бюджетное учреждение культуры «Родник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,8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,1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ий раййонный краеведческий музей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,1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7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5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ая централизованная библиотечная система» на 2014 - 2016 годы»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2,9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,4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8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6,8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3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6,8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,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3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3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52,8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1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0</w:t>
            </w:r>
          </w:p>
        </w:tc>
        <w:tc>
          <w:tcPr>
            <w:tcW w:w="3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3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6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31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4757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     В      Паспорте       муниципальной      подпрограммы       «Развитие муниципального    бюджетного   учреждения     культуры     «Заларинская централизованная библиотечная система» на 2014 - 2016 годы» раздел «Объемы и источники финансирования программы»      изложить   в     следующей редакции:</w:t>
            </w:r>
          </w:p>
        </w:tc>
      </w:tr>
      <w:tr>
        <w:trPr>
          <w:trHeight w:val="615" w:hRule="atLeast"/>
        </w:trPr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источники финансирования </w:t>
            </w:r>
          </w:p>
        </w:tc>
        <w:tc>
          <w:tcPr>
            <w:tcW w:w="11562" w:type="dxa"/>
            <w:gridSpan w:val="1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1122,9 тыс.руб., в том числе:</w:t>
            </w:r>
          </w:p>
        </w:tc>
      </w:tr>
      <w:tr>
        <w:trPr>
          <w:trHeight w:val="975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62" w:type="dxa"/>
            <w:gridSpan w:val="17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902,4 тыс.руб., в том числе: 2014г. - 280 тыс.руб.; 2015г. - 310,8 тыс.руб.; 2016г. - 311,6 тыс.руб.</w:t>
            </w:r>
          </w:p>
        </w:tc>
      </w:tr>
      <w:tr>
        <w:trPr>
          <w:trHeight w:val="56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6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220,5 тыс.руб., в том числе: 2014г. - 53,9 тыс.руб.; 2015г. - 83,3 тыс.руб.; 2016г. - 83,3 тыс.руб.</w:t>
            </w:r>
          </w:p>
        </w:tc>
      </w:tr>
      <w:tr>
        <w:trPr>
          <w:trHeight w:val="2310" w:hRule="atLeast"/>
        </w:trPr>
        <w:tc>
          <w:tcPr>
            <w:tcW w:w="14757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 Подраздел 4. "Мероприятия по выполнению обеспечения пожарной и антитеррористической деятельности объектов" раздела 4 «Обоснование ресурсного обеспечения подпрограммы» муниципальной подпрограммы «Развитие муниципального    бюджетного   учреждения     культуры     «Заларинская централизованная библиотечная система» на 2014 - 2016 годы» изложить в следующей редакции: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7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зарядка огнетушител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1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хозяйственного инвентаря по охране тру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7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ожарного щи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а по охране тру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электропровод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7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ополнительной охран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71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АПС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575" w:hRule="atLeast"/>
        </w:trPr>
        <w:tc>
          <w:tcPr>
            <w:tcW w:w="14757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публиковать настоящее постановление в информационном листке "Мэрия"  и  разместить    на    официальном   сайте    муниципального образования       «Заларинский        район»       в        информационно- телекоммуникационной сети "Интернет".</w:t>
            </w:r>
          </w:p>
        </w:tc>
      </w:tr>
      <w:tr>
        <w:trPr>
          <w:trHeight w:val="1080" w:hRule="atLeast"/>
        </w:trPr>
        <w:tc>
          <w:tcPr>
            <w:tcW w:w="14757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Контроль   исполнения   данного  постановления   возложить   на председателя МКУ Комитет по культуре МО «Заларинский район» Васильченко Л.М.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 муниципального образования      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Заларинский район» 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2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Самойлович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68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                      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61" w:leader="none"/>
        </w:tabs>
        <w:spacing w:before="108" w:after="108"/>
        <w:outlineLvl w:val="0"/>
        <w:rPr/>
      </w:pPr>
      <w:r>
        <w:rPr>
          <w:b/>
          <w:bCs/>
          <w:sz w:val="18"/>
          <w:szCs w:val="18"/>
        </w:rPr>
        <w:t>От 25.06.2014 года                               р.п. Залари                                              № 53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18"/>
          <w:szCs w:val="18"/>
        </w:rPr>
        <w:t>О внесении изменений в муниципальную программу «Развитие туризма на территории муниципального образования «Заларинский район» на 2014-2016 годы», утвержденную постановлением администрации муниципального образования «Заларинский район» от 14.04.2014г. № 275 «Об утверждении муниципальной программы «Развитие туризма на территории муниципального образования «Заларинский район» на 2014-2016 годы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18"/>
          <w:szCs w:val="18"/>
        </w:rPr>
        <w:t>В связи с изменением финансирования муниципальной  программы «Развитие туризма на территории муниципального образования «Заларинский район» на 2014-2016 годы» из бюджета муниципального образования «Заларинский район», руководствуясь статьями 22, 46 Устава муниципального образования  «Заларинский район», администрация муниципального образования  «Заларинский район»</w:t>
      </w:r>
    </w:p>
    <w:p>
      <w:pPr>
        <w:pStyle w:val="Normal"/>
        <w:tabs>
          <w:tab w:val="clear" w:pos="708"/>
          <w:tab w:val="left" w:pos="1134" w:leader="none"/>
          <w:tab w:val="left" w:pos="1215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ЯЕТ:</w:t>
        <w:tab/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bCs/>
          <w:sz w:val="18"/>
          <w:szCs w:val="18"/>
        </w:rPr>
        <w:t>Внести изменения в муниципальную программу «Развитие туризма на территории муниципального образования «Заларинский район» на 2014-2016 годы», утвержденную постановлением администрации муниципального образования «Заларинский район» от 14.04.2014г. № 275 «Об утверждении муниципальной программы «Развитие туризма на территории муниципального образования «Заларинский район» на 2014-2016 годы»:</w:t>
      </w:r>
    </w:p>
    <w:p>
      <w:pPr>
        <w:pStyle w:val="Style19"/>
        <w:tabs>
          <w:tab w:val="clear" w:pos="708"/>
          <w:tab w:val="left" w:pos="567" w:leader="none"/>
        </w:tabs>
        <w:ind w:left="56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18"/>
          <w:szCs w:val="18"/>
        </w:rPr>
        <w:t>В Паспорте муниципальной программы «Развитие туризма на территории муниципального образования «Заларинский район» на 2014-2016 годы» раздел «Объемы и источники финансирования программы» изло</w:t>
      </w:r>
      <w:r>
        <w:rPr/>
        <w:t>жить в следующей редакции:</w:t>
      </w:r>
    </w:p>
    <w:tbl>
      <w:tblPr>
        <w:tblW w:w="312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7"/>
        <w:gridCol w:w="4578"/>
        <w:gridCol w:w="851"/>
        <w:gridCol w:w="142"/>
        <w:gridCol w:w="850"/>
        <w:gridCol w:w="284"/>
        <w:gridCol w:w="283"/>
        <w:gridCol w:w="425"/>
        <w:gridCol w:w="483"/>
        <w:gridCol w:w="368"/>
        <w:gridCol w:w="142"/>
        <w:gridCol w:w="567"/>
        <w:gridCol w:w="425"/>
        <w:gridCol w:w="142"/>
        <w:gridCol w:w="1134"/>
        <w:gridCol w:w="261"/>
        <w:gridCol w:w="639"/>
        <w:gridCol w:w="1134"/>
        <w:gridCol w:w="431"/>
        <w:gridCol w:w="1270"/>
        <w:gridCol w:w="5193"/>
      </w:tblGrid>
      <w:tr>
        <w:trPr>
          <w:trHeight w:val="690" w:hRule="atLeast"/>
        </w:trPr>
        <w:tc>
          <w:tcPr>
            <w:tcW w:w="186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17650 тыс.руб., в том числе: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86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1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: 40 тыс.руб., в том числе: 2014г. - 0 тыс.руб.; 2015г. - 20 тыс.руб.; 2016г. - 20 тыс.руб.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86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1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880 тыс.руб., в том числе: 2014г. - 280 тыс.руб.; 2015г. - 300 тыс.руб.; 2016г. - 300 тыс.руб.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86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16730 тыс.руб., в том числе: 2014г. - 4370 тыс.руб.; 2015г. - 6280 тыс.руб.; 2016г. - 6080 тыс.руб.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6026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 Раздел 3 «Перечень программных мероприятий» муниципальной подпрограммы «Развитие туризма на территории муниципального образования «Заларинский район» на 2014-2016 годы»  изложить в следующей редакции: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026" w:type="dxa"/>
            <w:gridSpan w:val="20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Создание и повышение качества  туристических услуг;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026" w:type="dxa"/>
            <w:gridSpan w:val="20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  Создание  базовой инфраструктуры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работка  и  согласование</w:t>
              <w:br/>
              <w:t xml:space="preserve">организационных           </w:t>
              <w:br/>
              <w:t>документов,    подпадающих</w:t>
              <w:br/>
              <w:t>под    нормативно-правовые</w:t>
              <w:br/>
              <w:t xml:space="preserve">требования, существующие в туристическом бизнесе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онный комитет по развитию туризма Отдел по туризму и работе с молодежь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работка проектно  и сметной документации  на ремонт   здания прачечной Тагнинского больничного  комплекс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дел по строительству и дорожному хозяйству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готовление и установка информационных табло, знаков и надписей в общественных местах, часто посещаемых туристами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6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генство по туризму ИО Отдел по туризму и работе с молодежью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6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2  Создание  туристической инфраструктуры  на подготовленных инвестиционных площадках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мест зимнего и летнего отдыха (благоустройство, организация питания и торговли, выделение автостоянок, предоставление дополнительных услуг)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26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приятия малого и среднего бизнеса Отдел потребительского рынка товаров, услуг и ценообразования администрации МО "ЗР", администрации МО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6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6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азы отдыха с.Тагна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приятия малого и среднего бизнеса, администрация Моисеевского МО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азы отдыха с.Хор-Тагна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приятия малого и среднего бизнеса, администрация Хор-Тагнинского МО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"Музейно-туристического комплекса "Сибирские голендры"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дел по туризму и работе с молодежью, администрация Хор-Тагнинского МО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азы отдыха горнолыжников "Гора солнечная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6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приятия малого и среднего бизнеса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роительство охотничьих домиков ООО "Таежное"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туристического комплекса с.Тагн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6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, администрация Моисеевского МО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. Развитие системы мониторинг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и изучение возможностей практического использования имеющихся природных ресурсов, культурно-исторических достопримечательностей и т.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, ЗКМ, ЗЦБС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. Проведение тематических конференций, семинаров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, проведение и участие в форумах, семинарах, конференциях, совещаниях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3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Повышение уровня использования туристического потенциала территории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итие событийного туризма, поддержка и проведение мероприятий направленных на развитие круглогодичного туризма: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3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Ярмарка сувенирной продукции "Ремесленное кружево";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3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естиваль охотников, рыбаков и путишественников;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31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Моисеевского и Хор-Тагнинского М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31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вареников;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31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ции Черемшанского МО,Черемшанский ЦД, Пихтинский ДД 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к черемши;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31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Покровская ярмарка"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3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по сельскому хозяйству 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1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достопримечательностей Заларин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3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самозанятости населения района, в т.ч.в сфере сельскоготуризма и организации гостевых домов, дополнительных услу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, районный ЦЗН, администрации 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турмаршрутов и продвижение туристических проектов (организация рекламных туров, издание презентационных материалов и буклет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3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в областных, российских, международных туристических выставках, ярмарках, конкурсах и т.д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3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щение рекламного материала о туристическо-рекреационных возможностях Заларинского района в средствах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3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 приобретение сувенирной продук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3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по туризму и работе с молодеж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туристического портала на сайте администрации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3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6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 Формирование условий для привлечен6ия инвестиций в сферу туризм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8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работка схемы размещения объектов и инфраструктуры в  в МО «Заларинский район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8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земельных участков для размещения объектов туризма и туристической инфраструктур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8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действие развитию туристской инфраструктуры района, в т.ч.в создании новых предприятий сопутствующих отраслей торговли, общественного питания, гостиниц, автосервисов и др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98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работ по формированию и созданию на территории МО "Заларинский район" туристского кластера (подготовка концепции, паспортов инвестиционных туристических проектов, интегральная оценка эффективности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: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50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16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9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26026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Опубликовать настоящее постановление в информационном листке "Мэрия"  и  разместить    на    официальном   сайте    муниципального образования       «Заларинский        район»       в        информационно- телекоммуникационной сети "Интернет".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6026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Контроль   исполнения   данного  постановления   возложить   на председателя МКУ Комитет по культуре МО «Заларинский район» Васильченко Л.М.</w:t>
            </w:r>
          </w:p>
        </w:tc>
        <w:tc>
          <w:tcPr>
            <w:tcW w:w="5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161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4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15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 муниципального образования      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60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Заларинский район» 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Самойлович</w:t>
            </w:r>
          </w:p>
        </w:tc>
      </w:tr>
      <w:tr>
        <w:trPr>
          <w:trHeight w:val="375" w:hRule="atLeast"/>
        </w:trPr>
        <w:tc>
          <w:tcPr>
            <w:tcW w:w="11617" w:type="dxa"/>
            <w:tcBorders/>
            <w:shd w:fill="FFFFFF" w:val="clear"/>
            <w:vAlign w:val="bottom"/>
          </w:tcPr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Cs/>
                <w:szCs w:val="28"/>
              </w:rPr>
              <w:t>РОССИЙСКАЯ  ФЕДЕРАЦИЯ</w:t>
            </w:r>
          </w:p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Cs/>
                <w:szCs w:val="28"/>
              </w:rPr>
              <w:t>ИРКУТСКАЯ ОБЛАСТЬ</w:t>
            </w:r>
          </w:p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</w:t>
            </w:r>
          </w:p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Cs/>
                <w:szCs w:val="28"/>
              </w:rPr>
              <w:t>«Администрация муниципального образования</w:t>
            </w:r>
          </w:p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Заларинский район»</w:t>
            </w:r>
          </w:p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Cs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6.2014г.                      п. Залари                                                   № 5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ПОСТАНО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      </w:r>
          </w:p>
          <w:p>
            <w:pPr>
              <w:pStyle w:val="Style19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0" w:firstLine="567"/>
              <w:jc w:val="both"/>
              <w:rPr/>
            </w:pPr>
            <w:r>
              <w:rPr>
                <w:szCs w:val="28"/>
              </w:rPr>
              <w:t>- утвердить в новой редакции приложение № 6 к программе (Приложение 1)</w:t>
            </w:r>
          </w:p>
          <w:p>
            <w:pPr>
              <w:pStyle w:val="Style19"/>
              <w:ind w:left="0" w:firstLine="567"/>
              <w:jc w:val="both"/>
              <w:rPr/>
            </w:pPr>
            <w:r>
              <w:rPr>
                <w:szCs w:val="28"/>
              </w:rPr>
              <w:t>- утвердить в новой редакции приложение № 8 к программе (Приложение 2)</w:t>
            </w:r>
          </w:p>
          <w:p>
            <w:pPr>
              <w:pStyle w:val="Style19"/>
              <w:ind w:left="0" w:firstLine="567"/>
              <w:jc w:val="both"/>
              <w:rPr/>
            </w:pPr>
            <w:r>
              <w:rPr>
                <w:szCs w:val="28"/>
              </w:rPr>
              <w:t>- утвердить в новой редакции приложение № 11 к программе (Приложение 3)</w:t>
            </w:r>
          </w:p>
          <w:p>
            <w:pPr>
              <w:pStyle w:val="Style19"/>
              <w:ind w:left="0" w:firstLine="567"/>
              <w:jc w:val="both"/>
              <w:rPr/>
            </w:pPr>
            <w:r>
              <w:rPr>
                <w:szCs w:val="28"/>
              </w:rPr>
              <w:t>- утвердить в новой редакции приложение № 12 к программе (Приложение 4)</w:t>
            </w:r>
          </w:p>
          <w:p>
            <w:pPr>
              <w:pStyle w:val="Style19"/>
              <w:ind w:left="0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ind w:lef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      </w:r>
          </w:p>
          <w:p>
            <w:pPr>
              <w:pStyle w:val="Style19"/>
              <w:ind w:left="0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ind w:left="0" w:firstLine="567"/>
              <w:jc w:val="both"/>
              <w:rPr>
                <w:szCs w:val="28"/>
              </w:rPr>
            </w:pPr>
            <w:r>
              <w:rPr>
                <w:szCs w:val="28"/>
              </w:rPr>
      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      </w:r>
          </w:p>
          <w:p>
            <w:pPr>
              <w:pStyle w:val="Style19"/>
              <w:ind w:lef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9"/>
              <w:ind w:lef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 муниципального образования                                      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«Заларинский район»                                                                   В.В. Самойлович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/>
              <w:t>Приложение № 1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27» _06_ 201_4 года № 542                                                                                                                       Приложение № 6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«Развитие образования в Заларинском                                                                                                         районе на 2014 – 2016 годы», утвержденную                                                                                    Постановлением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« _29_» _11__ 2014_ года № 1032</w:t>
            </w:r>
          </w:p>
          <w:p>
            <w:pPr>
              <w:pStyle w:val="Normal"/>
              <w:tabs>
                <w:tab w:val="clear" w:pos="708"/>
                <w:tab w:val="left" w:pos="7695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25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рганизация и проведение районных и областных мероприятий 2014 год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118"/>
              <w:gridCol w:w="1401"/>
              <w:gridCol w:w="1401"/>
              <w:gridCol w:w="1145"/>
              <w:gridCol w:w="3402"/>
            </w:tblGrid>
            <w:tr>
              <w:trPr>
                <w:trHeight w:val="1260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е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емя проведения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оведени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расход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ветственный исполнитель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4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1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ощрение лучших работников образования грамотой мэра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ечение года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КУ Комитет по образованию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 «Учитель года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еврал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 «Воспитатель года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курс «Лучший пришкольный двор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густ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курс «Лучший пришкольный участок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густ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аграждение выпускников медалистов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курс «Лучший ученик года 2014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тябрь - март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4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1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Участие обучающихся школ в региональных конференциях и интеллектуальных соревнованиях (солерудник 12,1тыс.руб)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-ноябрь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77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2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БОУ Солерудниковская гимназия         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тартовая диагностика первоклассников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нтябрь-октябр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4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1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ведение медико –педагогической комиссии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-апрель</w:t>
                  </w:r>
                </w:p>
              </w:tc>
              <w:tc>
                <w:tcPr>
                  <w:tcW w:w="1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4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7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КУ Комитет по образованию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 «Волшебное перо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ябр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учно-практические чтения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 презентаций «Поколение правнуков о поколении победителей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й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ы для учителей начальных классов «Моя педагогическая находка» и «Портфолио учителей начальных классов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ечение года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курс «Лучшая библиотека ОУ района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ябр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 «Портфолио школьного библиотекаря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прел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нкурс «Портфолио воспитателя ДОУ»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т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елки мэра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кабрь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 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сходы на содержание сайта МКУ Комитета по образованию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ечение года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.Залари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БУО «Районный учебно-методический кабинет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700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-70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709" w:hanging="0"/>
              <w:outlineLvl w:val="0"/>
              <w:rPr/>
            </w:pPr>
            <w:r>
              <w:rPr>
                <w:sz w:val="28"/>
                <w:szCs w:val="28"/>
              </w:rPr>
              <w:t>И.о. председателя МКУ Комитет по образованию                                   С.А. Ело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_27» _06_ 201_4 года № 542                                                                                                                        Приложение № 8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«Развитие образования в Заларинском                                                                                                         районе на 2014 – 2016 годы», утвержденную                                                                                    Постановлением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« _29_» _11__ 2014_ года № 10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по строительству и ремонту объектов образования  в 2014 году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2500"/>
              <w:gridCol w:w="1240"/>
              <w:gridCol w:w="1252"/>
              <w:gridCol w:w="1326"/>
              <w:gridCol w:w="3069"/>
            </w:tblGrid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аименование учреждений</w:t>
                  </w:r>
                </w:p>
              </w:tc>
              <w:tc>
                <w:tcPr>
                  <w:tcW w:w="381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ребность</w:t>
                  </w:r>
                </w:p>
              </w:tc>
              <w:tc>
                <w:tcPr>
                  <w:tcW w:w="3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меч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1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ыс. руб.</w:t>
                  </w:r>
                </w:p>
              </w:tc>
              <w:tc>
                <w:tcPr>
                  <w:tcW w:w="3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ный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ой</w:t>
                  </w:r>
                </w:p>
              </w:tc>
              <w:tc>
                <w:tcPr>
                  <w:tcW w:w="3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</w:t>
                  </w:r>
                </w:p>
              </w:tc>
              <w:tc>
                <w:tcPr>
                  <w:tcW w:w="3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багайская С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водящая система, бурение скважины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ткрытие группы сокращенного дн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34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34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18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18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жирск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,26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,26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отоп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984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984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ьшезаимск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8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8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мена венцов, ремонт спортза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6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ладимир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онтаж модульной котельно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возка котла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БОУ "Второтыретск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кап.ремонт котельногог и котельно-вспомогательного оборудования на котельной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67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67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ларинск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14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14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,5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,5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иобритение железобетонных дорожных плит для благоустройства территории школ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агнинск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системы отоп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еревозка емкости, экскаватор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олмогойская С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3,169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3,169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электропровод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34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34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49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749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107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107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канализации, установка моечных ванн в пищеблок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маненкинск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котельной и кровли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С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13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13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болейра и охранной сигнализ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ойган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.ремонт котельно-вспомогательного оборудования на котельной (установка котл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09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09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замена совещения в спортзал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Тырет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627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627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91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91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ицкая С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88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88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01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01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ртовсая О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99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99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медицинского кабин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47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47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лерудниковская гимназия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ограждения территории начальной школы (сетка рабиц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266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26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монт ограждения территории школы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еевская Н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дополнительных батарей или приобретение конвектор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лганская Н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электроболлер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ортагнинская СОШ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граждение территории школ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856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85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ларинская СОШ № 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 391,20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47,20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 944,00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школы на 520 мест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65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,65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ларинская СОШ № 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435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435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Д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8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8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ерен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31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31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оисеев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616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61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вочеремховская О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48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48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еменов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40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40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Ханжинов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38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38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еремшанская СОШ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23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23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 169,54</w:t>
                  </w:r>
                </w:p>
              </w:tc>
              <w:tc>
                <w:tcPr>
                  <w:tcW w:w="1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225,536</w:t>
                  </w:r>
                </w:p>
              </w:tc>
              <w:tc>
                <w:tcPr>
                  <w:tcW w:w="13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 944,00</w:t>
                  </w:r>
                </w:p>
              </w:tc>
              <w:tc>
                <w:tcPr>
                  <w:tcW w:w="30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hanging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по образованию»</w:t>
            </w:r>
          </w:p>
          <w:p>
            <w:pPr>
              <w:pStyle w:val="Normal"/>
              <w:ind w:hanging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Заларинский район»                                                                              С.А. Елохин</w:t>
            </w:r>
          </w:p>
          <w:p>
            <w:pPr>
              <w:pStyle w:val="Normal"/>
              <w:ind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27» _06_ 201_4 года № 542                                                                                                                       Приложение № 11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«Развитие образования в Заларинском                                                                                                         районе на 2014 – 2016 годы», утвержденную                                                                                    Постановлением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« _29_» _11__ 2014_ года № 103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мероприятий образовательных учреждений муниципального образования «Заларинский район»</w:t>
            </w:r>
            <w:r>
              <w:rPr/>
              <w:t xml:space="preserve"> 2014 год</w:t>
            </w:r>
          </w:p>
          <w:tbl>
            <w:tblPr>
              <w:tblW w:w="11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153"/>
              <w:gridCol w:w="2163"/>
              <w:gridCol w:w="1223"/>
              <w:gridCol w:w="1391"/>
              <w:gridCol w:w="1571"/>
              <w:gridCol w:w="1223"/>
              <w:gridCol w:w="1965"/>
              <w:gridCol w:w="245"/>
              <w:gridCol w:w="996"/>
            </w:tblGrid>
            <w:tr>
              <w:trPr>
                <w:trHeight w:val="2205" w:hRule="atLeast"/>
              </w:trPr>
              <w:tc>
                <w:tcPr>
                  <w:tcW w:w="277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бивка по учреждениям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бучение по охране труда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Аттестация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беспеч. спецодеждой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бучение ГО и ЧС</w:t>
                  </w:r>
                </w:p>
              </w:tc>
              <w:tc>
                <w:tcPr>
                  <w:tcW w:w="221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Установка видеонаблюдения и тревожной кнопки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сего, тыс. руб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разовательные учрежд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багай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жир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ьшезаим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рен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адимир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ортырет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ларин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,77249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2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СШ № 1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СШ № 2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,48452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9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лганская Н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еевская Н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исеев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йган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черемхов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маненкин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менов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лерудниковская гимназия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ртов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агнинская О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иц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ырет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анжинов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7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олмогой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7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ор-Тагнин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5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,36443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,1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ремшанская СО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7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,6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,7</w:t>
                  </w:r>
                </w:p>
              </w:tc>
              <w:tc>
                <w:tcPr>
                  <w:tcW w:w="22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2,62144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2,4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школьные учрежд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Теремок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Малыш"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Сказка"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,68622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6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№ 2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Улыбка"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,14000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,6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Аленушка" с. Бажир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анжиновский д/с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Елочка" с. Хор-Тагна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Золушка" с. Илганское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Родничок" с. Троицк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Тополек" с. Владимир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Солнышко" с. Холмогой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Лесовичок" с. Мойган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7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/с "Ручеек" с. Веренка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4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Светлячок" с. Тагна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Полянка" п. Тыреть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,55234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6,05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/с "Солнышко" с. Моисеевка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д/сады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7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,62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9,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72,37856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полнительное образова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СШ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24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5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ДТ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того доп. образ. 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,24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,7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,9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1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5</w:t>
                  </w:r>
                </w:p>
              </w:tc>
              <w:tc>
                <w:tcPr>
                  <w:tcW w:w="13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9,967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4,9</w:t>
                  </w:r>
                </w:p>
              </w:tc>
              <w:tc>
                <w:tcPr>
                  <w:tcW w:w="19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75,00000</w:t>
                  </w:r>
                </w:p>
              </w:tc>
              <w:tc>
                <w:tcPr>
                  <w:tcW w:w="12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774,36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hanging="0"/>
              <w:rPr/>
            </w:pPr>
            <w:r>
              <w:rPr>
                <w:sz w:val="28"/>
                <w:szCs w:val="28"/>
              </w:rPr>
              <w:t>И.о. председателя МКУ «Комитет по образованию»                                 С.А. Елох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4                                                                                                                                                                          к Постановлению  </w:t>
            </w:r>
          </w:p>
          <w:p>
            <w:pPr>
              <w:pStyle w:val="Normal"/>
              <w:tabs>
                <w:tab w:val="clear" w:pos="708"/>
                <w:tab w:val="left" w:pos="729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 кабинетов ОБЖ на 2014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оборудования для кабинета ОБЖ МБОУ Заларинской СОШ № 2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542"/>
              <w:gridCol w:w="1354"/>
              <w:gridCol w:w="1672"/>
              <w:gridCol w:w="1505"/>
              <w:gridCol w:w="193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оим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Срок исполнения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елковый тренажер «Лазер-СТ»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00,0</w:t>
                  </w:r>
                </w:p>
              </w:tc>
              <w:tc>
                <w:tcPr>
                  <w:tcW w:w="1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квартал 2014 г.</w:t>
                  </w:r>
                </w:p>
              </w:tc>
              <w:tc>
                <w:tcPr>
                  <w:tcW w:w="19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Архипов А.И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о-наглядные пособия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5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огаз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55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 0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Приобретение оборудования для кабинета ОБЖ  МБОУ Семеновская СОШ</w:t>
            </w:r>
            <w:r>
              <w:rPr/>
              <w:t>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542"/>
              <w:gridCol w:w="1354"/>
              <w:gridCol w:w="1672"/>
              <w:gridCol w:w="1505"/>
              <w:gridCol w:w="193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оим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Срок исполнения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о - наглядные пособия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5,0</w:t>
                  </w:r>
                </w:p>
              </w:tc>
              <w:tc>
                <w:tcPr>
                  <w:tcW w:w="1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квартал 2014 г.</w:t>
                  </w:r>
                </w:p>
              </w:tc>
              <w:tc>
                <w:tcPr>
                  <w:tcW w:w="19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Архипов А.И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дицинское имущество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индивидуальной защиты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невматические винтовки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55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0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оборудования для кабинета ОБЖ МБОУ Бабагайская СОШ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542"/>
              <w:gridCol w:w="1354"/>
              <w:gridCol w:w="1672"/>
              <w:gridCol w:w="1505"/>
              <w:gridCol w:w="193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№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оимость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Срок исполнения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ебно - наглядные пособия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45,0</w:t>
                  </w:r>
                </w:p>
              </w:tc>
              <w:tc>
                <w:tcPr>
                  <w:tcW w:w="1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квартал 2014 г.</w:t>
                  </w:r>
                </w:p>
              </w:tc>
              <w:tc>
                <w:tcPr>
                  <w:tcW w:w="19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Архипов А.И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дицинское имущество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индивидуальной защиты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невматические винтовки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55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000,0</w:t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200 000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по образов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Заларинский район»                                                                  С.А. Елохин</w:t>
            </w:r>
          </w:p>
          <w:p>
            <w:pPr>
              <w:pStyle w:val="Normal"/>
              <w:ind w:hanging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1898" w:hanging="189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4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9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0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4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28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05T03:15:00Z</dcterms:modified>
  <cp:revision>3</cp:revision>
  <dc:subject/>
  <dc:title>М Э Р И Я</dc:title>
</cp:coreProperties>
</file>