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к пост. №3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27430</wp:posOffset>
                </wp:positionV>
                <wp:extent cx="9820910" cy="6487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910" cy="648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1329"/>
                              <w:gridCol w:w="2122"/>
                              <w:gridCol w:w="1417"/>
                              <w:gridCol w:w="1134"/>
                              <w:gridCol w:w="1276"/>
                              <w:gridCol w:w="1984"/>
                              <w:gridCol w:w="1418"/>
                              <w:gridCol w:w="1843"/>
                              <w:gridCol w:w="24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чреждение ДОУ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 по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ст-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л-ной бю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ый бю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ет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БДОУ детский сад «Солнышко» с. Холмогой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фасада, кровли, замена око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медицинского кабин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. Тыреть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роительство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БДОУ детски сад Светлячок с.Тагн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разводной системы и канализ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системы отоп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/с Мойганский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финансирова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/с Елочка Хор-Тагн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финансирован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4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/с Золушка Илганск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разводной системы и канализ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БДОУ Детский сад "Родничок" Троицк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фасада, разводная систе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етский сад № 2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фасада, замена око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/с Ручеек Веренк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кров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медицинского кабин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ладимирский д/с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тепление кровли, замена око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. Новочеремхово 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троительство д/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агнинский детский сад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медицинского кабин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о про программе: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3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3pt;height:510.85pt;mso-wrap-distance-left:0pt;mso-wrap-distance-right:9pt;mso-wrap-distance-top:0pt;mso-wrap-distance-bottom:0pt;margin-top:80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1329"/>
                        <w:gridCol w:w="2122"/>
                        <w:gridCol w:w="1417"/>
                        <w:gridCol w:w="1134"/>
                        <w:gridCol w:w="1276"/>
                        <w:gridCol w:w="1984"/>
                        <w:gridCol w:w="1418"/>
                        <w:gridCol w:w="1843"/>
                        <w:gridCol w:w="24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чреждение ДОУ</w:t>
                            </w:r>
                          </w:p>
                        </w:tc>
                        <w:tc>
                          <w:tcPr>
                            <w:tcW w:w="2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24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 по программ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2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2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ст-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л-ной бю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ый бю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ет</w:t>
                            </w:r>
                          </w:p>
                        </w:tc>
                        <w:tc>
                          <w:tcPr>
                            <w:tcW w:w="2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БДОУ детский сад «Солнышко» с. Холмогой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фасада, кровли, замена око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медицинского кабин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. Тыреть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троительство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БДОУ детски сад Светлячок с.Тагн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разводной системы и канализ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системы отоп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/с Мойганский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офинансирован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/с Елочка Хор-Тагн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офинансирован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4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/с Золушка Илганск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разводной системы и канализ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БДОУ Детский сад "Родничок" Троицк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фасада, разводная систе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етский сад № 2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фасада, замена око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/с Ручеек Веренк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кровл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медицинского кабин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ладимирский д/с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тепление кровли, замена око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. Новочеремхово 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троительство д/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агнинский детский сад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медицинского кабин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о про программе: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3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 к пост №4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1_ 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30.01.2014 года № 40                                                                                                                       Приложение № 8                                                                                                                                                          к Постановлению МКУ  «Администрация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29.12. 2014 года № 103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/>
        <w:t>Программа по строительству и ремонту объектов образования                   в 2014 году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72"/>
        <w:gridCol w:w="1190"/>
        <w:gridCol w:w="2126"/>
        <w:gridCol w:w="1985"/>
        <w:gridCol w:w="6945"/>
      </w:tblGrid>
      <w:tr>
        <w:trPr>
          <w:trHeight w:val="37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ыс. руб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гайская С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дящая система, бурение скважины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жир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топления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заим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венцов, ремонт спортзал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СОШ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модульной котельной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торотырет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.ремонт котельногог и котельно-вспомогательного оборудования на котельной 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арин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нин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истемы отопления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автомобиля Фермер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могойская С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проводки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енкинск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отельной и кровли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болейра и охранной сигнализации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йганская СОШ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йганская СОШ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ыретская СОШ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ицкая С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овсая О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едицинского кабинета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рудниковская гимназ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граждения территории начальной школы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евская Н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ганская НО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электроболлера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ТОГ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1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1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.о. председателя Комитета по образованию</w:t>
      </w:r>
    </w:p>
    <w:p>
      <w:pPr>
        <w:pStyle w:val="Normal"/>
        <w:rPr/>
      </w:pPr>
      <w:r>
        <w:rPr/>
        <w:t xml:space="preserve"> </w:t>
      </w:r>
      <w:r>
        <w:rPr/>
        <w:t>МО «Заларинский район»                                                                            С.А. Елохин</w:t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Приложение № _2_ 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30.01. 2013 года № 1040                                                                                                                        Приложение № 14                                                                                                                                                             к Постановлению МКУ  «Администрация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 29.12. 2014 года № 1032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ащение образовательных учреждений муниципального образования «Заларинский район» оборудова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иобретение оборудования)</w:t>
      </w:r>
    </w:p>
    <w:p>
      <w:pPr>
        <w:pStyle w:val="Normal"/>
        <w:jc w:val="center"/>
        <w:rPr/>
      </w:pPr>
      <w:r>
        <w:rPr/>
        <w:t>2014 год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008"/>
        <w:gridCol w:w="6521"/>
        <w:gridCol w:w="1275"/>
      </w:tblGrid>
      <w:tr>
        <w:trPr>
          <w:trHeight w:val="7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разовательного учреждения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БОУ Сортовская ООШ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93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Холмогойский детский сад "Солнышко 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21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Веренский детский сад "Ручеек 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Тагнинский детский сад "Светлячок 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6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ДОУ Ханжиновский  детский сад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Детский сад "Малыш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Детский сад №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ДОУ Моисеевский  детский сад"Солнышко"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 Бажирский детский сад "Аленушка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46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Мойганский детский сад "Лесовичок 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Троицкий  детский сад "Родничок "</w:t>
            </w:r>
          </w:p>
        </w:tc>
        <w:tc>
          <w:tcPr>
            <w:tcW w:w="6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95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Хортагнинский  детский сад "Елочка"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ДОУ Владимирский  детский сад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Илганский  детский сад "Золушка"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Заларинская СОШ № 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технологического оборуд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58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У Мойганская СОШ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ое оборуд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17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 председателя МКУ «Комитет по образованию                                   С.А. Елохин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6838" w:h="23811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50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2-17T06:59:00Z</dcterms:modified>
  <cp:revision>4</cp:revision>
  <dc:subject/>
  <dc:title>М Э Р И Я</dc:title>
</cp:coreProperties>
</file>