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к пост. №3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27430</wp:posOffset>
                </wp:positionV>
                <wp:extent cx="9820910" cy="648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910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1329"/>
                              <w:gridCol w:w="2122"/>
                              <w:gridCol w:w="1417"/>
                              <w:gridCol w:w="1134"/>
                              <w:gridCol w:w="1276"/>
                              <w:gridCol w:w="1984"/>
                              <w:gridCol w:w="1418"/>
                              <w:gridCol w:w="1843"/>
                              <w:gridCol w:w="24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чреждение ДОУ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 по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-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-ной бю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ый бю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ет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й сад «Солнышко» с. Холмого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кровли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. Тыреть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роительство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 сад Светлячок с.Таг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разводной системы и канализ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Мойгански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Елочка Хор-Таг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4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Золушка Илганс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разводной системы и канализ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й сад "Родничок" Троиц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разводная систе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етский сад № 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Ручеек Верен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кров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ладимирский д/с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тепление кровли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. Новочеремхово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роительство д/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агнинский детский сад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 про программе: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3pt;height:510.85pt;mso-wrap-distance-left:0pt;mso-wrap-distance-right:9pt;mso-wrap-distance-top:0pt;mso-wrap-distance-bottom:0pt;margin-top:80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1329"/>
                        <w:gridCol w:w="2122"/>
                        <w:gridCol w:w="1417"/>
                        <w:gridCol w:w="1134"/>
                        <w:gridCol w:w="1276"/>
                        <w:gridCol w:w="1984"/>
                        <w:gridCol w:w="1418"/>
                        <w:gridCol w:w="1843"/>
                        <w:gridCol w:w="24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чреждение ДОУ</w:t>
                            </w:r>
                          </w:p>
                        </w:tc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2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 по программ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-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-ной бю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ый бю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ет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й сад «Солнышко» с. Холмого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кровли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. Тыреть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троительство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 сад Светлячок с.Таг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разводной системы и канализ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системы отоп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Мойгански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финансирован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Елочка Хор-Таг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финансирован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4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Золушка Илганс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разводной системы и канализ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й сад "Родничок" Троиц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разводная систе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етский сад № 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Ручеек Верен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кров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ладимирский д/с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тепление кровли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. Новочеремхово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роительство д/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гнинский детский сад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 про программе: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к пост №4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1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30.01.2014 года № 40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29.12. 2014 года № 103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/>
        <w:t>Программа по строительству и ремонту объектов образования                   в 2014 году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72"/>
        <w:gridCol w:w="1190"/>
        <w:gridCol w:w="2126"/>
        <w:gridCol w:w="1985"/>
        <w:gridCol w:w="6945"/>
      </w:tblGrid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гайс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ящая система, бурение скважины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ир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опления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заим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венцов, ремонт спортзал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модульной котельной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торотырет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.ремонт котельногог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н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мобиля Фермер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могойс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енк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отельной и кровли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олей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ган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ган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рет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овс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рудниковская гимназ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граждения территории начальной школы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евская Н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ганская Н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ТОГ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1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.о. председателя Комитета по образованию</w:t>
      </w:r>
    </w:p>
    <w:p>
      <w:pPr>
        <w:pStyle w:val="Normal"/>
        <w:rPr/>
      </w:pPr>
      <w:r>
        <w:rPr/>
        <w:t xml:space="preserve"> </w:t>
      </w:r>
      <w:r>
        <w:rPr/>
        <w:t>МО «Заларинский район»                                                                            С.А. Елохин</w:t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№ _2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30.01. 2013 года № 1040                                                                                                                        Приложение № 14   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29.12. 2014 года № 103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е образовательных учреждений муниципального образования «Заларинский район» оборуд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иобретение оборудования)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08"/>
        <w:gridCol w:w="6521"/>
        <w:gridCol w:w="1275"/>
      </w:tblGrid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разовательного учреждения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БОУ Сортовская ООШ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9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Холмогойский детский сад "Солнышко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21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Веренский детский сад "Ручее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Тагнинский детский сад "Светлячо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Ханжиновский  детский сад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Детский сад "Малыш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Детский сад №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Моисеевский  детский сад"Солнышко"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Бажирский детский сад "Аленушка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46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Мойганский детский сад "Лесовичо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Троицкий  детский сад "Родничок "</w:t>
            </w:r>
          </w:p>
        </w:tc>
        <w:tc>
          <w:tcPr>
            <w:tcW w:w="6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95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Хортагнинский  детский сад "Елочка"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Владимирский  детский сад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Илганский  детский сад "Золушка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Заларинская СОШ № 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технологического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58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У Мойганская СОШ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1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председателя МКУ «Комитет по образованию                                   С.А. Елохин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6838" w:h="23811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3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2-27T02:36:00Z</dcterms:modified>
  <cp:revision>2</cp:revision>
  <dc:subject/>
  <dc:title>М Э Р И Я</dc:title>
</cp:coreProperties>
</file>