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муниципальное казенное учреждение 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ПОСТАНОВЛЕНИЕ </w:t>
      </w:r>
    </w:p>
    <w:p>
      <w:pPr>
        <w:pStyle w:val="Heading"/>
        <w:jc w:val="left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от «_10__» __10___2014 г.                      р. п. Залари                          № _826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муниципальной службы в муниципальном образовании «Заларинский район» на 2014г-2016гг.», утвержденную постановлением администрации муниципального образования «Заларинский район»  от 15.11.20134г. № 954 «Об утверждении муниципальной программы «Развитие муниципальной службы в муниципальном образовании «Заларинский район» на 2014г-2016гг.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В связи с изменением финансирования муниципальной программы   «Развитие муниципальной службы в муниципальном образовании «Заларинский район» на 2014г-2016гг.», руководствуясь статьями 22, 46 Устава муниципального образования «Заларинский район»,  администрация муниципального образования «Заларинский район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 О С Т А Н О В Л Я Е 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сти изменения в муниципальную программу «Развитие муниципальной службы в муниципальном образовании «Заларинский район» на 2014г-2016гг.», утвержденную постановлением администрации муниципального образования «Заларинский район»  от 15.11.2013г. № 954 «Об утверждении муниципальной программы «Развитие муниципальной службы в муниципальном образовании «Заларинский район» на 2014г-2016гг.»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1.В Паспорте муниципальной программы «Развитие муниципальной службы в муниципальном образовании «Заларинский район» на 2014г-2016гг.», утвержденной постановлением администрации муниципального образования «Заларинский район»  от 15.11.20134г. № 954 «Об утверждении муниципальной программы «Развитие муниципальной службы в муниципальном образовании «Заларинский район» на 2014г-2016гг.» раздел «Объемы и источники финансирования» изложить в следующей редакции: «Общий объем финансирования    программы  составляет 300 000 рублей  за счет средств  бюджета муниципального образования «Заларинский район» (2014г.- 60350 рублей, 2015г.- 100 000 рублей, 2016г.- 100 000)».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В Перечне программных мероприятий муниципальной программы «Развитие муниципальной службы в муниципальном образовании «Заларинский район» на 2014г-2016гг.», утвержденной постановлением администрации муниципального образования «Заларинский район»  от 15.11.20134г. № 954 «Об утверждении муниципальной программы «Развитие муниципальной службы в муниципальном образовании «Заларинский район» на 2014г-2016гг.» раздел 3 «ПЕРЕЧЕНЬ ПРОГРАММНЫХ МЕРОПРИЯТИЙ»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aps/>
          <w:color w:val="000080"/>
          <w:sz w:val="18"/>
          <w:szCs w:val="18"/>
        </w:rPr>
      </w:pPr>
      <w:r>
        <w:rPr>
          <w:rFonts w:cs="Times New Roman" w:ascii="Times New Roman" w:hAnsi="Times New Roman"/>
          <w:caps/>
          <w:color w:val="000080"/>
          <w:sz w:val="18"/>
          <w:szCs w:val="1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"/>
        <w:gridCol w:w="4893"/>
        <w:gridCol w:w="1701"/>
        <w:gridCol w:w="1701"/>
        <w:gridCol w:w="850"/>
        <w:gridCol w:w="992"/>
        <w:gridCol w:w="993"/>
        <w:gridCol w:w="3260"/>
      </w:tblGrid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ирования, тыс. руб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числе по годам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год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1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й правовой базы, регулирующей вопросы прохождения муниципальной службы                                                        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принятия правовых актов нормативного и и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о порядке включения в резерв муниципальной службы и ведении Перечня лиц, включенных в 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рганизации и осуществления повышения квалифик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ок представления и проверки сведений о полученных муниципальными служащими доходах и принадлежащем им на праве собственности имуществе, являющихся объектами налогообложения, об обязательствах имущественного характе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истемы мер, направленных на профилактику коррупции среди муниципальных служащи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</w:t>
            </w:r>
          </w:p>
        </w:tc>
        <w:tc>
          <w:tcPr>
            <w:tcW w:w="1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кадровых технологий, применяемых в системе муниципальной служ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конкурсов на замещение вакантных должностей, включение в резерв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>
          <w:trHeight w:val="4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аттестации муниципальных служащих, квалификационного экзамен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ое руководство и оказание практической помощи по вопросам муниципальной службы работникам администрации муниципального образования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1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уп  в сеть Интернет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 –технического обеспеч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</w:t>
            </w:r>
          </w:p>
        </w:tc>
        <w:tc>
          <w:tcPr>
            <w:tcW w:w="1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ых условий тру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язательных предварительных (при поступлении на работу) и периодических медицинских осмотров (обследований ) работников, занятых на тяжелых работах и на работах с вредными и (или) опасными условиями труда, утвержденного Приказом Минздравсоцразвития РФ от 12.04.2011 N 302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, управление делами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</w:t>
            </w:r>
          </w:p>
        </w:tc>
        <w:tc>
          <w:tcPr>
            <w:tcW w:w="1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развитие муниципальных служащ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ие потребности в профессиональной подготовке  и повышении квалификации муниципальных служащих, в том числе по результатам аттестаци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муниципальных служащих на курсы повышения квалифик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 </w:t>
            </w:r>
          </w:p>
        </w:tc>
        <w:tc>
          <w:tcPr>
            <w:tcW w:w="1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роприятия                   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единого Реестра муниципальных служащих муниципального образования  «Залар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опубликовать в информационном листке  «Мэрия» и разместить на официальном сайте администрации муниципального образования «Заларинский район» в информационно - телекоммуникационной 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Контроль за исполнением муниципальной программы «Развитие муниципальной службы в муниципальном образовании «Заларинский район»  на 2014- 2016гг.» возложить на руководителя аппарата муниципального казенного учреждения «Администрация муниципального образования «Заларинский район» Воронину Л.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5"/>
        <w:rPr>
          <w:color w:val="2B3841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color w:val="2B3841"/>
          <w:sz w:val="18"/>
          <w:szCs w:val="18"/>
        </w:rPr>
      </w:pPr>
      <w:r>
        <w:rPr>
          <w:color w:val="2B384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муниципального образова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«Заларинский район»                                                                  В.В. Самойлович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5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2-22T07:19:00Z</dcterms:modified>
  <cp:revision>5</cp:revision>
  <dc:subject/>
  <dc:title>М Э Р И Я</dc:title>
</cp:coreProperties>
</file>