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лар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НИТАРНО-ПРОТИВОЭПИДЕМИОЛОГИЧЕ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09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 </w:t>
      </w:r>
    </w:p>
    <w:p>
      <w:pPr>
        <w:pStyle w:val="Normal"/>
        <w:rPr/>
      </w:pPr>
      <w:r>
        <w:rPr>
          <w:sz w:val="28"/>
          <w:szCs w:val="28"/>
        </w:rPr>
        <w:t>Л.Ю. Воронина – зам. главы администрации по соц. вопросам, председатель коми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.Томашева – нач. ТО Роспотребнадзора, заместитель председателя комисс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льбеев Р.В. – главный врач  ОГБУЗ «Залариская РБ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ецкая О.В. – зав. аптекой №1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а Н.Н. – и.о.начальника отдела ГО и 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ова Н.В. – представитель МО МВД России Заларинский</w:t>
      </w:r>
    </w:p>
    <w:p>
      <w:pPr>
        <w:pStyle w:val="Normal"/>
        <w:rPr/>
      </w:pPr>
      <w:r>
        <w:rPr>
          <w:sz w:val="28"/>
          <w:szCs w:val="28"/>
        </w:rPr>
        <w:t>Бусоргин А.В. – ОГУ «Зиминская станция по борьбе с болезнями живот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.А.Наумова – секретарь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шен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ьник Д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заседания прилагается.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ервому вопросу </w:t>
      </w:r>
      <w:r>
        <w:rPr>
          <w:sz w:val="28"/>
          <w:szCs w:val="28"/>
        </w:rPr>
        <w:t xml:space="preserve">выступила  С.В. Томашева, 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МЕРОПРИЯТИЯХ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ПРОФИЛАКТИКЕ ГРИППА И ОСТРЫХ РЕСПИРАТОРНЫХ ВИРУСНЫХ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ЕКЦИЙ В ЭПИДЕМИЧЕСКОМ СЕЗОНЕ 2017 - 2018 ГОДОВ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пп и ОРВИ по-прежнему доминируют в структуре инфекционной патологии, на их долю приходится 81,9% (3227 сл) показатель на 100 тыс. населения составил 11548,5  (в 2015г. данная группа составляла 78,7%). 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гриппом и ОРВИ по территории Заларинского района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зологическая форма</w:t>
        <w:tab/>
        <w:t>январь - декабрь 2015 г.</w:t>
        <w:tab/>
        <w:t>январь - декабрь 2016 г.</w:t>
        <w:tab/>
        <w:t>Прирост, снижение, %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бс.число</w:t>
        <w:tab/>
        <w:t>показатель</w:t>
        <w:tab/>
        <w:t>абс.число</w:t>
        <w:tab/>
        <w:t>показатель</w:t>
        <w:tab/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ипп</w:t>
        <w:tab/>
        <w:tab/>
        <w:tab/>
        <w:t>2</w:t>
        <w:tab/>
        <w:t>7,1</w:t>
        <w:tab/>
        <w:t>+ 2  сл.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ВИ</w:t>
        <w:tab/>
        <w:t>2180</w:t>
        <w:tab/>
        <w:t>7775,1</w:t>
        <w:tab/>
        <w:t>3227</w:t>
        <w:tab/>
        <w:t>11548,5</w:t>
        <w:tab/>
        <w:t>+48,3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ипп+ОРВИ</w:t>
        <w:tab/>
        <w:t>2180</w:t>
        <w:tab/>
        <w:t>7775,1</w:t>
        <w:tab/>
        <w:t>3229</w:t>
        <w:tab/>
        <w:t>11555,6</w:t>
        <w:tab/>
        <w:t>+48,6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внутригодовой динамики заболеваемости гриппом и ОРВИ по территории района в 2016 году отмечалось превышение среднегодового уровня с января по   первую декаду апреля.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в  период подъёма  заболеваемости переболело 3229 чел  - 11,5 % населения  района.  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2015 году основную заболеваемость определяли дети, удельный вес которых в общей структуре заболевших составил 87,0 %, переболело 2809 детей. 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массовой прививочной кампании по специфической профилактике гриппа среди населения Заларинского района  руководствуясь Федеральным законом от 17 сентября 1998 года № 157-ФЗ  «Об иммунопрофилактике инфекционных болезней», приказом Минздрава России от 21 марта 2014 года № 125н «Об утверждении национального календаря профилактических прививок и календаря профилактических прививок по эпидемическим показаниям»    В ходе подготовки к эпидемическому сезону  2016-2017г в целом по району было привито общее число детей и взрослых,   сезонными противогриппозными вакцинами  11173 человека - т.е. 40 % от совокупного населения района, что выше показателя прошлого года (23,3 %) В рамках Национального проекта «Здоровье» привито 960. детей дошкольного возраста,   3598 . учащихся школ, медработников - 423 человек, работников учреждений образования - 900. чел, взрослых старше 60 лет - 810, других групп риска - 3053  человек.    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ериод подготовки к  эпид. сезону 2017-2018г необходимо утвердить индикативный показатель деятельности, по охвату профилактическими прививками против гриппа в 2017 году - 40 % и более  от числа населения проживающего на территории обслуживания медицинской организацией ОГБУЗ «Заларинская Р.Б»  (дети в возрасте от 6 месяцев до 18 лет – 68 %, лица 18 лет и старше – 32 %);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решение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По второму вопросу слушали Томашеву С.В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 усилении противоэпидемических мероприятий в период подъема заболеваемости энтеровирусной инфекцией на территории   Иркутской  области,  в Заларинском районе».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Иркутской области  в настоящее время отмечается    сезонный подъём заболеваемости энтеровирусными инфекциями (ЭВИ), характерный для данного времени года. По состоянию на 17.08.2017 по  окончательным диагнозам зарегистрировано  110 случаев  энтеровирусной  инфекции с показателем  4,56 на 100 тыс. населения.  Наибольшее количество  случаев  ЭВИ  отмечено   на  территории г. Иркутска- 61  с показателем 9,78 на 100 тыс. населения, Ангарска-11, с показателем 4,61 на 100 тыс. населения, Иркутского района-15 с показателем 13,0 на 100 тыс. населения.  Единичные случаи  зарегистрированы   в г.Братске, Усть-Илимске, г.Усолье – Сибирском, г.Шелехове, Нижнеудинском,  Ольхонском, Усть- Кутском районах.  Болеют в основном   дети до  17 лет- 105 случаев с показателем. 19,0 на 100 тыс  детского населения до 17 лет. За отчетный период на территории Заларинского района  энтеровирусная инфекция не регистрировалась. 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стабильной эпидемиологической ситуации издано Постановление Главного государственного санитарного врача по Иркутской области от 14.08.2017 № 76 «Об усилении противоэпидемических мероприятий в период подъема заболеваемости энтеровирусной инфекцией на территории Иркутской области»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нтеровирусные инфекции   представляют собой группу острых инфекционных заболеваний вирусной этиологии, вызываемые различными представителями энтеровирусов.  Основными возбудителями ЭВИ являются вирусы Коксаки А (24 серотипа), Коксаки В (6 серотипов), ЕСНО (34 серотипа) и целый  ряд неклассифицированных энтеровирусов человека.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нтеровирусы отличаются высокой устойчивостью во внешней среде, способны сохранять жизнеспособность в воде поверхностных водоемов и влажной почве до 2-х месяцев.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екции является человек (больной или  носитель). Период  от момента заражения до начала заболевания составляет в среднем от 1 до 10 дней. ЭВИ.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дача  энтеровирусов осуществляется водным, пищевым  контактно-бытовым  воздушно-капельным и пылевым путями.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ВИ распространена повсеместно. Заболевание встречается в виде спорадических случаев, локальных вспышек (чаще в детских коллективах), эпидемий. Для энтеровирусной инфекции характерна летнее-осенняя сезонность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чиной формирования локальных очагов с групповой заболеваемостью может являться занос инфекции в учреждение, на территорию и возможность ее распространения в условиях несоблюдения требований санитарного законодательства, как по условиям размещения, так и по состоянию систем водопользования и организации питания.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ую значимость представляет вода открытых водоемов, загрязненная сточными водами, как в качестве источников питьевого водоснабжения, так и используемая  для купания  населения.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ВИ характеризуются множественными поражениями органов и систем: серозный менингит, геморрагический конъюнктивит, увеит, синдром острого вялого паралича, заболевания с респираторным синдромом, с сыпью и др.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 снизить риски инфицирования энтеровирусами  важно соблюдать   правила  личной  гигиены, употреблять воду  гарантированного качества, купаться в  водоемах где исключено загрязнение сточными водами, при купании в водоемах, бассейнах не заглатывать воду, после купания принимать гигиенический  душ.  Минимизировать контакты  с заболевшими.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симптомов  заболевания необходимо обратиться за медицинской помощью, обязательно вызвав врача на дом. Выполнять все рекомендации  медицинских работников   по проведению комплекса мероприятий  в  очаге   ЭВИ.</w:t>
      </w:r>
    </w:p>
    <w:p>
      <w:pPr>
        <w:pStyle w:val="Normal"/>
        <w:tabs>
          <w:tab w:val="clear" w:pos="708"/>
          <w:tab w:val="left" w:pos="3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  <w:tab/>
        <w:t>решение</w:t>
        <w:tab/>
        <w:t>№2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ab/>
        <w:tab/>
        <w:tab/>
        <w:tab/>
        <w:t>Л.Ю. Воронина</w:t>
      </w:r>
    </w:p>
    <w:p>
      <w:pPr>
        <w:pStyle w:val="Normal"/>
        <w:rPr/>
      </w:pPr>
      <w:r>
        <w:rPr>
          <w:sz w:val="28"/>
          <w:szCs w:val="28"/>
        </w:rPr>
        <w:t>Секретарь:</w:t>
        <w:tab/>
        <w:tab/>
        <w:tab/>
        <w:tab/>
        <w:tab/>
        <w:tab/>
        <w:tab/>
        <w:tab/>
        <w:t>О.А.Наумова</w:t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2:30:00Z</dcterms:created>
  <dc:creator>User</dc:creator>
  <dc:description/>
  <dc:language>en-US</dc:language>
  <cp:lastModifiedBy>Ольга Анатольевна Наумова</cp:lastModifiedBy>
  <cp:lastPrinted>2017-09-07T10:31:00Z</cp:lastPrinted>
  <dcterms:modified xsi:type="dcterms:W3CDTF">2017-09-07T02:33:00Z</dcterms:modified>
  <cp:revision>3</cp:revision>
  <dc:subject/>
  <dc:title>Муниципальное образование</dc:title>
</cp:coreProperties>
</file>