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ларинский район»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ИТАРНО-ПРОТИВОЭПИДЕМИОЛОГИЧЕСКАЯ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Я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№ 2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5.09.2017г.</w:t>
        <w:tab/>
        <w:tab/>
        <w:tab/>
        <w:tab/>
        <w:tab/>
        <w:tab/>
        <w:tab/>
        <w:tab/>
        <w:tab/>
        <w:t>п. Залари</w:t>
      </w:r>
    </w:p>
    <w:p>
      <w:pPr>
        <w:pStyle w:val="Style16"/>
        <w:rPr/>
      </w:pPr>
      <w:r>
        <w:rPr/>
        <w:t>Заслушав и обсудив  информацию начальника Территориального отдела Управления Роспотребнадзора по Иркутской области в Заларинском, Балаганском и Нукутском районах  Томашевой С.В.</w:t>
      </w:r>
    </w:p>
    <w:p>
      <w:pPr>
        <w:pStyle w:val="Style16"/>
        <w:rPr/>
      </w:pPr>
      <w:r>
        <w:rPr/>
        <w:t>СПЭК решила:</w:t>
      </w:r>
    </w:p>
    <w:p>
      <w:pPr>
        <w:pStyle w:val="Default"/>
        <w:jc w:val="both"/>
        <w:rPr/>
      </w:pPr>
      <w:r>
        <w:rPr>
          <w:sz w:val="26"/>
          <w:szCs w:val="26"/>
        </w:rPr>
        <w:t>1</w:t>
      </w:r>
      <w:r>
        <w:rPr>
          <w:b/>
          <w:sz w:val="26"/>
          <w:szCs w:val="26"/>
          <w:u w:val="single"/>
        </w:rPr>
        <w:t xml:space="preserve">.  Мэрам муниципальных образований   Самойлович В.В. Орноеву В.С.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1.1. В целях обеспечения населения водой гарантированного качества принять меры по санитарному благоустройству источников водоснабжения, улучшению качества водоподготовки и качества воды в разводящей сети водопровод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2. Потребовать от хозяйствующих субъектов жилищно-коммунального назначения, водопроводных и канализационных сооружений обеспечить должное санитарно-техническое состояние водопроводных и канализационных систем, соблюдение санитарного законодательства по сбору, обеззараживанию и удалению сточных вод,  осуществлению производственного контрол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3. Обязать руководителей и владельцев систем водоснабжения и канализования своевременно осуществлять плановые и внеплановые ремонтные работы, устранять аварийные ситуации с обязательным проведением обеззараживания водопроводных сетей и лабораторным контролем воды на микробиологические показатели, в том числе коли-фаг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4. Организовать очистку населённых мест в соответствии с требованиями санитарного законодательства, обеспечив регулярный и своевременный вывоз жидких отходов выгребных ям, не допуская их переполн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5. В целях координации и корректировки осуществляемых профилактических и противоэпидемических мероприятий, взять на контроль вопросы обеспечения дошкольных, общеобразовательных, оздоровительных учреждений медицинскими кадрами, необходимым оборудованием (термометрами, бактерицидными лампами), дезинфекционными средствами, средствами личной гигиены и др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6. Взять на контроль поставки пищевых продуктов, в том числе овощей и фруктов  в детские организованные коллективы (детские образовательные, социальные организации и летние оздоровительные учреждения) и торговлю на рынках.  Принимать все необходимые меры по пресечению несанкционированной торговли продуктами питания, в том числе овощами и фруктам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7. Рассмотреть на заседаниях санитарно противоэпидемических комиссий вопрос по усилению мер профилактики ЭВИ с участием представителей заинтересованных органов и организа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  <w:u w:val="single"/>
        </w:rPr>
        <w:t>Юридическим лицам эксплуатирующим системы водоснабжения в муниципальных образованиях  в период сезонного подъёма вирусной заболеваемости (июль – ноябрь)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рамках производственного контроля обеспечить исследование воды в распределительной сети на вирусологические показател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Вводить режим повышенного хлорирования водопроводной воды с выборочным контролем остаточного хлора с увеличением содержания остаточного свободного хлора в конечных точках распределительной городской водопроводной сети  не менее 0,3 мг/л по отдельному постановлению главного государственного врач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  <w:u w:val="single"/>
        </w:rPr>
        <w:t>Юридическим лицам, индивидуальным предпринимателям предприятий общественного питания и продовольственной торговли, руководителям предприятий и организаций, независимо от организационно-правовой формы, осуществляющих автомобильные пассажирские перевозк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1. В целях предупреждения распространения ЭВИ организовать с 15.08.2017 г. до особого распоряжения  проведение  ежедневной  текущей уборки с обработкой дезинфицирующими средствами, обладающими вирулицидным действие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втомобильного пассажирского автотранспорта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на предприятиях общественного питания и продовольственной торговли поверхностей в помещениях и оборудования, столов, кухонного инвентаря, посуды, подносов, санитарно-технического оборудования, мусоросборников, уборочного инвентар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2.  персоналу, занятому приготовлением и раздачей пищи и осуществляющему прием, складирование и реализацию пищевых продуктов на предприятиях торговли обрабатывать руки кожным антисептиком, предназначенным для гигиенической обработки </w:t>
      </w:r>
      <w:r>
        <w:rPr/>
        <w:t>ру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</w:t>
      </w:r>
      <w:r>
        <w:rPr>
          <w:b/>
          <w:sz w:val="26"/>
          <w:szCs w:val="26"/>
          <w:u w:val="single"/>
        </w:rPr>
        <w:t>. Председателю  комитета образования МО «Заларинский район» Елохину С.А,  руководителям образовательных, оздоровительных организаций, главному врачу ОГБУЗ «Заларинская Р.Б.» Дульбееву Р.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1. Довести до сведения персонала образовательных, оздоровительных организаций и учреждений, занимающихся организацией питания детей в образовательных организациях, информацию о ситуации по ЭВИ, проработав вопросы изоляции инфекционных больных и оперативной организации противоэпидемических мероприятий. Принять меры по повышению ответственности персонала учреждений в части соблюдения санитарного законодатель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 Организовать  ежедневную систему допуска детей в детские образовательные организации (утренний фильтр) с проведением опроса родителей о состоянии здоровья ребенка предварительной термометрии с отметкой в журнале приема с 17.08.2017г  до особого распоряж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3. Обеспечить строгое соблюдение изоляционных мероприятий в детских дошкольных учреждениях, не допуская совмещение детей из разных групп, в том числе путем ограничения культурно-массовых мероприятий в закрытых помещениях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4. Обеспечить в детских организованных коллективах активное выявление и своевременную изоляцию детей с признаками инфекционного заболевания, обратив особое внимание на острые респираторные заболе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5. Не допускать к работе персонал с признаками инфекционных заболеваний, в т.ч. респираторных и кишечных инфекц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6. Организовать разъяснительную работу с родителями о необходимости обращения за медицинской помощью при наличии симптомов инфекционного заболевания у ребенка и информирования о причинах отсутствия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4.7.  Обеспечить организацию и контроль проведения, в случае регистрации ЭВИ, в образовательных и оздоровительных учреждениях для детей и подростков, полного комплекса противоэпидемических и профилактических мероприятий в соответствии с санитарными правилами;</w:t>
      </w:r>
    </w:p>
    <w:p>
      <w:pPr>
        <w:pStyle w:val="Default"/>
        <w:jc w:val="both"/>
        <w:rPr/>
      </w:pPr>
      <w:r>
        <w:rPr>
          <w:sz w:val="26"/>
          <w:szCs w:val="26"/>
        </w:rPr>
        <w:t>4.8. Взять на особый контроль:</w:t>
      </w:r>
    </w:p>
    <w:p>
      <w:pPr>
        <w:pStyle w:val="Default"/>
        <w:jc w:val="both"/>
        <w:rPr/>
      </w:pPr>
      <w:r>
        <w:rPr>
          <w:sz w:val="26"/>
          <w:szCs w:val="26"/>
        </w:rPr>
        <w:t>-  организацию питьевого режима с обеспечением бутилированной или кипяченой водой для питья,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е личной гигиены детьми и персоналом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9. Скорректировать меню в части планирования овощных блюд, предусматривающих их термическую обработку, необходимость исключения опасных в эпидемиологическом отношении блюд из детских меню;</w:t>
      </w:r>
    </w:p>
    <w:p>
      <w:pPr>
        <w:pStyle w:val="Default"/>
        <w:jc w:val="both"/>
        <w:rPr/>
      </w:pPr>
      <w:r>
        <w:rPr>
          <w:sz w:val="26"/>
          <w:szCs w:val="26"/>
        </w:rPr>
        <w:t>4.10. Обеспечить контроль за достаточным оснащением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медицинскими термометрами и шпателями,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актерицидными лампами и рециркуляторами,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дезинфицирующими средствами с вирулицидной активностью, разрешенными для применения в детских учреждениях;</w:t>
      </w:r>
    </w:p>
    <w:p>
      <w:pPr>
        <w:pStyle w:val="Default"/>
        <w:jc w:val="both"/>
        <w:rPr/>
      </w:pPr>
      <w:r>
        <w:rPr>
          <w:sz w:val="26"/>
          <w:szCs w:val="26"/>
        </w:rPr>
        <w:t>4.11. При осложнении эпидемиологической ситуации по ЭВИ в образовательной или оздоровительной организации, имеющей бассейны или регистрации  случаев ЭВИ у детей, посещающих бассейн, приостанавливать эксплуатацию бассейна с последующей его обработкой в соответствии с нормативными требованиями.</w:t>
      </w:r>
    </w:p>
    <w:p>
      <w:pPr>
        <w:pStyle w:val="Default"/>
        <w:jc w:val="both"/>
        <w:rPr/>
      </w:pPr>
      <w:r>
        <w:rPr>
          <w:sz w:val="26"/>
          <w:szCs w:val="26"/>
        </w:rPr>
        <w:t>5</w:t>
      </w:r>
      <w:r>
        <w:rPr>
          <w:b/>
          <w:sz w:val="26"/>
          <w:szCs w:val="26"/>
          <w:u w:val="single"/>
        </w:rPr>
        <w:t>. Юридическим лицам и индивидуальным предпринимателям, осуществляющим поставки пищевых продуктов и организацию питания  в образовательных и оздоровительных организациях:</w:t>
      </w:r>
    </w:p>
    <w:p>
      <w:pPr>
        <w:pStyle w:val="Default"/>
        <w:jc w:val="both"/>
        <w:rPr/>
      </w:pPr>
      <w:r>
        <w:rPr>
          <w:sz w:val="26"/>
          <w:szCs w:val="26"/>
        </w:rPr>
        <w:t>5.1. Обеспечить выполнение технических  регламентов и  гигиенических нормативов в части соблюдения надлежащих условий хранения, транспортирования и установленных сроков годности пищевых продуктов;</w:t>
      </w:r>
    </w:p>
    <w:p>
      <w:pPr>
        <w:pStyle w:val="Default"/>
        <w:jc w:val="both"/>
        <w:rPr/>
      </w:pPr>
      <w:r>
        <w:rPr>
          <w:sz w:val="26"/>
          <w:szCs w:val="26"/>
        </w:rPr>
        <w:t>5.2. Осуществлять контроль за наличием необходимого пакета  документов на поставляемую пищевую продукцию, подтверждающую ее качество и безопасность.</w:t>
      </w:r>
    </w:p>
    <w:p>
      <w:pPr>
        <w:pStyle w:val="Default"/>
        <w:jc w:val="both"/>
        <w:rPr/>
      </w:pPr>
      <w:r>
        <w:rPr>
          <w:sz w:val="26"/>
          <w:szCs w:val="26"/>
        </w:rPr>
        <w:t>6.</w:t>
      </w:r>
      <w:r>
        <w:rPr>
          <w:b/>
          <w:sz w:val="26"/>
          <w:szCs w:val="26"/>
          <w:u w:val="single"/>
        </w:rPr>
        <w:t>Руководителю отдела , опеки и попечительства Заларинского района  Голуб М.Н. руководителям социальных организаций для детей и взрослых, рекомендовать:</w:t>
      </w:r>
    </w:p>
    <w:p>
      <w:pPr>
        <w:pStyle w:val="Default"/>
        <w:jc w:val="both"/>
        <w:rPr/>
      </w:pPr>
      <w:r>
        <w:rPr>
          <w:sz w:val="26"/>
          <w:szCs w:val="26"/>
        </w:rPr>
        <w:t>6.1. Взять на особый контроль соблюдение санитарно-гигиенического режима  и организации  мероприятий по предупреждению «заноса» и распространения ЭВИ в  подведомственных учреждениях;</w:t>
      </w:r>
    </w:p>
    <w:p>
      <w:pPr>
        <w:pStyle w:val="Default"/>
        <w:jc w:val="both"/>
        <w:rPr/>
      </w:pPr>
      <w:r>
        <w:rPr>
          <w:sz w:val="26"/>
          <w:szCs w:val="26"/>
        </w:rPr>
        <w:t>6.2. Обеспечить оперативное проведение комплекса противоэпидемических мероприятий в организациях при выявлении больных ЭВИ среди детей и сотрудников учреждений;</w:t>
      </w:r>
    </w:p>
    <w:p>
      <w:pPr>
        <w:pStyle w:val="Default"/>
        <w:jc w:val="both"/>
        <w:rPr/>
      </w:pPr>
      <w:r>
        <w:rPr>
          <w:sz w:val="26"/>
          <w:szCs w:val="26"/>
        </w:rPr>
        <w:t>6.3.  Обеспечить в подведомственных учреждениях  достаточное оснащение медицинскими термометрами и шпателями, бактерицидными лампами и рециркуляторами, дезинфицирующими средствами с вирулицидной активностью, разрешенными для применения в детских учреждениях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4. Принять меры по недопущению к работе персонала с симптомами, не исключающими инфекционные заболевания.</w:t>
      </w:r>
    </w:p>
    <w:p>
      <w:pPr>
        <w:pStyle w:val="Default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  <w:u w:val="single"/>
        </w:rPr>
        <w:t>Главному врачу ОГБУЗ Заларинская Р.Б.</w:t>
      </w:r>
      <w:r>
        <w:rPr>
          <w:rFonts w:eastAsia="Arial Unicode MS"/>
          <w:b/>
          <w:sz w:val="26"/>
          <w:szCs w:val="26"/>
          <w:u w:val="single"/>
        </w:rPr>
        <w:t>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Arial Unicode MS"/>
          <w:sz w:val="26"/>
          <w:szCs w:val="26"/>
        </w:rPr>
        <w:t>7</w:t>
      </w:r>
      <w:r>
        <w:rPr>
          <w:rFonts w:eastAsia="Times New Roman"/>
          <w:sz w:val="26"/>
          <w:szCs w:val="26"/>
          <w:lang w:eastAsia="ru-RU"/>
        </w:rPr>
        <w:t>.1. Принять меры по обеспечению своевременного выявления, учета случаев ЭВИ, передачи экстренных извещений в ФБУЗ «Центр гигиены и эпидемиологии в Иркутской области» в Заларинском, Балаганском и Нукутском районах,  готовности лечебно-профилактических организаций к приему больных с тяжелым клиническим течением заболеваний, в том числе с симптоматикой менингита, оказанию им реанимационной помощи;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7.2. Обеспечить в территориях запас лекарственных и дезинфекционных средств для лечения и профилактики ЭВИ, в том числе для неспецифической экстренной профилактики в очагах;</w:t>
      </w:r>
    </w:p>
    <w:p>
      <w:pPr>
        <w:pStyle w:val="Default"/>
        <w:spacing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7.3. Обеспечить проведение  лабораторной диагностики ЭВИ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7.4. Направлять биологический материал от больных  тяжелыми и  менингеальными  формами ЭВИ  и летальных исходов  непосредственно в вирусологическую  лабораторию ФБУЗ «Центр гигиены и эпидемиологии в Иркутской области» в Заларинском, Балаганском и Нукутском районах;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7.5. </w:t>
      </w:r>
      <w:r>
        <w:rPr>
          <w:rFonts w:eastAsia="Arial Unicode MS"/>
          <w:sz w:val="26"/>
          <w:szCs w:val="26"/>
        </w:rPr>
        <w:t xml:space="preserve"> Организовать обучение медицинских работников по вопросам клиники, диагностики, лечения, забора материала для вирусологических исследований, организации противоэпидемических и профилактических мероприятий по энтеровирусной инфекции с последующим контролем уровня знаний. Принять меры по повышению уровня диагностики острых кишечных инфекций вирусной этиологии;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7.6. Провести обучающие семинары для медицинского персонала детских учреждений по вопросам организации медицинской помощи и первичных противоэпидемических мероприятий при выявлении случаев заболеваний с респираторной симптоматикой у детей, не исключающих ЭВ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Организовать в медицинских организациях области проведение текущей  дезинфекции вирулицидными препаратами с активностью в отношении энтеровирусов с увеличением кратности обработки поверхностей, имеющих постоянный контакт с руками пациентов и персонала, руководствоваться при ее организации методическими указаниями МУ 3.5.3104-13 "Организация и проведение дезинфекционных мероприятий при энтеровирусных (неполно) инфекциях"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8. В период  начала нового учебного года и формирования детских коллективов обеспечить проведение медицинского наблюдения за детьми с целью своевременного выявления больных ЭВИ и организации комплекса противоэпидемических мероприят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9. Активизировать разъяснительную работу с населением по вопросам профилактики ЭВИ.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8</w:t>
      </w:r>
      <w:r>
        <w:rPr>
          <w:rFonts w:eastAsia="Arial Unicode MS" w:cs="Times New Roman" w:ascii="Times New Roman" w:hAnsi="Times New Roman"/>
          <w:b/>
          <w:sz w:val="26"/>
          <w:szCs w:val="26"/>
          <w:u w:val="single"/>
        </w:rPr>
        <w:t>. Главному врачу ФБУЗ «Центр гигиены и эпидемиологии в Иркутской области»</w:t>
      </w:r>
      <w:r>
        <w:rPr>
          <w:rFonts w:eastAsia="Times New Roman"/>
          <w:b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в Заларинском, Балаганском и Нукутском районах</w:t>
      </w:r>
      <w:r>
        <w:rPr>
          <w:rFonts w:eastAsia="Arial Unicode MS" w:cs="Times New Roman" w:ascii="Times New Roman" w:hAnsi="Times New Roman"/>
          <w:b/>
          <w:sz w:val="26"/>
          <w:szCs w:val="26"/>
          <w:u w:val="single"/>
        </w:rPr>
        <w:t xml:space="preserve">  Е.Г. Фирсовой обеспечить:</w:t>
      </w:r>
    </w:p>
    <w:p>
      <w:pPr>
        <w:pStyle w:val="Style17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1. Готовность  лаборатории вирусологических исследований к проведению исследований на ЭВИ, включая энтеровирус 71 типа, предусмотрев постоянный запас диагностических препаратов;</w:t>
      </w:r>
    </w:p>
    <w:p>
      <w:pPr>
        <w:pStyle w:val="Style17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2. Включение в освещение вопросов проведения первичных противоэпидемических мероприятий при выявлении случаев заболеваний с респираторной симптоматикой при проведении  гигиенической подготовки персонала детских учреждений вопросов;</w:t>
      </w:r>
    </w:p>
    <w:p>
      <w:pPr>
        <w:pStyle w:val="Style17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33:00Z</dcterms:created>
  <dc:creator>zalari</dc:creator>
  <dc:description/>
  <dc:language>en-US</dc:language>
  <cp:lastModifiedBy>Ольга Анатольевна Наумова</cp:lastModifiedBy>
  <cp:lastPrinted>2017-09-07T10:39:00Z</cp:lastPrinted>
  <dcterms:modified xsi:type="dcterms:W3CDTF">2017-09-07T02:40:00Z</dcterms:modified>
  <cp:revision>3</cp:revision>
  <dc:subject/>
  <dc:title>На территории Иркутской области  в настоящее время отмечается    сезонный подъём заболеваемости энтеровирусными инфекциями (ЭВИ), характерный для данного времени года</dc:title>
</cp:coreProperties>
</file>