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лари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 - ПРОТИВОЭПИДЕМИОЛОГИЧЕ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9.2017г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1ч.00.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силении противоэпидемиологических мероприятий в период подъема заболеваемости энтеровирусной инфекцией на территории Иркутской области. (Томашева С.В.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 профилактике гриппа (Томашева С.В.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ПЭК                                                                     Л.Ю. В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09:00Z</dcterms:created>
  <dc:creator>zalari</dc:creator>
  <dc:description/>
  <cp:keywords/>
  <dc:language>en-US</dc:language>
  <cp:lastModifiedBy>Ольга Анатольевна Наумова</cp:lastModifiedBy>
  <cp:lastPrinted>2017-09-07T10:14:00Z</cp:lastPrinted>
  <dcterms:modified xsi:type="dcterms:W3CDTF">2017-09-07T02:15:00Z</dcterms:modified>
  <cp:revision>14</cp:revision>
  <dc:subject/>
  <dc:title>                                    Муниципальное образование</dc:title>
</cp:coreProperties>
</file>