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35" w:leader="none"/>
        </w:tabs>
        <w:spacing w:lineRule="auto" w:line="240" w:before="0" w:after="0"/>
        <w:rPr>
          <w:rFonts w:ascii="Segoe UI" w:hAnsi="Segoe UI" w:eastAsia="Times New Roman" w:cs="Segoe UI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36520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илиал по Орл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Вебинар на те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Снос объектов капитального строительства и снятие их с кадастрового уч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илиал ФГБУ «ФКП Росреестра» по Орловской области приглашает принять участие в вебинаре, который состоится 25 марта 2021 в 10:00 МСК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вижимое имущество, как и любое другое, подвержено уничтожению. Фактическое уничтожение объекта недвижимости, однако, не означает прекращения его существования в юридическом смысле. Для этого необходимо снятие с кадастрового учёта объекта недвижимости. Лишь после этого прекращаются правовые последствия владения имущество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ходе вебинара мы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отрим вопросы, касающиес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орядка снятия с кадастрового учета объектов капитального строительства в отношении разных видов недвижимости, основания их снятия, а также комплект необходимых документ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ы уже знаете, отличительной особенностью вебинара является то, что участники мероприятия смогут задать интересующие их вопросы в режиме</w:t>
        <w:br/>
        <w:t xml:space="preserve">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onlin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, кроме того для получения письменного ответа вопросы в рамках темы вебинара можно предварительно направить на адрес электронной почты: ovd@57.kadastr.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должительность - не более 9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того чтобы принять участие в Вебинаре, необходимо пройти авторизацию по ссылке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ebinar.kadastr.ru/webinars/ready/detail/13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ктор – начальник отдела обработки документов и обеспечения учетных действий № 2 Агличева Юлия Ивановн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аши контакты по вопросам проведения вебинаров: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ел.: 8(4862) 598-663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эл. почта: 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8"/>
            <w:szCs w:val="28"/>
            <w:u w:val="none"/>
            <w:lang w:val="en-US"/>
          </w:rPr>
          <w:t>filial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8"/>
            <w:szCs w:val="28"/>
            <w:u w:val="none"/>
          </w:rPr>
          <w:t>@57.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8"/>
            <w:szCs w:val="28"/>
            <w:u w:val="none"/>
            <w:lang w:val="en-US"/>
          </w:rPr>
          <w:t>kadastr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ru-RU"/>
        </w:rPr>
        <w:t>VK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b/>
          <w:i/>
          <w:sz w:val="28"/>
          <w:szCs w:val="28"/>
        </w:rPr>
        <w:t>://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k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b/>
          <w:i/>
          <w:sz w:val="28"/>
          <w:szCs w:val="28"/>
        </w:rPr>
        <w:t>/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gbu</w:t>
      </w:r>
      <w:r>
        <w:rPr>
          <w:rFonts w:cs="Times New Roman" w:ascii="Times New Roman" w:hAnsi="Times New Roman"/>
          <w:b/>
          <w:i/>
          <w:sz w:val="28"/>
          <w:szCs w:val="28"/>
        </w:rPr>
        <w:t>57.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айты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ru-RU"/>
        </w:rPr>
        <w:t> kadastr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ru-RU"/>
        </w:rPr>
        <w:t>webinar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ru-RU"/>
        </w:rPr>
        <w:t>kadastr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ru-RU"/>
        </w:rPr>
        <w:t>ru 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 уважением,  Кадастровая палата 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рловской области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ebinar.kadastr.ru/webinars/ready/detail/136" TargetMode="External"/><Relationship Id="rId4" Type="http://schemas.openxmlformats.org/officeDocument/2006/relationships/hyperlink" Target="mailto:filial@57.kadastr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5:16:00Z</dcterms:created>
  <dc:creator>Ефимова  Юлия Владимировна</dc:creator>
  <dc:description/>
  <cp:keywords/>
  <dc:language>en-US</dc:language>
  <cp:lastModifiedBy>hilchenko_ea</cp:lastModifiedBy>
  <cp:lastPrinted>2021-02-10T16:28:00Z</cp:lastPrinted>
  <dcterms:modified xsi:type="dcterms:W3CDTF">2021-03-11T01:57:00Z</dcterms:modified>
  <cp:revision>22</cp:revision>
  <dc:subject/>
  <dc:title/>
</cp:coreProperties>
</file>