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УСТА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ЗАЛАРИН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вая редакц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м Уставом в пределах компетенции, установленной Конституцией Российской Федерации и законодательством, регулируются вопросы правовой, территориальной, экономической и финансовой организации местного самоуправления в муниципальном образовании "Заларинский район" Иркутской области (далее - обла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 Заларинский рай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о-территориальные границы Заларинского района утверждены решением Исполнительного комитета Иркутского областного Совета депутатов трудящихся от 20.05.1966 № 272 "Об утверждении административных границ районов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ус Заларинского района как административно-территориального образования области устанавливается законодательством Российской Федерации 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ое образование "Заларинский район" наделено статусом муниципального района законом Иркутской области от 02.12.2004 № 75-оз "О статусе и границах муниципальных образований Заларинского района Иркут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нятия "муниципальный район", "Заларинский район" далее по тексту настоящего Устава используются в равной мере для обозначения муниципального образования "Заларинский рай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 Население Заларин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еление Заларинского района составляют объединенные общностью решения вопросов местного значения граждане Российской Федерации, обладающие, в соответствии с Конституцией Российской Федерации и федеральными законами, правом на осуществление местного самоуправления в Заларинск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Залари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 Территория Заларинского района, его административный центр и административные окру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пределах территории Заларинского района осуществляется местное самоуправление.</w:t>
      </w:r>
    </w:p>
    <w:p>
      <w:pPr>
        <w:pStyle w:val="ConsPlusNormal"/>
        <w:widowControl/>
        <w:ind w:firstLine="540"/>
        <w:jc w:val="both"/>
        <w:rPr/>
      </w:pPr>
      <w:r>
        <w:rPr>
          <w:rFonts w:cs="Times New Roman" w:ascii="Times New Roman" w:hAnsi="Times New Roman"/>
          <w:sz w:val="24"/>
          <w:szCs w:val="24"/>
        </w:rPr>
        <w:t>2. Границы территории Заларинского района устанавливаются законами области в соответствии с требованиями, предусмотренными Федеральным законом от 6 октября 2003г № 131-ФЗ "Об общих принципах организации местного самоуправления в Российской Федерации" (далее - Федеральный зак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территории Заларинского района входят городские и сельские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менение границ Заларинского района, его преобразование осуществляется законами области по инициативе населения, органов местного самоуправления, органов государственной власти области и федеральных органов государственной власти в соответствии с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дминистративным центром Заларинского района, в соответствии с законом Иркутской области от 02.12.2004 N 75-оз "О статусе и границах муниципальных образований Заларинского района Иркутской области", является поселок Залар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 Официальные символы Заларин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фициальные символы Заларинского района подлежат государственной регистрации в порядке, установленном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фициальные символы Заларинского района и порядок официального использования указанных символов устанавливаются решением районной Ду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ИСТЕМА МЕСТНОГО САМОУПРАВЛЕНИЯ И ВОПРОСЫ МЕСТНОГО ЗНАЧ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 Система местного самоуправления Заларин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ое самоуправление Заларинского района осуществляется насел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осредственно путем участия в местном референдуме, муниципальных выборах, голосовании по отзыву депутата районной Думы, мэра района голосовании по вопросам изменения границ муниципального района, преобразования муниципального района, осуществлении правотворческой инициативы граждан, участия в публичных слушаниях, собраниях граждан, конференциях граждан (собраниях делегатов), опросе граждан, обращений граждан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через органы местного самоуправления Заларин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6. Вопросы местного значения Заларинского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к вопросам местного значения Заларинского района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утверждение, исполнение бюджета муниципального района (далее - местный бюджет), контроль за исполнением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Заларинского района;</w:t>
      </w:r>
    </w:p>
    <w:p>
      <w:pPr>
        <w:pStyle w:val="ConsPlusNormal"/>
        <w:widowControl/>
        <w:ind w:firstLine="540"/>
        <w:jc w:val="both"/>
        <w:rPr/>
      </w:pPr>
      <w:r>
        <w:rPr>
          <w:rFonts w:cs="Times New Roman" w:ascii="Times New Roman" w:hAnsi="Times New Roman"/>
          <w:sz w:val="24"/>
          <w:szCs w:val="24"/>
        </w:rPr>
        <w:t>4) организация в границах Заларинск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0"/>
        <w:rPr/>
      </w:pPr>
      <w:r>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и осуществления дорожной деятель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частие в предупреждении и ликвидации последствий чрезвычайных ситуаций на территории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организация охраны общественного порядка на территории Заларинского района муниципальной мили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рганизация мероприятий межпоселенческого характера по охране окружающе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ind w:firstLine="540"/>
        <w:jc w:val="both"/>
        <w:rPr/>
      </w:pPr>
      <w:r>
        <w:rPr/>
        <w:t>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540"/>
        <w:jc w:val="both"/>
        <w:rPr/>
      </w:pPr>
      <w:r>
        <w:rPr/>
        <w:t xml:space="preserve"> </w:t>
      </w:r>
      <w:r>
        <w:rPr/>
        <w:t>13) организация утилизации и переработки бытовых и промышленных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утверждение схем территориального планирования Заларинского района, утверждение подготовленной на основе схемы территориального планирования Залар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Заларинского района, резервирование и изъятие, в том числе путем выкупа, земельных участков в границах Заларинского района дл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формирование и содержание муниципального архива, включая хранение архивных фондов поселений;</w:t>
      </w:r>
    </w:p>
    <w:p>
      <w:pPr>
        <w:pStyle w:val="Normal"/>
        <w:autoSpaceDE w:val="false"/>
        <w:ind w:firstLine="540"/>
        <w:jc w:val="both"/>
        <w:rPr/>
      </w:pPr>
      <w:r>
        <w:rPr/>
        <w:t>17) содержание на территории муниципального района межпоселенческих мест захоронения, организация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8) создание условий для обеспечения поселений, входящих в состав Заларинского района, услугами связи, общественного питания, торговли и бытового обслужи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9) организация библиотечного обслуживания населения межпоселенческими библиотеками, комплектование и обеспечение сохранности их библиотечных фонд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создание условий для обеспечения поселений, входящих в состав Заларинского района, услугами по организации досуга и услугами организаций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выравнивание уровня бюджетной обеспеченности поселений, входящих в состав Заларинского района,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организация и осуществление мероприятий по гражданской обороне, защите населения и территории Заларинск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0"/>
        <w:rPr/>
      </w:pPr>
      <w:r>
        <w:rPr/>
        <w:t>24)  создание, развитие и обеспечение охраны лечебно-оздоровительных местностей и курортов местного значения на территории Заларин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осуществление мероприятий по обеспечению безопасности людей на водных объектах, охране их жизни и здоровья;</w:t>
      </w:r>
    </w:p>
    <w:p>
      <w:pPr>
        <w:pStyle w:val="ConsPlusNormal"/>
        <w:widowControl/>
        <w:ind w:firstLine="540"/>
        <w:jc w:val="both"/>
        <w:rPr/>
      </w:pPr>
      <w:r>
        <w:rPr>
          <w:rFonts w:cs="Times New Roman" w:ascii="Times New Roman" w:hAnsi="Times New Roman"/>
          <w:sz w:val="24"/>
          <w:szCs w:val="24"/>
        </w:rPr>
        <w:t>26)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оказание поддержки социально ориентированным некоммерческим организациям, благотворительной деятельности и добровольче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обеспечение условий для развития на территории Заларинск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ConsNormal"/>
        <w:ind w:right="-365" w:firstLine="540"/>
        <w:jc w:val="both"/>
        <w:rPr>
          <w:rFonts w:ascii="Times New Roman" w:hAnsi="Times New Roman" w:cs="Times New Roman"/>
          <w:sz w:val="24"/>
          <w:szCs w:val="24"/>
        </w:rPr>
      </w:pPr>
      <w:r>
        <w:rPr>
          <w:rFonts w:cs="Times New Roman" w:ascii="Times New Roman" w:hAnsi="Times New Roman"/>
          <w:sz w:val="24"/>
          <w:szCs w:val="24"/>
        </w:rPr>
        <w:t>28)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0"/>
        <w:rPr/>
      </w:pPr>
      <w:r>
        <w:rPr/>
        <w:t>29) осуществление муниципального лесного контроля;</w:t>
      </w:r>
    </w:p>
    <w:p>
      <w:pPr>
        <w:pStyle w:val="Normal"/>
        <w:numPr>
          <w:ilvl w:val="0"/>
          <w:numId w:val="0"/>
        </w:numPr>
        <w:autoSpaceDE w:val="false"/>
        <w:ind w:firstLine="540"/>
        <w:jc w:val="both"/>
        <w:outlineLvl w:val="0"/>
        <w:rPr/>
      </w:pPr>
      <w:r>
        <w:rPr/>
        <w:t>30)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pPr>
      <w:r>
        <w:rPr/>
        <w:t>31)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pPr>
      <w:r>
        <w:rPr/>
        <w:t>3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 от 19.07.2011г.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pPr>
      <w:r>
        <w:rPr/>
        <w:t>33) осуществление мер по противодействию коррупции в границах муниципального района.</w:t>
      </w:r>
    </w:p>
    <w:p>
      <w:pPr>
        <w:pStyle w:val="ConsNormal"/>
        <w:ind w:right="-365"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Заларинского района имеют право на:</w:t>
      </w:r>
    </w:p>
    <w:p>
      <w:pPr>
        <w:pStyle w:val="ConsNormal"/>
        <w:ind w:left="540" w:right="-365" w:hanging="0"/>
        <w:jc w:val="both"/>
        <w:rPr>
          <w:rFonts w:ascii="Times New Roman" w:hAnsi="Times New Roman" w:cs="Times New Roman"/>
          <w:sz w:val="24"/>
          <w:szCs w:val="24"/>
        </w:rPr>
      </w:pPr>
      <w:r>
        <w:rPr>
          <w:rFonts w:cs="Times New Roman" w:ascii="Times New Roman" w:hAnsi="Times New Roman"/>
          <w:sz w:val="24"/>
          <w:szCs w:val="24"/>
        </w:rPr>
        <w:t>1)   создание музеев Заларинского района;</w:t>
      </w:r>
    </w:p>
    <w:p>
      <w:pPr>
        <w:pStyle w:val="Normal"/>
        <w:autoSpaceDE w:val="false"/>
        <w:ind w:firstLine="540"/>
        <w:jc w:val="both"/>
        <w:rPr/>
      </w:pPr>
      <w:r>
        <w:rPr/>
        <w:t>2) участие в осуществлении деятельности по опеке и попечительству;</w:t>
      </w:r>
    </w:p>
    <w:p>
      <w:pPr>
        <w:pStyle w:val="Normal"/>
        <w:autoSpaceDE w:val="false"/>
        <w:ind w:firstLine="540"/>
        <w:jc w:val="both"/>
        <w:rPr/>
      </w:pPr>
      <w:r>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ind w:firstLine="540"/>
        <w:jc w:val="both"/>
        <w:rPr/>
      </w:pPr>
      <w:r>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540"/>
        <w:jc w:val="both"/>
        <w:outlineLvl w:val="0"/>
        <w:rPr/>
      </w:pPr>
      <w:r>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autoSpaceDE w:val="false"/>
        <w:ind w:firstLine="540"/>
        <w:jc w:val="both"/>
        <w:rPr/>
      </w:pPr>
      <w:r>
        <w:rPr/>
        <w:t>6) создание условий для развития туризма.</w:t>
      </w:r>
    </w:p>
    <w:p>
      <w:pPr>
        <w:pStyle w:val="Normal"/>
        <w:numPr>
          <w:ilvl w:val="0"/>
          <w:numId w:val="0"/>
        </w:numPr>
        <w:autoSpaceDE w:val="false"/>
        <w:ind w:firstLine="540"/>
        <w:jc w:val="both"/>
        <w:outlineLvl w:val="0"/>
        <w:rPr/>
      </w:pPr>
      <w:r>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0"/>
        <w:rPr/>
      </w:pPr>
      <w:r>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540"/>
        <w:jc w:val="both"/>
        <w:rPr/>
      </w:pPr>
      <w:r>
        <w:rPr/>
        <w:t>9) осуществление мероприятий предусмотренных Федеральным законом "О донорстве крови и ее компон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Возложение на муниципальное образование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 </w:t>
      </w:r>
    </w:p>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7. Полномочия органов местного самоуправления Заларинского района по решению вопросов местного 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решения вопросов местного значения органы местного самоуправления Заларинского района самостоятельно осуществляют следующие полномоч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Заларинский район" и внесение в него изменений и дополнений, издание муниципаль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Заларинского района;</w:t>
      </w:r>
    </w:p>
    <w:p>
      <w:pPr>
        <w:pStyle w:val="ConsPlusNormal"/>
        <w:widowControl/>
        <w:ind w:firstLine="540"/>
        <w:jc w:val="both"/>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0"/>
        <w:rPr/>
      </w:pPr>
      <w:r>
        <w:rPr/>
        <w:t xml:space="preserve"> </w:t>
      </w: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 </w:t>
      </w:r>
    </w:p>
    <w:p>
      <w:pPr>
        <w:pStyle w:val="Normal"/>
        <w:autoSpaceDE w:val="false"/>
        <w:ind w:firstLine="540"/>
        <w:jc w:val="both"/>
        <w:rPr/>
      </w:pPr>
      <w:r>
        <w:rPr/>
        <w:t>5.1) полномочиями по организации теплоснабжения, предусмотренными Федеральным законом "О теплоснабжении";</w:t>
      </w:r>
    </w:p>
    <w:p>
      <w:pPr>
        <w:pStyle w:val="Normal"/>
        <w:autoSpaceDE w:val="false"/>
        <w:ind w:firstLine="540"/>
        <w:jc w:val="both"/>
        <w:rPr/>
      </w:pPr>
      <w:r>
        <w:rPr/>
        <w:t xml:space="preserve"> </w:t>
      </w: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7)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jc w:val="both"/>
        <w:rPr/>
      </w:pPr>
      <w:r>
        <w:rPr/>
        <w:t xml:space="preserve">         </w:t>
      </w:r>
      <w:r>
        <w:rPr/>
        <w:t>9)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12) иными полномочиями в соответствии с настоящим Федеральным законом, уставами муниципальных образований.</w:t>
      </w:r>
    </w:p>
    <w:p>
      <w:pPr>
        <w:pStyle w:val="Normal"/>
        <w:autoSpaceDE w:val="false"/>
        <w:ind w:firstLine="540"/>
        <w:jc w:val="both"/>
        <w:rPr/>
      </w:pPr>
      <w:r>
        <w:rPr/>
      </w:r>
    </w:p>
    <w:p>
      <w:pPr>
        <w:pStyle w:val="Normal"/>
        <w:autoSpaceDE w:val="false"/>
        <w:ind w:firstLine="540"/>
        <w:jc w:val="both"/>
        <w:rPr/>
      </w:pPr>
      <w:r>
        <w:rPr/>
        <w:t>Статья 7.1. Муниципальный контроль</w:t>
      </w:r>
    </w:p>
    <w:p>
      <w:pPr>
        <w:pStyle w:val="Normal"/>
        <w:autoSpaceDE w:val="false"/>
        <w:ind w:firstLine="540"/>
        <w:jc w:val="both"/>
        <w:rPr/>
      </w:pPr>
      <w:r>
        <w:rPr/>
      </w:r>
    </w:p>
    <w:p>
      <w:pPr>
        <w:pStyle w:val="Normal"/>
        <w:autoSpaceDE w:val="false"/>
        <w:ind w:firstLine="540"/>
        <w:jc w:val="both"/>
        <w:rPr/>
      </w:pPr>
      <w:r>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autoSpaceDE w:val="false"/>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0"/>
        <w:rPr/>
      </w:pPr>
      <w:r>
        <w:rPr/>
        <w:t>3.Органом местного самоуправления, уполномоченным на осуществление муниципального контроля, является администрация МО "Заларинский район".</w:t>
      </w:r>
    </w:p>
    <w:p>
      <w:pPr>
        <w:pStyle w:val="Normal"/>
        <w:numPr>
          <w:ilvl w:val="0"/>
          <w:numId w:val="0"/>
        </w:numPr>
        <w:autoSpaceDE w:val="false"/>
        <w:ind w:firstLine="540"/>
        <w:jc w:val="both"/>
        <w:outlineLvl w:val="0"/>
        <w:rPr/>
      </w:pPr>
      <w:r>
        <w:rPr/>
        <w:t>К полномочиям администрации МО "Заларинский район", осуществляющей муниципальный контроль, относятся:</w:t>
      </w:r>
    </w:p>
    <w:p>
      <w:pPr>
        <w:pStyle w:val="Normal"/>
        <w:numPr>
          <w:ilvl w:val="0"/>
          <w:numId w:val="0"/>
        </w:numPr>
        <w:autoSpaceDE w:val="false"/>
        <w:ind w:firstLine="540"/>
        <w:jc w:val="both"/>
        <w:outlineLvl w:val="0"/>
        <w:rPr/>
      </w:pPr>
      <w:r>
        <w:rPr/>
        <w:t>организация и осуществление муниципального контроля на территории МО "Заларинский район";</w:t>
      </w:r>
    </w:p>
    <w:p>
      <w:pPr>
        <w:pStyle w:val="Normal"/>
        <w:numPr>
          <w:ilvl w:val="0"/>
          <w:numId w:val="0"/>
        </w:numPr>
        <w:autoSpaceDE w:val="false"/>
        <w:ind w:firstLine="540"/>
        <w:jc w:val="both"/>
        <w:outlineLvl w:val="0"/>
        <w:rPr/>
      </w:pPr>
      <w:r>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0"/>
        <w:rPr/>
      </w:pPr>
      <w:r>
        <w:rPr/>
        <w:t>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numPr>
          <w:ilvl w:val="0"/>
          <w:numId w:val="0"/>
        </w:numPr>
        <w:autoSpaceDE w:val="false"/>
        <w:ind w:firstLine="540"/>
        <w:jc w:val="both"/>
        <w:outlineLvl w:val="0"/>
        <w:rPr/>
      </w:pPr>
      <w:r>
        <w:rPr/>
        <w:t>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0"/>
        <w:rPr/>
      </w:pPr>
      <w:r>
        <w:rPr/>
        <w:t>осуществление иных предусмотренных федеральными законами, законами и иными нормативными правовыми актами Иркутской области полномоч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8. Соглашения между органами местного самоуправления Заларинского района и органами местного самоуправления поселений, входящих в состав Заларинского района, о передаче осуществления части своих полномоч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рганы местного самоуправления отдельных поселений, входящих в состав Заларинского района, вправе заключать соглашения с органами местного самоуправления Заларин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местный бюджет в соответствии с Бюджетным кодексом Российской Федерации.</w:t>
      </w:r>
    </w:p>
    <w:p>
      <w:pPr>
        <w:pStyle w:val="ConsPlusNormal"/>
        <w:widowControl/>
        <w:ind w:firstLine="540"/>
        <w:jc w:val="both"/>
        <w:rPr/>
      </w:pPr>
      <w:r>
        <w:rPr>
          <w:rFonts w:cs="Times New Roman" w:ascii="Times New Roman" w:hAnsi="Times New Roman"/>
          <w:sz w:val="24"/>
          <w:szCs w:val="24"/>
        </w:rPr>
        <w:t>2. Органы местного самоуправления Заларинского района вправе заключать соглашения с органами местного самоуправления отдельных поселений, входящих в состав Заларин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местного бюджета в бюджеты соответствующих поселений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оответствии с Федеральным законом,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казанные в настоящей статье соглашения должны заключаться на основании решений, принимаемых районной Дум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9. Исполнение органами местного самоуправления Заларинского района отдельных государственных полномоч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Заларинского района могут наделяться федеральными законами и законами области отдельными государственными полномочиями в соответствии с Конституцией Российской Федерации и Федеральным законом.</w:t>
      </w:r>
    </w:p>
    <w:p>
      <w:pPr>
        <w:pStyle w:val="Normal"/>
        <w:autoSpaceDE w:val="false"/>
        <w:ind w:firstLine="540"/>
        <w:jc w:val="both"/>
        <w:rPr/>
      </w:pPr>
      <w:r>
        <w:rPr/>
        <w:t>2.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autoSpaceDE w:val="false"/>
        <w:ind w:firstLine="540"/>
        <w:jc w:val="both"/>
        <w:rPr/>
      </w:pPr>
      <w:r>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Ы И ПОРЯДОК УЧАСТИЯ НАСЕЛЕНИЯ В РЕШЕН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ПРОСОВ МЕСТНОГО ЗНАЧ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0. Местный референду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и законами, местным референдумом является форма прямого волеизъявления граждан Российской Федерации по наиболее важным вопросам местного значения в целях принятия обязательных решений, осуществляемого посредством голосования граждан Российской Федерации, обладающих правом на участие в референдуме, место жительства которых расположено в границах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й референдум проводится на всей территории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тельному вынесению на местный референдум подлежат вопросы введения и использования средств самообложения граждан, предусмотренных статьей 64 настоящего Устава, и иные вопросы в соответствии с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оответствии с Федеральным законом, решение о назначении местного референдума принимается районн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 инициативе районной Думы и мэра района, выдвинутой ими совмест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ициатива проведения местного референдума может быть выдвинута населением путем образования инициативной группы по проведению местного референдума в составе не менее 20 человек, обладающих правом на участие в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йонная Дума осуществляет проверку соответствия вопроса, предлагаемого инициативной группой для вынесения на местный референдум, требованиям федеральных законов в течение 10 дней со дня поступления ходатайства и иных документов инициативной группы по проведению местного референдума в районную Ду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районной Думой решения о соответствии требованиям федеральных законов вопроса, выносимого на местный референдум, Избирательная комиссия района регистрирует инициативную группу по проведению местного референдума, выдает ей регистрационное свидетельство и сообщает об этом в средства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йонная Дума обязана назначить местный референдум в течение 30 дней со дня поступления в районную Думу документов, на основании которых назначается местный референдум.  </w:t>
      </w:r>
    </w:p>
    <w:p>
      <w:pPr>
        <w:pStyle w:val="ConsPlusNormal"/>
        <w:widowControl/>
        <w:ind w:firstLine="540"/>
        <w:jc w:val="both"/>
        <w:rPr/>
      </w:pPr>
      <w:r>
        <w:rPr>
          <w:rFonts w:cs="Times New Roman" w:ascii="Times New Roman" w:hAnsi="Times New Roman"/>
          <w:sz w:val="24"/>
          <w:szCs w:val="24"/>
        </w:rPr>
        <w:t xml:space="preserve">4. Инициатива проведения местного референдума может быть выдвинута также группой депутатов в количестве не менее 1/3 от установленного настоящим Уставом числа депутатов районной Думы и мэром района. Факт выдвижения инициативы закрепляется в правовом акте </w:t>
      </w:r>
      <w:r>
        <w:rPr>
          <w:rFonts w:cs="Times New Roman" w:ascii="Times New Roman" w:hAnsi="Times New Roman"/>
          <w:b/>
          <w:sz w:val="24"/>
          <w:szCs w:val="24"/>
        </w:rPr>
        <w:t xml:space="preserve"> </w:t>
      </w:r>
      <w:r>
        <w:rPr>
          <w:rFonts w:cs="Times New Roman" w:ascii="Times New Roman" w:hAnsi="Times New Roman"/>
          <w:sz w:val="24"/>
          <w:szCs w:val="24"/>
        </w:rPr>
        <w:t xml:space="preserve">  главы администрации и правовом акте районной Думы. В последнем также определяется порядок проверки районной Думой соответствия вопроса, предлагаемого для вынесения на местный референдум, требованиям федеральных зак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йонная Дума не позднее чем через 5 дней со дня выдвижения указанной совместной инициативы по проведению местного референдума обязана уведомить об этой инициативе Избирательную комиссию области,  Губернатора области и Законодательное собрание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йонная Дума осуществляет проверку соответствия вопроса, предлагаемого для вынесения на местный референдум, требованиям федеральных законов. Срок такой проверки не может быть более десяти дней со дня выдвижения совместной инициати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районная Дума принимает решение о соответствии вопроса, предлагаемого для вынесения на местный референдум, требованиям закона и о назначении местного референдума либо о несоответствии указанного вопроса требованиям закона и об отказе в назначении местного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решение по вынесенному на местный референдум вопросу не принято, повторное вынесение этого же вопроса или с такой же по смыслу формулировкой на местный референдум допускается не ранее чем через два года со дня официального опубликования результатов местного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е, принятое на местном референдуме, подлежит регистрации в администрации района. Указанную регистрацию обеспечивает мэр района путем фиксации принятого на местном референдуме однозначно понимаемого содержания решения на бумажном и машиночитаемом носителях, с присвоением порядкового номера, указанием инициатора проведения местного референдума, даты голосования на местном референдуме и иных необходим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сполнение решения местного референдума обеспечивается органами местного самоуправления Заларинского района в соответствии с разграничением полномочий между ними, определенным законодательством и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арантии права граждан на участие в местном референдуме устанавливаются федеральными законами, порядок подготовки и проведения местного референдума регулируется федеральным законом и законом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1.  Муниципальные выбор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е выборы на территории Заларинского района проводятся в целях избрания депутатов районной Думы, мэра района на основе всеобщего равного и прямого избирательного права при тайном голосов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ыборы мэра района проводятся по мажоритарной избирательной системе</w:t>
      </w:r>
    </w:p>
    <w:p>
      <w:pPr>
        <w:pStyle w:val="ConsPlusNormal"/>
        <w:widowControl/>
        <w:ind w:firstLine="540"/>
        <w:jc w:val="both"/>
        <w:rPr/>
      </w:pPr>
      <w:r>
        <w:rPr>
          <w:rFonts w:cs="Times New Roman" w:ascii="Times New Roman" w:hAnsi="Times New Roman"/>
          <w:sz w:val="24"/>
          <w:szCs w:val="24"/>
        </w:rPr>
        <w:t>2. Муниципальные выборы депутатов районной Думы проводятся по смешанной избирательной системе, многомандатным избирательным округам, образуемым в порядке, установленном законом, от 12.06.2002г № 67-ФЗ "Об основах гарантиях избирательных прав и права на участие в референдуме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 менее половины депутатских мандатов районной Думы распределяются между муниципальными списками кандидатов, выдвинутыми избирательными объединениями, пропорционально числу голосов избирателей, полученным каждым из муниципальных списков кандид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униципальные выборы назначаются районн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йонная Дума в течение трех дней со дня принятия соответствующего решения уведомляет Избирательную комиссию области о назначении муниципальных вы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голосования определяе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случаях, установленных федеральными законами, муниципальные выборы назначаются соответствующей избирательной комиссией или су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зультаты выборов по избирательному округу, общие результаты муниципальных выборов подлежат официальному опубликованию (обнародованию).</w:t>
      </w:r>
    </w:p>
    <w:p>
      <w:pPr>
        <w:pStyle w:val="ConsPlusNormal"/>
        <w:widowControl/>
        <w:ind w:firstLine="540"/>
        <w:jc w:val="both"/>
        <w:rPr/>
      </w:pPr>
      <w:r>
        <w:rPr>
          <w:rFonts w:cs="Times New Roman" w:ascii="Times New Roman" w:hAnsi="Times New Roman"/>
          <w:sz w:val="24"/>
          <w:szCs w:val="24"/>
        </w:rPr>
        <w:t>7. Гарантии избирательных прав граждан при проведении муниципальных выборов, порядок назначения, подготовки и проведения, определения результатов выборов по избирательному округу, общих результатов муниципальных выборов устанавливаются федеральными законами и законами Иркут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Не менее половины депутатских мандатов в избираемой на муниципальных выборах районной Думы распределяются в соответствии с законодательством о выборах между списками кандидатов, выдвинутыми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2. Голосование по отзыву депутата районной Думы, мэра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д отзывом депутата районной Думы, мэра района понимается досрочное прекращение полномочий депутата, мэра района по решению избирателей на основе всеобщего равного и прямого волеизъявления при тайном голо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отзыва депутата районной Думы, мэра района служат его конкретные противоправные решения или действия (бездействие) в случае их подтверждения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зываемому депутату районной Думы, мэру района обеспечивается возможность дать избирателям объяснения по поводу обстоятельств, выдвигаемых в качестве оснований для отзы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у объяснений отзываемый депутат районной Думы, мэр района определяет самостоятельно с учетом требований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епутат районной Думы, мэр района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тоги голосования по отзыву депутата районной Думы, мэра района подлежат официальному опубликованию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Голосование по отзыву депутата районной Думы, мэра района проводится по инициативе населения в порядке и по процедуре, установленным федеральными законами и законом области для проведения местного референдума, с учетом особенностей, предусмотренных Федеральным закон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3. Голосование по вопросам изменения границ муниципального района, преобразования муниципального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олосование по вопросам изменения границ муниципального района, преобразования муниципального района проводится в целях получения согласия населения на указанные действия в случаях, предусмотренных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Голосование по вопросам изменения границ муниципального района, преобразования муниципального района проводится на всей территории муниципального района или на части его территории в соответствии с частями 2 и 3 статьи 12, частями 5 и 7 статьи 13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олосование по вопросам изменения границ муниципального района, преобразования муниципального района назначается районной Думой и проводится в порядке, установленном федеральными законами и принимаемым в соответствии с ними законом области для проведения местного референдума, с учетом особенностей, установленных Федеральным законом.</w:t>
      </w:r>
    </w:p>
    <w:p>
      <w:pPr>
        <w:pStyle w:val="Normal"/>
        <w:autoSpaceDE w:val="false"/>
        <w:ind w:firstLine="540"/>
        <w:jc w:val="both"/>
        <w:rPr/>
      </w:pPr>
      <w:r>
        <w:rPr/>
        <w:t>3.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ind w:firstLine="540"/>
        <w:jc w:val="both"/>
        <w:rPr/>
      </w:pPr>
      <w:r>
        <w:rPr/>
        <w:t>3.1.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частью 3 статьи 24 Федерального закона, либо на сходах граждан, проводимых в порядке, предусмотренном статьей 25.1 Федерального закона, с учетом мнения представительных органов соответствующих муниципальных районов.</w:t>
      </w:r>
    </w:p>
    <w:p>
      <w:pPr>
        <w:pStyle w:val="Normal"/>
        <w:autoSpaceDE w:val="false"/>
        <w:ind w:firstLine="540"/>
        <w:jc w:val="both"/>
        <w:rPr/>
      </w:pPr>
      <w:r>
        <w:rPr/>
        <w:t>4.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autoSpaceDE w:val="false"/>
        <w:ind w:firstLine="540"/>
        <w:jc w:val="both"/>
        <w:rPr/>
      </w:pPr>
      <w:r>
        <w:rPr/>
        <w:t xml:space="preserve">5. При изменении границ между субъектами Российской Федерации требования </w:t>
      </w:r>
      <w:hyperlink r:id="rId3">
        <w:r>
          <w:rPr>
            <w:rStyle w:val="InternetLink"/>
          </w:rPr>
          <w:t>статей 12</w:t>
        </w:r>
      </w:hyperlink>
      <w:r>
        <w:rPr/>
        <w:t xml:space="preserve"> и </w:t>
      </w:r>
      <w:hyperlink r:id="rId4">
        <w:r>
          <w:rPr>
            <w:rStyle w:val="InternetLink"/>
          </w:rPr>
          <w:t>13</w:t>
        </w:r>
      </w:hyperlink>
      <w:r>
        <w:rPr/>
        <w:t xml:space="preserve"> Федерального закона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Иркут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4. Правотворческая инициатива граж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е вправе выступить с правотворческой инициативой по вопросам местного значения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равотворческой инициативы граждан является принятие, изменение, дополнение либо отмена (признание утратившим силу) муниципального правового акта органа местного самоуправления, должностного лиц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творческая инициатива граждан реализуется в форме внесения инициативной группой граждан, обладающих избирательным правом, на рассмотрение органа местного самоуправления, должностного лица местного самоуправления проектов муниципальных правовых актов по вопросам их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нормативным правовым актом районной Думы, регулирующим порядок реализации правотворческой инициативы граждан, и не может превышать 3 процента от числа жителей Заларинского района, обладающих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проект муниципального правового акта, вносимого на рассмотрение органа местного самоуправления, должностного лица местного самоуправления, мэром района дается заключение о соответствии данного проекта требованиям законодательства и настоящего Устава, необходимости либо отсутствии необходимости затрат средств местного бюджета и (или) отчуждения муниципального имущества для реализации вносимого правового акта в случае его принятия, социально-экономических последствиях принятия вносимо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ект муниципального правового акта, внесенный в порядке реализации правотворческой инициативы граждан в районную Думу по вопросам ее компетенции, и заключение мэра района подлежат обязательному рассмотрению и обсуждению на открытом заседании районной Думы в присутствии представителей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 результатам рассмотрения проекта муниципального правового акта орган местного самоуправления, должностное лицо местного самоуправления вправе принять одн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ять муниципальный правовой акт в предложенно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ять муниципальный правовой акт с учетом необходимых изменений и допол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работать проект муниципально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клонить проект муниципально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Мотивированное решение, принятое органом местного самоуправления, должностным лицом местного самоуправления по результатам рассмотрения проекта муниципального правового акта, внесенного в порядке правотворческой инициативы граждан, официально в письменной форме доводится до сведения внесшей его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дновременно с рассмотрением проекта муниципального правового акта, внесенного в порядке правотворческой инициативы граждан, органом местного самоуправления, должностным лицом местного самоуправления может приниматься решение о принятии, изменении, дополнении либо отмене (признании утратившими силу) иных муниципальных правовых актов, регулирующих связанные с рассматриваемым проектом общественные 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рядок реализации правотворческой инициативы граждан определяются нормативным правовым актом районной Думы в соответствии с настоящим Уставом и Федеральным закон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5. Публичные слуш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Заларинского района районной Думой, мэром района могут проводиться публичные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районной Думы или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районной Думы, назначаются районной Думой, а по инициативе мэра района - мэр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Normal"/>
        <w:autoSpaceDE w:val="false"/>
        <w:ind w:firstLine="540"/>
        <w:jc w:val="both"/>
        <w:rPr/>
      </w:pPr>
      <w:r>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PlusNormal"/>
        <w:widowControl/>
        <w:ind w:firstLine="540"/>
        <w:jc w:val="both"/>
        <w:rPr/>
      </w:pPr>
      <w:r>
        <w:rPr>
          <w:rFonts w:cs="Times New Roman" w:ascii="Times New Roman" w:hAnsi="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теме публичных слушаний, времени и месте их проведения, проект муниципального правового акта публикуются в средствах массовой информации или доводятся до сведения населения иным путем не позднее чем за три дня до начала слушаний, если иное не установлено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Жители Заларинского района вправе присутствовать и выступить на публичных слушаниях или передать (направить) свои предложения по выносимому на слушания вопросу соответствующему органу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нения, высказанные на публичных слушаниях, носят рекомендательный характер и учитываются при принятии соответствующих решений органами, к чьей компетенции законодательством и настоящим Уставом отнесено принятие таких решений.</w:t>
      </w:r>
    </w:p>
    <w:p>
      <w:pPr>
        <w:pStyle w:val="ConsPlusNormal"/>
        <w:widowControl/>
        <w:ind w:firstLine="540"/>
        <w:jc w:val="both"/>
        <w:rPr/>
      </w:pPr>
      <w:r>
        <w:rPr>
          <w:rFonts w:cs="Times New Roman" w:ascii="Times New Roman" w:hAnsi="Times New Roman"/>
          <w:sz w:val="24"/>
          <w:szCs w:val="24"/>
        </w:rPr>
        <w:t>6. Результаты публичных слушаний подлежат опубликованию (обнародованию) включая мотивированное обоснование приняты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рядок организации и проведения публичных слушаний, обобщения предложений, высказанных на слушаниях, определяется нормативным правовым актом районной Думы в соответствии с Федеральным законом и настоящим Уста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6. Собрание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собра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районной Думы,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районной Думы или мэра района, назначается, соответственно, районной Думой или мэр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аселения, назначается районной Думой в порядке, предусмотренном настоящим Уставом для принятия решени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тоги собрания граждан подлежат официальному опубликованию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рядок назначения и проведения собрания граждан, а также полномочия собрания граждан определяются Федеральным законом, настоящим Уставом и нормативными правовыми актами районной Ду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7. Конференция граждан (собрание делега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ях, предусмотренных нормативными правовыми актами районной Думы, полномочия собрания граждан могут осуществляться конференцией граждан (собранием делег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тоги конференции граждан (собрания делегатов) подлежат официальному опубликованию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назначения и проведения конференции граждан (собрания делегатов), избрания делегатов определяется нормативными правовыми актами районной Ду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8. Опрос граж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или на части территории Заларинского район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Заларинского района, обладающие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йонной Думы или мэра района - по вопросам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области - для учета мнения граждан при принятии решений об изменении целевого назначения земель Заларинского района для объектов регионального и межрегиональ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о назначении опроса граждан принимается районной Думой. В нормативном правовом акте о назначении опроса граждан устанавливаются: дата и сроки проведения опроса, формулировка вопроса (вопросов), предлагаемого (предлагаемых) при проведении опроса, методика проведения опроса, минимальная численность жителей Заларинского района, участвующих в опросе, форма опросного ли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формация о проведении опроса доводится до сведения жителей Заларинского района не менее чем за 10 дней до его проведения через средства массовой информации или иным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Финансирование мероприятий, связанных с подготовкой и проведением опроса граждан,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 счет средств местного бюджета - при проведении его по инициативе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 счет средств областного бюджета - при проведении его по инициативе органов государственной власт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рядок назначения и проведения опроса граждан определяется нормативным правовым актом районной Думы в соответствии с Федеральным законом и настоящим Уста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9. Обращения граждан в органы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 </w:t>
      </w: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Я, СТРУКТУРА, ПОРЯДОК ФОРМИРОВАНИЯ 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МОЧИЯ ОРГАНОВ МЕСТНОГО САМОУПРАВЛЕНИЯ 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НЫХ ЛИЦ МЕСТНОГО САМОУПРАВ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0. Структура и наименования органов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составляют:</w:t>
      </w:r>
    </w:p>
    <w:p>
      <w:pPr>
        <w:pStyle w:val="ConsPlusNormal"/>
        <w:widowControl/>
        <w:ind w:firstLine="540"/>
        <w:jc w:val="both"/>
        <w:rPr/>
      </w:pPr>
      <w:r>
        <w:rPr>
          <w:rFonts w:cs="Times New Roman" w:ascii="Times New Roman" w:hAnsi="Times New Roman"/>
          <w:sz w:val="24"/>
          <w:szCs w:val="24"/>
        </w:rPr>
        <w:t>1) Мэр муниципального образования "Заларинский район" - глава муниципального образования "Заларинский район", именуемый в настоящем Уставе как мэр района;</w:t>
      </w:r>
    </w:p>
    <w:p>
      <w:pPr>
        <w:pStyle w:val="ConsPlusNormal"/>
        <w:widowControl/>
        <w:ind w:firstLine="540"/>
        <w:jc w:val="both"/>
        <w:rPr/>
      </w:pPr>
      <w:r>
        <w:rPr>
          <w:rFonts w:cs="Times New Roman" w:ascii="Times New Roman" w:hAnsi="Times New Roman"/>
          <w:sz w:val="24"/>
          <w:szCs w:val="24"/>
        </w:rPr>
        <w:t>2) Дума муниципального образования "Заларинский район" - представительный орган муниципального образования "Заларинский район", именуемый в настоящем Уставе как районная Дума;</w:t>
      </w:r>
    </w:p>
    <w:p>
      <w:pPr>
        <w:pStyle w:val="ConsPlusNormal"/>
        <w:widowControl/>
        <w:ind w:firstLine="540"/>
        <w:jc w:val="both"/>
        <w:rPr/>
      </w:pPr>
      <w:r>
        <w:rPr>
          <w:rFonts w:cs="Times New Roman" w:ascii="Times New Roman" w:hAnsi="Times New Roman"/>
          <w:sz w:val="24"/>
          <w:szCs w:val="24"/>
        </w:rPr>
        <w:t>3) Администрация муниципального образования "Заларинский район" - местная администрация муниципального образования "Заларинский район", именуемая в настоящем Уставе как администрация района;</w:t>
      </w:r>
    </w:p>
    <w:p>
      <w:pPr>
        <w:pStyle w:val="ConsPlusNormal"/>
        <w:widowControl/>
        <w:ind w:firstLine="540"/>
        <w:jc w:val="both"/>
        <w:rPr/>
      </w:pPr>
      <w:r>
        <w:rPr>
          <w:rFonts w:cs="Times New Roman" w:ascii="Times New Roman" w:hAnsi="Times New Roman"/>
          <w:sz w:val="24"/>
          <w:szCs w:val="24"/>
        </w:rPr>
        <w:t>4) Контрольно-счетная палата муниципального образования "Заларинский район" - контрольно-счетный орган муниципального образования "Заларинский район", именуемая в настоящем Уставе как Контрольно-счетная палат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именования органов местного самоуправления, образующих структуру органов местного самоуправления Заларинского района, установлены настоящим Уставом в соответствии с Законом области от 10.12.2007г. № 121-оз "О наименованиях органов и должностных лиц местного самоуправления в Иркутской области".</w:t>
      </w:r>
    </w:p>
    <w:p>
      <w:pPr>
        <w:pStyle w:val="Normal"/>
        <w:autoSpaceDE w:val="false"/>
        <w:ind w:firstLine="540"/>
        <w:jc w:val="both"/>
        <w:rPr/>
      </w:pPr>
      <w:r>
        <w:rPr/>
        <w:t>3. Органы местного самоуправления не входят в систему органов государственной власти.</w:t>
      </w:r>
    </w:p>
    <w:p>
      <w:pPr>
        <w:pStyle w:val="Normal"/>
        <w:autoSpaceDE w:val="false"/>
        <w:ind w:firstLine="540"/>
        <w:jc w:val="both"/>
        <w:rPr/>
      </w:pPr>
      <w:r>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частями 5 и 11 статьи 37 и статьей 74.1 Федерального закона.</w:t>
      </w:r>
    </w:p>
    <w:p>
      <w:pPr>
        <w:pStyle w:val="ConsPlusNormal"/>
        <w:widowControl/>
        <w:ind w:firstLine="540"/>
        <w:jc w:val="both"/>
        <w:rPr/>
      </w:pPr>
      <w:r>
        <w:rPr>
          <w:rFonts w:cs="Times New Roman" w:ascii="Times New Roman" w:hAnsi="Times New Roman"/>
          <w:sz w:val="24"/>
          <w:szCs w:val="24"/>
        </w:rPr>
        <w:t>В случае если уставом поселения, являющегося административным центром муниципального района, предусмотрено возложение полномочий местной администрации указанного поселения на администрацию района, то в поселении, являющемся административным центром муниципального района, местная администрация не образуется.</w:t>
      </w:r>
    </w:p>
    <w:p>
      <w:pPr>
        <w:pStyle w:val="ConsPlusNormal"/>
        <w:widowControl/>
        <w:tabs>
          <w:tab w:val="clear" w:pos="708"/>
          <w:tab w:val="left" w:pos="6480" w:leader="none"/>
        </w:tabs>
        <w:ind w:firstLine="540"/>
        <w:jc w:val="both"/>
        <w:rPr/>
      </w:pPr>
      <w:r>
        <w:rPr>
          <w:rFonts w:cs="Times New Roman" w:ascii="Times New Roman" w:hAnsi="Times New Roman"/>
          <w:sz w:val="24"/>
          <w:szCs w:val="24"/>
        </w:rPr>
        <w:t>Органы местного самоуправления, которые в соответствии с федеральным законом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йонная Дума и администрация района как юридические лица действуют на основании общих для организаций данного вида положений федерального закона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ind w:firstLine="540"/>
        <w:jc w:val="both"/>
        <w:outlineLvl w:val="1"/>
        <w:rPr/>
      </w:pPr>
      <w:r>
        <w:rPr/>
        <w:t>4.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ConsPlusNormal"/>
        <w:widowControl/>
        <w:ind w:firstLine="540"/>
        <w:jc w:val="both"/>
        <w:rPr/>
      </w:pPr>
      <w:r>
        <w:rPr>
          <w:rFonts w:cs="Times New Roman" w:ascii="Times New Roman" w:hAnsi="Times New Roman"/>
          <w:sz w:val="24"/>
          <w:szCs w:val="24"/>
        </w:rPr>
        <w:t>5. Решение районной Думы об изменении структуры органов местного самоуправления вступает в силу не ранее чем по истечении срока полномочий районной Думы, принявшего указанное решение, за исключением случаев, предусмотренных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1. Мэр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эр района является высшим должностным лицом Заларинского района, возглавляет деятельность по осуществлению местного самоуправления на территории Заларинского района, осуществляет представительные и иные функции в соответствии с законодательством и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эр района возглавляет администрацию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эр района избирается на муниципальных вы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эр района избирается сроком на пять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Ежегодно не позднее чем через 3 месяца после окончания соответствующего календарного года мэр района отчитывается перед населением Заларинского района. Отчет мэра района подлежит опубликованию в установленном порядке. В указанном отчете отраж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тоги деятельности органов местного самоуправления Заларинского района за соответствующий календарн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спективные планы социально-экономического развития Заларинского района на очередной календарн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формация об обеспечении органами местного самоуправления Заларинского района прав жителей Заларинского района в сфере занятости, образования, культуры, здравоохранения и иных по усмотрению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2. Полномочия мэра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эр района как глав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яет    Залар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районн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й сессии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иные полномочия, закрепленные за ним законодательством и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эр района как глава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уководит деятельностью администрации района, организует и обеспечивает исполнение полномочий администрации района по решению вопросов местного значения; организует и обеспечивает исполнение отдельных государственных полномочий, переданных администрации района федеральными законами и законам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бретает и осуществляет имущественные и иные права и обязанности от имени    Заларинского района, выступает в суде без доверенности от имени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яет администрацию района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здает правовые акты по вопросам, отнесенным к полномочиям главы администрации района и администрации района, а также по вопросам организации деятельности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ждает положения об органах администрации района, не наделенных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значает и освобождает от должности руководителей органов администрации района, определяет их полномоч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ежегодно отчитывается перед районной Думой о социально-экономическом положении Заларинского района и о деятельности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изует прием граждан;</w:t>
      </w:r>
    </w:p>
    <w:p>
      <w:pPr>
        <w:pStyle w:val="ConsPlusNormal"/>
        <w:widowControl/>
        <w:ind w:firstLine="540"/>
        <w:jc w:val="both"/>
        <w:rPr/>
      </w:pPr>
      <w:r>
        <w:rPr>
          <w:rFonts w:cs="Times New Roman" w:ascii="Times New Roman" w:hAnsi="Times New Roman"/>
          <w:sz w:val="24"/>
          <w:szCs w:val="24"/>
        </w:rPr>
        <w:t>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PlusNormal"/>
        <w:widowControl/>
        <w:ind w:firstLine="540"/>
        <w:jc w:val="both"/>
        <w:rPr/>
      </w:pPr>
      <w:r>
        <w:rPr>
          <w:rFonts w:cs="Times New Roman" w:ascii="Times New Roman" w:hAnsi="Times New Roman"/>
          <w:sz w:val="24"/>
          <w:szCs w:val="24"/>
        </w:rPr>
        <w:t>10) Мэр района представляет районной Думе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районн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решает иные вопросы в соответствии с законодательством, настоящим Уставом и решениями районной Думы.</w:t>
      </w:r>
    </w:p>
    <w:p>
      <w:pPr>
        <w:pStyle w:val="ConsPlusNormal"/>
        <w:widowControl/>
        <w:ind w:firstLine="540"/>
        <w:jc w:val="both"/>
        <w:rPr/>
      </w:pPr>
      <w:r>
        <w:rPr>
          <w:rFonts w:cs="Times New Roman" w:ascii="Times New Roman" w:hAnsi="Times New Roman"/>
          <w:sz w:val="24"/>
          <w:szCs w:val="24"/>
        </w:rPr>
        <w:t>3. Мэр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3. Вступление в должность мэра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эр района вступает в должность после его избр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эру района выдается удостоверение об избрании мэр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ия мэра района начинаются со дня его официального вступления в долж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фициальное вступление в должность мэра района производится не позднее чем через 10 дней со дня официального опубликования общих результатов муниципальных вы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тупая в должность, мэр района приносит торжественную присягу: "Вступая в должность мэра муниципального района муниципального образования "Заларинский район", торжественно клянусь соблюдать Конституцию Российской Федерации, Устав Иркутской области, Устав муниципального образования "Заларинский район", уважать, охранять и защищать интересы населения муниципального образования, добросовестно выполнять возложенные на меня обязанности главы муниципа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яга приносится в торжественной обстановке в присутствии депутатов районной Думы, представителей обще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 Гарантии деятельности мэра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эру района, в соответствии с законодательством, гарантируются условия для беспрепятственного и эффективного осуществления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м районной Думы, в соответствии с законодательством, для мэра района устанавли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нежное содержание, включая размер должностного оклада, порядок выплаты денежного содержания, размер надбавок и иных выплат к должностному окла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обеспечения транспортным средством и средствами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обеспечения жилым помещением на период исполнения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ые гарантии беспрепятственного осуществления полномочий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5. Досрочное прекращение полномочий мэра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номочия мэра района прекращаются досрочно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решения от должности в соответствии с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недееспособным или ограниченно дееспособ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безвестно отсутствующим или объявления умерш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ыезда за пределы Российской Федерации на постоянное место жительства;</w:t>
      </w:r>
    </w:p>
    <w:p>
      <w:pPr>
        <w:pStyle w:val="Normal"/>
        <w:tabs>
          <w:tab w:val="clear" w:pos="708"/>
          <w:tab w:val="left" w:pos="840" w:leader="none"/>
        </w:tabs>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установленной в судебном порядке стойкой неспособности по состоянию здоровья осуществлять полномочия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Normal"/>
        <w:autoSpaceDE w:val="false"/>
        <w:jc w:val="both"/>
        <w:rPr/>
      </w:pPr>
      <w:r>
        <w:rPr/>
        <w:t xml:space="preserve">         </w:t>
      </w:r>
      <w:r>
        <w:rPr/>
        <w:t>11) преобразования муниципального образования,   а также в случае упразднения муниципального образования в соответствии с действующим законодательством;</w:t>
      </w:r>
    </w:p>
    <w:p>
      <w:pPr>
        <w:pStyle w:val="Normal"/>
        <w:autoSpaceDE w:val="false"/>
        <w:ind w:firstLine="600"/>
        <w:jc w:val="both"/>
        <w:rPr/>
      </w:pPr>
      <w:r>
        <w:rPr/>
        <w:t>12) удаления в отставку в соответствии со статьей 26.1 настоящего устава;</w:t>
      </w:r>
    </w:p>
    <w:p>
      <w:pPr>
        <w:pStyle w:val="Normal"/>
        <w:autoSpaceDE w:val="false"/>
        <w:ind w:firstLine="600"/>
        <w:jc w:val="both"/>
        <w:rPr>
          <w:ins w:id="0" w:author="Zhdanko" w:date="2010-01-16T10:29:00Z"/>
        </w:rPr>
      </w:pPr>
      <w:r>
        <w:rPr/>
        <w:t>13) изменения порядка формирования представительного органа муниципального района в соответствии с частью 5 статьи 35 Федерального закона.</w:t>
      </w:r>
    </w:p>
    <w:p>
      <w:pPr>
        <w:pStyle w:val="Normal"/>
        <w:autoSpaceDE w:val="false"/>
        <w:jc w:val="both"/>
        <w:rPr/>
      </w:pPr>
      <w:r>
        <w:rPr/>
        <w:t xml:space="preserve">         </w:t>
      </w:r>
      <w:r>
        <w:rPr/>
        <w:t>2. Полномочия мэра района прекращаются с момента наступления соответствующих событий либо вступления в законную силу решений уполномоченных орг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мэра района муниципальные выборы назначаются районной Думой  в сроки, установленные Федеральным законом «Об основных гарантиях избирательных прав и права на участие в референдуме граждан Российской Федерации".</w:t>
      </w:r>
    </w:p>
    <w:p>
      <w:pPr>
        <w:pStyle w:val="ConsPlusNonformat"/>
        <w:widowControl/>
        <w:tabs>
          <w:tab w:val="clear" w:pos="708"/>
          <w:tab w:val="left" w:pos="1665" w:leader="none"/>
        </w:tabs>
        <w:jc w:val="both"/>
        <w:rPr/>
      </w:pPr>
      <w:ins w:id="1" w:author="Zhdanko" w:date="2010-01-16T10:29:00Z">
        <w:r>
          <w:rPr>
            <w:rFonts w:cs="Times New Roman" w:ascii="Times New Roman" w:hAnsi="Times New Roman"/>
            <w:sz w:val="24"/>
            <w:szCs w:val="24"/>
          </w:rPr>
          <w:t xml:space="preserve"> </w:t>
        </w:r>
      </w:ins>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6. Право мэра района на отставк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эр района имеет право на отставку по собственному жел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тавка мэра района осуществляется путем направления мэром района соответствующего письменного заявления в районную Думу с указанием мотивов ухода в отста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йонная Дума не позднее одного месяца со дня поступления заявления принимает решение о констатации отставки мэра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6.1. Удаление мэра района в отста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Районная дума вправе удалить главу муниципального образования в отставку по инициативе депутатов районной думы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2. Основаниями для удаления мэра района в отставку являются:</w:t>
      </w:r>
    </w:p>
    <w:p>
      <w:pPr>
        <w:pStyle w:val="Normal"/>
        <w:autoSpaceDE w:val="false"/>
        <w:ind w:firstLine="540"/>
        <w:jc w:val="both"/>
        <w:rPr/>
      </w:pPr>
      <w:r>
        <w:rPr/>
        <w:t>1) решения, действия (бездействие) мэра района, повлекшие (повлекшее) наступление последствий, предусмотренных пунктами 2 и 3 части 1 статьи 75 Федерального закона;</w:t>
      </w:r>
    </w:p>
    <w:p>
      <w:pPr>
        <w:pStyle w:val="Normal"/>
        <w:autoSpaceDE w:val="false"/>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 неудовлетворительная оценка деятельности мэра района районной Думой по результатам его ежегодного отчета перед районной Думой, данная два раза подряд.</w:t>
      </w:r>
    </w:p>
    <w:p>
      <w:pPr>
        <w:pStyle w:val="Normal"/>
        <w:autoSpaceDE w:val="false"/>
        <w:ind w:firstLine="540"/>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pPr>
      <w:r>
        <w:rPr/>
        <w:t>3. Инициатива депутатов районной Думы об удалении мэра района в отставку, выдвинутая не менее чем одной третью от установленной численности депутатов районной Думы, оформляется в виде обращения, которое вносится в Районная дума. Указанное обращение вносится вместе с проектом решения районной Думы об удалении мэра района в отставку. О выдвижении данной инициативы мэр района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районную Думу.</w:t>
      </w:r>
    </w:p>
    <w:p>
      <w:pPr>
        <w:pStyle w:val="Normal"/>
        <w:autoSpaceDE w:val="false"/>
        <w:ind w:firstLine="540"/>
        <w:jc w:val="both"/>
        <w:rPr/>
      </w:pPr>
      <w:r>
        <w:rPr/>
        <w:t>4. Рассмотрение инициативы депутатов районной Думы об удалении мэра района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5. В случае, если при рассмотрении инициативы депутатов районной Думы об удалении мэра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мэра района, повлекших (повлекшего) наступление последствий, предусмотренных пунктами 2 и 3 части 1 статьи 75 Федерального закона, решение об удалении мэра района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мэра района в отставку оформляется в виде обращения, которое вносится в районную Думу вместе с проектом соответствующего решения районной Думы. О выдвижении данной инициативы мэр района уведомляется не позднее дня, следующего за днем внесения указанного обращения в районную Думу.</w:t>
      </w:r>
    </w:p>
    <w:p>
      <w:pPr>
        <w:pStyle w:val="Normal"/>
        <w:autoSpaceDE w:val="false"/>
        <w:ind w:firstLine="540"/>
        <w:jc w:val="both"/>
        <w:rPr/>
      </w:pPr>
      <w:r>
        <w:rPr/>
        <w:t>7. Рассмотрение инициативы депутатов районной Думы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мэра района в отставку осуществляется районной Думой в течение одного месяца со дня внесения соответствующего обращения.</w:t>
      </w:r>
    </w:p>
    <w:p>
      <w:pPr>
        <w:pStyle w:val="Normal"/>
        <w:autoSpaceDE w:val="false"/>
        <w:ind w:firstLine="540"/>
        <w:jc w:val="both"/>
        <w:rPr/>
      </w:pPr>
      <w:r>
        <w:rPr/>
        <w:t>8. Решение районной Думы об удалении мэра района в отставку считается принятым, если за него проголосовало не менее двух третей от установленной численности депутатов районной Думы.</w:t>
      </w:r>
    </w:p>
    <w:p>
      <w:pPr>
        <w:pStyle w:val="Normal"/>
        <w:autoSpaceDE w:val="false"/>
        <w:ind w:firstLine="540"/>
        <w:jc w:val="both"/>
        <w:rPr/>
      </w:pPr>
      <w:r>
        <w:rPr/>
        <w:t>9. Решение районной Думы об удалении мэра района в отставку подписывается председателем районной Думы.</w:t>
      </w:r>
    </w:p>
    <w:p>
      <w:pPr>
        <w:pStyle w:val="Normal"/>
        <w:autoSpaceDE w:val="false"/>
        <w:ind w:firstLine="540"/>
        <w:jc w:val="both"/>
        <w:rPr/>
      </w:pPr>
      <w:r>
        <w:rPr/>
        <w:t>13. При рассмотрении и принятии районной Думой решения об удалении мэра района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районной Думы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районной Думы об удалении его в отставку;</w:t>
      </w:r>
    </w:p>
    <w:p>
      <w:pPr>
        <w:pStyle w:val="Normal"/>
        <w:autoSpaceDE w:val="false"/>
        <w:ind w:firstLine="540"/>
        <w:jc w:val="both"/>
        <w:rPr/>
      </w:pPr>
      <w:r>
        <w:rPr/>
        <w:t>2) предоставление ему возможности дать депутатам районной Думы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4. В случае, если мэр района не согласен с решением районной Думы об удалении его в отставку, он вправе в письменном виде изложить свое особое мнение.</w:t>
      </w:r>
    </w:p>
    <w:p>
      <w:pPr>
        <w:pStyle w:val="Normal"/>
        <w:autoSpaceDE w:val="false"/>
        <w:ind w:firstLine="540"/>
        <w:jc w:val="both"/>
        <w:rPr/>
      </w:pPr>
      <w:r>
        <w:rPr/>
        <w:t>15. Решение районной Думы об удалении мэра района в отставку подлежит официальному опубликованию (обнародованию) не позднее чем через пять дней со дня его принятия. В случае, если мэр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районной Думы.</w:t>
      </w:r>
    </w:p>
    <w:p>
      <w:pPr>
        <w:pStyle w:val="Normal"/>
        <w:autoSpaceDE w:val="false"/>
        <w:ind w:firstLine="540"/>
        <w:jc w:val="both"/>
        <w:rPr/>
      </w:pPr>
      <w:r>
        <w:rPr/>
        <w:t>16. В случае, если инициатива депутатов районной Думы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мэра района в отставку отклонена районной Думой, вопрос об удалении мэра района в отставку может быть вынесен на повторное рассмотрение районной Думы не ранее чем через два месяца со дня проведения заседания районной Думы, на котором рассматривался указанный вопр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7. Исполнение обязанностей мэра района в случае досрочного прекращения его полномочий или при его временном отсутствии</w:t>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5" w:firstLine="540"/>
        <w:jc w:val="both"/>
        <w:rPr/>
      </w:pPr>
      <w:r>
        <w:rPr>
          <w:rFonts w:cs="Times New Roman" w:ascii="Times New Roman" w:hAnsi="Times New Roman"/>
          <w:sz w:val="24"/>
          <w:szCs w:val="24"/>
        </w:rPr>
        <w:t xml:space="preserve">В случае досрочного прекращения полномочий  мэра района, до избрания  мэра района   или его временном отсутствии, обязанности  мэра района исполняет первый заместитель мэра района. В случае невозможности исполнения обязанности первым заместителем, эти обязанности исполняются одним из заместителей. </w:t>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8. Районная 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йонная Дума состоит из 20 депутатов, избираемых на муниципальных выборах сроком на 5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йонная Дума осуществляет полномочия в коллегиаль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йонная Дума правомочна, если в ее состав избрано не менее чем две трети от установленного настоящим Уставом числ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районную Думу избрано менее двух третей от установленного настоящим Уставом числа депутатов, то заседания вновь избранной районной Думы не проводятся, а сохраняются полномочия прежнего состава районной Думы до дня формирования не менее двух третей от установленного настоящим Уставом числа депутатов районной Думы нового созыва.</w:t>
      </w:r>
    </w:p>
    <w:p>
      <w:pPr>
        <w:pStyle w:val="Normal"/>
        <w:autoSpaceDE w:val="false"/>
        <w:ind w:firstLine="540"/>
        <w:jc w:val="both"/>
        <w:rPr/>
      </w:pPr>
      <w:r>
        <w:rPr/>
        <w:t>Заседание районной Думы не может считаться правомочным, если на нем присутствует менее 50 процентов от числа избранных депутатов. Заседания  районной Думы проводятся не реже одного раза в три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йонная Дума обладает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ходы на обеспечение деятельности районной Думы предусматриваются в местном бюджете отдельной строкой в соответствии с классификацией расходов бюдже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8.1. Фракции в районной 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t xml:space="preserve">1. Депутаты районной Думы,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5">
        <w:r>
          <w:rPr>
            <w:rStyle w:val="InternetLink"/>
          </w:rPr>
          <w:t>частью 3</w:t>
        </w:r>
      </w:hyperlink>
      <w:r>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6">
        <w:r>
          <w:rPr>
            <w:rStyle w:val="InternetLink"/>
          </w:rPr>
          <w:t>части 3</w:t>
        </w:r>
      </w:hyperlink>
      <w:r>
        <w:rPr/>
        <w:t xml:space="preserve"> настоящей статьи.</w:t>
      </w:r>
    </w:p>
    <w:p>
      <w:pPr>
        <w:pStyle w:val="Normal"/>
        <w:numPr>
          <w:ilvl w:val="0"/>
          <w:numId w:val="0"/>
        </w:numPr>
        <w:autoSpaceDE w:val="false"/>
        <w:ind w:firstLine="540"/>
        <w:jc w:val="both"/>
        <w:outlineLvl w:val="0"/>
        <w:rPr/>
      </w:pPr>
      <w:r>
        <w:rPr/>
        <w:t>2. Порядок деятельности фракций устанавливается законом субъекта Российской Федерации и (или) регламентом либо иным актом районной Думы.</w:t>
      </w:r>
    </w:p>
    <w:p>
      <w:pPr>
        <w:pStyle w:val="Normal"/>
        <w:numPr>
          <w:ilvl w:val="0"/>
          <w:numId w:val="0"/>
        </w:numPr>
        <w:autoSpaceDE w:val="false"/>
        <w:ind w:firstLine="540"/>
        <w:jc w:val="both"/>
        <w:outlineLvl w:val="0"/>
        <w:rPr/>
      </w:pPr>
      <w:r>
        <w:rPr/>
        <w:t>3. В случае прекращения деятельности политической партии в связи с ее ликвидацией или реорганизацией деятельность ее фракции в районной Думе,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540"/>
        <w:jc w:val="both"/>
        <w:outlineLvl w:val="0"/>
        <w:rPr/>
      </w:pPr>
      <w:r>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7">
        <w:r>
          <w:rPr>
            <w:rStyle w:val="InternetLink"/>
          </w:rPr>
          <w:t>частью 1</w:t>
        </w:r>
      </w:hyperlink>
      <w:r>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540"/>
        <w:jc w:val="both"/>
        <w:outlineLvl w:val="0"/>
        <w:rPr/>
      </w:pPr>
      <w:r>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8">
        <w:r>
          <w:rPr>
            <w:rStyle w:val="InternetLink"/>
          </w:rPr>
          <w:t>части 3</w:t>
        </w:r>
      </w:hyperlink>
      <w:r>
        <w:rPr/>
        <w:t xml:space="preserve">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540"/>
        <w:jc w:val="both"/>
        <w:outlineLvl w:val="0"/>
        <w:rPr/>
      </w:pPr>
      <w:r>
        <w:rPr/>
        <w:t xml:space="preserve">6. Депутат, избранный в составе списка кандидатов политической партии, указанной в </w:t>
      </w:r>
      <w:hyperlink r:id="rId9">
        <w:r>
          <w:rPr>
            <w:rStyle w:val="InternetLink"/>
          </w:rPr>
          <w:t>части 3</w:t>
        </w:r>
      </w:hyperlink>
      <w:r>
        <w:rPr/>
        <w:t xml:space="preserve"> настоящей статьи, и вступивший в политическую партию, которая имеет свою фракцию в районной Думе, входит в данную фракцию и не вправе выйти из нее.</w:t>
      </w:r>
    </w:p>
    <w:p>
      <w:pPr>
        <w:pStyle w:val="Normal"/>
        <w:numPr>
          <w:ilvl w:val="0"/>
          <w:numId w:val="0"/>
        </w:numPr>
        <w:autoSpaceDE w:val="false"/>
        <w:ind w:firstLine="540"/>
        <w:jc w:val="both"/>
        <w:outlineLvl w:val="0"/>
        <w:rPr/>
      </w:pPr>
      <w:r>
        <w:rPr/>
        <w:t xml:space="preserve">7. Несоблюдение требований, предусмотренных </w:t>
      </w:r>
      <w:hyperlink r:id="rId10">
        <w:r>
          <w:rPr>
            <w:rStyle w:val="InternetLink"/>
          </w:rPr>
          <w:t>частями 4</w:t>
        </w:r>
      </w:hyperlink>
      <w:r>
        <w:rPr/>
        <w:t xml:space="preserve"> - </w:t>
      </w:r>
      <w:hyperlink r:id="rId11">
        <w:r>
          <w:rPr>
            <w:rStyle w:val="InternetLink"/>
          </w:rPr>
          <w:t>6</w:t>
        </w:r>
      </w:hyperlink>
      <w:r>
        <w:rPr/>
        <w:t xml:space="preserve"> настоящей статьи, влечет за собой прекращение депутатск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9. Председатель, заместитель председателя районной Ду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заместитель председателя районной Думы избирается тайным голосованием из числа депутатов на первом заседании районной Думы на срок полномочи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движение кандидатуры (кандидатур) председателя, заместителя председателя районной Думы производится депутатами районной Думы (в том числе путем самовыдвижения), мэр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избрания председателя, заместителя председателя районной Думы определяется Регламентом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седатель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едательствует на заседаниях районной Думы, созывает очередные сессии районной Думы, заблаговременно доводит до сведения депутатов и мэра района время и место проведения заседаний, а также проект повестки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ставляет районную Думу в отношениях с иными органами местного самоуправления Заларинского района, органами государственной власти, гражданами и организациями, без доверенности действует от имени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изует работу районной Думы, ее орг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изует подготовку заседани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формирует по предложениям депутатов районной Думы, мэра района, повестку дня сессии районной Думы и подписывает указанный прое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ежегодно представляет районной Думе на рассмотрение информацию о деятельности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 установленном законодательством порядке распоряжается денежными средствами, предусмотренными в местном бюджете на осуществление деятельности районной Думы, открывает и закрывает лицевой счет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изует прием районной Думой граждан, рассмотрение их обра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т имени районной Думы подписывает заявления в суды, выдает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правляет принятые районной Думой нормативные правовые акты мэру района в течение трех дней со дня их принятия;</w:t>
      </w:r>
    </w:p>
    <w:p>
      <w:pPr>
        <w:pStyle w:val="ConsPlusNormal"/>
        <w:widowControl/>
        <w:ind w:firstLine="540"/>
        <w:jc w:val="both"/>
        <w:rPr/>
      </w:pPr>
      <w:r>
        <w:rPr>
          <w:rFonts w:cs="Times New Roman" w:ascii="Times New Roman" w:hAnsi="Times New Roman"/>
          <w:sz w:val="24"/>
          <w:szCs w:val="24"/>
        </w:rPr>
        <w:t>11) подписывает протоколы заседаний районной Думы и другие документы в соответствии с действующим законодательством, настоящим Уставом, решениями районной Думы, подписывает решения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существляет иные полномочия в соответствии с законодательством, настоящим Уставом и решениями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едседатель, заместитель председателя районной Думы вправе возглавлять постоянный комитет или комиссию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Заместитель председателя районной Думы осуществляет полномочия председателя районной Думы в случае его временного отсутствия. В случае отсутствия заместителя председателя районной Думы при временном отсутствии председателя районной Думы полномочия председателя районной Думы исполняет один из председателей постоянных комитетов районной Думы по поручению заместителя председателя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 </w:t>
      </w:r>
      <w:r>
        <w:rPr/>
        <w:t xml:space="preserve">Статья 29.1. Гарантии пенсионного обеспечения выборного лица местного самоуправления </w:t>
      </w:r>
    </w:p>
    <w:p>
      <w:pPr>
        <w:pStyle w:val="Normal"/>
        <w:autoSpaceDE w:val="false"/>
        <w:ind w:firstLine="540"/>
        <w:jc w:val="both"/>
        <w:rPr/>
      </w:pPr>
      <w:r>
        <w:rPr/>
        <w:t xml:space="preserve"> </w:t>
      </w:r>
    </w:p>
    <w:p>
      <w:pPr>
        <w:pStyle w:val="Normal"/>
        <w:autoSpaceDE w:val="false"/>
        <w:ind w:firstLine="540"/>
        <w:jc w:val="both"/>
        <w:rPr/>
      </w:pPr>
      <w:r>
        <w:rPr/>
        <w:tab/>
        <w:t>Лицу, осуществляющему полномочия выборного лица местного самоуправления на постоянной основе не менее срока, на который оно было избрано, и имеющему стаж муниципальной службы не менее пятнадцати лет, устанавливается ежемесячная доплата к трудовой пенсии в соответствии с положением, утвержденным районной Думой.</w:t>
      </w:r>
    </w:p>
    <w:p>
      <w:pPr>
        <w:pStyle w:val="Normal"/>
        <w:autoSpaceDE w:val="false"/>
        <w:ind w:firstLine="540"/>
        <w:jc w:val="both"/>
        <w:rPr/>
      </w:pPr>
      <w:r>
        <w:rPr/>
      </w:r>
    </w:p>
    <w:p>
      <w:pPr>
        <w:pStyle w:val="Normal"/>
        <w:autoSpaceDE w:val="false"/>
        <w:ind w:firstLine="540"/>
        <w:jc w:val="both"/>
        <w:rPr/>
      </w:pPr>
      <w:r>
        <w:rPr/>
        <w:t>Статья 29.2. Гарантии по возмещению расходов выборному лицу местного самоуправления, осуществляющему свои полномочия на непостоянной основе.</w:t>
      </w:r>
    </w:p>
    <w:p>
      <w:pPr>
        <w:pStyle w:val="Normal"/>
        <w:autoSpaceDE w:val="false"/>
        <w:ind w:firstLine="540"/>
        <w:jc w:val="both"/>
        <w:rPr/>
      </w:pPr>
      <w:r>
        <w:rPr/>
      </w:r>
    </w:p>
    <w:p>
      <w:pPr>
        <w:pStyle w:val="Normal"/>
        <w:autoSpaceDE w:val="false"/>
        <w:ind w:firstLine="540"/>
        <w:jc w:val="both"/>
        <w:rPr/>
      </w:pPr>
      <w:r>
        <w:rPr/>
        <w:t>Выборному лицу местного самоуправления, осуществляющему полномочия на непостоянной основе, возмещаются расходы, связанные с осуществлением его полномочий, за счет средств местного бюджета, в порядке и размере, установленных решением районной Думы.</w:t>
      </w:r>
    </w:p>
    <w:p>
      <w:pPr>
        <w:pStyle w:val="Normal"/>
        <w:autoSpaceDE w:val="false"/>
        <w:ind w:firstLine="540"/>
        <w:jc w:val="both"/>
        <w:rPr/>
      </w:pPr>
      <w:r>
        <w:rPr/>
      </w:r>
    </w:p>
    <w:p>
      <w:pPr>
        <w:pStyle w:val="Normal"/>
        <w:autoSpaceDE w:val="false"/>
        <w:ind w:firstLine="540"/>
        <w:jc w:val="both"/>
        <w:rPr/>
      </w:pPr>
      <w:r>
        <w:rPr/>
        <w:t xml:space="preserve">Статья 29.3. Гарантии, предоставляемые выборному лицу местного самоуправления, осуществлявшему полномочия на постоянной основе, при прекращении полномочий </w:t>
      </w:r>
    </w:p>
    <w:p>
      <w:pPr>
        <w:pStyle w:val="Normal"/>
        <w:autoSpaceDE w:val="false"/>
        <w:ind w:firstLine="540"/>
        <w:jc w:val="both"/>
        <w:rPr/>
      </w:pPr>
      <w:r>
        <w:rPr/>
      </w:r>
    </w:p>
    <w:p>
      <w:pPr>
        <w:pStyle w:val="Normal"/>
        <w:autoSpaceDE w:val="false"/>
        <w:ind w:firstLine="540"/>
        <w:jc w:val="both"/>
        <w:rPr/>
      </w:pPr>
      <w:r>
        <w:rPr/>
        <w:t>1. Выборному лицу местного самоуправления, осуществляющему полномочия на постоянной основе, при прекращении полномочий выплачивается единовременная выплата в размере месячного денежного содержания в следующих случаях:</w:t>
      </w:r>
    </w:p>
    <w:p>
      <w:pPr>
        <w:pStyle w:val="Normal"/>
        <w:numPr>
          <w:ilvl w:val="0"/>
          <w:numId w:val="3"/>
        </w:numPr>
        <w:autoSpaceDE w:val="false"/>
        <w:ind w:left="900" w:hanging="540"/>
        <w:jc w:val="both"/>
        <w:rPr/>
      </w:pPr>
      <w:r>
        <w:rPr/>
        <w:t>окончания срока полномочий и неизбрания на новый срок полномочий;</w:t>
      </w:r>
    </w:p>
    <w:p>
      <w:pPr>
        <w:pStyle w:val="Normal"/>
        <w:numPr>
          <w:ilvl w:val="0"/>
          <w:numId w:val="3"/>
        </w:numPr>
        <w:tabs>
          <w:tab w:val="clear" w:pos="708"/>
          <w:tab w:val="left" w:pos="600" w:leader="none"/>
          <w:tab w:val="left" w:pos="840" w:leader="none"/>
        </w:tabs>
        <w:autoSpaceDE w:val="false"/>
        <w:ind w:left="360" w:hanging="0"/>
        <w:jc w:val="both"/>
        <w:rPr/>
      </w:pPr>
      <w:r>
        <w:rPr/>
        <w:t>отставки по собственному желанию, в том числе по состоянию здоровья, при осуществлении лицом полномочий выборного лица местного самоуправления не менее одного срока, на который оно было избрано;</w:t>
      </w:r>
    </w:p>
    <w:p>
      <w:pPr>
        <w:pStyle w:val="Normal"/>
        <w:numPr>
          <w:ilvl w:val="0"/>
          <w:numId w:val="3"/>
        </w:numPr>
        <w:autoSpaceDE w:val="false"/>
        <w:ind w:left="900" w:hanging="540"/>
        <w:jc w:val="both"/>
        <w:rPr/>
      </w:pPr>
      <w:r>
        <w:rPr/>
        <w:t>преобразования муниципального образования, а также в случае упразднения муниципального образования.</w:t>
      </w:r>
    </w:p>
    <w:p>
      <w:pPr>
        <w:pStyle w:val="Normal"/>
        <w:autoSpaceDE w:val="false"/>
        <w:jc w:val="both"/>
        <w:rPr/>
      </w:pPr>
      <w:r>
        <w:rPr/>
      </w:r>
    </w:p>
    <w:p>
      <w:pPr>
        <w:pStyle w:val="Normal"/>
        <w:autoSpaceDE w:val="false"/>
        <w:jc w:val="both"/>
        <w:rPr/>
      </w:pPr>
      <w:r>
        <w:rPr/>
        <w:t xml:space="preserve">                     </w:t>
      </w:r>
      <w:r>
        <w:rPr/>
        <w:t xml:space="preserve">Статья 29.4. Организационные гарантии осуществления полномочий выборного лица    </w:t>
      </w:r>
    </w:p>
    <w:p>
      <w:pPr>
        <w:pStyle w:val="Normal"/>
        <w:autoSpaceDE w:val="false"/>
        <w:jc w:val="both"/>
        <w:rPr/>
      </w:pPr>
      <w:r>
        <w:rPr/>
        <w:t xml:space="preserve">        </w:t>
      </w:r>
      <w:r>
        <w:rPr/>
        <w:t xml:space="preserve">местного самоуправления </w:t>
      </w:r>
    </w:p>
    <w:p>
      <w:pPr>
        <w:pStyle w:val="Normal"/>
        <w:autoSpaceDE w:val="false"/>
        <w:jc w:val="both"/>
        <w:rPr/>
      </w:pPr>
      <w:r>
        <w:rPr/>
      </w:r>
    </w:p>
    <w:p>
      <w:pPr>
        <w:pStyle w:val="Normal"/>
        <w:autoSpaceDE w:val="false"/>
        <w:jc w:val="both"/>
        <w:rPr/>
      </w:pPr>
      <w:r>
        <w:rPr/>
        <w:tab/>
        <w:t xml:space="preserve">Выборное лицо местного самоуправления в целях осуществления его полномочий   </w:t>
      </w:r>
    </w:p>
    <w:p>
      <w:pPr>
        <w:pStyle w:val="Normal"/>
        <w:autoSpaceDE w:val="false"/>
        <w:jc w:val="both"/>
        <w:rPr/>
      </w:pPr>
      <w:r>
        <w:rPr/>
        <w:t xml:space="preserve">         </w:t>
      </w:r>
      <w:r>
        <w:rPr/>
        <w:t>дополнительно наделяется следующими правами:</w:t>
      </w:r>
    </w:p>
    <w:p>
      <w:pPr>
        <w:pStyle w:val="Normal"/>
        <w:numPr>
          <w:ilvl w:val="0"/>
          <w:numId w:val="4"/>
        </w:numPr>
        <w:tabs>
          <w:tab w:val="clear" w:pos="708"/>
          <w:tab w:val="left" w:pos="360" w:leader="none"/>
        </w:tabs>
        <w:autoSpaceDE w:val="false"/>
        <w:ind w:left="360" w:hanging="0"/>
        <w:jc w:val="both"/>
        <w:rPr/>
      </w:pPr>
      <w:r>
        <w:rPr/>
        <w:t>инициировать проведение отчетов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numPr>
          <w:ilvl w:val="0"/>
          <w:numId w:val="4"/>
        </w:numPr>
        <w:tabs>
          <w:tab w:val="clear" w:pos="708"/>
          <w:tab w:val="left" w:pos="360" w:leader="none"/>
        </w:tabs>
        <w:autoSpaceDE w:val="false"/>
        <w:ind w:left="360" w:hanging="0"/>
        <w:jc w:val="both"/>
        <w:rPr/>
      </w:pPr>
      <w:r>
        <w:rPr/>
        <w:t xml:space="preserve"> </w:t>
      </w:r>
      <w:r>
        <w:rPr/>
        <w:t>инициировать проведение депутатских проверок (расследований), депутатских слушаний и принимать в них участие;</w:t>
      </w:r>
    </w:p>
    <w:p>
      <w:pPr>
        <w:pStyle w:val="Normal"/>
        <w:numPr>
          <w:ilvl w:val="0"/>
          <w:numId w:val="4"/>
        </w:numPr>
        <w:tabs>
          <w:tab w:val="clear" w:pos="708"/>
          <w:tab w:val="left" w:pos="360" w:leader="none"/>
        </w:tabs>
        <w:autoSpaceDE w:val="false"/>
        <w:ind w:left="360" w:hanging="0"/>
        <w:jc w:val="both"/>
        <w:rPr/>
      </w:pPr>
      <w:r>
        <w:rPr/>
        <w:t>обращаться в государственные органы, органы местного самоуправления в соответствии с их компетенцией с предложением о проведении проверки правомерности решений и (или) действий (бездействия)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jc w:val="both"/>
        <w:rPr/>
      </w:pPr>
      <w:r>
        <w:rPr/>
      </w:r>
    </w:p>
    <w:p>
      <w:pPr>
        <w:pStyle w:val="Normal"/>
        <w:autoSpaceDE w:val="false"/>
        <w:ind w:left="360" w:firstLine="708"/>
        <w:jc w:val="both"/>
        <w:rPr/>
      </w:pPr>
      <w:r>
        <w:rPr/>
        <w:t xml:space="preserve">Статья 29.5. Гарантии по осуществлению выборным лицом местного самоуправления приема граждан, организации работы с обращениями граждан </w:t>
      </w:r>
    </w:p>
    <w:p>
      <w:pPr>
        <w:pStyle w:val="Normal"/>
        <w:autoSpaceDE w:val="false"/>
        <w:jc w:val="both"/>
        <w:rPr/>
      </w:pPr>
      <w:r>
        <w:rPr/>
        <w:tab/>
      </w:r>
    </w:p>
    <w:p>
      <w:pPr>
        <w:pStyle w:val="Normal"/>
        <w:autoSpaceDE w:val="false"/>
        <w:ind w:firstLine="360"/>
        <w:jc w:val="both"/>
        <w:rPr/>
      </w:pPr>
      <w:r>
        <w:rPr/>
        <w:t>Выборному лицу местного самоуправления в целях организации личного приема граждан обеспечивается:</w:t>
      </w:r>
    </w:p>
    <w:p>
      <w:pPr>
        <w:pStyle w:val="Normal"/>
        <w:numPr>
          <w:ilvl w:val="0"/>
          <w:numId w:val="1"/>
        </w:numPr>
        <w:tabs>
          <w:tab w:val="clear" w:pos="708"/>
          <w:tab w:val="left" w:pos="360" w:leader="none"/>
        </w:tabs>
        <w:autoSpaceDE w:val="false"/>
        <w:ind w:left="360" w:hanging="0"/>
        <w:jc w:val="both"/>
        <w:rPr/>
      </w:pPr>
      <w:r>
        <w:rPr/>
        <w:t>предоставление на безвозмездной основе помещений, находящихся в муниципальной  собственности либо закрепленных за муниципальными учреждениями, муниципальными унитарными предприятиями;</w:t>
      </w:r>
    </w:p>
    <w:p>
      <w:pPr>
        <w:pStyle w:val="Normal"/>
        <w:numPr>
          <w:ilvl w:val="0"/>
          <w:numId w:val="1"/>
        </w:numPr>
        <w:autoSpaceDE w:val="false"/>
        <w:jc w:val="both"/>
        <w:rPr/>
      </w:pPr>
      <w:r>
        <w:rPr/>
        <w:t>информирование о графике проведения приема граждан;</w:t>
      </w:r>
    </w:p>
    <w:p>
      <w:pPr>
        <w:pStyle w:val="Normal"/>
        <w:numPr>
          <w:ilvl w:val="0"/>
          <w:numId w:val="1"/>
        </w:numPr>
        <w:tabs>
          <w:tab w:val="clear" w:pos="708"/>
          <w:tab w:val="left" w:pos="360" w:leader="none"/>
        </w:tabs>
        <w:autoSpaceDE w:val="false"/>
        <w:ind w:left="360" w:hanging="0"/>
        <w:jc w:val="both"/>
        <w:rPr/>
      </w:pPr>
      <w:r>
        <w:rPr/>
        <w:t>привлечение помощников, а также специалистов органов местного самоуправления для получения квалифицированных консультаций по обращениям;</w:t>
      </w:r>
    </w:p>
    <w:p>
      <w:pPr>
        <w:pStyle w:val="Normal"/>
        <w:numPr>
          <w:ilvl w:val="0"/>
          <w:numId w:val="1"/>
        </w:numPr>
        <w:autoSpaceDE w:val="false"/>
        <w:jc w:val="both"/>
        <w:rPr/>
      </w:pPr>
      <w:r>
        <w:rPr/>
        <w:t>доступ к правовой и иной информации, необходимой для рассмотрения обращений граждан.</w:t>
      </w:r>
    </w:p>
    <w:p>
      <w:pPr>
        <w:pStyle w:val="Normal"/>
        <w:autoSpaceDE w:val="false"/>
        <w:ind w:left="360" w:hanging="0"/>
        <w:jc w:val="both"/>
        <w:rPr/>
      </w:pPr>
      <w:r>
        <w:rPr/>
        <w:t>Порядок организации и обеспечения условий проведения выборным лицом местного самоуправления приема граждан определяется муниципальным правовым актом</w:t>
      </w:r>
      <w:r>
        <w:rPr>
          <w:i/>
        </w:rPr>
        <w:t>.</w:t>
      </w:r>
    </w:p>
    <w:p>
      <w:pPr>
        <w:pStyle w:val="Normal"/>
        <w:autoSpaceDE w:val="false"/>
        <w:ind w:left="360" w:hanging="0"/>
        <w:jc w:val="both"/>
        <w:rPr>
          <w:i/>
          <w:i/>
        </w:rPr>
      </w:pPr>
      <w:r>
        <w:rPr>
          <w:i/>
        </w:rPr>
      </w:r>
    </w:p>
    <w:p>
      <w:pPr>
        <w:pStyle w:val="Normal"/>
        <w:autoSpaceDE w:val="false"/>
        <w:ind w:left="360" w:hanging="0"/>
        <w:jc w:val="both"/>
        <w:rPr/>
      </w:pPr>
      <w:r>
        <w:rPr/>
        <w:t>Статья 29.6. Право на депутатский запрос</w:t>
      </w:r>
    </w:p>
    <w:p>
      <w:pPr>
        <w:pStyle w:val="Normal"/>
        <w:autoSpaceDE w:val="false"/>
        <w:ind w:left="360" w:hanging="0"/>
        <w:jc w:val="both"/>
        <w:rPr/>
      </w:pPr>
      <w:r>
        <w:rPr/>
        <w:tab/>
      </w:r>
    </w:p>
    <w:p>
      <w:pPr>
        <w:pStyle w:val="Normal"/>
        <w:autoSpaceDE w:val="false"/>
        <w:ind w:left="360" w:firstLine="348"/>
        <w:jc w:val="both"/>
        <w:rPr/>
      </w:pPr>
      <w:r>
        <w:rPr/>
        <w:t>Депутат  районной Думы наделяется правом на обращение, которое по решению районной Думы может быть признано депутатским запросом.</w:t>
      </w:r>
    </w:p>
    <w:p>
      <w:pPr>
        <w:pStyle w:val="Normal"/>
        <w:autoSpaceDE w:val="false"/>
        <w:ind w:left="360" w:hanging="0"/>
        <w:jc w:val="both"/>
        <w:rPr/>
      </w:pPr>
      <w:r>
        <w:rPr/>
        <w:tab/>
        <w:t>В качестве депутатского запроса может быть признано обращение депутата к государственным органам, органам местного самоуправления, руководителям общественных объединений, организаций всех форм собственности, расположенных на территории муниципального образования "Заларинский район", по вопросам, входящим в компетенцию районной Думы.</w:t>
      </w:r>
    </w:p>
    <w:p>
      <w:pPr>
        <w:pStyle w:val="Normal"/>
        <w:autoSpaceDE w:val="false"/>
        <w:ind w:left="360" w:hanging="0"/>
        <w:jc w:val="both"/>
        <w:rPr/>
      </w:pPr>
      <w:r>
        <w:rPr/>
        <w:tab/>
        <w:t>Ответ на депутатский запрос представляется в письменной форме не позднее пятнадцати дней со дня его поступления, если иное не установлено законодательством, и оглашается на заседании районной Думы.</w:t>
      </w:r>
    </w:p>
    <w:p>
      <w:pPr>
        <w:pStyle w:val="Normal"/>
        <w:autoSpaceDE w:val="false"/>
        <w:ind w:left="360" w:hanging="0"/>
        <w:jc w:val="both"/>
        <w:rPr/>
      </w:pPr>
      <w:r>
        <w:rPr/>
      </w:r>
    </w:p>
    <w:p>
      <w:pPr>
        <w:pStyle w:val="Normal"/>
        <w:autoSpaceDE w:val="false"/>
        <w:ind w:left="360" w:hanging="0"/>
        <w:jc w:val="both"/>
        <w:rPr/>
      </w:pPr>
      <w:r>
        <w:rPr/>
        <w:t>Статья 29.7. Гарантии по осуществлению выборным лицом местного самоуправления права на информирование о своей деятельности</w:t>
      </w:r>
    </w:p>
    <w:p>
      <w:pPr>
        <w:pStyle w:val="Normal"/>
        <w:autoSpaceDE w:val="false"/>
        <w:ind w:left="360" w:hanging="0"/>
        <w:jc w:val="both"/>
        <w:rPr/>
      </w:pPr>
      <w:r>
        <w:rPr/>
      </w:r>
    </w:p>
    <w:p>
      <w:pPr>
        <w:pStyle w:val="Normal"/>
        <w:numPr>
          <w:ilvl w:val="0"/>
          <w:numId w:val="6"/>
        </w:numPr>
        <w:tabs>
          <w:tab w:val="clear" w:pos="708"/>
          <w:tab w:val="left" w:pos="360" w:leader="none"/>
        </w:tabs>
        <w:autoSpaceDE w:val="false"/>
        <w:ind w:left="360" w:hanging="0"/>
        <w:jc w:val="both"/>
        <w:rPr/>
      </w:pPr>
      <w:r>
        <w:rPr/>
        <w:t>Выборному лицу местного самоуправления обеспечивается право на информирование о своей деятельности посредством:</w:t>
      </w:r>
    </w:p>
    <w:p>
      <w:pPr>
        <w:pStyle w:val="Normal"/>
        <w:numPr>
          <w:ilvl w:val="0"/>
          <w:numId w:val="5"/>
        </w:numPr>
        <w:autoSpaceDE w:val="false"/>
        <w:jc w:val="both"/>
        <w:rPr/>
      </w:pPr>
      <w:r>
        <w:rPr/>
        <w:t>доведения до сведения граждан информации о его работе;</w:t>
      </w:r>
    </w:p>
    <w:p>
      <w:pPr>
        <w:pStyle w:val="Normal"/>
        <w:numPr>
          <w:ilvl w:val="0"/>
          <w:numId w:val="5"/>
        </w:numPr>
        <w:tabs>
          <w:tab w:val="clear" w:pos="708"/>
          <w:tab w:val="left" w:pos="360" w:leader="none"/>
        </w:tabs>
        <w:autoSpaceDE w:val="false"/>
        <w:ind w:left="480" w:hanging="120"/>
        <w:jc w:val="both"/>
        <w:rPr/>
      </w:pPr>
      <w:r>
        <w:rPr/>
        <w:t>предоставление возможности разместить информацию о своей деятельности в информационном листке              "Мэрия";</w:t>
      </w:r>
    </w:p>
    <w:p>
      <w:pPr>
        <w:pStyle w:val="Normal"/>
        <w:numPr>
          <w:ilvl w:val="0"/>
          <w:numId w:val="5"/>
        </w:numPr>
        <w:tabs>
          <w:tab w:val="clear" w:pos="708"/>
          <w:tab w:val="left" w:pos="360" w:leader="none"/>
        </w:tabs>
        <w:autoSpaceDE w:val="false"/>
        <w:ind w:left="360" w:hanging="0"/>
        <w:jc w:val="both"/>
        <w:rPr/>
      </w:pPr>
      <w:r>
        <w:rPr/>
        <w:t>предоставление возможности участия в мероприятиях, проводимых органами местного самоуправления и иными муниципальными органами.</w:t>
      </w:r>
    </w:p>
    <w:p>
      <w:pPr>
        <w:pStyle w:val="Normal"/>
        <w:numPr>
          <w:ilvl w:val="0"/>
          <w:numId w:val="6"/>
        </w:numPr>
        <w:tabs>
          <w:tab w:val="clear" w:pos="708"/>
          <w:tab w:val="left" w:pos="360" w:leader="none"/>
        </w:tabs>
        <w:autoSpaceDE w:val="false"/>
        <w:ind w:left="360" w:hanging="0"/>
        <w:jc w:val="both"/>
        <w:rPr/>
      </w:pPr>
      <w:r>
        <w:rPr/>
        <w:t>Выборному лицу местного самоуправления обеспечиваются условия для обнародования отчета о деятельности посредством:</w:t>
      </w:r>
    </w:p>
    <w:p>
      <w:pPr>
        <w:pStyle w:val="Normal"/>
        <w:numPr>
          <w:ilvl w:val="0"/>
          <w:numId w:val="2"/>
        </w:numPr>
        <w:tabs>
          <w:tab w:val="clear" w:pos="708"/>
          <w:tab w:val="left" w:pos="360" w:leader="none"/>
        </w:tabs>
        <w:autoSpaceDE w:val="false"/>
        <w:ind w:left="360" w:hanging="0"/>
        <w:jc w:val="both"/>
        <w:rPr/>
      </w:pPr>
      <w:r>
        <w:rPr/>
        <w:t xml:space="preserve">выступления с отчетом в муниципальных средствах массовой информации в порядке, определенном муниципальными правовыми актами. </w:t>
      </w:r>
    </w:p>
    <w:p>
      <w:pPr>
        <w:pStyle w:val="Normal"/>
        <w:numPr>
          <w:ilvl w:val="0"/>
          <w:numId w:val="2"/>
        </w:numPr>
        <w:autoSpaceDE w:val="false"/>
        <w:jc w:val="both"/>
        <w:rPr>
          <w:i/>
          <w:i/>
        </w:rPr>
      </w:pPr>
      <w:r>
        <w:rPr/>
        <w:t>выступления выборного лица местного самоуправления с отчетом на собраниях граждан;</w:t>
      </w:r>
    </w:p>
    <w:p>
      <w:pPr>
        <w:pStyle w:val="Normal"/>
        <w:numPr>
          <w:ilvl w:val="0"/>
          <w:numId w:val="2"/>
        </w:numPr>
        <w:tabs>
          <w:tab w:val="clear" w:pos="708"/>
          <w:tab w:val="left" w:pos="360" w:leader="none"/>
        </w:tabs>
        <w:autoSpaceDE w:val="false"/>
        <w:ind w:left="360" w:hanging="0"/>
        <w:jc w:val="both"/>
        <w:rPr>
          <w:i/>
          <w:i/>
        </w:rPr>
      </w:pPr>
      <w:r>
        <w:rPr/>
        <w:t>отчетного выступления выборного лица местного самоуправления на заседании выборного органа местного самоуправления.</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0. Полномочия районной Ду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в исключительной компетенции районной Думы нах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Заларинский район" и внесение в него изменений и допол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Заларинского района, утверждение отчетов об их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тверждение положения об оплате труда работников муниципальных учреждений;</w:t>
      </w:r>
    </w:p>
    <w:p>
      <w:pPr>
        <w:pStyle w:val="ConsPlusNormal"/>
        <w:widowControl/>
        <w:ind w:firstLine="540"/>
        <w:jc w:val="both"/>
        <w:rPr/>
      </w:pPr>
      <w:r>
        <w:rPr>
          <w:rFonts w:cs="Times New Roman" w:ascii="Times New Roman" w:hAnsi="Times New Roman"/>
          <w:sz w:val="24"/>
          <w:szCs w:val="24"/>
        </w:rPr>
        <w:t>8)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пределение порядка участия Заларинского района в организациях межмуниципального сотрудни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пределение порядка материально-технического и организационного обеспечения деятельност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ринятие решения об удалении мэра района в отста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полномочиям районной Думы также относятся, в соответствии с законодательством и в пределах, установленных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ледующие полномочия по вопросам осуществления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пределение, с учетом положений настоящего Устава, порядка осуществления правотворческой инициативы граждан, публичных слушаний, собраний граждан, конференций граждан (собраний делегатов), опроса граждан, обращений граждан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азначение муниципальных выборов, голосования на местном референдуме, голосования по вопросам отзыва депутата районной Думы, мэра района, изменения границ муниципального района, преобразования муниципального района, если иное не установлено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ледующие полномочия по вопросам взаимодействия с органами местного самоуправления и органами государствен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 представлению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е структуры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е органов администрации района, обладающих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е положений об органах администрации района, обладающих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нятие отставки по собственному желанию мэра района, депутата районной Думы, констатация досрочного прекращения полномочий мэра района, депутата районной Думы по иным основаниям, предусмотренным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амороспуск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пределение порядка деятельности и формирование Контрольно-счетной палаты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формирование Избирательной комисс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реализация права законодательной инициативы в Законодательном собрани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ледующие полномочия по вопросам внутренней организации свое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нятие Регламента районной Думы и определение в нем порядка организации и деятельности районной Думы с учетом положений настоящего Уст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избрание председателя, заместителя председателя районной Думы, председателей постоянных комитетов и комиссий районной Думы; формирование и прекращение органов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ассмотрение обращений депутатов и принятие по ним соответств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ледующие полномочия по вопросам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существление контроля за использованием средств местного бюджета и за исполнением соответствующих решени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нятие нормативного правового акта о бюджетном процессе в Заларинск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ые полномоч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установление официальных символов Заларинского района и порядка их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участие в принятии решений по вопросам административно-территориального устройства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тановление порядка назначения на должность и освобождения от должности руководителей муниципальных предприятий и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ссмотрение ежегодного отчета мэра района о социально-экономическом положении Заларинского района и о деятельности администрации района и опубликование его в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ассмотрение ежегодной информации председателя Думы о деятельности районной Думы и опубликование ее в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ределение цели, задач, порядка создания и организации деятельности муниципальной пожарной охраны, порядка ее взаимоотношений с другими видами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йонная Дума также осуществляет иные полномочия, определенные федеральными законами, Уставом области, законами области и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йонная Дума заслушивает ежегодные отчеты мэра района,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1. Организация деятельности районной Ду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Депутаты районной Думы осуществляют свои полномочия, как правило, не на освобожденной основе. На постоянной основе могут работать не более 10 процентов депутатов от установленной численности районной Думы. Решение о числе депутатов, работающих на постоянной основе,  принимается районной Думо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организационным формам деятельности районной Думы относятся сессии районной Думы, депутатские слушания и формы реализации контрольных полномочи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организационной формой деятельности районной Думы являются сессии, состоящие из одного или нескольких заседаний, проводимых по единой повестке дня. Сессии проводятся, как правило, один раз в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ссии районной Думы созываются председателем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необходимости могут проводиться внеочередные сессии по инициати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 менее одной трети от установленного настоящим Уставом числа депутатов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 менее одного процента жителей Заларинского района, обладающих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ициатор проведения внеочередной сессии представляет председателю районной Думы письменное заявление с перечнем предлагаемых к рассмотрению вопросов и иных необходим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седание районной Думы правомочно, если на нем присутствует большинство от установленного числа депутатов районной Думы.</w:t>
      </w:r>
    </w:p>
    <w:p>
      <w:pPr>
        <w:pStyle w:val="ConsPlusNormal"/>
        <w:widowControl/>
        <w:ind w:firstLine="540"/>
        <w:jc w:val="both"/>
        <w:rPr/>
      </w:pPr>
      <w:r>
        <w:rPr>
          <w:rFonts w:cs="Times New Roman" w:ascii="Times New Roman" w:hAnsi="Times New Roman"/>
          <w:sz w:val="24"/>
          <w:szCs w:val="24"/>
        </w:rPr>
        <w:t xml:space="preserve">5. Первое заседание вновь избранной районной Думы созывается председателем Избирательной комиссии района не позднее </w:t>
      </w:r>
      <w:r>
        <w:rPr>
          <w:rFonts w:cs="Times New Roman" w:ascii="Times New Roman" w:hAnsi="Times New Roman"/>
          <w:b/>
          <w:sz w:val="24"/>
          <w:szCs w:val="24"/>
        </w:rPr>
        <w:t xml:space="preserve">  </w:t>
      </w:r>
      <w:r>
        <w:rPr>
          <w:rFonts w:cs="Times New Roman" w:ascii="Times New Roman" w:hAnsi="Times New Roman"/>
          <w:sz w:val="24"/>
          <w:szCs w:val="24"/>
        </w:rPr>
        <w:t>30 дней</w:t>
      </w:r>
      <w:r>
        <w:rPr>
          <w:rFonts w:cs="Times New Roman" w:ascii="Times New Roman" w:hAnsi="Times New Roman"/>
          <w:b/>
          <w:sz w:val="24"/>
          <w:szCs w:val="24"/>
        </w:rPr>
        <w:t xml:space="preserve"> </w:t>
      </w:r>
      <w:r>
        <w:rPr>
          <w:rFonts w:cs="Times New Roman" w:ascii="Times New Roman" w:hAnsi="Times New Roman"/>
          <w:sz w:val="24"/>
          <w:szCs w:val="24"/>
        </w:rPr>
        <w:t>со дня избрания не менее двух третей от установленного числа депутатов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ое заседание вновь избранной районной Думы открывает председатель Избирательной комисс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избрания из состава районной Думы председателя районной Думы, заседание ведет старейший по возрасту депутат районной Думы из числа участвующих в заседании депутатов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Мэр района либо иное должностное лицо администрации района по его поручению вправе участвовать в заседаниях районной Думы с правом совещательного голоса, вносить предложения и замечания по повестке дня, пользоваться правом внеочередного выступления, пользоваться иными правами, предусмотренными Регламентом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ложения мэра района либо иного лица по его поручению (по повестке и не по повестке дня), предлагаемые им проекты правовых актов, его заявления и обращения, соответственно, принимаются к обсуждению, рассматриваются, заслушиваются в первоочеред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рганизационное, информационное, правовое обеспечение деятельности районной Думы осуществляется аппаратом районной Думы. Кадровое, материально-техническое обеспечение деятельности районной Думы, а также иные функции в соответствии с Регламентом районной Думы осуществляет администрация района на основании соглашения между администрацией и районн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изация работы районной Думы определяется Регламентом районной Думы в соответствии с законодательством и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2. Органы районной Ду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организации деятельности районной Думы, обеспечения осуществления своих представительных, контрольных и иных функций и полномочий районная Дума создает из состава депутатов органы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ами районной Думы являются постоянные и временные комитеты и комиссии, временные рабочие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стоянные комитеты являются основными органами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тельным является образование постоянных комитетов, осуществляющих подготовку к рассмотрению районной Думой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экономики Заларинского района, районного хозяйства 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циальной поли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чень вопросов, подготовку которых осуществляют органы районной Думы, а также перечень, порядок формирования, структура и организация работы органов районной Думы определяются Регламентом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омиссия по мандатам, регламенту и депутатской этике избирается из числа депутатов на первом заседании районной Думы и осуществляет свои полномочия в соответствии с Регламентом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по мандатам, регламенту и депутатской этике осуществляет уведомительную регистрацию фракций, в которые депутаты районной Думы вправе объединяться по партийной принадлежности или иным политическим интересам. Порядок создания и деятельности фракций, порядок работы фракций в органах районной Думы определяется в соответствии с действующим законодательством и Регламентом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3. Реализация районной Думой контрольных функц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йонная Дума осуществляет в установленном законодательством порядке контроль за деятельностью депутатов районной Думы, иных органов местного самоуправления и их должностны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осуществляется районной Думой непосредственно, а также путем образования Контрольно-счетной палаты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 целью обеспечения осуществления контрольных функций районная Дума вправе образовывать временные комиссии и рабочие группы с привлечением к их работе в установленном законодательством порядке специалистов соответствующего профи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йонная Дума может осуществлять контроль за деятельностью депутатов районной Думы, иных органов местного самоуправления, их должностных лиц в фор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правления депутатских запросов и обра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слушивания информации, отчетов в порядке, установленном законодательством и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иных формах, предусмотренных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Ежегодно не позднее чем через 3 месяца после окончания соответствующего календарного года мэр района представляет районной Думе отчет о социально-экономическом положении Заларинского района и о деятельности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 администрации района и руководитель органа администрации района по управлению муниципальным имуществом представляют районной Думе отчет о деятельности возглавляемых ими органов администрации района по поручению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осуществления районной Думой контрольных функций устанавливается Регламентом районной Думы в соответствии с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4. Прекращение полномочий районной Ду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номочия районной Думы прекращаются со дня начала работы районной Думы нового созы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номочия районной Думы могут быть прекращены досро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самороспуска районной Думы в порядке и по основаниям, предусмотренным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принятия районной Думой решения о самороспуске. Решение о самороспуске принимается при условии, если за самороспуск проголосовало не менее чем две трети от установленного настоящим Уставом числа депутатов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вступления в силу решения суда о неправомочности данного состава депутатов районной Думы, в том числе в связи со сложением депутатами сво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преобразования муниципального района, а также в случае упразднения муниципального образования;</w:t>
      </w:r>
    </w:p>
    <w:p>
      <w:pPr>
        <w:pStyle w:val="Normal"/>
        <w:autoSpaceDE w:val="false"/>
        <w:ind w:firstLine="540"/>
        <w:jc w:val="both"/>
        <w:rPr/>
      </w:pPr>
      <w:r>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срочное прекращение полномочий районной Думы влечет досрочное прекращение полномочий ее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досрочного прекращения полномочий районной Думы или депутатов районной Думы муниципальные выборы назначаются и проводятся в сроки, установленные Федеральным законом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5. Депутат районной Ду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ами депутатской деятельност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астие в заседаниях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ие в работе постоянных и временных комитетов и комиссий, временных рабочих групп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дготовка и внесение проектов решений на рассмотрение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астие в выполнении поручени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путат районной Думы при осуществлении депутатских полномочий не связан чьим-либо мнением, руководствуется интересами населения Заларинского района, действующим законодательством и своими убеждениями, не может быть привлечен к ответственности по результатам его голосования и в связи с принятием решения в районной Думе, если иное не установлено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путат поддерживает связь с избирателями, информирует их о своей работе, ведет прием граждан, изучает общественное м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своих полномочий депутат рассматривает поступившие к нему заявления, жалобы, предложения и иные обращения граждан и организаций и способствует их своевременному раз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районной Думы отчитывается перед избирателями округа о своей работе не реже одного раза в полугодие в порядке, установленном Регламентом районной Думы. По требованию избирателей может быть проведен внеочередной отчет депутата. Для этого под письменным требованием о проведении внеочередного отчета депутата необходимо собрать подписи не менее одного процента от общего числа избирателей соответствующего избирательного округа и направить указанное требование в районную Ду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и должностные лица местного самоуправления Заларинского района, к которым обратился депутат по решению вопросов местного значения, обязаны дать в установленном порядке депутату ответ на его обращение или представить запрашиваемые им документы и сведения не позднее чем в десятидневный срок со дня получения его обращения, если иное не установлено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й ответ на обращение депутата, требующее дополнительного изучения и проверки, а также сбора запрашиваемых им документов и сведений, дается в месячный срок со дня получения такого обращения, если иное не установлено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районной Думы имеет право принимать непосредственное участие в заседаниях иных органов местного самоуправления Заларинского района при рассмотрении поставленных им в депутатском обращении, запросе вопросов (за исключением проводимых в соответствии с законодательством закрытых заседаний). О дне рассмотрения своего обращения, запроса депутат должен быть извещен не позднее чем за три дня.</w:t>
      </w:r>
    </w:p>
    <w:p>
      <w:pPr>
        <w:pStyle w:val="Normal"/>
        <w:autoSpaceDE w:val="false"/>
        <w:ind w:firstLine="540"/>
        <w:jc w:val="both"/>
        <w:rPr/>
      </w:pPr>
      <w:r>
        <w:rPr/>
        <w:t>5.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ные положения о статусе депутата районной Думы определяются федеральными законами, настоящим Уставом и нормативными правовыми актами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авила депутатской этики определяются Регламентом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епутату, осуществляющему полномочия не на постоянной основе, гарантируется  возмещение расходов, связанных с осуществлением депутатской деятельности, в том числе командировочные расх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6. Срок полномочий депутата районной Думы и основания прекращения депутатской деятель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номочия депутата начинаются со дня его избрания и прекращаются со дня начала работы районной Думы нового созы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номочия депутата прекращаются досрочно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м и иными федеральными законами.</w:t>
      </w:r>
    </w:p>
    <w:p>
      <w:pPr>
        <w:pStyle w:val="Normal"/>
        <w:autoSpaceDE w:val="false"/>
        <w:ind w:firstLine="540"/>
        <w:jc w:val="both"/>
        <w:rPr/>
      </w:pPr>
      <w:r>
        <w:rPr/>
        <w:t>3. Решение районной Думы о досрочном прекращении полномочий депутата районн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й Думы, - не позднее чем через три месяца со дня появления такого осн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7. Администрация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уководство администрацией района осуществляет мэр района на принципах единонача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района подконтрольна в своей деятельности районной Думе в пределах полномочий после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 района обладает правами юридического лица.</w:t>
      </w:r>
    </w:p>
    <w:p>
      <w:pPr>
        <w:pStyle w:val="ConsPlusNormal"/>
        <w:widowControl/>
        <w:ind w:firstLine="540"/>
        <w:jc w:val="both"/>
        <w:rPr/>
      </w:pPr>
      <w:r>
        <w:rPr>
          <w:rFonts w:cs="Times New Roman" w:ascii="Times New Roman" w:hAnsi="Times New Roman"/>
          <w:sz w:val="24"/>
          <w:szCs w:val="24"/>
        </w:rPr>
        <w:t>2.1. Основаниями для государственной регистрации органов местной администрации в качестве юридических лиц являются решение районной Думы об учреждении соответствующего органа в форме муниципального казенного учреждения и утверждение положения о нем районной Думой по представлению главы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инансирование администрации района осуществляется за счет средств, предусмотренных в местном бюджете отдельной строкой в соответствии с классификацией расходов бюдже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 полномочиям администрации района относятся реализуемые в установленном законодательством и настоящим Уста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ение исполнительно-распорядительных и контрольных функций по решению вопросов местного значения в интересах населения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ормирование, исполнение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правление и распоряжение имуществом, находящимся в муниципальной собственности, в порядке, определенном районн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зработка проектов планов и программ социально-экономического развития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зработка и представление районной Думе структуры администрации района и положений об органах администрации района, наделенных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районной Думы, мэра района, голосования по вопросам изменения границ муниципального района, преобразования муниципального района;</w:t>
      </w:r>
    </w:p>
    <w:p>
      <w:pPr>
        <w:pStyle w:val="ConsNorma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7) принятие решения о создании в установленном порядк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аринского района официальной информации о социально-экономическом и культурном развитии Заларинского района, о развитии его общественной инфраструктуры и иной официальной информ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существление международных и внешнеэкономических связей в соответствии с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нятие решений о создании, реорганизации и ликвидации муниципальных предприятий и учреждений в порядке, определенном районн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существление управления муниципальными предприятиями 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значение и освобождение от должности руководителей муниципальных предприятий и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формирование и размещение муниципального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существление отдельных государственных полномочий, переданных администрации района органами государственной власти в соответствии с федеральными законами и законам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иные полномочия, отнесенные к ведению органов местного самоуправления района, за исключением отнесенных к компетенции районной Думы, Контрольно-счетной палаты района, Избирательной комисс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8. Первый заместитель главы администрации района. Заместители главы администрации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вый заместитель главы администрации района, заместители главы администрации района являются должностными лицами администрации района, назначаемыми и освобождаемыми от должности мэр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района, заместители главы администрации района в своей деятельности подотчетны и подконтрольны мэру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вый заместитель главы администрации района, заместители главы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ординируют деятельность отраслевых (функциональных) или территориальных органов администрации района по отдельным направлениям деятельности и (или) выполняют иные функции в соответствии с обязанностями, возложенными на них мэр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огут одновременно являться руководителями отраслевых (функциональных) или территориальных органов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9. Формы и порядок осуществления контроля мэром района, первым заместителем, заместителями главы администрации района и иными должностными лицами администрации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эр района, первый заместитель, заместители главы администрации района осуществляют контроль за деятельностью администрации района, органов администрации района, должностных лиц администрации района и органов администрации района в фор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требования отчетов, иной информации (письменной и устной, периодической и оперативной или иной) по вопросам исполнения полномочий по решению вопросов местного значения, исполнения муниципаль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ведения совещаний, приемов, назначения служебных проверок, расслед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смотра объектов, находящих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иных формах, установленных муниципаль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лжностные лица администрации района осуществляют контроль за деятельностью должностных лиц курируемых и (или) подчиненных органов администрации района в соответствии с полномочиями, определенными положениями о соответствующих органах администрации района и должностными инструк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осуществления мэром района и должностными лицами администрации района контрольных функций определяется нормативными правовыми актами мэра района в соответствии с настоящим Уста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0. Структура администрации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труктура администрации района утверждается районной Думой по представлению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труктуру администрации района могут входить отраслевые (функциональные) и территориальные органы администрации района - комитеты, управления, департаменты, службы и иные органы. В составе комитетов, управлений, департаментов, служб и иных органов администрации района могут создаваться отделы и сек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оответствии с федеральными законами, основанием для государственной регистрации органов администрации района, обладающих правами юридического лица, является решение районной Думы об учреждении соответствующего органа и об утверждении положения о соответствующем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я об органах администрации района, не обладающих правами юридического лица, утверждаются мэр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ы администрации района самостоятельно решают вопросы управления, отнесенные к их ведению, взаимодействуют с подведомственными муниципальными предприятиями и учреждениями, а также с иными организациями по профилю своей деятельности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ункции и полномочия органов администрации района, а также организация и порядок их деятельности определяются положениями о них, утверждаемыми мэром района либо районной Думой в соответствии с частью 2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ля обеспечения участия общественности, а также учета мнения органов государственной власти и местного самоуправления, организаций при решении вопросов местного значения при администрации района могут создаваться координационные и иные советы и комиссии, являющиеся консультативно-совещательными органами, не наделенными властными полномочиями и не входящими в структуру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органы действуют на основании положений, утверждаемых мэром района, и формируются мэр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1. Контрольно-счетная палата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Контрольно-счетная палата  района  является органом местного самоуправления, постоянно действующим органом внешнего муниципального финансового контроля, формируемым районной Думой в целях осуществления контроля за исполнением бюджета района, соблюдением установленного порядка подготовки и рассмотрения проекта бюджета район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нтрольно-счетная палата Заларинского района обладает правами юридического лица и осуществляет свою деятельность в соответствии с Положением, утверждаемым районной Думой.</w:t>
      </w:r>
    </w:p>
    <w:p>
      <w:pPr>
        <w:pStyle w:val="ListParagraph"/>
        <w:ind w:left="540" w:hanging="0"/>
        <w:jc w:val="both"/>
        <w:rPr/>
      </w:pPr>
      <w:r>
        <w:rPr>
          <w:sz w:val="24"/>
        </w:rPr>
        <w:t xml:space="preserve">3. Контрольно-счетная палата  образуется в составе председателя и аудиторов. </w:t>
      </w:r>
    </w:p>
    <w:p>
      <w:pPr>
        <w:pStyle w:val="ListParagraph"/>
        <w:ind w:left="0" w:firstLine="540"/>
        <w:jc w:val="both"/>
        <w:rPr/>
      </w:pPr>
      <w:r>
        <w:rPr>
          <w:sz w:val="24"/>
        </w:rPr>
        <w:t>В составе Контрольно-счетной палаты может быть предусмотрен аппарат Контрольно-счетной палаты. Структура и численность Контрольно-счетной палаты устанавливается решением районной Думы.</w:t>
      </w:r>
    </w:p>
    <w:p>
      <w:pPr>
        <w:pStyle w:val="ListParagraph"/>
        <w:ind w:left="0" w:firstLine="540"/>
        <w:jc w:val="both"/>
        <w:rPr/>
      </w:pPr>
      <w:r>
        <w:rPr>
          <w:sz w:val="24"/>
        </w:rPr>
        <w:t>Порядок назначения на должности председателя Контрольно-счетной палаты и аудиторов, требования к кандидатурам определяются в соответствии с действующим законодательством и предусматриваются Положением о Контрольно-счетной па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и аудиторы Контрольно-счетной палаты являются муниципальными служащими. Представителем нанимателя для председателя Контрольно-счетной палаты является председатель районной Думы, для аудиторов – председатель Контрольно-счетной палаты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Численность аудиторов Контрольно-счетной палаты устанавливается районной Думо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диторы Контрольно-счетной палаты назначаются из числа высококвалифицированных специалистов в области финансов, экономики и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аудитор Контрольно-счетной палаты (включая Председателя Контрольно-счетной палаты и заместителя Председателя Контрольно-счетной палаты) назначается на должность в индивидуальном порядке тайным голосованием. Назначенным на должность аудитора Контрольно-счетной палаты считается лицо, получившее при голосовании более половины голосов от установленного числа депутатов районной Думы.</w:t>
      </w:r>
    </w:p>
    <w:p>
      <w:pPr>
        <w:pStyle w:val="ConsPlusNormal"/>
        <w:widowControl/>
        <w:ind w:firstLine="540"/>
        <w:jc w:val="both"/>
        <w:rPr/>
      </w:pPr>
      <w:r>
        <w:rPr>
          <w:rFonts w:cs="Times New Roman" w:ascii="Times New Roman" w:hAnsi="Times New Roman"/>
          <w:sz w:val="24"/>
          <w:szCs w:val="24"/>
        </w:rPr>
        <w:t>4.  Статус аудиторов Контрольно-счетной палаты, включая права, обязанности и порядок прекращения полномочий, определяется Положением о Контрольно-счетной палате.</w:t>
      </w:r>
    </w:p>
    <w:p>
      <w:pPr>
        <w:pStyle w:val="ConsPlusNormal"/>
        <w:widowControl/>
        <w:ind w:firstLine="540"/>
        <w:jc w:val="both"/>
        <w:rPr/>
      </w:pPr>
      <w:r>
        <w:rPr>
          <w:rFonts w:cs="Times New Roman" w:ascii="Times New Roman" w:hAnsi="Times New Roman"/>
          <w:sz w:val="24"/>
          <w:szCs w:val="24"/>
        </w:rPr>
        <w:t>5. Штатное расписание Контрольно-счетной палаты утверждается председателем Контрольно-счетной палаты  исходя из возложенных на Контрольно-счетную палату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зультаты проверок, осуществляемых Контрольно-счетной палатой, подлежат опубликованию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формационное, материально-техническое, кадровое и финансовое обеспечение деятельности Контрольно-счетной палаты осуществляет администрация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онтрольно-счетная палата ежегодно представляет районной Думе отчет о своей деятельности.</w:t>
      </w:r>
    </w:p>
    <w:p>
      <w:pPr>
        <w:pStyle w:val="ConsPlusNormal"/>
        <w:widowControl/>
        <w:ind w:firstLine="540"/>
        <w:jc w:val="both"/>
        <w:rPr/>
      </w:pPr>
      <w:r>
        <w:rPr>
          <w:rFonts w:cs="Times New Roman" w:ascii="Times New Roman" w:hAnsi="Times New Roman"/>
          <w:sz w:val="24"/>
          <w:szCs w:val="24"/>
        </w:rPr>
        <w:t>9.  Финансовое обеспечение деятельности Контрольно-счетной палаты  осуществляется за счет средств  местного бюджета в объеме, позволяющем обеспечить возможность осуществления возложенных на нее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Деятельность Контрольно-счетной палаты не может быть приостановлена, в том числе, в связи с досрочным прекращением полномочий районной Думы.</w:t>
      </w:r>
    </w:p>
    <w:p>
      <w:pPr>
        <w:pStyle w:val="ConsPlusNormal"/>
        <w:widowControl/>
        <w:ind w:firstLine="540"/>
        <w:jc w:val="both"/>
        <w:rPr/>
      </w:pPr>
      <w:r>
        <w:rPr>
          <w:rFonts w:cs="Times New Roman" w:ascii="Times New Roman" w:hAnsi="Times New Roman"/>
          <w:sz w:val="24"/>
          <w:szCs w:val="24"/>
        </w:rPr>
        <w:t>11. Порядок организации и деятельности Контрольно-счетной палаты определяе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й палаты осуществляется также законами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2. Избирательная комиссия муниципального образования "Заларинский рай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збирательная комиссия муниципального образования "Заларинский район", именуемая в настоящем Уставе как Избирательная комиссия района, формируется в случаях, установленных законом, и организует подготовку и проведение муниципальных выборов, местного референдума, голосования по отзыву депутата районной Думы, мэра района, голосования по вопросам изменения границ муниципального района, его пре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бирательная комиссия района является муниципальным органом, который не входит в структуру органов местного самоуправления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личество членов Избирательной комиссии района с правом решающего голоса составляет 9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и деятельности Избирательной комиссии района, компетенция и срок полномочий, статус членов комиссии устанавливаются федеральными законами и законам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онное, материально-техническое и финансовое обеспечение деятельности Избирательной комиссии района осуществляет администрация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лномочия избирательной комиссия муниципального образования "Заларинский район" могут быть возложены на Заларинскую территориальную избирательную комисс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ЫЕ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3. Система муниципальных правовых актов Заларин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истему муниципальных правовых актов Заларинского района входят настоящий Устав, правовые акты, принятые на местном референдуме, правовые акты мэра района, нормативные и иные правовые акты районной Думы, распоряжения и приказы руководителей органов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ы муниципальных правовых актов могут вноситься депутатами районной Думы, мэром муниципального образования, иными выборными органами местного самоуправления, главой местной администрации, прокурором района, органами территориального общественного самоуправления, инициативными группами граждан, общественными объеди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4. Внесение изменений и дополнений в настоящий Уста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 решения районной Думы о внесении изменений и дополнений в настоящий Устав не позднее чем за 30 дней до дня рассмотрения вопроса о внесении изменений и дополнений в настоящий Устав подлежат официальному опубликованию (обнародованию) с одновременным опубликованием (обнародованием) установленного районной Думой порядка учета предложений по проекту указанного решения районной Думы, а также порядка участия граждан в его обсуждении.</w:t>
      </w:r>
    </w:p>
    <w:p>
      <w:pPr>
        <w:pStyle w:val="ConsPlusNormal"/>
        <w:widowControl/>
        <w:ind w:firstLine="540"/>
        <w:jc w:val="both"/>
        <w:rPr/>
      </w:pPr>
      <w:r>
        <w:rPr>
          <w:rFonts w:cs="Times New Roman" w:ascii="Times New Roman" w:hAnsi="Times New Roman"/>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дачи заключения мэру района указанные проекты решений, внесенные в районную Думу иными субъектами права правотворческой инициативы, направляются в течение трех рабочих дней со дня их поступления в районную Думу. Заключение мэра района представляется в районную Думу в течение тридцати рабочих дней со дня получения мэром района соответствующего проекта решения.</w:t>
      </w:r>
    </w:p>
    <w:p>
      <w:pPr>
        <w:pStyle w:val="Normal"/>
        <w:autoSpaceDE w:val="false"/>
        <w:ind w:firstLine="540"/>
        <w:jc w:val="both"/>
        <w:rPr/>
      </w:pPr>
      <w:r>
        <w:rPr/>
        <w:t>2.  Решение районной Думы о внесении изменений и дополнений в настоящий Устав принимается большинством в две трети голосов от установленной настоящим Уставом численности депутатов районной Думы, подписывается мэр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районной Думы о внесении изменений и дополнений в настоящий Устав подлежит государственной регистрации в порядке, установленном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Решение районной Думы о внесении изменений и дополнений в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2">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едеральным законом, и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районной Думы, принявшей решение о внесении в настоящий Устав указанных изменений и дополнений.</w:t>
      </w:r>
    </w:p>
    <w:p>
      <w:pPr>
        <w:pStyle w:val="Normal"/>
        <w:autoSpaceDE w:val="false"/>
        <w:ind w:firstLine="540"/>
        <w:jc w:val="both"/>
        <w:rPr/>
      </w:pPr>
      <w:r>
        <w:rPr/>
        <w:t>Изменения и дополнения, внесенные в устав муниципального образования и предусматривающие создание контрольно - счетного органа муниципального образования, вступают в силу в порядке, предусмотренном абзацем первым настоящей части.</w:t>
      </w:r>
    </w:p>
    <w:p>
      <w:pPr>
        <w:pStyle w:val="Normal"/>
        <w:autoSpaceDE w:val="false"/>
        <w:ind w:firstLine="540"/>
        <w:jc w:val="both"/>
        <w:rPr/>
      </w:pPr>
      <w:r>
        <w:rPr/>
        <w:t>5. Мэр района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45. Решения, принятые путем прямого волеизъявления граж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Заларинского района осуществляется путем прямого волеизъявления населения Заларинского района, выраженного на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издания муниципального правового акта, необходимого для реализации решения, принятого на местном референдуме, является, соответственно, основанием для досрочного прекращения полномочий районной Думы, отзыва мэра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46. Правовые акты мэра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эр района в пределах своих полномочий, установленных федеральными законами, законами области, настоящим Уставом и решениями районной Думы, издает постановления и распоряжения по вопросам местного значения. Мэр района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становления и распоряжения мэра района вступают в силу со дня их подписания мэром района, если действующим законодательством, настоящим Уставом или в самом постановлении или распоряжении не предусмотрен ино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становления мэра района, затрагивающие права, свободы и обязанности человека и гражданина, вступают в силу после их официально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становления и распоряжения мэра района могут быть отменены или их действие может быть приостановлено мэром района,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ли законами области, - уполномоченным органом государственной власти Российской Федерации или уполномоченным органом государственной власт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становления и распоряжения мэра района утрачивают силу в случае истечения срока их действия либо в случаях их исполнения или отмены в порядке, установленном частью 4 настоящей стать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47. Правовые акты районной Ду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йонная 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 вопросам, отнесенным к ее компетенции федеральными законами, законами области и настоящим Уставом, принимает решения, устанавливающие правила, обязательные для исполнения на территории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ое решение считается принятым, если за него проголосовало более половины от установленного настоящим Уставом числа депутатов районной Думы, за исключением случаев, предусмотренных настоящим Уставом в соответствии с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вопросам организации деятельности районной Думы принимает решения в форме Постано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ое решение считается принятым, если за него проголосовало более половины от числа присутствующих на заседании районной Думы депутатов, за исключением случаев, установленных Регламентом Думы муниципального образования "Заларинский район".</w:t>
      </w:r>
    </w:p>
    <w:p>
      <w:pPr>
        <w:pStyle w:val="Normal"/>
        <w:autoSpaceDE w:val="false"/>
        <w:ind w:firstLine="540"/>
        <w:jc w:val="both"/>
        <w:rPr/>
      </w:pPr>
      <w:r>
        <w:rPr/>
        <w:t>2. Решения районной Думы по вопросам  досрочного прекращения полномочий районной Думы в случае самороспуска, о принятии Устава муниципального образования "Заларинский район" и внесении в него изменений и дополнений принимаются      двумя третями от установленного числа депутатов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авом внесения проектов нормативных решений районной Думы на рассмотрение районной Думы (правом правотворческой инициативы) обладают мэр района, депутаты районной Думы, инициативные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ы решений, внесенные мэром района, по его предложению рассматриваются районной Думой в первоочеред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внесения проектов нормативных решений районной Думы на рассмотрение районной Думы, перечень и форма прилагаемых к ним документов устанавливаются Регламентом Думы муниципального образования "Заларин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я районной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районной Думы по инициативе мэра района или при наличии заключения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я, принятые районной Думой, подписываются и обнародуются мэр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Мэр района имеет право отклонить нормативный правовой акт, принятый районной Думой. В этом случае указанный нормативный правовой акт в течение 10 дней возвращается в районную Думу с мотивированным обоснованием его отклонения либо с предложениями о внесении в него изменений и дополнений. Отклоненный мэром района нормативный правовой акт вновь рассматривается районной Думой. Если при повторном рассмотрении указанный нормативный правовой акт будет одобрен в ранее принятой редакции не менее чем двумя третями от установленной численности депутатов районной Думы, он подлежит подписанию мэром района в течение 7 дней и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ешения районной Думы вступают в силу со дня их подписания мэром района, если действующим законодательством, настоящим Уставом или в самом решении не предусмотрен ино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Нормативные решения районной Думы, затрагивающие права, свободы и обязанности человека и гражданина, вступают в силу после их официально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районной Думы, принятые по результатам проверок Контрольно-счетной палаты района, подлежат опубликованию в средствах массовой информации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ешения районной Думы могут быть отменены или их действие может быть приостановлено районной Думой,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ли законами области, - уполномоченным органом государственной власти Российской Федерации или уполномоченным органом государственной власт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ешение районной Думы утрачивает силу в случае истечения срока его действия либо в случаях его исполнения или отмены в порядке, установленном частью 9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8. Правовые акты руководителей органов администрации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и органов администрации района издают по вопросам, отнесенным к их полномочиям, распоряжения и приказ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отиворечия действующему законодательству, настоящему Уставу, правовым актам районной Думы, мэра района распоряжений и приказов руководителей органов администрации района такие распоряжения и приказы могут быть отменены, изменены путем внесения изменений и дополнений, признаны утратившими силу принявшим их руководителем, мэром района, а в случаях, предусмотренных законодательством, - органами государственной в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9. Опубликование (обнародование) муниципальных правовых ак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убликование (обнародование) муниципальных правовых актов осуществляется в периодическом печатном издании, с которым имеют возможность ознакомления жители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значительный по объему муниципальный правовой акт по техническим причинам не может быть опубликован в одном номере периодического печатного издания, то такой акт, в соответствии с законодательством, публикуется в нескольких номерах соответствующего периодического издания, как правило, подряд. В этом случае днем официального опубликования (обнародования) нормативного правового акта является день выхода номера периодического печатного издания, в котором завершена публикация его полного тек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при опубликовании (обнародовании) муниципального правового акта были допущены ошибки, опечатки или иные неточности в сравнении с подлинником муниципального правового акта, то после обнаружения ошибки, опечатки или иной неточности в том же издании, в соответствии с законодательством, публикуется официальное извещение соответствующего органа местного самоуправления либо должностного лица, принявшего муниципальный правовой акт, об исправлении неточности и подлинная редакция соответствующих по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справление ошибок, опечаток или иных неточностей в подлинниках муниципальных правовых актов осуществляется путем внесения соответствующих изменений в муниципальный правовой акт, в котором имеются неточ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ой порядок опубликования (обнародования) муниципальных правовых актов может осуществляться в случаях, предусмотренных законодательством.</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0. Муниципальная служ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служба представляет собой профессиональную, на постоянной оплачиваемой основе деятельность на муниципальных должностях муниципальной службы по обеспечению реализации полномочий мэра Заларинского района, органов местного самоуправления, аппарата избирательной комиссии, осуществляемую в интересах населения Заларинского района в соответствии с Конституцией Российской Федерации, федеральными и областными законами, настоящим Уставом и нормативными правовыми актами органов местного самоуправления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я муниципальной службой, определяется Положением о муниципальной службе в  муниципальном образовании "Заларинский район", утвержденным районной Думой.</w:t>
      </w:r>
    </w:p>
    <w:p>
      <w:pPr>
        <w:pStyle w:val="Normal"/>
        <w:autoSpaceDE w:val="false"/>
        <w:ind w:firstLine="540"/>
        <w:jc w:val="both"/>
        <w:rPr/>
      </w:pPr>
      <w:r>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ЭКОНОМИЧЕСКАЯ И ФИНАНСОВАЯ ОСНОВА МЕСТНОГО САМОУПРАВ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1. Экономическая основа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Заларинского района.</w:t>
      </w:r>
    </w:p>
    <w:p>
      <w:pPr>
        <w:pStyle w:val="Normal"/>
        <w:autoSpaceDE w:val="false"/>
        <w:ind w:firstLine="540"/>
        <w:jc w:val="both"/>
        <w:rPr/>
      </w:pPr>
      <w:r>
        <w:rPr/>
        <w:t>2. 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autoSpaceDE w:val="false"/>
        <w:ind w:firstLine="540"/>
        <w:jc w:val="both"/>
        <w:rPr/>
      </w:pPr>
      <w:r>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autoSpaceDE w:val="false"/>
        <w:ind w:firstLine="540"/>
        <w:jc w:val="both"/>
        <w:rPr/>
      </w:pPr>
      <w:r>
        <w:rPr/>
        <w:t xml:space="preserve"> </w:t>
      </w:r>
      <w:r>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2. Состав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дательством, в собственности Заларинского района может наход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усмотренные федеральными законами виды имущества, предназначенные для решения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районной Думы.</w:t>
      </w:r>
    </w:p>
    <w:p>
      <w:pPr>
        <w:pStyle w:val="Normal"/>
        <w:autoSpaceDE w:val="false"/>
        <w:jc w:val="both"/>
        <w:rPr/>
      </w:pPr>
      <w:r>
        <w:rPr>
          <w:vertAlign w:val="superscript"/>
        </w:rPr>
        <w:t xml:space="preserve"> </w:t>
      </w:r>
      <w:r>
        <w:rPr/>
        <w:t xml:space="preserve">       </w:t>
      </w: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Normal"/>
        <w:ind w:right="-365" w:hanging="0"/>
        <w:jc w:val="both"/>
        <w:rPr>
          <w:rFonts w:ascii="Times New Roman" w:hAnsi="Times New Roman" w:cs="Times New Roman"/>
          <w:sz w:val="24"/>
          <w:szCs w:val="24"/>
        </w:rPr>
      </w:pPr>
      <w:r>
        <w:rPr>
          <w:rFonts w:cs="Times New Roman" w:ascii="Times New Roman" w:hAnsi="Times New Roman"/>
          <w:sz w:val="24"/>
          <w:szCs w:val="24"/>
        </w:rPr>
        <w:tab/>
        <w:t>2. В собственности района могут находиться:</w:t>
      </w:r>
    </w:p>
    <w:p>
      <w:pPr>
        <w:pStyle w:val="Normal"/>
        <w:autoSpaceDE w:val="false"/>
        <w:ind w:firstLine="540"/>
        <w:jc w:val="both"/>
        <w:rPr/>
      </w:pPr>
      <w:r>
        <w:rPr/>
        <w:t>1) имущество, предназначенное для электро- и газоснабжения поселений в границах муниципального района;</w:t>
      </w:r>
    </w:p>
    <w:p>
      <w:pPr>
        <w:pStyle w:val="Normal"/>
        <w:autoSpaceDE w:val="false"/>
        <w:ind w:firstLine="540"/>
        <w:jc w:val="both"/>
        <w:rPr/>
      </w:pPr>
      <w:r>
        <w:rPr/>
        <w:t>2)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autoSpaceDE w:val="false"/>
        <w:jc w:val="both"/>
        <w:rPr/>
      </w:pPr>
      <w:r>
        <w:rPr/>
        <w:t xml:space="preserve">         </w:t>
      </w:r>
      <w:r>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autoSpaceDE w:val="false"/>
        <w:ind w:firstLine="540"/>
        <w:jc w:val="both"/>
        <w:rPr/>
      </w:pPr>
      <w:r>
        <w:rPr/>
        <w:t xml:space="preserve"> </w:t>
      </w:r>
      <w:r>
        <w:rPr/>
        <w:t>4)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autoSpaceDE w:val="false"/>
        <w:ind w:firstLine="540"/>
        <w:jc w:val="both"/>
        <w:rPr/>
      </w:pPr>
      <w:r>
        <w:rPr/>
        <w:t>5)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autoSpaceDE w:val="false"/>
        <w:ind w:firstLine="540"/>
        <w:jc w:val="both"/>
        <w:rPr/>
      </w:pPr>
      <w:r>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numPr>
          <w:ilvl w:val="0"/>
          <w:numId w:val="0"/>
        </w:numPr>
        <w:autoSpaceDE w:val="false"/>
        <w:ind w:firstLine="540"/>
        <w:jc w:val="both"/>
        <w:outlineLvl w:val="0"/>
        <w:rPr/>
      </w:pPr>
      <w:r>
        <w:rPr/>
        <w:t>7) имущество,  предназначенное для создания условий для оказания медицинской помощи  населению на территории муниципального района;</w:t>
      </w:r>
    </w:p>
    <w:p>
      <w:pPr>
        <w:pStyle w:val="Normal"/>
        <w:autoSpaceDE w:val="false"/>
        <w:jc w:val="both"/>
        <w:rPr/>
      </w:pPr>
      <w:r>
        <w:rPr/>
        <w:t xml:space="preserve">        </w:t>
      </w:r>
      <w:r>
        <w:rPr/>
        <w:t>8) имущество, предназначенное для утилизации и переработки бытовых и промышленных отходов;</w:t>
      </w:r>
    </w:p>
    <w:p>
      <w:pPr>
        <w:pStyle w:val="Normal"/>
        <w:autoSpaceDE w:val="false"/>
        <w:ind w:firstLine="540"/>
        <w:jc w:val="both"/>
        <w:rPr/>
      </w:pPr>
      <w:r>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ind w:firstLine="540"/>
        <w:jc w:val="both"/>
        <w:rPr/>
      </w:pPr>
      <w:r>
        <w:rPr/>
        <w:t>10)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autoSpaceDE w:val="false"/>
        <w:ind w:firstLine="540"/>
        <w:jc w:val="both"/>
        <w:rPr/>
      </w:pPr>
      <w:r>
        <w:rPr/>
        <w:t>11) имущество межпоселенческих библиотек;</w:t>
      </w:r>
    </w:p>
    <w:p>
      <w:pPr>
        <w:pStyle w:val="Normal"/>
        <w:autoSpaceDE w:val="false"/>
        <w:jc w:val="both"/>
        <w:rPr/>
      </w:pPr>
      <w:r>
        <w:rPr/>
        <w:t xml:space="preserve">         </w:t>
      </w:r>
      <w:r>
        <w:rPr/>
        <w:t>12) имущество, необходим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pPr>
      <w:r>
        <w:rPr/>
        <w:t>13) земельные участки, отнесенные к муниципальной собственности муниципального района в соответствии с федеральными законами;</w:t>
      </w:r>
    </w:p>
    <w:p>
      <w:pPr>
        <w:pStyle w:val="Normal"/>
        <w:autoSpaceDE w:val="false"/>
        <w:ind w:firstLine="540"/>
        <w:jc w:val="both"/>
        <w:rPr/>
      </w:pPr>
      <w:r>
        <w:rPr/>
        <w:t>14) пруды, обводненные карьеры, расположенные на территориях двух и более поселений   муниципального района;</w:t>
      </w:r>
    </w:p>
    <w:p>
      <w:pPr>
        <w:pStyle w:val="Normal"/>
        <w:autoSpaceDE w:val="false"/>
        <w:jc w:val="both"/>
        <w:rPr/>
      </w:pPr>
      <w:r>
        <w:rPr/>
        <w:t xml:space="preserve">        </w:t>
      </w:r>
      <w:r>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autoSpaceDE w:val="false"/>
        <w:jc w:val="both"/>
        <w:rPr/>
      </w:pPr>
      <w:r>
        <w:rPr/>
        <w:t xml:space="preserve">         </w:t>
      </w:r>
      <w:r>
        <w:rPr/>
        <w:t>16)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jc w:val="both"/>
        <w:rPr/>
      </w:pPr>
      <w:r>
        <w:rPr/>
        <w:t xml:space="preserve">         </w:t>
      </w:r>
      <w:r>
        <w:rPr/>
        <w:t>17) имущество, предназначенное для развития на территории муниципального района физической культуры и массового спорта;</w:t>
      </w:r>
    </w:p>
    <w:p>
      <w:pPr>
        <w:pStyle w:val="Normal"/>
        <w:autoSpaceDE w:val="false"/>
        <w:jc w:val="both"/>
        <w:rPr/>
      </w:pPr>
      <w:r>
        <w:rPr/>
        <w:t xml:space="preserve">         </w:t>
      </w:r>
      <w:r>
        <w:rPr/>
        <w:t>18)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 xml:space="preserve">         </w:t>
      </w:r>
      <w:r>
        <w:rPr/>
        <w:t>19) имущество, предназначенное для обеспечения безопасности людей на водных объектах, охраны их жизни и здоровья;</w:t>
      </w:r>
    </w:p>
    <w:p>
      <w:pPr>
        <w:pStyle w:val="Normal"/>
        <w:autoSpaceDE w:val="false"/>
        <w:jc w:val="both"/>
        <w:rPr/>
      </w:pPr>
      <w:r>
        <w:rPr/>
        <w:t xml:space="preserve">         </w:t>
      </w:r>
      <w:r>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autoSpaceDE w:val="false"/>
        <w:jc w:val="both"/>
        <w:rPr/>
      </w:pPr>
      <w:r>
        <w:rPr/>
        <w:t xml:space="preserve">         </w:t>
      </w:r>
      <w:r>
        <w:rPr/>
        <w:t>21)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autoSpaceDE w:val="false"/>
        <w:jc w:val="both"/>
        <w:rPr/>
      </w:pPr>
      <w:r>
        <w:rPr/>
        <w:t xml:space="preserve">         </w:t>
      </w:r>
      <w:r>
        <w:rPr/>
        <w:t>22)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ConsPlusNormal"/>
        <w:widowControl/>
        <w:ind w:firstLine="540"/>
        <w:jc w:val="both"/>
        <w:rPr/>
      </w:pPr>
      <w:r>
        <w:rPr>
          <w:rFonts w:cs="Times New Roman" w:ascii="Times New Roman" w:hAnsi="Times New Roman"/>
          <w:sz w:val="24"/>
          <w:szCs w:val="24"/>
        </w:rPr>
        <w:t>3. В случаях возникновения у Заларинского района права собственности на имущество, не соответствующее требованиям частей 1-2 настоящей</w:t>
        <w:tab/>
        <w:t>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В собственности Заларинского района может находиться иное имущество, необходимое для осуществления полномочий по решению вопросов местного значения муниципальных район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3. Владение, пользование и распоряжение муниципальным имуще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от имени Залари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и условия приватизации муниципального имущества определяются нормативными правовыми актами районной Думы в соответствии с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поступают в местный бюдж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4. Взаимоотношения органов местного самоуправления с предприятиями, учреждениями и иными организация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создания, реорганизации и ликвидации муниципальных предприятий и учреждений устанавливает районная 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рядке, установленном районной Думой, мэр района принимает решения о создании, реорганизации и ликвидации муниципальных предприятий, учреждений, утверждает их уставы, определяет в уставах цели, условия и порядок их деятельности. Руководители муниципальных учреждений и предприятий назначаются на должность в порядке, утвержденном районной Думо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района заслушивает отчеты руководителей муниципальных предприятий и учреждений о деятельности руководимых ими организаций не реже двух раз в текуще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йонная Дума совместно с представительными органами иных муниципальных образований вправе принять решение об учреждении межмуниципальных хозяйственных обществ в форме закрытых акционерных обществ и обществ с ограниченной ответственностью для совместного решения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оответствии с федеральным законодательством, районная Дума может принимать решения о создании некоммерческих организаций в форме автономных некоммерческих организаций и фон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заимоотношения органов местного самоуправления с коммерческими и некоммерческими организациями, не находящимися в муниципальной собственности, определяются в соответствии с федеральны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5. Местный бюдж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ларинский район имеет собственный местный бюджет, представляющий собой форму образования и расходования фонда денежных средств, предназначенных для финансового обеспечения задач и функций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формируют, утверждают и исполняют местный бюджет в соответствии с законодательством и компетенцией, определенной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естный бюджет и отчет о его исполнении утверждаются решениями районной Думы по представлению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разработки, рассмотрения, утверждения и исполнения местного бюджета, подготовки и утверждения отчета об исполнении бюджета определяется нормативным правовым актом о бюджетном процессе в Заларинском районе, принимаемым районной Думой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Залар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равнивание уровня бюджетной обеспеченности Заларинского района осуществляется путем предоставления дотаций из регионального фонда финансовой поддержки муниципальных районов (городских округов) в соответствии с федеральными законами и законами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6. Доходы местного бюдж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ходы местного бюджета формируются в соответствии с бюджетным и налогов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став собственных доходов местного бюджета определяется и может быть изменен федеральным законодательством. В соответствии с Федеральным законом, к собственным доходам местного бюджета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самообложе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ходы от местных налогов и с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ходы от региональных налогов и с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ходы от федеральных налогов и с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безвозмездные перечисления из бюджетов других уровней, включая средства финансовой помощи из бюджетов других уровней, предоставляемые в соответствии с федеральным законодательством, и другие безвозмездные перечис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оходы от имущества, находящегося в муниципальной собственности;</w:t>
      </w:r>
    </w:p>
    <w:p>
      <w:pPr>
        <w:pStyle w:val="ConsPlusNormal"/>
        <w:widowControl/>
        <w:ind w:firstLine="540"/>
        <w:jc w:val="both"/>
        <w:rPr/>
      </w:pPr>
      <w:r>
        <w:rPr>
          <w:rFonts w:cs="Times New Roman" w:ascii="Times New Roman" w:hAnsi="Times New Roman"/>
          <w:sz w:val="24"/>
          <w:szCs w:val="24"/>
        </w:rPr>
        <w:t>7) часть прибыли муниципальных предприятий, остающаяся после уплаты налогов и сборов и осуществления иных обязательных платежей, в размерах, устанавливаемых нормативными правовыми актами районной Думы, и часть доходов от оказания органами местного самоуправления и муниципальными казенными учреждениями платных услуг, остающаяся после уплаты налогов и с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штрафы, установление которых, в соответствии с федеральным законом, отнесено к компетенци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бровольные пожертв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ные поступления в соответствии с федеральными законами, законами области и решениям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бласти, а также осуществляемые за счет указанных доходов и субвенций соответствующие расходы местного бюдж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7. Расходы местного бюдж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сходы местного бюджета осуществляются в формах, предусмотренных Бюджетным кодексом Российской Федерации.</w:t>
      </w:r>
    </w:p>
    <w:p>
      <w:pPr>
        <w:pStyle w:val="Normal"/>
        <w:autoSpaceDE w:val="false"/>
        <w:ind w:firstLine="540"/>
        <w:jc w:val="both"/>
        <w:rPr>
          <w:bCs/>
        </w:rPr>
      </w:pPr>
      <w:r>
        <w:rPr>
          <w:bCs/>
        </w:rPr>
        <w:t>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местной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йонная Дума самостоятельно в соответствии с настоящим Уставом определяет размеры и условия оплаты труда мэра района, председателя районной Думы, депутатов, председателя Контрольно-счетной палаты, муниципальных служащих и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уровень расчетной бюджетной обеспеченности Заларинского района, определенный в соответствии с федеральными законами, является основанием для предоставления дотаций в целях выравнивания бюджетной обеспеченности Заларинского района, размер оплаты труда мэра района, депутатов,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ходование средств местного бюджета осуществляется в соответствии с решением районной Думы о местном бюджете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едства местного бюджета, предусмотренные на финансовое обеспечение осуществления отдельных государственных полномочий, переданных органам местного самоуправления федеральными законами и законами области, расходуются в порядке, установленном, соответственно, федеральными органами государственной власти и органами государственной власти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8. Резервный фонд и бюджетные фон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расходной части местного бюджета предусматривается создание резервного фонда для осуществления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autoSpaceDE w:val="false"/>
        <w:ind w:firstLine="540"/>
        <w:jc w:val="both"/>
        <w:rPr/>
      </w:pPr>
      <w:r>
        <w:rPr/>
        <w:t xml:space="preserve"> </w:t>
      </w:r>
      <w:r>
        <w:rPr/>
        <w:t>Порядок использования бюджетных ассигнований резервного фонда   устанавливается   местной администрацией.</w:t>
      </w:r>
    </w:p>
    <w:p>
      <w:pPr>
        <w:pStyle w:val="Normal"/>
        <w:autoSpaceDE w:val="false"/>
        <w:ind w:firstLine="540"/>
        <w:jc w:val="both"/>
        <w:rPr/>
      </w:pPr>
      <w:r>
        <w:rPr/>
        <w:t xml:space="preserve"> </w:t>
      </w:r>
      <w:r>
        <w:rPr/>
        <w:t>Отчет об использовании бюджетных ассигнований резервного фонда  прилагается к ежеквартальному и годовому отчетам об исполнении соответствующего бюдж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9. Бюджетный процес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ятельность органов местного самоуправления и участников бюджетного процесса по составлению и рассмотрению проекта местного бюджета, утверждению и исполнению местного бюджета, а также по контролю за его исполнением регулируется нормативным правовым актом о бюджетном процессе в Заларинском районе, разрабатываемым в соответствии с общими принципами бюджетного устройства и процесса, установленными федеральным и облас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истему органов, обладающих бюджетными полномочиями по разработке, рассмотрению, утверждению и исполнению местного бюджета, осуществлению контроля за его исполнением, утверждению отчета об исполнении местного бюджета, входят мэр района, районная Дума, администрация района, Контрольно-счетная палата района и иные органы, на которые законодательством Российской Федерации, области, нормативными правовыми актами районной Думы и администрации района возложены бюджетные полномоч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0. Разработка проекта местного бюдж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 о подготовке проекта местного бюджета принимает мэр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аботку проекта местного бюджета осуществляет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и сроки разработки проекта местного бюджета, перечень документов и материалов, обязательных для представления с проектом местного бюджета, определяются нормативным правовым актом о бюджетном процессе в Заларинск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местного бюджета составляется в соответствии с требованиями бюджетной классификации, установленными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 местного бюджета подлежит официальному опублик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1. Рассмотрение и утверждение местного бюдж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естный бюджет рассматривается и утверждается районной Думой по представлению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рассмотрения и утверждения местного бюджета районной Думой устанавливается нормативным правовым актом о бюджетном процессе в Заларинск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районной Думы об утверждении местного бюджета подлежит официальному опублик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2. Исполнение местного бюдж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полнение местного бюджета производится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уководитель финансового органа администрации района назначается на должность мэром района из числа лиц, отвечающих квалификационным требованиям, установленны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зменения и дополнения в местный бюджет утверждаются решением районной Думы по представлению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эр района ежеквартально представляет районной Думе информацию о ходе исполнения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чет об исполнении местного бюджета готовит финансовый орган администрации района на основании отчетов главных распорядителей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 об исполнении местного бюджета представляется мэром района в районную Думу в порядке и сроки, установленные нормативным правовым актом о бюджетном процессе в Заларинск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До начала рассмотрения годового отчета об исполнении местного бюджета в районной Думе Контрольно-счетной палатой района проводится внешняя проверка отчета, объем, порядок, форма и способ которой определяются нормативным правовым актом о бюджетном процессе в Заларинск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йонная Дума рассматривает и утверждает отчет об исполнении местного бюджета по докладу мэр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Годовой отчет об исполнении местного бюджета подлежит официальному опублик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фициальном источнике опубликования правовых актов органов местного самоуправления ежеквартально публикуются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3. Местные налоги и сбор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местных налогов и сборов и полномочия органов местного самоуправления Заларинского района по их установлению, изменению и отмене устанавливаются законодательством Российской Федерации о налогах и сбор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4. Средства самообложения граж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ми самообложения граждан явля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района, за исключением отдельных категорий граждан, численность которых не может превышать 30 процентов от общего числа жителей, для которых размер платежей может быть уменьшен в соответствии с решением районной Ду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5. Муниципальный зака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 </w:t>
      </w: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jc w:val="both"/>
        <w:rPr/>
      </w:pPr>
      <w:r>
        <w:rPr/>
        <w:t xml:space="preserve">          </w:t>
      </w:r>
      <w:r>
        <w:rPr/>
        <w:t>2. Муниципальный заказ на поставки товаров, выполнение работ и оказание услуг оплачивается за счет средств местного бюджета.</w:t>
      </w:r>
    </w:p>
    <w:p>
      <w:pPr>
        <w:pStyle w:val="Normal"/>
        <w:autoSpaceDE w:val="false"/>
        <w:jc w:val="both"/>
        <w:rPr/>
      </w:pPr>
      <w:r>
        <w:rPr/>
        <w:t xml:space="preserve">         </w:t>
      </w:r>
      <w:r>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jc w:val="both"/>
        <w:rPr/>
      </w:pP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6. Муниципальные заимств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аринский район вправе привлекать заемные средства, в том числе за счет выпуска муниципальных ценных бумаг, в порядке, установленном районной Думой в соответствии с требованиями федеральных законов и иных нормативных правовых актов федеральных органов государственной в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7. Отношения с бюджетами поселений, входящих в состав Заларин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бюджеты поселений, входящих в состав Заларинского района, в соответствии с едиными для всех данных поселений нормативами отчислений, установленными нормативными правовыми актами районной Думы, могут зачисл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ходы от местных налогов и сборов, подлежащие зачислению в соответствии с законодательством Российской Федерации о налогах и сборах в бюджеты муниципальных 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ходы от региональных налогов и сборов, подлежащие зачислению в соответствии с законом области, в бюджеты муниципальных 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ходы от федеральных налогов и сборов, подлежащие зачислению в бюджеты муниципальных районов в соответствии с Бюджетным кодексом Российской Федерации, законодательством Российской Федерации о налогах и сборах и (или) законом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ходы местного бюджета на выравнивание бюджетной обеспеченности поселений, входящих в состав Заларинского района, осуществляются в соответствии с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йонный фонд финансовой поддержки поселений образуется и дотации из него предоставляются в порядке, установленном законом област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Заларинского района, осуществлять свои полномочия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пределение дотаций из районного фонда финансовой поддержки поселений утверждается решением районной Думы о местном бюджете на очередной финансовый го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8. Муниципальный финансовый контро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ами муниципального финансового контрол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инансовый орган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нтрольно-счетная палат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униципального финансового контроля обладают полномочиями по осуществлению муниципального финансового контроля в соответствии с законодательством, настоящим Уставом и нормативными правовыми актам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йонная Дума осуществляет финансовый контроль в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ссмотрения информации об исполнени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смотрения и утверждения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смотрения и утверждения отчетов об исполнени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смотрения заключений, предложений и иной информации Контрольно-счетной палаты района по результатам осуществления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иных формах, установленных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НЕШНИЕ СВЯЗ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9. Межмуниципальное сотрудни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трудничество Заларинского района с иными муниципальными образованиями осуществляется в целях организации взаимодействия органов местного самоуправления Заларинского района с органами местного самоуправления иных муниципальных образований, обмена опытом в области организации и осуществления местного самоуправления, решения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ларинский район участвует в межмуниципальном сотрудничестве в следующих фор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утем участия в создании и деятельности Совета муниципальных образований Иркутской области в соответствии с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средством учреждения органами местного самоуправления Заларинского района и органами местного самоуправления иных муниципальных образований межмуниципальных хозяйственных обществ в целях совместного решения вопросов местного значения в соответствии с законодательством;</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sz w:val="24"/>
          <w:szCs w:val="24"/>
          <w:vertAlign w:val="superscript"/>
        </w:rPr>
        <w:t>1</w:t>
      </w:r>
      <w:r>
        <w:rPr>
          <w:rFonts w:cs="Times New Roman" w:ascii="Times New Roman" w:hAnsi="Times New Roman"/>
          <w:sz w:val="24"/>
          <w:szCs w:val="24"/>
        </w:rPr>
        <w:t>) путем соучреждения межмуниципального средства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иных формах, не противоречащих законода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участия Заларинского района в межмуниципальном сотрудничестве определяется районной Думой в соответствии с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70. Участие в международном сотрудничестве и внешнеэкономических связя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Заларинского района вправе осуществлять международные и внешнеэкономические связи в соответствии с федеральными зак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ДОЛЖНОСТНЫХ ЛИЦ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71. Ответственность органов местного самоуправления и должностных лиц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72. Ответственность депутатов районной Думы, мэра района перед населе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нования наступления ответственности депутатов районной Думы, мэра района перед населением и порядок решения соответствующих вопросов определяются настоящим Уставом в соответствии с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селение муниципального образования вправе отозвать мэра района, депутатов районной Думы в соответствии с Федеральным закон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73. Ответственность органов местного самоуправления и должностных лиц местного самоуправления перед государ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бласти, законов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74. Ответственность органов местного самоуправления и должностных лиц местного самоуправления перед физическими и юридическими лиц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эр муниципального образования " Заларинский райо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В.В.Самойлович</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sectPr>
      <w:footerReference w:type="default" r:id="rId13"/>
      <w:type w:val="nextPage"/>
      <w:pgSz w:w="11906" w:h="16838"/>
      <w:pgMar w:left="1134" w:right="626" w:gutter="0" w:header="0" w:top="567" w:footer="21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ins w:id="2" w:author="Zhdanko" w:date="2010-01-16T10:29:00Z">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ins>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sz w:val="20"/>
                      </w:rPr>
                    </w:pPr>
                    <w:ins w:id="3" w:author="Zhdanko" w:date="2010-01-16T10:29:00Z">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08"/>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firstLine="567"/>
    </w:pPr>
    <w:rPr>
      <w:sz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38;fld=134" TargetMode="External"/><Relationship Id="rId3" Type="http://schemas.openxmlformats.org/officeDocument/2006/relationships/hyperlink" Target="consultantplus://offline/ref=705F0DE5E3FDB04A3100DC684648F7A3646A28471EAA09C755FCEE9FAE0A93F92EF96363B05FE30A2DZ4F" TargetMode="External"/><Relationship Id="rId4" Type="http://schemas.openxmlformats.org/officeDocument/2006/relationships/hyperlink" Target="consultantplus://offline/ref=705F0DE5E3FDB04A3100DC684648F7A3646A28471EAA09C755FCEE9FAE0A93F92EF96363B05FE2032DZ8F" TargetMode="External"/><Relationship Id="rId5" Type="http://schemas.openxmlformats.org/officeDocument/2006/relationships/hyperlink" Target="consultantplus://offline/main?base=LAW;n=113646;fld=134;dst=101244" TargetMode="External"/><Relationship Id="rId6" Type="http://schemas.openxmlformats.org/officeDocument/2006/relationships/hyperlink" Target="consultantplus://offline/main?base=LAW;n=113646;fld=134;dst=101244" TargetMode="External"/><Relationship Id="rId7" Type="http://schemas.openxmlformats.org/officeDocument/2006/relationships/hyperlink" Target="consultantplus://offline/main?base=LAW;n=113646;fld=134;dst=101242" TargetMode="External"/><Relationship Id="rId8" Type="http://schemas.openxmlformats.org/officeDocument/2006/relationships/hyperlink" Target="consultantplus://offline/main?base=LAW;n=113646;fld=134;dst=101244" TargetMode="External"/><Relationship Id="rId9" Type="http://schemas.openxmlformats.org/officeDocument/2006/relationships/hyperlink" Target="consultantplus://offline/main?base=LAW;n=113646;fld=134;dst=101244" TargetMode="External"/><Relationship Id="rId10" Type="http://schemas.openxmlformats.org/officeDocument/2006/relationships/hyperlink" Target="consultantplus://offline/main?base=LAW;n=113646;fld=134;dst=101245" TargetMode="External"/><Relationship Id="rId11" Type="http://schemas.openxmlformats.org/officeDocument/2006/relationships/hyperlink" Target="consultantplus://offline/main?base=LAW;n=113646;fld=134;dst=101247" TargetMode="External"/><Relationship Id="rId12" Type="http://schemas.openxmlformats.org/officeDocument/2006/relationships/hyperlink" Target="consultantplus://offline/ref=CDC6539A5F1E824BC36B823ACAAD7DB30534B5A5A77371040BF045D98DF7zE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0:08:00Z</dcterms:created>
  <dc:creator>User</dc:creator>
  <dc:description/>
  <dc:language>en-US</dc:language>
  <cp:lastModifiedBy>Leychenko</cp:lastModifiedBy>
  <cp:lastPrinted>2012-12-24T14:56:00Z</cp:lastPrinted>
  <dcterms:modified xsi:type="dcterms:W3CDTF">2012-12-24T08:53:00Z</dcterms:modified>
  <cp:revision>6</cp:revision>
  <dc:subject/>
  <dc:title>Свидетельство о государственной регистрации от 30 июня 2005 г</dc:title>
</cp:coreProperties>
</file>