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муниципального образования "Заларинский район" зарегистрирован в Главном управлении Министерства юстиции Российской Федерации по Сибирскому федеральному округу 17 ноября 2005 года, Государственный регистрационный № RU 385060002005001. Последние изменения в Устав муниципального </w:t>
      </w:r>
      <w:r>
        <w:rPr>
          <w:spacing w:val="11"/>
          <w:sz w:val="28"/>
          <w:szCs w:val="28"/>
        </w:rPr>
        <w:t>образования "Заларинский район от 16.01.2013г. государственный регистрационный № RU 3850600020130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3:37:00Z</dcterms:created>
  <dc:creator>Leychenko</dc:creator>
  <dc:description/>
  <dc:language>en-US</dc:language>
  <cp:lastModifiedBy>Leychenko</cp:lastModifiedBy>
  <cp:lastPrinted>2013-01-31T11:49:00Z</cp:lastPrinted>
  <dcterms:modified xsi:type="dcterms:W3CDTF">2013-01-31T03:53:00Z</dcterms:modified>
  <cp:revision>1</cp:revision>
  <dc:subject/>
  <dc:title>Устав муниципального образования "Заларинский район" зарегистрирован в Главном управлении Министерства юстиции Российской Феде</dc:title>
</cp:coreProperties>
</file>