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567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740410" cy="9036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РКУТ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От 16 февраля  2016г.                р.п. Залари                                  №  6/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имущества, находящегося в муниципальной собственности  муниципального образования «Заларинский район» в муниципальную собственность  муниципальным образованиям (в новой редак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. 7 ст. 55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ркутской области от 16.05.2008 № 14-оз «О порядке согласования перечня имущества, подлежащего передаче,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, необходимых для принятия правового акта Иркутской области о разграничении муниципального имущества», на основании статьи 30 Устава муниципального образования «Заларинский район», районная Ду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 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мущества, находящегося в муниципальной собственности муниципального образования «Заларинский район», подлежащего безвозмездной передаче в муниципальную собственность Заларинского муниципального образования, Тыретского муниципального образования (приложение № 1 к настоящему решению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 районной Думы от 29.10.2015г. №2/12 «О передаче имущества, находящегося в муниципальной собственности  муниципального образования «Заларинский район» в муниципальную собственность  муниципальным образованиям» отмени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председателя Комитета по управлению муниципальным имуществом МО «Заларинский район» Скребневу Л.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88"/>
      </w:tblGrid>
      <w:tr>
        <w:trPr/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Председатель Думы муниципального     образования «Заларинский район»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_________________ А.Н. Кобешев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«Заларинский район»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В.В. Само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16.02.2016г. № 6/43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9"/>
          <w:tab w:val="left" w:pos="978" w:leader="none"/>
        </w:tabs>
        <w:jc w:val="center"/>
        <w:rPr/>
      </w:pPr>
      <w:r>
        <w:rPr/>
        <w:t>Перечень передаваемого поселениям муниципального имущества согласно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Закона Иркутской области № 14-оз от 16.05.2008г. «О порядке согласования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перечня имущества, подлежащего передаче, порядке направления согласованных</w:t>
      </w:r>
    </w:p>
    <w:p>
      <w:pPr>
        <w:pStyle w:val="Normal"/>
        <w:tabs>
          <w:tab w:val="clear" w:pos="709"/>
          <w:tab w:val="left" w:pos="240" w:leader="none"/>
          <w:tab w:val="center" w:pos="1200" w:leader="none"/>
        </w:tabs>
        <w:ind w:left="238" w:hanging="238"/>
        <w:jc w:val="center"/>
        <w:rPr/>
      </w:pPr>
      <w:r>
        <w:rPr/>
        <w:t>предложений органами местного самоуправления соответствующих муниципальных                                                                                                            образований Иркутской области уполномоченному органу государственной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 xml:space="preserve">власти Иркутской области и перечне документов, необходимых для принятия правового 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акта Иркутской области о разграничени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ларинском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35"/>
        <w:gridCol w:w="4302"/>
        <w:gridCol w:w="2126"/>
      </w:tblGrid>
      <w:tr>
        <w:trPr>
          <w:trHeight w:val="5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адастровый (или условный) номер</w:t>
            </w:r>
          </w:p>
        </w:tc>
      </w:tr>
      <w:tr>
        <w:trPr>
          <w:trHeight w:val="2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ер. Матросова, д.12, кв.10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3:82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ер. Матросова, д.4, кв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3:82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Российская, д.13, кв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7:118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Чкалова, д.1, кв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7:118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Рабочая, д.8,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Российская, д.7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7:118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ер. Матросова, д.12, кв.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3:82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ер. Матросова, д.4, кв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3:82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8, кв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16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4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7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6, кв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Дзержинского, д.49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5:43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л. Строителей, д.1, кв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0:76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л. Строителей, д.3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0:76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14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пл. Строителей, д.3, 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0:76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Дзержинского, д.49, кв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5:43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Заводская, д.3, кв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66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уначарского, д.6, кв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0:77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Аверченко, д.7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18:49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2, кв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4:40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Залари, ул. Лазо, д.17, кв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10103:8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ыретском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35"/>
        <w:gridCol w:w="4160"/>
        <w:gridCol w:w="2268"/>
      </w:tblGrid>
      <w:tr>
        <w:trPr>
          <w:trHeight w:val="8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адастровый (или условный) номер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7, кв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6, кв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, 1-я, мкр. Солерудник, д.16, кв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6, кв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6, кв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6, кв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7, кв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6, кв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7, кв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9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8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4, кв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7, кв.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8, кв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4, кв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4, кв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15, кв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3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6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142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, кв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3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, кв.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3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142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3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137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79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ул. 8 Марта, д.52,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00000:80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25, кв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7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4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5, кв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6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5, кв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5, кв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5, кв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5, кв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4, кв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р.п. Тыреть 1-я, мкр. Солерудник, д.3, кв.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20101:205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Сооружение водонапорная башн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станция Дел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50501:6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ружение водопровод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ркутская область, Заларинский район, станция Делюр, (от скважины к вокзалу, посту электрической централизации, жилому поселк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:04:050501: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МКУ КУМИ</w:t>
      </w:r>
    </w:p>
    <w:p>
      <w:pPr>
        <w:pStyle w:val="Normal"/>
        <w:rPr/>
      </w:pPr>
      <w:r>
        <w:rPr>
          <w:sz w:val="28"/>
          <w:szCs w:val="28"/>
        </w:rPr>
        <w:t>МО «Заларинский район»                                                                  А.И. Э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1133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9147;fld=134;dst=100670" TargetMode="External"/><Relationship Id="rId4" Type="http://schemas.openxmlformats.org/officeDocument/2006/relationships/hyperlink" Target="consultantplus://offline/main?base=RLAW411;n=27488;fld=134" TargetMode="External"/><Relationship Id="rId5" Type="http://schemas.openxmlformats.org/officeDocument/2006/relationships/hyperlink" Target="consultantplus://offline/main?base=RLAW411;n=41810;fld=134;dst=1000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11:00Z</dcterms:created>
  <dc:creator>Томашев</dc:creator>
  <dc:description/>
  <cp:keywords/>
  <dc:language>en-US</dc:language>
  <cp:lastModifiedBy>Марина Анатольевна Минеева</cp:lastModifiedBy>
  <cp:lastPrinted>2016-02-15T08:24:00Z</cp:lastPrinted>
  <dcterms:modified xsi:type="dcterms:W3CDTF">2016-02-25T01:42:00Z</dcterms:modified>
  <cp:revision>8</cp:revision>
  <dc:subject/>
  <dc:title>РОССИЙСКАЯ ФЕДЕРАЦИЯ</dc:title>
</cp:coreProperties>
</file>