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color w:val="000080"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color w:val="000080"/>
          <w:szCs w:val="28"/>
        </w:rPr>
        <w:t xml:space="preserve">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733425" cy="90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Heading1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ИРКУТСКАЯ ОБЛАСТЬ</w:t>
      </w:r>
    </w:p>
    <w:p>
      <w:pPr>
        <w:pStyle w:val="Heading1"/>
        <w:jc w:val="center"/>
        <w:rPr/>
      </w:pPr>
      <w:r>
        <w:rPr>
          <w:b/>
          <w:color w:val="000080"/>
          <w:szCs w:val="28"/>
        </w:rPr>
        <w:t xml:space="preserve">Муниципальное образование </w:t>
      </w:r>
    </w:p>
    <w:p>
      <w:pPr>
        <w:pStyle w:val="Heading1"/>
        <w:jc w:val="center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ЙОННАЯ ДУМА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 Е Ш Е Н И Е</w:t>
      </w:r>
    </w:p>
    <w:p>
      <w:pPr>
        <w:pStyle w:val="Normal"/>
        <w:keepNext w:val="true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80"/>
          <w:sz w:val="27"/>
          <w:szCs w:val="27"/>
        </w:rPr>
        <w:t>От______ 2016г.                                  п. Залари                                        №______</w:t>
      </w:r>
    </w:p>
    <w:p>
      <w:pPr>
        <w:pStyle w:val="Normal"/>
        <w:keepNext w:val="true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ind w:left="48" w:hanging="0"/>
        <w:jc w:val="both"/>
        <w:rPr>
          <w:b/>
          <w:b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Об  исполнении  бюджета </w:t>
      </w:r>
      <w:r>
        <w:rPr>
          <w:b/>
          <w:sz w:val="27"/>
          <w:szCs w:val="27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образования «Заларинский район» за 2015 год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74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   Утвердить годовой отчет об исполнении бюджета муниципального образования  «Заларинский район» (далее МО «Заларинский район») за 2015 год  по доходам  в сумме  893336 тыс. рублей,  по расходам   в сумме  943917,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тыс. рублей  с превышением доходов над расходами  (профицит  местного  бюджета)   в сумме 50581 тыс. рублей и  показатели  исполнения бюджета МО «Заларинский район»  по: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sz w:val="27"/>
          <w:szCs w:val="27"/>
        </w:rPr>
        <w:t>- доходам бюджета МО «Заларинский район»  по кодам классификации доходов бюджетов за 2015 год  согласно приложению 1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sz w:val="27"/>
          <w:szCs w:val="27"/>
        </w:rPr>
        <w:t>- расходам  бюджета МО «Заларинский район»  по ведомственной структуре расходов   бюджета  за 2015 год согласно приложению 2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sz w:val="27"/>
          <w:szCs w:val="27"/>
        </w:rPr>
        <w:t>- расходам  бюджета МО «Заларинский район»  по разделам и подразделам  классификации  расходов бюджетов  за 2015 год  согласно приложению  3 к настоящему Решению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sz w:val="27"/>
          <w:szCs w:val="27"/>
        </w:rPr>
      </w:pPr>
      <w:r>
        <w:rPr>
          <w:sz w:val="27"/>
          <w:szCs w:val="27"/>
        </w:rPr>
        <w:t>- источникам финансирования дефицита бюджета МО «Заларинский район»  по кодам классификации  источников  финансирования дефицитов бюджетов,  за 2015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Настоящее решение опубликовать в информационном листе «Мэрия» и разместить в информационно-телекоммуникационной сети  «Интернет» на официальном сайте муниципального образования  «Залар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 Настоящее   решение   вступает  в  силу  со дня его официального опубликования.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7"/>
          <w:szCs w:val="27"/>
        </w:rPr>
        <w:t>Председатель Думы                                            Мэр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муниципального образования                            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«Заларинский район»                                          «Заларинский район»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/>
      </w:pPr>
      <w:r>
        <w:rPr>
          <w:color w:val="000000"/>
          <w:spacing w:val="2"/>
          <w:sz w:val="27"/>
          <w:szCs w:val="27"/>
        </w:rPr>
        <w:t xml:space="preserve">                        </w:t>
      </w:r>
      <w:r>
        <w:rPr>
          <w:color w:val="000000"/>
          <w:spacing w:val="2"/>
          <w:sz w:val="27"/>
          <w:szCs w:val="27"/>
        </w:rPr>
        <w:t>А.Н. Кобешев                                                 В.В. Самойлович</w:t>
      </w:r>
      <w:r>
        <w:rPr>
          <w:color w:val="000000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я проекта решения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Об исполнении бюджета   муниципального образования  «Заларинский район» за 2015 год»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ил:     Зотова Т.В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60960</wp:posOffset>
                </wp:positionV>
                <wp:extent cx="5029200" cy="0"/>
                <wp:effectExtent l="0" t="5080" r="0" b="5080"/>
                <wp:wrapNone/>
                <wp:docPr id="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8pt" to="454.45pt,4.8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 xml:space="preserve">  1. Руководитель аппарата                 _____________М. Г. Сокол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ab/>
        <w:t xml:space="preserve">  2. Начальник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юридического отдела                         ____________ С.Л. Выбор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ab/>
        <w:tab/>
        <w:t xml:space="preserve">    3. Председатель Комитета по финансам         _________ Т.В. Зотова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кладчик:</w:t>
        <w:tab/>
        <w:t xml:space="preserve">  Зотова Т.В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3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.05pt" to="472.45pt,2.0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230505</wp:posOffset>
                </wp:positionV>
                <wp:extent cx="3429000" cy="0"/>
                <wp:effectExtent l="0" t="5080" r="0" b="5080"/>
                <wp:wrapNone/>
                <wp:docPr id="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8.15pt" to="472.45pt,18.1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иентировочное время доклада:      20 мин.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гласить на заседание Думы:  </w:t>
        <w:tab/>
        <w:t>Председателей комитетов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3429000" cy="0"/>
                <wp:effectExtent l="0" t="5080" r="0" b="5080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458.95pt,5.8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943600" cy="0"/>
                <wp:effectExtent l="0" t="5080" r="0" b="508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5pt" to="467.95pt,16.7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5943600" cy="0"/>
                <wp:effectExtent l="0" t="5080" r="0" b="5080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5pt" to="467.95pt,20.55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219075</wp:posOffset>
                </wp:positionV>
                <wp:extent cx="4171950" cy="0"/>
                <wp:effectExtent l="0" t="5080" r="635" b="5080"/>
                <wp:wrapNone/>
                <wp:docPr id="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7.25pt" to="485.95pt,17.2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пии решения направить:      Комитет по финансам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6115050" cy="0"/>
                <wp:effectExtent l="0" t="5080" r="0" b="5080"/>
                <wp:wrapNone/>
                <wp:docPr id="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81.45pt,19.65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ind w:left="-993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560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1:38:00Z</dcterms:created>
  <dc:creator>Замащикова Валентина Степановна</dc:creator>
  <dc:description/>
  <cp:keywords/>
  <dc:language>en-US</dc:language>
  <cp:lastModifiedBy>Татьяна Владимировна Зотова</cp:lastModifiedBy>
  <cp:lastPrinted>2016-03-30T11:20:00Z</cp:lastPrinted>
  <dcterms:modified xsi:type="dcterms:W3CDTF">2016-03-30T03:22:00Z</dcterms:modified>
  <cp:revision>20</cp:revision>
  <dc:subject/>
  <dc:title>                     </dc:title>
</cp:coreProperties>
</file>