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</w:rPr>
        <w:t>о создании, наличии, использовании и восполнении резервов финансовых ресурсов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для ликвидации чрезвычайных ситуаций природного и техногенного характе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01 января 2016 год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________Комитет по финансам администрации  муниципального образования  «Заларинский район»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рган местного самоуправления)</w:t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6"/>
      </w:tblGrid>
      <w:tr>
        <w:trPr/>
        <w:tc>
          <w:tcPr>
            <w:tcW w:w="15636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536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55"/>
        <w:gridCol w:w="1080"/>
        <w:gridCol w:w="1080"/>
        <w:gridCol w:w="1080"/>
        <w:gridCol w:w="1260"/>
        <w:gridCol w:w="1080"/>
        <w:gridCol w:w="3917"/>
        <w:gridCol w:w="1440"/>
      </w:tblGrid>
      <w:tr>
        <w:trPr>
          <w:trHeight w:val="1614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ные на 2015 год объемы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периода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елено (-), восполнено (+)  в течение отчетн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и дата документа, в соответствии с которым использовались, восполнялись резервы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елковых, сельских МО,  организаций, которым оказана финансовая помощь,  цели использования, перечень мероприятий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на Ч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=4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>±</w:t>
            </w: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>
          <w:trHeight w:val="2879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 (01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 от 25.03.08г. «Об утверждении положения о резервном фонде администрации МО «Заларинский район»»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айонной Думы «О бюджете на 2015год и на плановый период 2016 и 2017 годов МО «Заларинский район» от 18.12.14г. №47/440; Решение районной Думыот 21.12.2015года №5/30 «О внесении изменений в Решение районной Думы от 18.12.2014 года №47/440 «О бюджете на 2015год и на плановый период 2016 и 2017 годов МО «Заларинский район»  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Cs/>
          <w:sz w:val="22"/>
          <w:szCs w:val="22"/>
        </w:rPr>
        <w:t>Председатель комитета по финансам                                  __________________                                   Т.В.Зотова</w:t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2" w:hanging="0"/>
        <w:jc w:val="both"/>
        <w:rPr/>
      </w:pPr>
      <w:r>
        <w:rPr>
          <w:b/>
          <w:bCs/>
          <w:sz w:val="22"/>
          <w:szCs w:val="22"/>
        </w:rPr>
        <w:t>Справочно:</w:t>
      </w:r>
      <w:r>
        <w:rPr>
          <w:sz w:val="22"/>
          <w:szCs w:val="22"/>
        </w:rPr>
        <w:t xml:space="preserve"> остатки асигнований утвержденные в 2015 году по разделу, подразделу 0111 «Резервные фонды» не использованные по </w:t>
      </w:r>
    </w:p>
    <w:p>
      <w:pPr>
        <w:pStyle w:val="Normal"/>
        <w:ind w:right="22" w:hanging="0"/>
        <w:jc w:val="both"/>
        <w:rPr/>
      </w:pPr>
      <w:r>
        <w:rPr>
          <w:sz w:val="22"/>
          <w:szCs w:val="22"/>
        </w:rPr>
        <w:t>назначению, перераспределены на другие статьи расходов.</w:t>
      </w:r>
    </w:p>
    <w:sectPr>
      <w:type w:val="nextPage"/>
      <w:pgSz w:orient="landscape" w:w="16838" w:h="11906"/>
      <w:pgMar w:left="851" w:right="27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color w:val="FF00FF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7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30:00Z</dcterms:created>
  <dc:creator>prometeus</dc:creator>
  <dc:description/>
  <cp:keywords/>
  <dc:language>en-US</dc:language>
  <cp:lastModifiedBy>Наталья Геннадьевна Воскресенская</cp:lastModifiedBy>
  <cp:lastPrinted>2012-04-04T13:52:00Z</cp:lastPrinted>
  <dcterms:modified xsi:type="dcterms:W3CDTF">2016-03-21T05:41:00Z</dcterms:modified>
  <cp:revision>7</cp:revision>
  <dc:subject/>
  <dc:title>ДОНЕСЕНИЯ ПО ВОПРОСАМ </dc:title>
</cp:coreProperties>
</file>