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70890" cy="95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«____» _____________ 2016 г.     р. п. Залари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еречня муниципальных программ (подпрограмм) муниципального образования «Заларинский район» на 2016 год в новой реда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Руководствуясь  Федеральным Законом  от 06.10.2003 г.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Заларинский район», утвержденным решением Думы от 29.10.2015 г. № 2/11, постановлением  администрации МО «Заларинский район» № 653 от 10.11.2015г. «Об утверждении Порядка разработки, реализации и оценки эффективности муниципальных программ муниципального образования «Заларинский район», Уставом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ind w:hanging="0"/>
        <w:rPr/>
      </w:pPr>
      <w:r>
        <w:rPr/>
        <w:t>П О С Т А Н О В Л Я Е Т: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Утвердить перечень муниципальных программ (подпрограмм) муниципального образования «Заларинский район»  на 2016 год в новой редакции  (Приложение № 1).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Настоящее постановление опубликовать в информационном листе «Мэрия»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Заларинский район»  № 111 от 22.03.2016 г. «Об утверждении перечня муниципальных программ (подпрограмм)   муниципального образования «Заларинский район» на 2016 год в новой редакции» - отменить.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Контроль  за  исполнением данного постановления возложить на  начальника отдела экономического анализа и прогнозирования  администрации муниципального образования «Заларинский район» Галееву О.С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Глава администрации  муниципального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образования</w:t>
      </w:r>
      <w:r>
        <w:rPr>
          <w:b w:val="false"/>
        </w:rPr>
        <w:t xml:space="preserve">   «Заларинский райо</w:t>
      </w:r>
      <w:r>
        <w:rPr>
          <w:b w:val="false"/>
          <w:bCs w:val="false"/>
        </w:rPr>
        <w:t>н»                                        В.В. Самойлович</w:t>
      </w:r>
    </w:p>
    <w:p>
      <w:pPr>
        <w:pStyle w:val="TextBody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tyle14"/>
        <w:ind w:left="0" w:hanging="0"/>
        <w:rPr/>
      </w:pPr>
      <w:r>
        <w:rPr>
          <w:sz w:val="12"/>
          <w:szCs w:val="12"/>
        </w:rPr>
        <w:t xml:space="preserve">Исполнитель: Начальник отдела экономического </w:t>
      </w:r>
    </w:p>
    <w:p>
      <w:pPr>
        <w:pStyle w:val="Style14"/>
        <w:ind w:left="0" w:hanging="0"/>
        <w:rPr>
          <w:sz w:val="12"/>
          <w:szCs w:val="12"/>
        </w:rPr>
      </w:pPr>
      <w:r>
        <w:rPr>
          <w:sz w:val="12"/>
          <w:szCs w:val="12"/>
        </w:rPr>
        <w:t>анализа и прогнозирования  администрации муниципального образования</w:t>
      </w:r>
    </w:p>
    <w:p>
      <w:pPr>
        <w:pStyle w:val="Style14"/>
        <w:ind w:lef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«Заларинский район» Галеева Ольга Сергеевна  т. (8 39552) 2-12-61</w:t>
      </w:r>
    </w:p>
    <w:p>
      <w:pPr>
        <w:pStyle w:val="TextBody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а и прогнозирования                                ______________ Галеева О.С.</w:t>
      </w:r>
    </w:p>
    <w:p>
      <w:pPr>
        <w:pStyle w:val="Normal"/>
        <w:autoSpaceDE w:val="false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 по финансам                    ______________ Зотова Т.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____________ Соколова М.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___________   Выборова С.Л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к  постановлению  администрации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Заларинский район»  № _____ от 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 (подпрограмм)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ларинский район» на 2016 год в новой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60"/>
        <w:gridCol w:w="2020"/>
        <w:gridCol w:w="2600"/>
        <w:gridCol w:w="2020"/>
      </w:tblGrid>
      <w:tr>
        <w:trPr>
          <w:trHeight w:val="30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 муниципальной програм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мма по программе, тыс. руб. </w:t>
            </w:r>
          </w:p>
        </w:tc>
      </w:tr>
      <w:tr>
        <w:trPr>
          <w:trHeight w:val="18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 «Обеспечение деятельности администрации муниципального образования «Заларинский район» по выполнению муниципальных функций и государственных полномочий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финансового обеспечения (Константинова Е.Г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деятельности администрации муниципального образования «Заларинский район» по выполнению муниципальных функций и государственных полномочий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78,1</w:t>
            </w:r>
          </w:p>
        </w:tc>
      </w:tr>
      <w:tr>
        <w:trPr>
          <w:trHeight w:val="509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й службы в муниципальном образовании «Заларинский район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экстремизму и терроризму на территории муниципального образования 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 и ЧС                (Копылов В.В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99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ддержка и развитие малого и среднего предпринимательства на территории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</w:tr>
      <w:tr>
        <w:trPr>
          <w:trHeight w:val="8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Улучшение условий и охраны труда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7</w:t>
            </w:r>
          </w:p>
        </w:tc>
      </w:tr>
      <w:tr>
        <w:trPr>
          <w:trHeight w:val="9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98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безопасности дорожного движения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узьминич И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12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Заларинском районе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ельскому хозяйств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тан А.Ш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,2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образования в Заларинском районе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ое казенное учреждение «Комитет по образованию администрации муниципального образования «Заларинский район» (Елохин С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дошкольного образования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976,0</w:t>
            </w:r>
          </w:p>
        </w:tc>
      </w:tr>
      <w:tr>
        <w:trPr>
          <w:trHeight w:val="28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общего образования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дополнительного образования детей, поддержка талантливых и одаренных детей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беспечение безопасного, качественного отдыха, оздоровления и занятости детей в летний пери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беспечение реализации муниципальной программы Комитета по образованию на 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образования «Заларинский район» в области культуры на 2016 год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ое казенное учреждение «Комитет по культуре» администрации муниципального образования «Заларинский район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Васильченко Л.М.)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казенного учреждения Комитет по культуре администрации муниципального образования «Заларинский район» на 2016 год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475,1</w:t>
            </w:r>
          </w:p>
        </w:tc>
      </w:tr>
      <w:tr>
        <w:trPr>
          <w:trHeight w:val="68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ежпоселенческого муниципального бюджетного учреждения культуры «Родник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учреждения культуры «Заларинская ЦБС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учреждения культуры «Заларинский районный краеведческий музей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образовательного учреждения «Детская школа искусств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образовательного учреждения «Тыретская детская музыкальная школа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туризма на территории муниципального образования «Заларинский район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автономного учреждения культуры  «Культура - Сервис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физической культуры, спорта и молодежной политики в Заларинском районе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порту и молодежной политики (Дорошенко Д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олодежная политика в муниципальном образовании «Заларинский район»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,2</w:t>
            </w:r>
          </w:p>
        </w:tc>
      </w:tr>
      <w:tr>
        <w:trPr>
          <w:trHeight w:val="699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физической  культуры,  спорта и молодежной политике в Заларинском районе на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офилактика социально-негативных явлений (табакокурения, алкоголизма, наркомании) среди населения Заларинского района на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муниципальным имуществом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              (Скребнева Л.Т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4,3</w:t>
            </w:r>
          </w:p>
        </w:tc>
      </w:tr>
      <w:tr>
        <w:trPr>
          <w:trHeight w:val="13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Энергосбережение и повышение энергетической эффективности в муниципальных учреждениях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амаюнов Е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176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правление муниципальными финансами муниципального образования «Заларинский район» на 2016 г.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Управление муниципальными финансами, организация составления и исполнения бюджета муниципального образования «Заларинский район», обеспечение осуществления внутреннего муниципального финансового контроля в сфере бюджетных правоотношений в муниципальном образовании «Заларинский район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2,1</w:t>
            </w:r>
          </w:p>
        </w:tc>
      </w:tr>
      <w:tr>
        <w:trPr>
          <w:trHeight w:val="1412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Заларинского района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Доступная среда для инвалидов и других маломобильных групп населения в муниципальном образовании «Заларинский район» на 2016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порту и молодежной политики (Дорошенко Д.А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храна окружающей среды на территории Заларинского района на 2016 год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Денисенко Г.Ф.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,5</w:t>
            </w:r>
          </w:p>
        </w:tc>
      </w:tr>
      <w:tr>
        <w:trPr>
          <w:trHeight w:val="99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Подготовка документов для проектно-изыскательских работ по объектам образования, физкультуры и спорт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6 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амаюнов Е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,2</w:t>
            </w:r>
          </w:p>
        </w:tc>
      </w:tr>
      <w:tr>
        <w:trPr>
          <w:trHeight w:val="1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              (Скребнева Л.Т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7</w:t>
            </w:r>
          </w:p>
        </w:tc>
      </w:tr>
      <w:tr>
        <w:trPr>
          <w:trHeight w:val="698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Комплексное и устойчивое развитие сельских территорий Заларинского района на 2016 год»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(Галеева О.С.)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20,4</w:t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3,1</w:t>
            </w:r>
          </w:p>
        </w:tc>
      </w:tr>
      <w:tr>
        <w:trPr>
          <w:trHeight w:val="263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860,6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Начальник отдела экономического анализа и </w:t>
      </w:r>
    </w:p>
    <w:p>
      <w:pPr>
        <w:pStyle w:val="Normal"/>
        <w:autoSpaceDE w:val="false"/>
        <w:jc w:val="both"/>
        <w:rPr/>
      </w:pPr>
      <w:r>
        <w:rPr/>
        <w:t>прогнозирования администрации                                                                            Галеева О.С.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образования «Заларинский район»   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57:00Z</dcterms:created>
  <dc:creator>Отдел экономического анализа и прогнозирования</dc:creator>
  <dc:description/>
  <cp:keywords/>
  <dc:language>en-US</dc:language>
  <cp:lastModifiedBy>Татьяна Владимировна Зотова</cp:lastModifiedBy>
  <cp:lastPrinted>2016-05-24T17:01:00Z</cp:lastPrinted>
  <dcterms:modified xsi:type="dcterms:W3CDTF">2016-05-24T09:24:00Z</dcterms:modified>
  <cp:revision>8</cp:revision>
  <dc:subject/>
  <dc:title>РФ - РОССИЯ</dc:title>
</cp:coreProperties>
</file>