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 w:eastAsia="en-US"/>
        </w:rPr>
        <w:t xml:space="preserve">       </w:t>
      </w:r>
      <w:r>
        <w:rPr/>
        <w:t xml:space="preserve">                                   </w:t>
      </w:r>
    </w:p>
    <w:p>
      <w:pPr>
        <w:pStyle w:val="Heading1"/>
        <w:ind w:right="-1192" w:hanging="0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36295" cy="1040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От____________ 2016г.                 п. Залари                                        №______</w:t>
      </w:r>
    </w:p>
    <w:p>
      <w:pPr>
        <w:pStyle w:val="Heading1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19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Решение  райо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3.12.2015 года  № 5/31  «О   бюджете   муниципального образования  «Заларинский район»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 Законом  Иркутской области №130-ОЗ от 23.12.2015г.  «Об областном бюджете на  2016 год»,  руководствуясь  Бюджетным  кодексом  Российской  Федерации,  Уставом  муниципального образования  «Заларинский район»,  Положением   «О бюджетном процессе в муниципальном образовании «Заларинский район», утверждённого решением Думы от 29.10.2015 года №  2/11, 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районной Думы от   23.12.2015 года  № 5/31                 «О бюджете муниципального образования «Заларинский район»  на 2016 год»  следующие изменения: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 1 изложить в следующей редакции: «Утвердить основные характеристики  бюджета муниципального  образования   «Заларинский район»  (далее – местный бюджет) на 2016 год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- общий объем доходов местного бюджета в сумме 740053,4 тыс. рублей, из них объем межбюджетных трансфертов, получаемых из других бюджетов бюджетной системы Российской Федерации, в сумме 643584,0  тыс. рубле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- общий объем расходов местного бюджета в сумме 747860,6 тыс. рубле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- размер дефицита местного бюджета  в сумме 7 807,2  тыс. рублей или 8,1 процента утвержденного  общего годового объема  доходов  местного  бюджета без  учета утвержденного  объема  безвозмездных 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 превышение дефицита местного бюджета над ограничениями, установленными статьёй 92.1 Бюджетного кодекса Российской Федерации, осуществлено в пределах снижения остатков средств на счетах по учёту средств местного бюджета в объёме 572,0 тыс.рублей.   Дефицит местного бюджета без учёта суммы остатков средств  составит 7 235,2 тыс. рублей  или 7,5 процентов утвержденного  общего годового объема  доходов  местного  бюджета без  учета утвержденного  объема  безвозмездных  поступлений и поступлений налоговых доходов по дополнительным нормативам отчислений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бюджетные ассигнования на осуществление бюджетных инвестиций в объекты муниципальной собственности муниципального образования «Заларинский район» за счет средств местного бюджета на 2016 год согласно приложению 9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ункт  17 изложить в следующей редакции:  «Утвердить  предельный объем муниципального  долга муниципального образования «Заларинский район» на 2016 год в размере  96 469,4 тыс. рублей и обслуживание долга  245,0 тыс.рублей.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ункт  18 изложить в следующей редакции: «Утвердить  верхний предел муниципального внутреннего долга муниципального образования «Заларинский район»  по состоянию на 1 января 2017 года в размере 25 622,2  тыс. рублей, в том числе верхний предел долга по  муниципальным гарантиям муниципального образования «Заларинский район» - 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иложения №1, №2, №4,  №5, №6,№9.№10,№11 и №12 изложить в новой редакции  (прилагаются №1- 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Настоящее решение опубликовать в информационном листе «Мэрия» и разместить в информационно-телекоммуникационной сети  «Интернет» на официальном сайте муниципального образования  «Залар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Настоящее   решение   вступает  в  силу  со дня его официального опубликования.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0555</wp:posOffset>
                </wp:positionH>
                <wp:positionV relativeFrom="paragraph">
                  <wp:posOffset>105410</wp:posOffset>
                </wp:positionV>
                <wp:extent cx="3059430" cy="1409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4F4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эр муниципального образования   «Залар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 В.В.Само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4F4F4" strokeweight="0pt" style="position:absolute;rotation:-0;width:240.9pt;height:110.95pt;mso-wrap-distance-left:9.05pt;mso-wrap-distance-right:9.05pt;mso-wrap-distance-top:0pt;mso-wrap-distance-bottom:0pt;margin-top:8.3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эр муниципального образования   «Заларинский район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 В.В.Самойлови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105410</wp:posOffset>
                </wp:positionV>
                <wp:extent cx="2618740" cy="928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4F4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567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Ду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«Залар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А.Н. Кобешев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4F4F4" strokeweight="0pt" style="position:absolute;rotation:-0;width:206.2pt;height:73.1pt;mso-wrap-distance-left:9.05pt;mso-wrap-distance-right:9.05pt;mso-wrap-distance-top:0pt;mso-wrap-distance-bottom:0pt;margin-top:8.3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284" w:leader="none"/>
                          <w:tab w:val="left" w:pos="567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Дум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 «Заларинский район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__________А.Н. Кобешев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проекта решения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192" w:hanging="0"/>
        <w:jc w:val="both"/>
        <w:rPr/>
      </w:pPr>
      <w:r>
        <w:rPr>
          <w:szCs w:val="28"/>
        </w:rPr>
        <w:t>О  внесении изменений в Решение  районной Думы от 23.12.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31 «О   бюджете   муниципального образования  «Заларинский район»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ил:     Зотова Т.В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60960</wp:posOffset>
                </wp:positionV>
                <wp:extent cx="5029200" cy="0"/>
                <wp:effectExtent l="0" t="5080" r="0" b="5080"/>
                <wp:wrapNone/>
                <wp:docPr id="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8pt" to="454.45pt,4.8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овано: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_____________М.Г. Сокол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ab/>
        <w:tab/>
        <w:tab/>
        <w:t xml:space="preserve">  2. Начальник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юридического отдела                            ____________С.Л. Выбор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3. Председатель Комитета по финансам__________ Т.В.Зот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ладчик:</w:t>
        <w:tab/>
        <w:t xml:space="preserve">  Т.В.Зот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26035</wp:posOffset>
                </wp:positionV>
                <wp:extent cx="5029200" cy="0"/>
                <wp:effectExtent l="0" t="5080" r="0" b="5080"/>
                <wp:wrapNone/>
                <wp:docPr id="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.05pt" to="472.45pt,2.0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230505</wp:posOffset>
                </wp:positionV>
                <wp:extent cx="3429000" cy="0"/>
                <wp:effectExtent l="0" t="5080" r="0" b="5080"/>
                <wp:wrapNone/>
                <wp:docPr id="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.15pt" to="472.45pt,18.1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иентировочное время доклада:      20 мин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гласить на заседание Думы:  </w:t>
        <w:tab/>
        <w:t>Председателей комитетов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3429000" cy="0"/>
                <wp:effectExtent l="0" t="5080" r="0" b="5080"/>
                <wp:wrapNone/>
                <wp:docPr id="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458.95pt,5.85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943600" cy="0"/>
                <wp:effectExtent l="0" t="5080" r="0" b="5080"/>
                <wp:wrapNone/>
                <wp:docPr id="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75pt" to="467.95pt,16.7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5943600" cy="0"/>
                <wp:effectExtent l="0" t="5080" r="0" b="5080"/>
                <wp:wrapNone/>
                <wp:docPr id="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5pt" to="467.95pt,20.5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219075</wp:posOffset>
                </wp:positionV>
                <wp:extent cx="4171950" cy="0"/>
                <wp:effectExtent l="0" t="5080" r="635" b="5080"/>
                <wp:wrapNone/>
                <wp:docPr id="1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7.25pt" to="485.95pt,17.2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пии решения направить:      Комитет по финансам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6115050" cy="0"/>
                <wp:effectExtent l="0" t="5080" r="0" b="5080"/>
                <wp:wrapNone/>
                <wp:docPr id="1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81.45pt,19.6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993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993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993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3:00Z</dcterms:created>
  <dc:creator>Замащикова Валентина Степановна</dc:creator>
  <dc:description/>
  <cp:keywords/>
  <dc:language>en-US</dc:language>
  <cp:lastModifiedBy>Татьяна Владимировна Зотова</cp:lastModifiedBy>
  <cp:lastPrinted>2016-05-24T17:26:00Z</cp:lastPrinted>
  <dcterms:modified xsi:type="dcterms:W3CDTF">2016-05-24T23:48:00Z</dcterms:modified>
  <cp:revision>5</cp:revision>
  <dc:subject/>
  <dc:title>                     </dc:title>
</cp:coreProperties>
</file>