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1784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ИСЕЕВСКОГО СЕЛЬСКОГО ПОСЕЛЕНИЯ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ЛАРИНСКОГО РАЙОНАИРКУТСКОЙ ОБЛАСТИ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91-2012-7-ПЗЗ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b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hanging="0"/>
        <w:jc w:val="left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9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ИСЕЕВСКОГО СЕЛЬСКОГО ПОСЕЛЕНИЯ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>ЗАЛАРИНСКОГО РАЙОНАИРКУТСКОЙ ОБЛАСТИ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91-2012-7-ПЗЗ</w:t>
            </w:r>
            <w:r>
              <w:rPr>
                <w:b/>
                <w:sz w:val="3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  <w:t>Главный инженер</w:t>
        <w:tab/>
        <w:tab/>
        <w:tab/>
        <w:tab/>
        <w:tab/>
        <w:tab/>
        <w:tab/>
        <w:t>Г.А. Белинский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</w:rPr>
        <w:t>Начальник ДГП</w:t>
        <w:tab/>
        <w:tab/>
        <w:tab/>
        <w:tab/>
        <w:tab/>
        <w:tab/>
        <w:tab/>
        <w:t>Р.А. Хотулев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hanging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"/>
        <w:ind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374" w:gutter="0" w:header="709" w:top="765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285</wp:posOffset>
              </wp:positionH>
              <wp:positionV relativeFrom="paragraph">
                <wp:posOffset>-231140</wp:posOffset>
              </wp:positionV>
              <wp:extent cx="6638925" cy="10277475"/>
              <wp:effectExtent l="10160" t="10160" r="8890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10277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55pt;margin-top:-18.2pt;width:522.7pt;height:809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43:00Z</dcterms:created>
  <dc:creator>etregubov</dc:creator>
  <dc:description/>
  <cp:keywords/>
  <dc:language>en-US</dc:language>
  <cp:lastModifiedBy>Филиппова Екатерина Вадимовна</cp:lastModifiedBy>
  <cp:lastPrinted>2011-06-21T13:29:00Z</cp:lastPrinted>
  <dcterms:modified xsi:type="dcterms:W3CDTF">2012-10-29T08:14:00Z</dcterms:modified>
  <cp:revision>6</cp:revision>
  <dc:subject/>
  <dc:title> </dc:title>
</cp:coreProperties>
</file>