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68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91</w:t>
            </w:r>
            <w:r>
              <w:rPr>
                <w:sz w:val="28"/>
              </w:rPr>
              <w:t>-12-11-ПЗЗ-С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ОСТАВ ПРОЕКТНОЙ ДОКУМЕНТ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91</w:t>
            </w:r>
            <w:r>
              <w:rPr>
                <w:sz w:val="28"/>
              </w:rPr>
              <w:t>-12-11-ПЗЗ-А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bCs/>
                <w:sz w:val="24"/>
                <w:szCs w:val="28"/>
                <w:lang w:val="ru-RU"/>
              </w:rPr>
            </w:pPr>
            <w:r>
              <w:rPr>
                <w:rStyle w:val="6"/>
                <w:szCs w:val="28"/>
                <w:lang w:val="ru-RU"/>
              </w:rPr>
              <w:t>С</w:t>
            </w:r>
            <w:r>
              <w:rPr>
                <w:rStyle w:val="6"/>
                <w:szCs w:val="28"/>
              </w:rPr>
              <w:t xml:space="preserve">ОСТАВ </w:t>
            </w:r>
            <w:r>
              <w:rPr>
                <w:rStyle w:val="6"/>
                <w:szCs w:val="28"/>
                <w:lang w:val="ru-RU"/>
              </w:rPr>
              <w:t>АВТОРСКОГО КОЛЛЕКТИ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9883140</wp:posOffset>
                      </wp:positionV>
                      <wp:extent cx="3796030" cy="33210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6030" cy="332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95465</wp:posOffset>
                      </wp:positionH>
                      <wp:positionV relativeFrom="paragraph">
                        <wp:posOffset>5715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91</w:t>
            </w:r>
            <w:r>
              <w:rPr>
                <w:sz w:val="28"/>
              </w:rPr>
              <w:t>-12-11-ПЗЗ-ТМ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ДАН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98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98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98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98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98"/>
              <w:rPr/>
            </w:pPr>
            <w:r>
              <w:rPr/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98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498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2. Градостроительные регламенты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3. Градостроительные регламенты установленные применительно к </w:t>
            </w:r>
            <w:r>
              <w:rPr/>
              <w:t>территориальным зон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68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ложение №1 к муниципальному контракту 28-ОК/12 от 14.05.2012г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Задание на разработку проекта «</w:t>
            </w:r>
            <w:r>
              <w:rPr>
                <w:bCs/>
              </w:rPr>
              <w:t xml:space="preserve">Правила землепользования и застройки Троицкого муниципального образования Заларинского района Иркутской области </w:t>
            </w:r>
            <w:r>
              <w:rPr/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1094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91-12-11-ПЗЗ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1094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bCs/>
                              <w:sz w:val="28"/>
                            </w:rPr>
                            <w:t>91-12-11-ПЗЗ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  <w:t>091</w:t>
                                </w:r>
                                <w:r>
                                  <w:rPr>
                                    <w:sz w:val="28"/>
                                  </w:rPr>
                                  <w:t>-12-11-ПЗЗ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Хазыков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1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1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. РИО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Горячев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1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АО</w:t>
                                </w:r>
                              </w:p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pacing w:val="-8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28"/>
                              <w:lang w:val="en-US"/>
                            </w:rPr>
                            <w:t>091</w:t>
                          </w:r>
                          <w:r>
                            <w:rPr>
                              <w:sz w:val="28"/>
                            </w:rPr>
                            <w:t>-12-11-ПЗЗ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Хазыков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1.12</w:t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1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. РИО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Горячев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1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ОАО</w:t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spacing w:val="-8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17:00Z</dcterms:created>
  <dc:creator>etregubov</dc:creator>
  <dc:description/>
  <cp:keywords/>
  <dc:language>en-US</dc:language>
  <cp:lastModifiedBy>Philippova_SV</cp:lastModifiedBy>
  <cp:lastPrinted>2011-07-20T11:41:00Z</cp:lastPrinted>
  <dcterms:modified xsi:type="dcterms:W3CDTF">2012-11-27T04:01:00Z</dcterms:modified>
  <cp:revision>8</cp:revision>
  <dc:subject/>
  <dc:title> </dc:title>
</cp:coreProperties>
</file>