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rPr>
          <w:b/>
          <w:b/>
          <w:sz w:val="28"/>
          <w:szCs w:val="28"/>
          <w:lang w:val="en-US" w:eastAsia="en-US"/>
        </w:rPr>
      </w:pPr>
      <w:bookmarkStart w:id="0" w:name="sub_9991"/>
      <w:bookmarkStart w:id="1" w:name="sub_200"/>
      <w:bookmarkEnd w:id="0"/>
      <w:r>
        <w:rPr>
          <w:b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30580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РКУТСКАЯ ОБЛАСТЬ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center"/>
        <w:rPr/>
      </w:pPr>
      <w:r>
        <w:rPr>
          <w:b/>
          <w:color w:val="000000"/>
          <w:sz w:val="28"/>
          <w:szCs w:val="28"/>
        </w:rPr>
        <w:t>муниципальное казённое учреждение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Администрация муниципального образования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Заларинский район»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25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8654" w:leader="none"/>
        </w:tabs>
        <w:spacing w:before="355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«_23__»_11_2016г.                      р.п. Залари                                     №458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2750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«Об основных  направлениях  бюджетной и налоговой политики  муниципального образования «Заларинский район»  на 2017 год и на плановый период  2018 и 2019 годов»</w:t>
      </w:r>
    </w:p>
    <w:p>
      <w:pPr>
        <w:pStyle w:val="Heading1"/>
        <w:tabs>
          <w:tab w:val="clear" w:pos="709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В соответствии с Бюджетным кодексом Российской Федерации,</w:t>
      </w:r>
      <w:r>
        <w:rPr>
          <w:color w:val="1D1D1D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ложениями Основных направлений бюджетной и налоговой политики Российской Федерации на 2017 год и на плановый период  2018 и 2019 годов,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1D1D1D"/>
          <w:sz w:val="28"/>
          <w:szCs w:val="28"/>
        </w:rPr>
        <w:t xml:space="preserve">Основными направлениями бюджетной и налоговой политики Иркутской области на 2017 год и на плановый период 2018 и 2019 годов, </w:t>
      </w:r>
      <w:r>
        <w:rPr>
          <w:color w:val="000000"/>
          <w:spacing w:val="-2"/>
          <w:sz w:val="28"/>
          <w:szCs w:val="28"/>
        </w:rPr>
        <w:t>Уставом муниципального образования  «Заларинский район», администрация муниципального образования  «Заларинский район,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  <w:tab w:val="left" w:pos="15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 «Об основных  направлениях  бюджетной и налоговой политики </w:t>
        <w:tab/>
        <w:t>муниципального образования «Заларинский район»  на 2017 год и на плановый период 2018 и 2019 годов». (Приложение №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993" w:leader="none"/>
          <w:tab w:val="left" w:pos="1560" w:leader="none"/>
        </w:tabs>
        <w:spacing w:lineRule="exact" w:line="283"/>
        <w:ind w:left="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Настоящее Постановление вступает в силу  с 1 января  2017 года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становление администрации муниципального образования «Заларинский район» от  02.12.2015 г.  №698  «Об утверждении Положения об  основных  направлениях  бюджетной и  налоговой  политики муниципального образования «Заларинский район» </w:t>
      </w:r>
      <w:r>
        <w:rPr>
          <w:sz w:val="28"/>
          <w:szCs w:val="28"/>
        </w:rPr>
        <w:t xml:space="preserve">на 2016 год и на плановый период  2017 и 2018 годов» </w:t>
      </w:r>
      <w:r>
        <w:rPr>
          <w:spacing w:val="-2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мен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Организационному отделу администрации муниципального образования «Заларинский район» (Наумова О.А.) опубликовать данное постановление в информационном листе «Мэрия» и разместить в информационно-коммуникационной сети  «Интернет» на официальном сайте  муниципального образования «Заларинский район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993" w:leader="none"/>
          <w:tab w:val="left" w:pos="1560" w:leader="none"/>
        </w:tabs>
        <w:ind w:left="0" w:hanging="0"/>
        <w:jc w:val="both"/>
        <w:rPr/>
      </w:pPr>
      <w:r>
        <w:rPr>
          <w:bCs/>
          <w:color w:val="000000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567" w:leader="none"/>
          <w:tab w:val="left" w:pos="993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разования  «Заларинский район»                                                В.Ф. Мисюра 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rPr/>
      </w:pPr>
      <w:r>
        <w:rPr>
          <w:bCs/>
          <w:color w:val="000000"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сполнитель: Т.В. Зотова - председатель комитета по финансам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both"/>
        <w:rPr/>
      </w:pPr>
      <w:r>
        <w:rPr>
          <w:sz w:val="16"/>
          <w:szCs w:val="16"/>
        </w:rPr>
        <w:t>администрации МО «Заларинский район»  тел. 2-14-84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л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а по финанса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Заларинский район»                                            ______________ Т.В. Зотова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«_____»__________ 2016г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ппарата администрации муницип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«Заларинский район»                         __________  М.Г. Сокол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«____» ___________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</w:t>
      </w:r>
    </w:p>
    <w:p>
      <w:pPr>
        <w:pStyle w:val="Normal"/>
        <w:jc w:val="both"/>
        <w:rPr/>
      </w:pPr>
      <w:r>
        <w:rPr>
          <w:sz w:val="28"/>
          <w:szCs w:val="28"/>
        </w:rPr>
        <w:t>юридическ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бразования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ларинский район»                                             _____________ М.А. Минее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«____» ___________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экономического анализ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муницип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«Заларинский район»                   ________________ О.С.Галее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«____» ___________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426"/>
      </w:tblGrid>
      <w:tr>
        <w:trPr>
          <w:trHeight w:val="275" w:hRule="atLeast"/>
        </w:trPr>
        <w:tc>
          <w:tcPr>
            <w:tcW w:w="4776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  <w:t>муниципального образования «Заларинский район»</w:t>
      </w:r>
    </w:p>
    <w:p>
      <w:pPr>
        <w:pStyle w:val="Normal"/>
        <w:tabs>
          <w:tab w:val="clear" w:pos="709"/>
          <w:tab w:val="left" w:pos="284" w:leader="none"/>
        </w:tabs>
        <w:ind w:right="141" w:hanging="0"/>
        <w:jc w:val="right"/>
        <w:rPr/>
      </w:pPr>
      <w:r>
        <w:rPr/>
        <w:t xml:space="preserve">       </w:t>
      </w:r>
      <w:r>
        <w:rPr/>
        <w:t xml:space="preserve">«Об утверждении Положения «Об основных                                               </w:t>
      </w:r>
    </w:p>
    <w:p>
      <w:pPr>
        <w:pStyle w:val="Normal"/>
        <w:tabs>
          <w:tab w:val="clear" w:pos="709"/>
          <w:tab w:val="left" w:pos="284" w:leader="none"/>
        </w:tabs>
        <w:ind w:right="141" w:hanging="0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направлениях бюджетной и налоговой политики 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  <w:t xml:space="preserve">муниципального образования «Заларинский район» 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  <w:t xml:space="preserve"> </w:t>
      </w:r>
      <w:r>
        <w:rPr/>
        <w:t>на 2017 год и на плановый период 2018 и 2019 годов»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  <w:t>№</w:t>
      </w:r>
      <w:r>
        <w:rPr/>
        <w:t>____от_______2016г.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 основных направлениях бюджетной и налоговой политики муниципального образования «Заларинский район» 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направления бюджетной и налоговой  политики муниципального образования «Заларинский район» на 2017 год и на плановый период 2018 и 2019 годов (далее – Основные направления) разработаны в соответствии со статьей 15 решения Районной думы от 13 октября  2016 года № 12/74 «Об утверждении положения о бюджетном процессе в муниципальном образовании «Заларинский район» и определяют приоритеты бюджетной и налоговой  политики муниципального образования «Заларинский район» в среднесрочной перспективе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подготовке Основных направлений бюджетной и налоговой политики учтены положения Основных направлений бюджетной и налоговой политики Российской Федерации на 2017 год и на плановый период 2018 и 2019 годов, Основных направлений бюджетной и налоговой политики Иркутской области на 2017 год и на плановый период 2018 и 2019 годов, указов Президента Российской Федерации от 7 мая 2012 года, государственных программ Иркут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работка Основных направлений осуществлена с учетом итогов реализации  в 2015 году и первой половине 2016 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ализация бюджетной политики в 2015-2016 годах осуществлялась в условиях незначительного роста экономического развития, роста социальных обязательств района и исполнения решений, принимаемых на областном  уровне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итогам 2015 года доходы  бюджета составили 893336 тыс. рублей, что выше 2014 года на 62360 тыс. рублей (+8%), расходная часть бюджета исполнена в объеме 943918 тыс. рублей и на 157365 тыс. рублей превысила уровень 2014 года (+20%)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условиях снижения темпов поступления налоговых доходов в бюджет производились уточнения прогнозов неналоговых поступлений и соответствующая корректировка расходов местного бюджета, в том числе содержащая оптимизационные мероприят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5 году и текущем периоде 2016 года обеспечивалось исполнение расходов приоритетного характера, направленных на реализацию мер социальной поддержки, предоставление услуг населению, выполнение «майских» Указов Президента Российской Федерации, развитие дорожного хозяйства, сбалансированность местных бюджетов и другие первоочередные расходы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беспечения сбалансированности бюджета принимались необходимые меры для своевременного и полного поступления доходов: работа с крупнейшими предприятиями-налогоплательщиками, с областью, с налоговыми органами, заключение соглашений о социально-экономическом сотрудничестве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ей муниципального образования «Заларинский район», в целях повышения поступлений в бюджет   ведется разъяснительная работа по взысканию недоимки с налогоплательщиков. Ежеквартально проводятся заседания межведомственной комиссии с участием представителей налоговых органов, пенсионного фонда, фонда обязательного медицинского страхования и прокуратуры, по повышению собираемости налогов и других обязательных платежей. </w:t>
      </w:r>
    </w:p>
    <w:p>
      <w:pPr>
        <w:pStyle w:val="Style18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сновные направления бюджетной политики</w:t>
      </w:r>
    </w:p>
    <w:p>
      <w:pPr>
        <w:pStyle w:val="Style18"/>
        <w:ind w:left="709" w:hanging="0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на 2017 - 2019 годы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условиях сложной экономической ситуации основной целью бюджетной политики остается сохранение сбалансированности и устойчивости бюджетной системы Заларинского района в среднесрочной перспективе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ление бюджета на очередной год планируется осуществить на трехлетний период. Одновременно с подготовкой проекта решения о местном бюджете на 2017-2019 годы будет формироваться долгосрочный бюджетный прогноз муниципального образования «Заларинский район»  на 2017-2022 годы, в основу которого будут положены основные показатели долгосрочного прогноза социально-экономического развития муниципального образования «Заларинский район», а также цели и задачи Стратегии социально экономического развития муниципального образования «Заларинский район» и на период до 2020 года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еспечение сбалансированности бюджета в данный период будет достигаться путем реализации мероприятий, направленных на обеспечение дефицита областного бюджета не выше 7,5% и поддержания объема долговых обязательств муниципального образования «Заларинский район»  к 2020 году на уровне 2017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ние  работы по повышению качества бюджетного планирования, увеличению поступлений доходов в бюджет, проведению взвешенной долговой политики, оптимизации расходов и распределение финансовых ресурсов на приоритетные направлен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ирование доходов бюджета на 2017-2019 годы будет осуществляться, как и в предыдущие годы, по «консервативному» сценарию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олняемость бюджета доходами будет неразрывно связана с развитием экономики Заларинского района в непростых условиях современного экономического кризис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дет продолжена работа по мобилизации налогов в объемах, соответствующих осуществляемой экономической деятельности, пресечению схем ухода от налогообложения и обеспечению зачисления обязательных платежей по месту осуществления хозяйственн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бюджета будут подвергаться оценке их эффективности и по ее результатам необходимой оптимизац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исполнения принятых в 2012 году указов Президента Российской Федерации сохраняет свою приоритетность финансирование расходов на повышение оплаты труда отдельным категориям работников бюджетной сферы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ие действующих и  принятие новых расходных обязательств, будут рассматриваться при наличии дополнительных источников доходов, исключительно после соответствующей оценки эффективности и социальной значимости данных расходных обязательств.</w:t>
      </w:r>
    </w:p>
    <w:p>
      <w:pPr>
        <w:pStyle w:val="Normal"/>
        <w:widowControl/>
        <w:tabs>
          <w:tab w:val="clear" w:pos="709"/>
          <w:tab w:val="left" w:pos="284" w:leader="none"/>
          <w:tab w:val="left" w:pos="567" w:leader="none"/>
        </w:tabs>
        <w:autoSpaceDE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ие условий по софинансированию расходных обязательств муниципального образования «Заларинский район», на реализацию которых из областного и федерального бюджета предоставляются целевые субсидии и  своевременное и полное использование средств в  соответствии с целевым назначением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я об участии в государственных программах Иркутской области должны приниматься на основе анализа, реальной потребности, высокой эффективности использования финансовых средств и  дополнительной минимальной нагрузки на местный  бюджет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вопросов по финансовому обеспечению первоочередных, приоритетных направлений социально-экономического развития планируется продолжить работу по оптимизации структуры расходов, в том числе за счет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оптимизации расходов на содержание бюджетной сет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оптимизации расходов на содержание и обеспечение деятельности администрации муниципального образования «Заларинский район»,  реализации мероприятий, направленных на оптимизацию структуры и штатной численности, недопущение в дальнейшем ее роста без изменения бюджетных полномочий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передачи несвойственных функций бюджетных учреждений на аутсорсинг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повышения эффективности использования имущества, находящегося в муниципальной собствен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азание финансовой поддержки за счет средств местного бюджета  на обеспечение сбалансированности местных бюджетов (дотации на выравнивание бюджетной обеспеченности)  с учётом изменений областного законодательства.</w:t>
      </w:r>
    </w:p>
    <w:p>
      <w:pPr>
        <w:pStyle w:val="Normal"/>
        <w:widowControl/>
        <w:tabs>
          <w:tab w:val="clear" w:pos="709"/>
          <w:tab w:val="left" w:pos="284" w:leader="none"/>
          <w:tab w:val="left" w:pos="993" w:leader="none"/>
          <w:tab w:val="left" w:pos="1134" w:leader="none"/>
          <w:tab w:val="left" w:pos="1276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льнейшее выстраивание системы приоритетов развития Заларинского района  на основе утвержденной системы целеполагания социально-экономического развития Заларинского района, муниципальных программ и инструментов бюджетирования, ориентированного на результат.</w:t>
      </w:r>
    </w:p>
    <w:p>
      <w:pPr>
        <w:pStyle w:val="Normal"/>
        <w:widowControl/>
        <w:tabs>
          <w:tab w:val="clear" w:pos="709"/>
          <w:tab w:val="left" w:pos="284" w:leader="none"/>
          <w:tab w:val="left" w:pos="426" w:leader="none"/>
        </w:tabs>
        <w:autoSpaceDE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иление ответственности руководителей исполнительных органов  власти за результаты и эффективность реализации мероприятий  программ в соответствии с утвержденными количественными и качественными показателями. </w:t>
      </w:r>
    </w:p>
    <w:p>
      <w:pPr>
        <w:pStyle w:val="Normal"/>
        <w:widowControl/>
        <w:tabs>
          <w:tab w:val="clear" w:pos="709"/>
          <w:tab w:val="left" w:pos="28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вентаризация, анализ финансового обеспечения и оптимизация публичных  обязательств. </w:t>
      </w:r>
    </w:p>
    <w:p>
      <w:pPr>
        <w:pStyle w:val="Normal"/>
        <w:widowControl/>
        <w:tabs>
          <w:tab w:val="clear" w:pos="709"/>
          <w:tab w:val="left" w:pos="284" w:leader="none"/>
        </w:tabs>
        <w:autoSpaceDE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овое обеспечение развития транспортной инфраструктуры района с учетом эффективного использования средств муниципального дорожного фонда.</w:t>
      </w:r>
    </w:p>
    <w:p>
      <w:pPr>
        <w:pStyle w:val="Normal"/>
        <w:widowControl/>
        <w:tabs>
          <w:tab w:val="clear" w:pos="709"/>
          <w:tab w:val="left" w:pos="284" w:leader="none"/>
        </w:tabs>
        <w:autoSpaceDE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ганизация внутреннего финансового  контроля  получателей бюджетных средств   за исполнением муниципальных заданий. </w:t>
      </w:r>
    </w:p>
    <w:p>
      <w:pPr>
        <w:pStyle w:val="Normal"/>
        <w:widowControl/>
        <w:tabs>
          <w:tab w:val="clear" w:pos="709"/>
          <w:tab w:val="left" w:pos="284" w:leader="none"/>
          <w:tab w:val="left" w:pos="399" w:leader="none"/>
          <w:tab w:val="left" w:pos="969" w:leader="none"/>
          <w:tab w:val="left" w:pos="1140" w:leader="none"/>
          <w:tab w:val="left" w:pos="1353" w:leader="none"/>
        </w:tabs>
        <w:autoSpaceDE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ние целенаправленной финансовой политики последовательного снижения бюджетного дефицита и муниципального долга Заларинск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вышение открытости, укрепление взаимодействия с гражданами  и повышение уровня финансовой грамотности населения Заларинского района на официальном сайте Администрации муниципального образования «Заларинский район»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налоговой политики  на 2017-2019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284" w:leader="none"/>
          <w:tab w:val="left" w:pos="399" w:leader="none"/>
          <w:tab w:val="left" w:pos="912" w:leader="none"/>
          <w:tab w:val="left" w:pos="969" w:leader="none"/>
        </w:tabs>
        <w:autoSpaceDE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ышение качества прогнозирования доходов местного бюджета до уровня, позволяющего обеспечить сбалансированность и устойчивость бюджета в среднесрочной перспективе  с учетом рисков возможного снижения поступления доходов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ние работы по увеличению доходов  местных бюджетов, в том числе за счет</w:t>
      </w:r>
      <w:r>
        <w:rPr>
          <w:color w:val="1D1D1D"/>
          <w:sz w:val="28"/>
          <w:szCs w:val="28"/>
        </w:rPr>
        <w:t xml:space="preserve"> улучшения администрирования и п</w:t>
      </w:r>
      <w:r>
        <w:rPr>
          <w:sz w:val="28"/>
          <w:szCs w:val="28"/>
        </w:rPr>
        <w:t xml:space="preserve">овышения ответственности администраторов доходов за обеспечение полноты и своевременности поступлений доходов в местный бюджет. </w:t>
      </w:r>
    </w:p>
    <w:p>
      <w:pPr>
        <w:pStyle w:val="Normal"/>
        <w:widowControl/>
        <w:tabs>
          <w:tab w:val="clear" w:pos="709"/>
          <w:tab w:val="left" w:pos="284" w:leader="none"/>
          <w:tab w:val="left" w:pos="399" w:leader="none"/>
          <w:tab w:val="left" w:pos="912" w:leader="none"/>
          <w:tab w:val="left" w:pos="969" w:leader="none"/>
        </w:tabs>
        <w:autoSpaceDE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уществление сотрудничества с федеральными органами государственной власти в целях улучшения информационного обмена, повышения уровня собираемости доходов.</w:t>
      </w:r>
    </w:p>
    <w:p>
      <w:pPr>
        <w:pStyle w:val="Normal"/>
        <w:widowControl/>
        <w:tabs>
          <w:tab w:val="clear" w:pos="709"/>
          <w:tab w:val="left" w:pos="284" w:leader="none"/>
          <w:tab w:val="left" w:pos="399" w:leader="none"/>
          <w:tab w:val="left" w:pos="912" w:leader="none"/>
        </w:tabs>
        <w:autoSpaceDE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вышение качества управления муниципальной собственностью через установление ставок арендной платы, максимально приближенных к рыночным. </w:t>
      </w:r>
    </w:p>
    <w:p>
      <w:pPr>
        <w:pStyle w:val="Normal"/>
        <w:widowControl/>
        <w:tabs>
          <w:tab w:val="clear" w:pos="709"/>
          <w:tab w:val="left" w:pos="284" w:leader="none"/>
        </w:tabs>
        <w:autoSpaceDE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держка инновационной деятельности, модернизации экономики и реализации инвестиционных проектов на территории Заларинского района. </w:t>
      </w:r>
    </w:p>
    <w:p>
      <w:pPr>
        <w:pStyle w:val="Normal"/>
        <w:widowControl/>
        <w:tabs>
          <w:tab w:val="clear" w:pos="709"/>
          <w:tab w:val="left" w:pos="284" w:leader="none"/>
          <w:tab w:val="left" w:pos="969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ффективное использование налогового потенциала Заларинского района путем выбора оптимальных форм поддержки важных для района отраслей экономики, создание стимулов и формирование благоприятных условий для развития бизнеса и содействия занятости населения,  с целью повышения их участия в наполнении бюджетной системы и увеличении налоговых поступлени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должение в 2017 - 2019 годах политики, направленной на обеспечение бюджетной эффективности муниципальных заимствований и приоритетное исполнение обязательств по погашению и обслуживанию долговых обязательств муниципального образования «Заларинский район». Последовательное снижение бюджетного дефицита и муниципального долг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399" w:leader="none"/>
          <w:tab w:val="left" w:pos="1026" w:leader="none"/>
          <w:tab w:val="left" w:pos="1482" w:leader="none"/>
        </w:tabs>
        <w:rPr/>
      </w:pPr>
      <w:r>
        <w:rPr>
          <w:sz w:val="28"/>
          <w:szCs w:val="28"/>
        </w:rPr>
        <w:t xml:space="preserve">Председатель комитета по  финансам </w:t>
      </w:r>
    </w:p>
    <w:p>
      <w:pPr>
        <w:pStyle w:val="Normal"/>
        <w:tabs>
          <w:tab w:val="clear" w:pos="709"/>
          <w:tab w:val="left" w:pos="284" w:leader="none"/>
          <w:tab w:val="left" w:pos="399" w:leader="none"/>
          <w:tab w:val="left" w:pos="1026" w:leader="none"/>
          <w:tab w:val="left" w:pos="1482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284" w:leader="none"/>
          <w:tab w:val="left" w:pos="399" w:leader="none"/>
          <w:tab w:val="left" w:pos="1026" w:leader="none"/>
          <w:tab w:val="left" w:pos="1482" w:leader="none"/>
        </w:tabs>
        <w:rPr/>
      </w:pPr>
      <w:bookmarkStart w:id="2" w:name="sub_200"/>
      <w:r>
        <w:rPr>
          <w:sz w:val="28"/>
          <w:szCs w:val="28"/>
        </w:rPr>
        <w:t>«Заларинский район»</w:t>
        <w:tab/>
        <w:tab/>
        <w:tab/>
        <w:tab/>
        <w:t xml:space="preserve">                      </w:t>
        <w:tab/>
        <w:t xml:space="preserve">        Т.В. Зотова</w:t>
      </w:r>
      <w:bookmarkEnd w:id="2"/>
    </w:p>
    <w:p>
      <w:pPr>
        <w:pStyle w:val="Normal"/>
        <w:tabs>
          <w:tab w:val="clear" w:pos="709"/>
          <w:tab w:val="left" w:pos="284" w:leader="none"/>
          <w:tab w:val="left" w:pos="399" w:leader="none"/>
          <w:tab w:val="left" w:pos="1026" w:leader="none"/>
          <w:tab w:val="left" w:pos="14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399" w:leader="none"/>
          <w:tab w:val="left" w:pos="1026" w:leader="none"/>
          <w:tab w:val="left" w:pos="148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  <w:tab w:val="left" w:pos="399" w:leader="none"/>
          <w:tab w:val="left" w:pos="1026" w:leader="none"/>
          <w:tab w:val="left" w:pos="148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  <w:tab w:val="left" w:pos="399" w:leader="none"/>
          <w:tab w:val="left" w:pos="1026" w:leader="none"/>
          <w:tab w:val="left" w:pos="148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  <w:tab w:val="left" w:pos="399" w:leader="none"/>
          <w:tab w:val="left" w:pos="1026" w:leader="none"/>
          <w:tab w:val="left" w:pos="148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autoSpaceDE w:val="tru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1">
    <w:name w:val="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1:38:00Z</dcterms:created>
  <dc:creator>Shenina</dc:creator>
  <dc:description/>
  <cp:keywords/>
  <dc:language>en-US</dc:language>
  <cp:lastModifiedBy>Татьяна Владимировна Зотова</cp:lastModifiedBy>
  <cp:lastPrinted>2016-11-23T16:02:00Z</cp:lastPrinted>
  <dcterms:modified xsi:type="dcterms:W3CDTF">2016-12-02T06:56:00Z</dcterms:modified>
  <cp:revision>12</cp:revision>
  <dc:subject/>
  <dc:title/>
</cp:coreProperties>
</file>