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24"/>
          <w:lang w:val="en-US" w:eastAsia="en-US"/>
        </w:rPr>
      </w:pPr>
      <w:r>
        <w:rPr>
          <w:color w:val="000080"/>
        </w:rPr>
        <w:t xml:space="preserve"> </w:t>
      </w:r>
      <w:r>
        <w:rPr>
          <w:b w:val="false"/>
          <w:sz w:val="24"/>
          <w:lang w:val="en-US" w:eastAsia="en-US"/>
        </w:rPr>
        <w:drawing>
          <wp:inline distT="0" distB="0" distL="0" distR="0">
            <wp:extent cx="592455" cy="735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color w:val="000080"/>
          <w:sz w:val="24"/>
          <w:lang w:val="en-US" w:eastAsia="en-US"/>
        </w:rPr>
      </w:pPr>
      <w:r>
        <w:rPr>
          <w:b w:val="false"/>
          <w:color w:val="000080"/>
          <w:sz w:val="24"/>
          <w:lang w:val="en-US" w:eastAsia="en-US"/>
        </w:rPr>
      </w:r>
    </w:p>
    <w:p>
      <w:pPr>
        <w:pStyle w:val="Heading1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РКУТ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ЗАЛАР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ЙОННАЯ ДУМА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Normal"/>
        <w:ind w:right="-365" w:hanging="0"/>
        <w:jc w:val="center"/>
        <w:rPr/>
      </w:pPr>
      <w:r>
        <w:rPr/>
        <w:t xml:space="preserve"> 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>от  17 июля  2015г.</w:t>
        <w:tab/>
        <w:tab/>
        <w:t xml:space="preserve">        р.п. Залари</w:t>
        <w:tab/>
        <w:tab/>
        <w:t xml:space="preserve"> </w:t>
        <w:tab/>
        <w:tab/>
        <w:tab/>
        <w:t>№    56/497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>В УСТАВ МУНИЦИПАЛЬНОГО ОБРАЗОВАНИЯ "ЗАЛАРИНСКИЙ РАЙОН"</w:t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целях приведения Устава муниципального образования "Заларинский район" в соответствие с Федеральным законом от 06.10.2003 № 131-ФЗ "Об общих принципах организации местного самоуправления в Российской Федерации", районная Дум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изменения и дополнения в Устав муниципального образования "Заларинский район" (прилагаются)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jc w:val="both"/>
        <w:rPr/>
      </w:pPr>
      <w:r>
        <w:rPr>
          <w:sz w:val="28"/>
          <w:szCs w:val="28"/>
        </w:rPr>
        <w:t>2. Установить, что изменения и дополнения в Устав муниципального образования "Заларинский район", за исключением изменений в пункт 13 части 1 статьи 6 Устава муниципального образования "Заларинский район",  вступают в силу со дня официального опубликования после их регистрации в установленном законодательством порядке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jc w:val="both"/>
        <w:rPr/>
      </w:pPr>
      <w:r>
        <w:rPr>
          <w:sz w:val="28"/>
          <w:szCs w:val="28"/>
        </w:rPr>
        <w:t>3. Установить, что изменения в пункт 13 части 1 статьи 6 Устава муниципального образования "Заларинский район" вступают в силу с 1 января 2016 года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ции муниципального образования "Заларинский район" обеспечить осуществление государственной регистрации внесенных изменений и дополнений в Устав муниципального образования "Заларинский район" в соответствии с законодательством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Решение районной Думы от 30 апреля 2015 года № 53/476 «О внесении изменений и дополнений в устав муниципального образования «Заларинский район»  отменить.</w:t>
      </w:r>
    </w:p>
    <w:p>
      <w:pPr>
        <w:pStyle w:val="Normal"/>
        <w:shd w:fill="FFFFFF" w:val="clear"/>
        <w:tabs>
          <w:tab w:val="clear" w:pos="708"/>
          <w:tab w:val="left" w:pos="557" w:leader="none"/>
          <w:tab w:val="left" w:pos="84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решение в информационном листке "Мэрия" и разместить на официальном сайте муниципального образования "Заларинский район" в информационно-телекоммуникационной сети "Интернет".</w:t>
      </w:r>
      <w:r>
        <w:rPr>
          <w:spacing w:val="1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6. </w:t>
      </w:r>
      <w:r>
        <w:rPr>
          <w:spacing w:val="3"/>
          <w:sz w:val="28"/>
          <w:szCs w:val="28"/>
        </w:rPr>
        <w:t xml:space="preserve">Ответственность за исполнение настоящего решения возложить на руководителя аппарата администрации </w:t>
      </w:r>
      <w:r>
        <w:rPr>
          <w:spacing w:val="1"/>
          <w:sz w:val="28"/>
          <w:szCs w:val="28"/>
        </w:rPr>
        <w:t>муниципального образования "Заларинский район"</w:t>
      </w:r>
      <w:r>
        <w:rPr>
          <w:sz w:val="28"/>
          <w:szCs w:val="28"/>
        </w:rPr>
        <w:t xml:space="preserve"> Л.Ю. Ворон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ab/>
        <w:tab/>
        <w:tab/>
        <w:tab/>
        <w:t xml:space="preserve">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2714625" cy="1415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1415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седатель Думы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"Заларинский район" </w:t>
                              <w:tab/>
                              <w:tab/>
                              <w:tab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416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Ф. Землянички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75pt;height:111.45pt;mso-wrap-distance-left:9.05pt;mso-wrap-distance-right:9.05pt;mso-wrap-distance-top:0pt;mso-wrap-distance-bottom:0pt;margin-top:7.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едседатель Думы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"Заларинский район" </w:t>
                        <w:tab/>
                        <w:tab/>
                        <w:tab/>
                        <w:t xml:space="preserve">  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1416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.Ф. Землянички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94615</wp:posOffset>
                </wp:positionV>
                <wp:extent cx="3024505" cy="11150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4505" cy="111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эр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"Заларинский район" 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416" w:firstLine="708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.В. Самойлович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15pt;height:87.8pt;mso-wrap-distance-left:9.05pt;mso-wrap-distance-right:9.05pt;mso-wrap-distance-top:0pt;mso-wrap-distance-bottom:0pt;margin-top:7.4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эр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"Заларинский район" 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1416" w:firstLine="708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.В. Самойлови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районной Думы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06.2015г. № 56/497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нести в Устав муниципального образования "Заларинский район" следующие изменения и дополнения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3 части 1 статьи 6 изложить в следующей редакции: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"13)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   муниципального района;"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пункте 14 части 1 статьи 6 слова ", в том числе путем выкупа," исключить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ункт 31 части 1 статьи 6  исключи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40"/>
        <w:jc w:val="both"/>
        <w:outlineLvl w:val="0"/>
        <w:rPr/>
      </w:pPr>
      <w:r>
        <w:rPr>
          <w:sz w:val="28"/>
          <w:szCs w:val="28"/>
        </w:rPr>
        <w:t>часть 1 статьи 6 Устава дополнить пунктом 35 следующего содержания: "35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в границах межселенной территории муниципального района, изменение, аннулирование таких наименований, размещение информации в государственном адресном реестре;"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>часть 1 статьи 6  дополнить пунктом 36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>"36) организация в соответствии с Федеральным законом от 24 июля 2007 года № 221-ФЗ "О государственном кадастре недвижимости" выполнения комплексных кадастровых работ и утверждение карты-плана территории.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6) пункт 7.1 статьи 7  после слова "поселений," дополнить словами "программ комплексного развития транспортной инфраструктуры поселений, программ комплексного развития социальной инфраструктуры поселений,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7) пункт 10 статьи 7  дополнить словами  "организация подготовки кадров для муниципальной службы в порядке, предусмотренном законодательством Российской Федерации об образовании и законодательством Российской Федерации о муниципальной службе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) в части 2.1 статьи 9  слова "федеральным законом" заменить словами "Федеральным законом № 131-Ф3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ункт 4 части 3 статьи 15 дополнить словами    ",за исключением случаев, если в соответствии со статьей 13  Федерального закона 131-ФЗ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0) часть 4 статьи 18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4. Порядок назначения и проведения опроса граждан определяется уставом муниципального образования  нормативными правовыми актами районной Думы   в соответствии с законом Иркутской обла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о назначении опроса граждан принимается районной Думой. В нормативном правовом акте  о назначении опроса граждан устанавлив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."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) абзац 3 части 3 статьи 20  дополнить словами ", глава поселения входит в состав представительного органа поселения с правом решающего голоса и исполняет полномочия его председателя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2) пункт 1 части 5 статьи 21 Устава исключи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3) пункт 2 части 5 статьи 21 Устава изложить в новой редакции: "2) 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)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Иркутской области, ему не поручено участвовать в управлении этой организацией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4) в части 4 статьи 25 Устава слова "федеральным законом" заменить словами "Федеральным законом № 67-ФЗ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5) в части 5 статьи 25 Устава слова "представительного органа муниципального образования" заменить словами "Думы муниципального образования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6) в части 17 статьи 26.1 Устава слова "представительного органа муниципального образования" заменить словами "Думой муниципального образования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7) пункт 7 части 1 статьи 30 Устава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"7) утверждение положения об оплате труда муниципальных служащих;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8) пункт 1 части 5 статьи 35 исключи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9) пункт 2 части 5 статьи 3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"2) 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)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Иркутской области, ему не поручено участвовать в управлении этой организацией."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) в части 6 статьи 55 слова "затрат на их денежное содержание" заменить словами "расходов на оплату их труда"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1) Статью 67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Статья 67. Выравнивание бюджетной обеспеченности поселений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"Выравнивание бюджетной обеспеченности городских и сельских поселений осуществляется в соответствии с требованиями Бюджетного </w:t>
      </w:r>
      <w:hyperlink r:id="rId3">
        <w:r>
          <w:rPr>
            <w:rStyle w:val="InternetLink"/>
            <w:color w:val="0000FF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. "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2) Статью 67.1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"Статья 61.1 Выравнивание бюджетной обеспеченности муниципального района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ыравнивание бюджетной обеспеченности муниципального района осуществляется в соответствии с требованиями Бюджетного </w:t>
      </w:r>
      <w:hyperlink r:id="rId4">
        <w:r>
          <w:rPr>
            <w:rStyle w:val="InternetLink"/>
            <w:color w:val="0000FF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.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3) Статью 67.4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"Статья 67.4. Субсидии, субвенции и иные межбюджетные трансферты, предоставляемые из местного бюджета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. Законом Иркутской области может быть предусмотрено предоставление бюджету Иркутской области субсидий из местных бюджетов в соответствии с требованиями Бюджетного </w:t>
      </w:r>
      <w:hyperlink r:id="rId5">
        <w:r>
          <w:rPr>
            <w:rStyle w:val="InternetLink"/>
            <w:bCs/>
            <w:color w:val="0000FF"/>
            <w:sz w:val="28"/>
            <w:szCs w:val="28"/>
          </w:rPr>
          <w:t>кодекса</w:t>
        </w:r>
      </w:hyperlink>
      <w:r>
        <w:rPr>
          <w:bCs/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2. Бюджетам городских и сельских поселений могут быть предоставлены субвенции из бюджета муниципального района в соответствии с требованиями Бюджетного </w:t>
      </w:r>
      <w:hyperlink r:id="rId6">
        <w:r>
          <w:rPr>
            <w:rStyle w:val="InternetLink"/>
            <w:bCs/>
            <w:color w:val="0000FF"/>
            <w:sz w:val="28"/>
            <w:szCs w:val="28"/>
          </w:rPr>
          <w:t>кодекса</w:t>
        </w:r>
      </w:hyperlink>
      <w:r>
        <w:rPr>
          <w:bCs/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3. Бюджетам городских и сельских поселений могут быть предоставлены иные межбюджетные трансферты из бюджета муниципального района в соответствии с требованиями Бюджетного </w:t>
      </w:r>
      <w:hyperlink r:id="rId7">
        <w:r>
          <w:rPr>
            <w:rStyle w:val="InternetLink"/>
            <w:bCs/>
            <w:color w:val="0000FF"/>
            <w:sz w:val="28"/>
            <w:szCs w:val="28"/>
          </w:rPr>
          <w:t>кодекса</w:t>
        </w:r>
      </w:hyperlink>
      <w:r>
        <w:rPr>
          <w:bCs/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4. Бюджету муниципального района могут быть предоставлены иные межбюджетные трансферты из бюджетов городских и сельских поселений в соответствии с требованиями Бюджетного </w:t>
      </w:r>
      <w:hyperlink r:id="rId8">
        <w:r>
          <w:rPr>
            <w:rStyle w:val="InternetLink"/>
            <w:bCs/>
            <w:color w:val="0000FF"/>
            <w:sz w:val="28"/>
            <w:szCs w:val="28"/>
          </w:rPr>
          <w:t>кодекса</w:t>
        </w:r>
      </w:hyperlink>
      <w:r>
        <w:rPr>
          <w:bCs/>
          <w:sz w:val="28"/>
          <w:szCs w:val="28"/>
        </w:rPr>
        <w:t xml:space="preserve"> Российской Федерации."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 юридического отдела        </w:t>
        <w:tab/>
        <w:tab/>
        <w:tab/>
        <w:t xml:space="preserve">С.Л.Выборова                                                                            </w:t>
      </w:r>
    </w:p>
    <w:sectPr>
      <w:type w:val="nextPage"/>
      <w:pgSz w:w="11906" w:h="16838"/>
      <w:pgMar w:left="1260" w:right="566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8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C6959C472ED55D27710A16A6EB11CBFF678373A9473FC90DC572DDA8Do2N0C" TargetMode="External"/><Relationship Id="rId4" Type="http://schemas.openxmlformats.org/officeDocument/2006/relationships/hyperlink" Target="consultantplus://offline/ref=C302DBF069FEBA619210C9929B2622799CB4CC46E8712B4AC7893CF1ABhDQ3C" TargetMode="External"/><Relationship Id="rId5" Type="http://schemas.openxmlformats.org/officeDocument/2006/relationships/hyperlink" Target="consultantplus://offline/ref=E8D0C860F4A0C4B14CEE4AA5B5100B01B09BDEAC8546DCC480871B4C74pBV8C" TargetMode="External"/><Relationship Id="rId6" Type="http://schemas.openxmlformats.org/officeDocument/2006/relationships/hyperlink" Target="consultantplus://offline/ref=E8D0C860F4A0C4B14CEE4AA5B5100B01B09BDEAC8546DCC480871B4C74pBV8C" TargetMode="External"/><Relationship Id="rId7" Type="http://schemas.openxmlformats.org/officeDocument/2006/relationships/hyperlink" Target="consultantplus://offline/ref=E8D0C860F4A0C4B14CEE4AA5B5100B01B09BDEAC8546DCC480871B4C74pBV8C" TargetMode="External"/><Relationship Id="rId8" Type="http://schemas.openxmlformats.org/officeDocument/2006/relationships/hyperlink" Target="consultantplus://offline/ref=E8D0C860F4A0C4B14CEE4AA5B5100B01B09BDEAC8546DCC480871B4C74pBV8C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2:32:00Z</dcterms:created>
  <dc:creator>Сазонов П.А.</dc:creator>
  <dc:description/>
  <cp:keywords/>
  <dc:language>en-US</dc:language>
  <cp:lastModifiedBy>Марина Анатольевна Минеева</cp:lastModifiedBy>
  <cp:lastPrinted>2015-04-27T10:54:00Z</cp:lastPrinted>
  <dcterms:modified xsi:type="dcterms:W3CDTF">2015-07-17T02:36:00Z</dcterms:modified>
  <cp:revision>9</cp:revision>
  <dc:subject/>
  <dc:title>ЗАЛАРИНСКАЯ РАЙОННАЯ ДУМА</dc:title>
</cp:coreProperties>
</file>