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92" w:hanging="0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 xml:space="preserve">                                                             </w:t>
      </w:r>
      <w:r>
        <w:rPr>
          <w:b w:val="false"/>
          <w:szCs w:val="28"/>
          <w:lang w:val="en-US" w:eastAsia="en-US"/>
        </w:rPr>
        <w:drawing>
          <wp:inline distT="0" distB="0" distL="0" distR="0">
            <wp:extent cx="838200" cy="10407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РКУТ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«ЗАЛАРИНСКИЙ РАЙОН»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30»  апреля 2015 г.                      р.п. Залари                                    № 53/4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 передаче имущества, находящегося в муниципальной собственности  муниципального образования "Заларинский район" в муниципальную собственность  муниципальным образованиям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п. 7 ст. 55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ркутской области от 16.05.2008 N 14-оз "О порядке согласования перечня имущества, подлежащего передаче, порядке направления согласованных предложений органами местного самоуправления соответствующих муниципальных образований Иркутской области уполномоченному органу государственной власти Иркутской области и перечне документов, необходимых для принятия правового акта Иркутской области о разграничении муниципального имущества", статьей 30 Устава муниципального образования "Заларинский район", на основании решения Думы Заларинского муниципального образования от 29.04.2015г. № 135 «Об исключении из перечня имущества, находящегося в муниципальной собст</w:t>
        <w:softHyphen/>
        <w:t xml:space="preserve">венности муниципального образования «Заларинский район», подлежащего приему в муниципальную собственность Заларинского муниципального образования»,  Дума муниципального образования "Заларинский район" решил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мущества, находящегося в муниципальной собственности муниципального образования «Заларинский район», подлежащего безвозмездной передаче в муниципальную собственность Заларинского муниципального образования, Тыретского муниципального образования, установленный приложением №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риложение № 1 решения районной Думы от 18.12.2014г. № 47/441 «О передаче имущества, находящегося в муниципальной собственности муниципального образования «Заларинский район» в муниципальную собственность муниципальным образованиям» следующие изменения: в перечне имущества передаваемого Заларинскому муниципальному образованию строку 55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районной Думы от 26.02.2015г. № 50/457</w:t>
      </w:r>
      <w:r>
        <w:rPr>
          <w:sz w:val="28"/>
        </w:rPr>
        <w:t xml:space="preserve"> «</w:t>
      </w:r>
      <w:r>
        <w:rPr>
          <w:sz w:val="28"/>
          <w:szCs w:val="28"/>
        </w:rPr>
        <w:t>О внесении изменений в приложение № 1 решения районной Думы от 18.12.2014г. № 47/441 «О передаче имущества, находящегося в муниципальной собственности муниципального образования «Заларинский район» в муниципальную собственность муниципальным образованиям» отменить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публиковать настоящее решение в информационном листке "Мэрия" и размещению на сайте муниципального образования «Заларинский район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реш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решения возложить на председателя Комитета по управлению муниципальным имуществом МО «Заларинский район» Скребневу Л.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sz w:val="28"/>
                <w:szCs w:val="28"/>
              </w:rPr>
              <w:t>Председатель Думы муниципального     образования «Заларинский район»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С.Ф. Земляничкин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sz w:val="28"/>
                <w:szCs w:val="28"/>
              </w:rPr>
              <w:t xml:space="preserve">«Заларинский район» 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В.В. Самойл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9"/>
          <w:tab w:val="left" w:pos="8100" w:leader="none"/>
        </w:tabs>
        <w:ind w:firstLine="708"/>
        <w:rPr/>
      </w:pPr>
      <w:r>
        <w:rPr/>
        <w:t xml:space="preserve">                                                                                              </w:t>
      </w:r>
      <w:r>
        <w:rPr/>
        <w:t>к решению</w:t>
      </w:r>
    </w:p>
    <w:p>
      <w:pPr>
        <w:pStyle w:val="Normal"/>
        <w:tabs>
          <w:tab w:val="clear" w:pos="709"/>
          <w:tab w:val="left" w:pos="8100" w:leader="none"/>
        </w:tabs>
        <w:ind w:firstLine="708"/>
        <w:rPr/>
      </w:pPr>
      <w:r>
        <w:rPr/>
        <w:t xml:space="preserve">                                                                                              </w:t>
      </w:r>
      <w:r>
        <w:rPr/>
        <w:t>Районной думы</w:t>
      </w:r>
    </w:p>
    <w:p>
      <w:pPr>
        <w:pStyle w:val="Normal"/>
        <w:tabs>
          <w:tab w:val="clear" w:pos="709"/>
          <w:tab w:val="left" w:pos="8100" w:leader="none"/>
        </w:tabs>
        <w:ind w:firstLine="708"/>
        <w:rPr/>
      </w:pPr>
      <w:r>
        <w:rPr/>
        <w:t xml:space="preserve">                                                                                              </w:t>
      </w:r>
      <w:r>
        <w:rPr/>
        <w:t>от 30.04.2015г. 2015г. № 53/478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09"/>
          <w:tab w:val="left" w:pos="978" w:leader="none"/>
        </w:tabs>
        <w:jc w:val="center"/>
        <w:rPr/>
      </w:pPr>
      <w:r>
        <w:rPr/>
        <w:t>Перечень передаваемого поселениям муниципального имущества согласно</w:t>
      </w:r>
    </w:p>
    <w:p>
      <w:pPr>
        <w:pStyle w:val="Normal"/>
        <w:tabs>
          <w:tab w:val="clear" w:pos="709"/>
          <w:tab w:val="left" w:pos="978" w:leader="none"/>
        </w:tabs>
        <w:ind w:left="240" w:hanging="240"/>
        <w:jc w:val="center"/>
        <w:rPr/>
      </w:pPr>
      <w:r>
        <w:rPr/>
        <w:t>Закона Иркутской области № 14-оз от 16.05.2008г. «О порядке согласования</w:t>
      </w:r>
    </w:p>
    <w:p>
      <w:pPr>
        <w:pStyle w:val="Normal"/>
        <w:tabs>
          <w:tab w:val="clear" w:pos="709"/>
          <w:tab w:val="left" w:pos="978" w:leader="none"/>
        </w:tabs>
        <w:ind w:left="240" w:hanging="240"/>
        <w:jc w:val="center"/>
        <w:rPr/>
      </w:pPr>
      <w:r>
        <w:rPr/>
        <w:t>перечня имущества, подлежащего передаче, порядке направления согласованных</w:t>
      </w:r>
    </w:p>
    <w:p>
      <w:pPr>
        <w:pStyle w:val="Normal"/>
        <w:tabs>
          <w:tab w:val="clear" w:pos="709"/>
          <w:tab w:val="left" w:pos="240" w:leader="none"/>
          <w:tab w:val="center" w:pos="1200" w:leader="none"/>
        </w:tabs>
        <w:ind w:left="238" w:hanging="238"/>
        <w:jc w:val="center"/>
        <w:rPr/>
      </w:pPr>
      <w:r>
        <w:rPr/>
        <w:t>предложений органами местного самоуправления соответствующих муниципальных                                                                                                            образований Иркутской области уполномоченному органу государственной</w:t>
      </w:r>
    </w:p>
    <w:p>
      <w:pPr>
        <w:pStyle w:val="Normal"/>
        <w:tabs>
          <w:tab w:val="clear" w:pos="709"/>
          <w:tab w:val="left" w:pos="978" w:leader="none"/>
        </w:tabs>
        <w:ind w:left="240" w:hanging="240"/>
        <w:jc w:val="center"/>
        <w:rPr/>
      </w:pPr>
      <w:r>
        <w:rPr/>
        <w:t xml:space="preserve">власти Иркутской области и перечне документов, необходимых для принятия правового </w:t>
      </w:r>
    </w:p>
    <w:p>
      <w:pPr>
        <w:pStyle w:val="Normal"/>
        <w:tabs>
          <w:tab w:val="clear" w:pos="709"/>
          <w:tab w:val="left" w:pos="978" w:leader="none"/>
        </w:tabs>
        <w:ind w:left="240" w:hanging="240"/>
        <w:jc w:val="center"/>
        <w:rPr/>
      </w:pPr>
      <w:r>
        <w:rPr/>
        <w:t>акта Иркутской области о разграничении муниципального имуще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ларинскому муниципальному обра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835"/>
        <w:gridCol w:w="4302"/>
        <w:gridCol w:w="2126"/>
      </w:tblGrid>
      <w:tr>
        <w:trPr>
          <w:trHeight w:val="5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(или условный) номер</w:t>
            </w:r>
          </w:p>
        </w:tc>
      </w:tr>
      <w:tr>
        <w:trPr>
          <w:trHeight w:val="2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46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, Заларинский район, р.п. Залари, ул. Луначарского, д.17, кв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:04:010110:617</w:t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, Заларинский район, р.п. Залари, ул. Шарагульская, д.29, кв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:04:010108:535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, Заларинский район, р.п. Залари, ул. Мичурина, д.15, кв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:04:010113:577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, Заларинский район, р.п. Залари, ул. Орджоникидзе, д.5, кв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:04:010105:335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, Заларинский район, р.п. Залари, ул. Юбилейная, д.1, кв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:04:051002:8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ыретскому муниципальному обра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835"/>
        <w:gridCol w:w="4160"/>
        <w:gridCol w:w="2268"/>
      </w:tblGrid>
      <w:tr>
        <w:trPr>
          <w:trHeight w:val="8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Кадастровый (или условный) номер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пительный резервуар №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, Заларинский район, р.п. Тыреть 1-я, мкр. Солерудник, д.4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:04:020101:1946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пительный резервуар №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, Заларинский район, р.п. Тыреть 1-я, мкр. Солерудник, д.4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:04:020107:19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овая скважина на воду №3 (И-5505)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, Заларинский район, р.п. Тыреть 1-я, ул. мкр. Солерудник, д. 4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:04:020101:1911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, Заларинский район, р.п. Тыреть 1-я, мкр. Солерудник, д.2, кв.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:04:020101:1957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, Заларинский район, р.п. Тыреть, 1-я, мкр. Солерудник, д.2, кв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:04:020101:1938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, Заларинский район, р.п. Тыреть 1-я, мкр. Солерудник, д.1, кв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:04:020101:1937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, Заларинский район, р.п. Тыреть 1-я, мкр. Солерудник, д.1, кв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:04:020101:1936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, Заларинский район, р.п. Тыреть 1-я, мкр. Солерудник, д.1, кв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:04:020101:1935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, Заларинский район, р.п. Тыреть 1-я, мкр. Солерудник, д.2, кв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:04:020101:1941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, Заларинский район, рп. Тыреть 1-я, мкр. Солерудник, д.1, кв.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:04:020101:19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МКУ КУМИ                                              </w:t>
      </w:r>
    </w:p>
    <w:p>
      <w:pPr>
        <w:pStyle w:val="Normal"/>
        <w:rPr/>
      </w:pPr>
      <w:r>
        <w:rPr>
          <w:sz w:val="28"/>
        </w:rPr>
        <w:t>МО «Заларинский район»                                                       Л.Т. Скребн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99147;fld=134;dst=100670" TargetMode="External"/><Relationship Id="rId4" Type="http://schemas.openxmlformats.org/officeDocument/2006/relationships/hyperlink" Target="consultantplus://offline/main?base=RLAW411;n=27488;fld=134" TargetMode="External"/><Relationship Id="rId5" Type="http://schemas.openxmlformats.org/officeDocument/2006/relationships/hyperlink" Target="consultantplus://offline/main?base=RLAW411;n=41810;fld=134;dst=10001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1:14:00Z</dcterms:created>
  <dc:creator>Томашев</dc:creator>
  <dc:description/>
  <cp:keywords/>
  <dc:language>en-US</dc:language>
  <cp:lastModifiedBy>Марина Анатольевна Минеева</cp:lastModifiedBy>
  <cp:lastPrinted>2015-05-05T15:46:00Z</cp:lastPrinted>
  <dcterms:modified xsi:type="dcterms:W3CDTF">2015-05-07T07:36:00Z</dcterms:modified>
  <cp:revision>10</cp:revision>
  <dc:subject/>
  <dc:title>РОССИЙСКАЯ ФЕДЕРАЦИЯ</dc:title>
</cp:coreProperties>
</file>