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-1192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  <w:t xml:space="preserve">                                                            </w:t>
      </w:r>
      <w:r>
        <w:rPr>
          <w:b/>
          <w:sz w:val="24"/>
          <w:lang w:val="en-US" w:eastAsia="en-US"/>
        </w:rPr>
        <w:drawing>
          <wp:inline distT="0" distB="0" distL="0" distR="0">
            <wp:extent cx="554355" cy="686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right="-1192" w:hanging="0"/>
        <w:jc w:val="center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t>ИРКУТСКАЯ ОБЛАСТЬ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t>МО  «ЗАЛАРИНСКИЙ РАЙОН»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От 26 марта  2014г.                        п. Залари                               №40/382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Об утверждении Положения  о Комитете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по финансам администрации муниципального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образования "Заларинский район"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в новой редакци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6 октября 2003г. № 131-ФЗ "Об общих принципах организации местного самоуправления в Российской Федерации",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>Федеральным законом от 05.04.2013 № 44-ФЗ "О контрактной системе в сфере закупок товаров, работ, услуг для обеспечения государственных и муниципальных нужд",   руководствуясь  ст. 30 Устава муниципального образования "Заларинский район", районная Дума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Утвердить Положение о Комитете по финансам администрации муниципального образования "Заларинский район"  в новой редакции (Приложение № 1)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Назначить ответственным лицом за подготовку и оформление документов, необходимых для государственной регистрации положения</w:t>
      </w:r>
      <w:r>
        <w:rPr>
          <w:sz w:val="28"/>
          <w:szCs w:val="28"/>
        </w:rPr>
        <w:t xml:space="preserve"> о Комитете по финансам администрации муниципального образования "Заларинский район" в новой редакции </w:t>
      </w:r>
      <w:r>
        <w:rPr>
          <w:bCs/>
          <w:sz w:val="28"/>
          <w:szCs w:val="28"/>
          <w:lang w:val="en-US" w:eastAsia="en-US"/>
        </w:rPr>
        <w:t xml:space="preserve">представление их в регистрирующий орган, получение документов из регистрирующего органа </w:t>
      </w:r>
      <w:r>
        <w:rPr>
          <w:sz w:val="28"/>
          <w:szCs w:val="28"/>
        </w:rPr>
        <w:t>ведущего специалиста юридического отдела админи</w:t>
        <w:softHyphen/>
        <w:t>страции муниципального образования "Заларинский район" Лейченко Евгения Федорович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sz w:val="28"/>
          <w:szCs w:val="28"/>
          <w:lang w:val="en-US" w:eastAsia="en-US"/>
        </w:rPr>
        <w:t xml:space="preserve">Опубликовать в информационном листке "Мэрия" настоящее решение и  Положение </w:t>
      </w:r>
      <w:r>
        <w:rPr>
          <w:sz w:val="28"/>
          <w:szCs w:val="28"/>
        </w:rPr>
        <w:t>о Комитете по финансам администрации муниципального образова</w:t>
        <w:softHyphen/>
        <w:t xml:space="preserve">ния "Заларинский район"  в новой редакции </w:t>
      </w:r>
      <w:r>
        <w:rPr>
          <w:bCs/>
          <w:sz w:val="28"/>
          <w:szCs w:val="28"/>
          <w:lang w:val="en-US" w:eastAsia="en-US"/>
        </w:rPr>
        <w:t xml:space="preserve">после его государственной регистрации. 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283845</wp:posOffset>
                </wp:positionV>
                <wp:extent cx="2714625" cy="1115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115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ь Думы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"Заларинский район" </w:t>
                              <w:tab/>
                              <w:tab/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16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Ф. Землянички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87.8pt;mso-wrap-distance-left:9.05pt;mso-wrap-distance-right:9.05pt;mso-wrap-distance-top:0pt;mso-wrap-distance-bottom:0pt;margin-top:22.35pt;mso-position-vertical-relative:text;margin-left:-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ь Думы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"Заларинский район" </w:t>
                        <w:tab/>
                        <w:tab/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416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Ф. Землянички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2290</wp:posOffset>
                </wp:positionH>
                <wp:positionV relativeFrom="paragraph">
                  <wp:posOffset>281305</wp:posOffset>
                </wp:positionV>
                <wp:extent cx="3024505" cy="11150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э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"Заларинский район"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1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В. Самойлови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5pt;height:87.8pt;mso-wrap-distance-left:9.05pt;mso-wrap-distance-right:9.05pt;mso-wrap-distance-top:0pt;mso-wrap-distance-bottom:0pt;margin-top:22.1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эр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"Заларинский район" 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41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.В. Самойлови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keepNext w:val="tru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keepNext w:val="tru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keepNext w:val="tru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 марта 2014 г. № 40/382</w:t>
      </w:r>
    </w:p>
    <w:p>
      <w:pPr>
        <w:pStyle w:val="Normal"/>
        <w:keepNext w:val="tru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lef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ложение </w:t>
      </w:r>
    </w:p>
    <w:p>
      <w:pPr>
        <w:pStyle w:val="Normal"/>
        <w:keepNext w:val="true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казенном учреждении </w:t>
      </w:r>
    </w:p>
    <w:p>
      <w:pPr>
        <w:pStyle w:val="Normal"/>
        <w:keepNext w:val="true"/>
        <w:ind w:left="-567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Комитет по финансам администрации </w:t>
      </w:r>
    </w:p>
    <w:p>
      <w:pPr>
        <w:pStyle w:val="Normal"/>
        <w:keepNext w:val="true"/>
        <w:ind w:left="-567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«Заларинский район»</w:t>
      </w:r>
    </w:p>
    <w:p>
      <w:pPr>
        <w:pStyle w:val="Normal"/>
        <w:keepNext w:val="true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вая редакция)</w:t>
      </w:r>
    </w:p>
    <w:p>
      <w:pPr>
        <w:pStyle w:val="Normal"/>
        <w:keepNext w:val="true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b/>
          <w:b/>
          <w:szCs w:val="28"/>
          <w:lang w:val="en-US" w:eastAsia="en-US"/>
        </w:rPr>
      </w:pPr>
      <w:bookmarkStart w:id="0" w:name="sub_100"/>
      <w:r>
        <w:rPr>
          <w:b/>
          <w:szCs w:val="28"/>
          <w:lang w:val="en-US" w:eastAsia="en-US"/>
        </w:rPr>
        <w:t>Общие положения</w:t>
      </w:r>
      <w:bookmarkEnd w:id="0"/>
    </w:p>
    <w:p>
      <w:pPr>
        <w:pStyle w:val="Normal"/>
        <w:keepNext w:val="true"/>
        <w:tabs>
          <w:tab w:val="clear" w:pos="708"/>
          <w:tab w:val="left" w:pos="426" w:leader="none"/>
          <w:tab w:val="left" w:pos="851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Cs w:val="28"/>
          <w:lang w:val="en-US" w:eastAsia="en-US"/>
        </w:rPr>
        <w:t>Муниципальное казенное учреждение Комитет по финансам администрации муниципального образования "Заларинский район" (далее - Комитет), является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szCs w:val="28"/>
          <w:lang w:val="en-US" w:eastAsia="en-US"/>
        </w:rPr>
        <w:t>финансовым органом муниципального образования "Заларинский район", осуществляющим управление средствами бюджета муниципального образования "Заларинский район" (далее – МО "Заларинский район"), составление проекта бюджета МО "Заларинский район", исполнение бюджета МО "Заларинский район", управление районным муниципальным долгом, казначейское исполнение районного бюджета и внутренний муниципальный финансовый контроль.</w:t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Cs w:val="28"/>
          <w:lang w:val="en-US" w:eastAsia="en-US"/>
        </w:rPr>
      </w:pPr>
      <w:bookmarkStart w:id="1" w:name="sub_111"/>
      <w:bookmarkEnd w:id="1"/>
      <w:r>
        <w:rPr>
          <w:szCs w:val="28"/>
          <w:lang w:val="en-US" w:eastAsia="en-US"/>
        </w:rPr>
        <w:t>В целях обеспечения проведения единой финансовой политики в районе Комитет направляет свою деятельность на соблюдение единых принципов финансово-бюджетного планирования, финансирования производственной и социально-культурной сферы, создание финансовой базы для комплексного социально-экономического развития района.</w:t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Cs w:val="28"/>
          <w:lang w:val="en-US" w:eastAsia="en-US"/>
        </w:rPr>
      </w:pPr>
      <w:bookmarkStart w:id="2" w:name="sub_111"/>
      <w:bookmarkStart w:id="3" w:name="sub_112"/>
      <w:bookmarkEnd w:id="2"/>
      <w:r>
        <w:rPr>
          <w:szCs w:val="28"/>
          <w:lang w:val="en-US" w:eastAsia="en-US"/>
        </w:rPr>
        <w:t>Комитет в своей деятельности руководствуется Конституцией Российской Федерации, федеральным законодательством и законодательством Иркутской области, Уставом МО "Заларинский район", муниципальными правовыми актами МО "Заларинский район" и настоящим Положением.</w:t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Финансирование деятельности Комитета осуществляется за счет средств бюджета МО "Заларинский район".</w:t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олное наименование Комитета: муниципальное казенное учреждение Комитет по финансам администрации муниципального образования "Заларинский район".</w:t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окращенное наименование: МКУ Комитет по финансам администрации МО "Заларинский район".</w:t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Учредителем Комитета и собственником имущества, закрепленного за Комитетом на праве оперативного управления, является МО "Заларинский район".</w:t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омитет не вправе отчуждать либо иным способом распоряжаться имуществом без согласия собственника имущества.</w:t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Комитет отвечает по своим обязательствам находящимися в его распоряжении денежными средствами. При недостаточности указанных денежных средств  субсидиарную  ответственность  по обязательствам Комитета несет МО "Заларинский район".</w:t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 xml:space="preserve">При  недостаточности  лимитов бюджетных обязательств, доведенных Учреждению для исполнения его денежных обязательств, по таким обязательствам  от  имени муниципального образования отвечает администрация МО "Заларинский район". </w:t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/>
      </w:pPr>
      <w:bookmarkStart w:id="4" w:name="sub_112"/>
      <w:r>
        <w:rPr>
          <w:szCs w:val="28"/>
          <w:lang w:val="en-US" w:eastAsia="en-US"/>
        </w:rPr>
        <w:t xml:space="preserve"> </w:t>
      </w:r>
      <w:bookmarkStart w:id="5" w:name="sub_113"/>
      <w:bookmarkEnd w:id="4"/>
      <w:r>
        <w:rPr>
          <w:szCs w:val="28"/>
          <w:lang w:val="en-US" w:eastAsia="en-US"/>
        </w:rPr>
        <w:t>Комитет не вправе выступать учредителем (участником) юридических лиц.</w:t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омитет имеет гербовую печать, штамп, расчетные счета в Сбербанке России, открываемые в соответствии с действующим законодательством.</w:t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hanging="0"/>
        <w:jc w:val="both"/>
        <w:rPr>
          <w:szCs w:val="28"/>
          <w:lang w:val="en-US" w:eastAsia="en-US"/>
        </w:rPr>
      </w:pPr>
      <w:bookmarkEnd w:id="5"/>
      <w:r>
        <w:rPr>
          <w:szCs w:val="28"/>
          <w:lang w:val="en-US" w:eastAsia="en-US"/>
        </w:rPr>
        <w:t>Место нахождения Комитета: 666322, Иркутская область, п. Залари, ул. Ленина, 103.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85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Цели, предмет и виды деятельности Комитета</w:t>
      </w:r>
    </w:p>
    <w:p>
      <w:pPr>
        <w:pStyle w:val="Normal"/>
        <w:keepNext w:val="true"/>
        <w:ind w:left="-567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Основными целями Комитета являются: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en-US" w:eastAsia="en-US"/>
        </w:rPr>
      </w:pPr>
      <w:bookmarkStart w:id="6" w:name="sub_223"/>
      <w:bookmarkEnd w:id="6"/>
      <w:r>
        <w:rPr>
          <w:szCs w:val="28"/>
          <w:lang w:val="en-US" w:eastAsia="en-US"/>
        </w:rPr>
        <w:t>Формирование доходного потенциала бюджета МО «Заларинский район» и совершенствование системы местных налогов, действующей на территории района.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en-US" w:eastAsia="en-US"/>
        </w:rPr>
      </w:pPr>
      <w:bookmarkStart w:id="7" w:name="sub_223"/>
      <w:bookmarkStart w:id="8" w:name="sub_224"/>
      <w:bookmarkEnd w:id="7"/>
      <w:bookmarkEnd w:id="8"/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Разработка проекта бюджета МО «Заларинский район», совершенствование бюджетного процесса.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en-US" w:eastAsia="en-US"/>
        </w:rPr>
      </w:pPr>
      <w:bookmarkStart w:id="9" w:name="sub_224"/>
      <w:bookmarkStart w:id="10" w:name="sub_226"/>
      <w:bookmarkEnd w:id="9"/>
      <w:bookmarkEnd w:id="10"/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Организация и осуществление исполнения бюджета МО «Заларинский район» на принципах казначейской системы, составление бюджетной отчетности.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en-US" w:eastAsia="en-US"/>
        </w:rPr>
      </w:pPr>
      <w:bookmarkStart w:id="11" w:name="sub_226"/>
      <w:bookmarkStart w:id="12" w:name="sub_227"/>
      <w:bookmarkEnd w:id="11"/>
      <w:bookmarkEnd w:id="12"/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Осуществление в рамках действующего законодательства Российской Федерации финансового контроля за рациональным и целевым расходованием бюджетных средств и средств, передаваемых в бюджет МО «Заларинский район» из федерального и областного бюджетов.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en-US" w:eastAsia="en-US"/>
        </w:rPr>
      </w:pPr>
      <w:bookmarkStart w:id="13" w:name="sub_227"/>
      <w:bookmarkStart w:id="14" w:name="sub_229"/>
      <w:bookmarkEnd w:id="13"/>
      <w:bookmarkEnd w:id="14"/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Эффективное использование бюджетных средств.</w:t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en-US" w:eastAsia="en-US"/>
        </w:rPr>
      </w:pPr>
      <w:bookmarkStart w:id="15" w:name="sub_229"/>
      <w:bookmarkEnd w:id="15"/>
      <w:r>
        <w:rPr>
          <w:szCs w:val="28"/>
          <w:lang w:val="en-US" w:eastAsia="en-US"/>
        </w:rPr>
        <w:t xml:space="preserve">Предметом деятельности Комитета является оказание муниципальных услуг 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МО "Заларинский район" в области финансов. </w:t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Для достижения целей, указанных в пункте 2.1 настоящего положения, Комитет осуществляет следующие основные виды деятельности:</w:t>
      </w:r>
      <w:bookmarkStart w:id="16" w:name="sub_400"/>
      <w:r>
        <w:rPr>
          <w:szCs w:val="28"/>
          <w:lang w:val="en-US" w:eastAsia="en-US"/>
        </w:rPr>
        <w:t xml:space="preserve"> 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организует составление и составляет проект бюджета МО "Заларинский район" и среднесрочный финансовый план МО "Заларинский район", представляет их мэру района;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организует разработку документов и материалов, составляемых одновременно с проектом бюджета МО "Заларинский район";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осуществляет детализацию и определяет порядок применения бюджетной классификации Российской Федерации, в части компетенции органов местного самоуправления;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осуществляет методологическое руководство в области бюджетного планирования, составляет проект бюджета МО "Заларинский район", исполнение бюджета МО "Заларинский район", бухгалтерского учета и отчетности;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разрабатывает основные направления бюджетной и налоговой политики МО "Заларинский район";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обеспечивает разработку и реализацию мероприятий, направленных на пополнение доходной части бюджета МО "Заларинский район";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ведет реестр расходных обязательств МО "Заларинский район";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олучает от органов местного самоуправления, структурных подразделений администрации МО "Заларинский район", исполнительного органа государственной власти Иркутской области по управлению областными финансами, а также иных органов и юридических лиц сведения, необходимые для своевременного и качественного составления проекта бюджета и отчета о его исполнении;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роектирует предельные объемы бюджетных ассигнований по главным распорядителям (распорядителям) бюджетных средств;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разрабатывает проект программы муниципальных внутренних заимствований;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устанавливает порядок составления и ведения сводной бюджетной росписи;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осуществляет составление и ведение сводной бюджетной росписи;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осуществляет, в качестве главного администратора источников внутреннего финансирования дефицита бюджета, муниципальные внутренние заимствования, заключает кредитные соглашения и договоры для привлечения кредитов, предоставляет от имени МО "Заларинский район" муниципальные гарантии;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бюджета по выданным муниципальным гарантиям;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организует исполнение и исполняет бюджет МО «Заларинский район»;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составляет бюджетную отчетность и представляет ее мэру района;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ежемесячно составляет и предоставляет отчет о кассовом исполнении бюджета МО «Заларинский район» в порядке, установленном Министерством финансов Российской Федерации;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открывает и ведет лицевые счета для учета операций по исполнению бюджета МО «Заларинский район»;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осуществляет предварительный и текущий контроль за исполнением бюджета, в том числе контроль за результативным и эффективным расходованием бюджетных средств главными распорядителями (распорядителями) и получателями бюджетных средств;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заключает договоры от имени МО «Заларинский район» о предоставлении средств бюджета на возвратной основе, бюджетных инвестиций;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роводит проверку финансового состояния получателей бюджетных средств на возвратной основе, получателей муниципальных гарантий, получателей бюджетных инвестиций;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осуществляет исполнение судебных актов по обращению взыскания на средства бюджета, ведет учет и осуществляет хранение исполнительных документов и иных документов, связанных с их исполнением;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рименяет меры принуждения за нарушение бюджетного законодательства Российской Федерации в соответствии с Бюджетным кодексом Российской Федерации.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 xml:space="preserve">устанавливает предельно допустимые значения, просроченной кредиторской задолженности для муниципальных бюджетных учреждений МО "Заларинский район". 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 xml:space="preserve">осуществляет внутренний муниципальный финансовый контроль в соответствии с действующим законодательством; 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осуществляет контроль за соблюдением законодательства Российской Федерации и иных нормативных правовых актов о контрактной системе в сфере закупок, в том числе внутренний муниципальный финансовый контроль в отношении закупок для обеспечения нужд МО "Заларинский район".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Управление Комитетом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Управление Комитетом осуществляется в соответствии с законодательством РФ и настоящим положением.</w:t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Единоличным исполнительным органом Комитета является председатель Комитета, который подконтролен в своей деятельности мэру Заларинского района.</w:t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едседатель Комитета осуществляет текущее руководство деятельностью Комитета.  Председатель Комитета назначается и освобождается от должности  на основании соответствующего распоряжения администрации МО "Заларинский район".</w:t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Глава администрации МО "Заларинский район" заключает с председателем Комитета трудовой договор в  соответствии  с  трудовым  законодательством.</w:t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едседатель Комитета: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>- осуществляет общее руководство деятельности Комитета, издает в пределах своей компетенции  приказы, организует и проверяет их исполнение;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 xml:space="preserve">- распоряжается имуществом Комитета и обеспечивает рациональное использование финансовых средств; </w:t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ействует без доверенности от имени Комитета;</w:t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- представляет Комитет в государственных, муниципальных и общественных органах; 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>- открывает и закрывает в Сбербанке России и органах федерального казначейства бюджетные счета, подписывает финансовые и иные документы;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сполнение поручений мэра района;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>- несет персональную ответственность за выполнение задач и функций, возложенных на Комитет;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блюдение финансовой дисциплины, защиту прав и интересов Комитета;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>- заключает договоры и соглашения в пределах компетенции Комитета от имени администрации муниципального образования «Заларинский район».</w:t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едседатель Комитета в целях осуществления возложенных на Комитет функций и задач вправе: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необходимые сведения, материалы и документы от должностных лиц органов местного самоуправления района;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>- привлекать для исполнения отдельных полномочий Комитета специалистов и должностных лиц структурных подразделений администрации муниципального образования «Заларинский район», сторонних организаций района, в том числе на договорной основе;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>- вести служебную переписку с органами государственной власти, организациями, общественными объединениями по вопросам, отнесенным к ведению Комитета;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легировать часть своих полномочий своему заместителю отдельным приказом, в том числе и по вопросам подписания финансовых и иных документов.</w:t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Cs w:val="28"/>
          <w:lang w:val="en-US" w:eastAsia="en-US"/>
        </w:rPr>
        <w:t>В периоды временного отсутствия председателя Комитета его полномочия осуществляет его заместитель.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Структура Комитета</w:t>
      </w:r>
    </w:p>
    <w:p>
      <w:pPr>
        <w:pStyle w:val="Normal"/>
        <w:keepNext w:val="true"/>
        <w:ind w:left="-56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en-US" w:eastAsia="en-US"/>
        </w:rPr>
      </w:pPr>
      <w:bookmarkEnd w:id="16"/>
      <w:r>
        <w:rPr>
          <w:szCs w:val="28"/>
          <w:lang w:val="en-US" w:eastAsia="en-US"/>
        </w:rPr>
        <w:t>Структура Комитета включает в себя: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отдел;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дел исполнения бюджета и сметы;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дел казначейского исполнения бюджетов;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дел исполнения бюджетов поселений.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b/>
          <w:b/>
          <w:szCs w:val="28"/>
          <w:lang w:val="en-US" w:eastAsia="en-US"/>
        </w:rPr>
      </w:pPr>
      <w:bookmarkStart w:id="17" w:name="sub_500"/>
      <w:bookmarkEnd w:id="17"/>
      <w:r>
        <w:rPr>
          <w:b/>
          <w:szCs w:val="28"/>
          <w:lang w:val="en-US" w:eastAsia="en-US"/>
        </w:rPr>
        <w:t>Права Комитета</w:t>
      </w:r>
    </w:p>
    <w:p>
      <w:pPr>
        <w:pStyle w:val="Normal"/>
        <w:keepNext w:val="tru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en-US" w:eastAsia="en-US"/>
        </w:rPr>
      </w:pPr>
      <w:bookmarkStart w:id="18" w:name="sub_500"/>
      <w:bookmarkEnd w:id="18"/>
      <w:r>
        <w:rPr>
          <w:szCs w:val="28"/>
          <w:lang w:val="en-US" w:eastAsia="en-US"/>
        </w:rPr>
        <w:t>Для реализации своих полномочий Комитет имеет право:</w:t>
      </w:r>
      <w:bookmarkStart w:id="19" w:name="sub_551"/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оординировать работу структурных подразделений администрации муниципального образования «Заларинский район» по вопросам, входящим в его компетенцию.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Cs w:val="28"/>
          <w:lang w:val="en-US" w:eastAsia="en-US"/>
        </w:rPr>
      </w:pPr>
      <w:bookmarkStart w:id="20" w:name="sub_552"/>
      <w:bookmarkEnd w:id="19"/>
      <w:bookmarkEnd w:id="20"/>
      <w:r>
        <w:rPr>
          <w:szCs w:val="28"/>
          <w:lang w:val="en-US" w:eastAsia="en-US"/>
        </w:rPr>
        <w:t>Запрашивать и получать от структурных подразделений администрации муниципального образования «Заларинский район», организаций, независимо от организационно-правовых форм и форм собственности, материалы, необходимые для решения вопросов, входящих в компетенцию Комитета, в том числе необходимые материалы для составления проекта бюджета МО «Заларинский район» и осуществления контроля за исполнением бюджета МО «Заларинский район», материалы и отчетные данные для осуществления финансово-бюджетного планирования и финансирования расходов из бюджета МО «Заларинский район».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Cs w:val="28"/>
          <w:lang w:val="en-US" w:eastAsia="en-US"/>
        </w:rPr>
      </w:pPr>
      <w:bookmarkStart w:id="21" w:name="sub_552"/>
      <w:bookmarkStart w:id="22" w:name="sub_553"/>
      <w:bookmarkEnd w:id="21"/>
      <w:bookmarkEnd w:id="22"/>
      <w:r>
        <w:rPr>
          <w:szCs w:val="28"/>
          <w:lang w:val="en-US" w:eastAsia="en-US"/>
        </w:rPr>
        <w:t>Запрашивать и получать от организаций всех форм собственности материалы необходимые для осуществления контроля за рациональным и целевым расходованием ассигнований, выделяемых из бюджета МО «Заларинский район».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Cs w:val="28"/>
          <w:lang w:val="en-US" w:eastAsia="en-US"/>
        </w:rPr>
      </w:pPr>
      <w:bookmarkStart w:id="23" w:name="sub_553"/>
      <w:bookmarkStart w:id="24" w:name="sub_550"/>
      <w:bookmarkEnd w:id="23"/>
      <w:bookmarkEnd w:id="24"/>
      <w:r>
        <w:rPr>
          <w:szCs w:val="28"/>
          <w:lang w:val="en-US" w:eastAsia="en-US"/>
        </w:rPr>
        <w:t>Взаимодействовать с налоговыми органами, органами федерального казначейства, государственными органами Иркутской области, в том числе по вопросам полного и своевременного зачисления налогов и сборов и иных платежей в бюджет МО «Заларинский район».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Cs w:val="28"/>
          <w:lang w:val="en-US" w:eastAsia="en-US"/>
        </w:rPr>
      </w:pPr>
      <w:bookmarkStart w:id="25" w:name="sub_550"/>
      <w:bookmarkStart w:id="26" w:name="sub_557"/>
      <w:bookmarkEnd w:id="25"/>
      <w:bookmarkEnd w:id="26"/>
      <w:r>
        <w:rPr>
          <w:szCs w:val="28"/>
          <w:lang w:val="en-US" w:eastAsia="en-US"/>
        </w:rPr>
        <w:t>Осуществлять контроль за правильностью исчисления, полнотой и своевременностью уплаты, начисление, учет, взыскание, принятие решений о возврате излишне уплаченных (взысканных) обязательных платежей в бюджет МО «Заларинский район», пеней и штрафов по ним и иным поступлениям в бюджет МО «Заларинский район» в части администратора  платежей.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bookmarkStart w:id="27" w:name="sub_557"/>
      <w:bookmarkStart w:id="28" w:name="sub_558"/>
      <w:bookmarkEnd w:id="27"/>
      <w:bookmarkEnd w:id="28"/>
      <w:r>
        <w:rPr>
          <w:szCs w:val="28"/>
          <w:lang w:val="en-US" w:eastAsia="en-US"/>
        </w:rPr>
        <w:t>Получать от банков и других кредитных учреждений информацию по операциям и счетам организаций, использующих средства бюджета МО «Заларинский район», независимо от их организационно-правовых форм.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Cs w:val="28"/>
          <w:lang w:val="en-US" w:eastAsia="en-US"/>
        </w:rPr>
      </w:pPr>
      <w:bookmarkStart w:id="29" w:name="sub_558"/>
      <w:bookmarkStart w:id="30" w:name="sub_559"/>
      <w:bookmarkEnd w:id="29"/>
      <w:bookmarkEnd w:id="30"/>
      <w:r>
        <w:rPr>
          <w:szCs w:val="28"/>
          <w:lang w:val="en-US" w:eastAsia="en-US"/>
        </w:rPr>
        <w:t>Перемещать бюджетные ассигнования в соответствии с бюджетным законодательством РФ.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Cs w:val="28"/>
          <w:lang w:val="en-US" w:eastAsia="en-US"/>
        </w:rPr>
      </w:pPr>
      <w:bookmarkStart w:id="31" w:name="sub_559"/>
      <w:bookmarkStart w:id="32" w:name="sub_510"/>
      <w:bookmarkEnd w:id="31"/>
      <w:bookmarkEnd w:id="32"/>
      <w:r>
        <w:rPr>
          <w:szCs w:val="28"/>
          <w:lang w:val="en-US" w:eastAsia="en-US"/>
        </w:rPr>
        <w:t>Разрабатывать методические материалы и рекомендации по вопросам, отнесенным к его компетенции.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Cs w:val="28"/>
          <w:lang w:val="en-US" w:eastAsia="en-US"/>
        </w:rPr>
      </w:pPr>
      <w:bookmarkStart w:id="33" w:name="sub_510"/>
      <w:bookmarkStart w:id="34" w:name="sub_512"/>
      <w:bookmarkEnd w:id="33"/>
      <w:bookmarkEnd w:id="34"/>
      <w:r>
        <w:rPr>
          <w:szCs w:val="28"/>
          <w:lang w:val="en-US" w:eastAsia="en-US"/>
        </w:rPr>
        <w:t>Представлять интересы администрации МО "Заларинский район"  во внешних отношениях.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bookmarkStart w:id="35" w:name="sub_512"/>
      <w:bookmarkStart w:id="36" w:name="sub_513"/>
      <w:bookmarkEnd w:id="35"/>
      <w:bookmarkEnd w:id="36"/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Вносить предложения мэру района, его заместителям, руководителям структурных подразделений администрации МО «Заларинский район» по решению задач и вопросов, отнесенным к компетенции Комитета.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Cs w:val="28"/>
          <w:lang w:val="en-US" w:eastAsia="en-US"/>
        </w:rPr>
      </w:pPr>
      <w:bookmarkStart w:id="37" w:name="sub_513"/>
      <w:bookmarkStart w:id="38" w:name="sub_514"/>
      <w:bookmarkEnd w:id="37"/>
      <w:bookmarkEnd w:id="38"/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Давать в рамках своей компетенции обязательные для исполнения указания, поручения подведомственным бюджетным учреждениям.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Cs w:val="28"/>
          <w:lang w:val="en-US" w:eastAsia="en-US"/>
        </w:rPr>
      </w:pPr>
      <w:bookmarkStart w:id="39" w:name="sub_514"/>
      <w:bookmarkStart w:id="40" w:name="sub_515"/>
      <w:bookmarkEnd w:id="39"/>
      <w:bookmarkEnd w:id="40"/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рименять меры принуждения к нарушителям бюджетного законодательства РФ.</w:t>
      </w:r>
    </w:p>
    <w:p>
      <w:pPr>
        <w:pStyle w:val="Normal"/>
        <w:keepNext w:val="true"/>
        <w:ind w:left="-567" w:hanging="0"/>
        <w:jc w:val="both"/>
        <w:rPr>
          <w:sz w:val="28"/>
          <w:szCs w:val="28"/>
        </w:rPr>
      </w:pPr>
      <w:bookmarkStart w:id="41" w:name="sub_515"/>
      <w:bookmarkEnd w:id="41"/>
      <w:r>
        <w:rPr>
          <w:sz w:val="28"/>
          <w:szCs w:val="28"/>
        </w:rPr>
        <w:t xml:space="preserve"> 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Реорганизация и ликвидация Комитета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омитет может быть реорганизован и ликвидирован в  случаях и в порядке, установленных законодательством РФ и настоящим  положением.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и реорганизации Комитета кредитор не вправе требовать досрочного исполнения соответствующего обязательства, а также прекращения обязательства и возмещения связанных с этим убытков.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инятие решения о ликвидации и проведение ликвидации Комитета осуществляются в порядке, установленном районной Думой.</w:t>
      </w:r>
    </w:p>
    <w:p>
      <w:pPr>
        <w:pStyle w:val="Heading1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Ликвидация Комитета считается завершенной, а Комитет прекратившим  существование  после  внесения  об этом записи  в Единый государственный реестр юридических лиц.</w:t>
      </w:r>
    </w:p>
    <w:p>
      <w:pPr>
        <w:pStyle w:val="Normal"/>
        <w:keepNext w:val="tru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keepNext w:val="true"/>
        <w:rPr/>
      </w:pPr>
      <w:r>
        <w:rPr>
          <w:sz w:val="28"/>
          <w:szCs w:val="28"/>
        </w:rPr>
        <w:t>«Заларинский район»                                                                                 Т.В. Зотова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707" w:gutter="0" w:header="0" w:top="568" w:footer="451" w:bottom="71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30:00Z</dcterms:created>
  <dc:creator>Жданко</dc:creator>
  <dc:description/>
  <cp:keywords/>
  <dc:language>en-US</dc:language>
  <cp:lastModifiedBy>Марина Анатольевна Минеева</cp:lastModifiedBy>
  <cp:lastPrinted>2014-03-24T13:50:00Z</cp:lastPrinted>
  <dcterms:modified xsi:type="dcterms:W3CDTF">2014-04-08T00:57:00Z</dcterms:modified>
  <cp:revision>20</cp:revision>
  <dc:subject/>
  <dc:title>                                                                   </dc:title>
</cp:coreProperties>
</file>