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80"/>
          <w:szCs w:val="28"/>
          <w:lang w:val="en-US" w:eastAsia="en-US"/>
        </w:rPr>
      </w:pPr>
      <w:r>
        <w:rPr>
          <w:color w:val="000080"/>
          <w:szCs w:val="28"/>
        </w:rPr>
        <w:t xml:space="preserve"> </w:t>
      </w:r>
      <w:r>
        <w:rPr>
          <w:b w:val="false"/>
          <w:color w:val="000080"/>
          <w:szCs w:val="28"/>
          <w:lang w:val="en-US" w:eastAsia="en-US"/>
        </w:rPr>
        <w:drawing>
          <wp:inline distT="0" distB="0" distL="0" distR="0">
            <wp:extent cx="535305" cy="67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color w:val="000080"/>
          <w:szCs w:val="28"/>
          <w:lang w:val="en-US" w:eastAsia="en-US"/>
        </w:rPr>
      </w:pPr>
      <w:r>
        <w:rPr>
          <w:b w:val="false"/>
          <w:color w:val="000080"/>
          <w:szCs w:val="28"/>
          <w:lang w:val="en-US"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"26"  марта 2014 г.              р.п. Залари</w:t>
        <w:tab/>
        <w:tab/>
        <w:t xml:space="preserve">           </w:t>
        <w:tab/>
        <w:t xml:space="preserve"> №  40/380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утверждении положения о предоставлении дотаций из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"Заларинский район" на выравнива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поселений, входящих в соста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"Заларинский район"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142.1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Законом Иркутской области от 22.10.2013 № 74-оз "О межбюджетных трансфертах и нормативах отчислений доходов в местные бюджеты", ст. 30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муниципального образования" Заларинский район", районная Дума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ap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Утвердить Положение о предоставлении дотаций из бюджета муниципального образования "Заларинский район" на выравнивание бюджетной обеспеченности поселений, входящих в состав муниципального образования "Заларинский район"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Опубликовать в средствах массовой информации настоящее решение с приложением и разместить на официальном сайте муниципального образования "Заларинский район" в информационно-телекоммуникационной сети "Интернет"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2714625" cy="141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Думы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Ф. Земляничк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11.4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Думы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Ф. Земляничк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3024505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э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"Заларинский район"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Самойл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87.8pt;mso-wrap-distance-left:9.05pt;mso-wrap-distance-right:9.05pt;mso-wrap-distance-top:0pt;mso-wrap-distance-bottom:0pt;margin-top:7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эр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"Заларинский район"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.В. Самой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й Дум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3.2014г. № 40/380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дотаций из бюджет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Заларинский район" на выравнивание бюджетной обеспеченност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, входящих в состав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"Заларинский райо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Дотации на выравнивание бюджетной обеспеченности поселений, входящих в состав муниципальнго образования "Заларинский район", из бюджета муниципальнго образования "Заларинский район" (далее - дотации на выравнивание бюджетной обеспеченности поселений), за исключением дотаций, предоставляемых бюджету муниципальнго образования "Заларинский район" за счет субвенций из регионального фонда компенсаций, предоставляются поселениям, входящим в состав муниципальнго образования "Заларинский район" (далее - поселения)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Дотации на выравнивание бюджетной обеспеченности поселений образуют районный фонд финансовой поддержки поселений. Районный фонд финансовой поддержки поселений создается в составе расходов бюджета муниципального образования "Заларинский район" на очередной финансовый год и плановый период (далее - бюджет муниципального образования "Заларинский район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орядок определения объемов районного фонда финансовой поддержки поселений и распределения дотаций на выравнивание бюджетной обеспеченности поселений устанавливается законом Иркутской области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 статьи 142.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Объем и распределение дотаций на выравнивание бюджетной обеспеченности поселений утверждается решением Думы муниципального образования "Заларинский район" о бюджете муниципального образования "Заларинский райо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Дотации на выравнивание бюджетной обеспеченности поселений предоставляются бюджетам поселений Комитетом по финансам администрации муниципального образования "Заларинский район" ежемесячно в соответствии со сводной бюджетной росписью муниципального образования "Заларинский район" и кассовым планом муниципального образования "Заларинский район" на текущий финансовый месяц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отдела</w:t>
        <w:tab/>
        <w:tab/>
        <w:tab/>
        <w:tab/>
        <w:t xml:space="preserve">                       А.Н. Жданк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620" w:right="746" w:gutter="0" w:header="0" w:top="719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1">
    <w:name w:val="text3cl1"/>
    <w:basedOn w:val="Normal"/>
    <w:qFormat/>
    <w:pPr>
      <w:spacing w:before="144" w:after="288"/>
      <w:ind w:left="-13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411A761DC86B94DCF3CDF507F1BA3ACF7E441F08C10D33C202C7BEE7CFFBE2V0G2D" TargetMode="External"/><Relationship Id="rId4" Type="http://schemas.openxmlformats.org/officeDocument/2006/relationships/hyperlink" Target="consultantplus://offline/ref=92E02D66EF4C3F282DB6F97E59F382CDC6CC935AC8EAA4F3F14B224E5ADD83A521F9FF7AAA8Fc3I9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2:00Z</dcterms:created>
  <dc:creator>Сазонов П.А.</dc:creator>
  <dc:description/>
  <cp:keywords/>
  <dc:language>en-US</dc:language>
  <cp:lastModifiedBy>Марина Анатольевна Минеева</cp:lastModifiedBy>
  <cp:lastPrinted>2014-02-17T11:58:00Z</cp:lastPrinted>
  <dcterms:modified xsi:type="dcterms:W3CDTF">2014-04-03T07:18:00Z</dcterms:modified>
  <cp:revision>3</cp:revision>
  <dc:subject/>
  <dc:title>ЗАЛАРИНСКАЯ РАЙОННАЯ ДУМА</dc:title>
</cp:coreProperties>
</file>