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РКУТ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«ЗАЛАР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АЙОНН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 Е Ш Е Н И Е</w:t>
      </w:r>
    </w:p>
    <w:p>
      <w:pPr>
        <w:pStyle w:val="Normal"/>
        <w:ind w:right="-36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От «30» июня 2014 г.                   р.п. Залари</w:t>
        <w:tab/>
        <w:tab/>
        <w:t xml:space="preserve">           </w:t>
        <w:tab/>
        <w:t xml:space="preserve">        № 43/ 418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>О присвоении звания «Почетный гражданин Заларинского района»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>Моторину Юрию Михайловичу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Руководствуясь ст. 15.1 Федерального Закона «Об общих принципах организации местного самоуправления в Российской Федерации»  от 06.10.2003г. № 131-ФЗ, Положением «О присвоении звания «Почетный гражданин Заларинского района», утвержденное решением районной Думы от 31.10.2011г. № 14/79, на основании ходатайства муниципального казенного учреждения «Администрация муниципального образования «Заларинский район» от 24.03.2014г., выписки из протокола заседания комиссии по наградам и поощрениям при администрации муниципального образования «Заларинский район» от 24.03.2014г., районная Дум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autoSpaceDE w:val="false"/>
        <w:ind w:firstLine="540"/>
        <w:jc w:val="both"/>
        <w:rPr>
          <w:rFonts w:eastAsia="SimSun;宋体"/>
          <w:sz w:val="27"/>
          <w:szCs w:val="27"/>
        </w:rPr>
      </w:pPr>
      <w:r>
        <w:rPr>
          <w:rFonts w:eastAsia="SimSun;宋体"/>
          <w:sz w:val="27"/>
          <w:szCs w:val="27"/>
        </w:rPr>
        <w:t>1. За выдающиеся заслуги в области развития сельского хозяйства Заларинского района, существенный вклад в социально-экономическое развитие Заларинского района,   высокий профессионализм и общественную деятельность присвоить звание "Почетный гражданин Заларинского района"  Моторину Юрию Михайлович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7"/>
          <w:szCs w:val="27"/>
        </w:rPr>
        <w:t>2. Администрации муниципального образования «Заларин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7"/>
          <w:szCs w:val="27"/>
        </w:rPr>
        <w:t>2.1. Внести имя  Моторина Юрия Михайловича в Книгу Почетных граждан Залар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7"/>
          <w:szCs w:val="27"/>
        </w:rPr>
        <w:t>2.3. Опубликовать настоящее решение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 не позднее 10 дней с момента его принятия.</w:t>
      </w:r>
    </w:p>
    <w:p>
      <w:pPr>
        <w:pStyle w:val="Normal"/>
        <w:jc w:val="center"/>
        <w:rPr>
          <w:rFonts w:eastAsia="SimSun;宋体"/>
          <w:color w:val="000000"/>
          <w:sz w:val="27"/>
          <w:szCs w:val="27"/>
        </w:rPr>
      </w:pPr>
      <w:r>
        <w:rPr>
          <w:rFonts w:eastAsia="SimSun;宋体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682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 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Заларинский район» </w:t>
        <w:tab/>
        <w:tab/>
        <w:t xml:space="preserve">                                                       С.Ф. Земляничкин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35" w:gutter="0" w:header="0" w:top="1135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9:00Z</dcterms:created>
  <dc:creator>User 1</dc:creator>
  <dc:description/>
  <dc:language>en-US</dc:language>
  <cp:lastModifiedBy>Марина Анатольевна Минеева</cp:lastModifiedBy>
  <cp:lastPrinted>2014-03-31T09:40:00Z</cp:lastPrinted>
  <dcterms:modified xsi:type="dcterms:W3CDTF">2014-07-01T05:39:00Z</dcterms:modified>
  <cp:revision>2</cp:revision>
  <dc:subject/>
  <dc:title/>
</cp:coreProperties>
</file>