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65" w:hanging="0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Думы муниципаль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Заларинский район»</w:t>
      </w:r>
    </w:p>
    <w:p>
      <w:pPr>
        <w:pStyle w:val="Normal"/>
        <w:ind w:right="6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 от « __» __________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руктура администрации муниципального образования «Заларинский райо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0095230" cy="5319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5120" cy="5319360"/>
                          <a:chOff x="0" y="0"/>
                          <a:chExt cx="10095120" cy="531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095120" cy="531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514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эр муниципального образования «Заларински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йон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144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2680" y="151200"/>
                            <a:ext cx="163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880" y="113040"/>
                            <a:ext cx="722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13040"/>
                            <a:ext cx="12600" cy="498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81480"/>
                            <a:ext cx="32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457920"/>
                            <a:ext cx="17823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экономике и финансам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162080"/>
                            <a:ext cx="178236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экономического анализа и прогноз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9120" y="916920"/>
                            <a:ext cx="144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520" y="1854360"/>
                            <a:ext cx="1782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управлению муниципальным имуществом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2156400"/>
                            <a:ext cx="326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2719080"/>
                            <a:ext cx="1782360" cy="69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обилизационной подгот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3085560"/>
                            <a:ext cx="326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1000" y="4279320"/>
                            <a:ext cx="178236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3809880"/>
                            <a:ext cx="32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570960"/>
                            <a:ext cx="1942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мэ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589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1680" y="800640"/>
                            <a:ext cx="353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02080"/>
                            <a:ext cx="11520" cy="347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360" y="1504440"/>
                            <a:ext cx="354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1247760"/>
                            <a:ext cx="19425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строительству, дорожному и жилищно-коммунальному хозя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0600" y="3557160"/>
                            <a:ext cx="337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1800" y="3303360"/>
                            <a:ext cx="194256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сельскому хозя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4280040"/>
                            <a:ext cx="32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6320" y="1969920"/>
                            <a:ext cx="828000" cy="12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жилищно-коммунальному хозяй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280" y="4482360"/>
                            <a:ext cx="325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4280" y="57096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мэра по социальным  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333400" y="682560"/>
                            <a:ext cx="380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0880" y="689760"/>
                            <a:ext cx="1440" cy="32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6640" y="1505520"/>
                            <a:ext cx="379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1760" y="1248480"/>
                            <a:ext cx="18280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образованию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0880" y="2054880"/>
                            <a:ext cx="379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0" y="2395080"/>
                            <a:ext cx="18280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спорту и молодеж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6640" y="2615400"/>
                            <a:ext cx="3808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720" y="1854360"/>
                            <a:ext cx="18295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культуре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6640" y="3299400"/>
                            <a:ext cx="3808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0" y="2967840"/>
                            <a:ext cx="182952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несовершеннолетних и защите их пра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0320" y="114480"/>
                            <a:ext cx="2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59080" y="687240"/>
                            <a:ext cx="405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9080" y="682560"/>
                            <a:ext cx="12600" cy="38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4080" y="1065600"/>
                            <a:ext cx="18396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аппарата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0960" y="2054880"/>
                            <a:ext cx="3582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9560" y="3561120"/>
                            <a:ext cx="1782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финансового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0960" y="2706840"/>
                            <a:ext cx="4064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45000" y="1758240"/>
                            <a:ext cx="18370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0960" y="3483720"/>
                            <a:ext cx="3747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0" y="3944160"/>
                            <a:ext cx="4075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45000" y="3195360"/>
                            <a:ext cx="18381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о-технического обесп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6000" y="3704040"/>
                            <a:ext cx="183816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– ответственный секретарь административной коми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560" y="4864680"/>
                            <a:ext cx="19375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иная дежурно-диспетчерск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080" y="586800"/>
                            <a:ext cx="18396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делами админ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800" y="2463840"/>
                            <a:ext cx="1819800" cy="51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4080" y="4005000"/>
                            <a:ext cx="1838160" cy="96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и, замещающие должности, не являющиеся должностями муниципальной службы, и вспомогательный персон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4484880"/>
                            <a:ext cx="39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097240"/>
                            <a:ext cx="314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5099040"/>
                            <a:ext cx="766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2520" y="1976760"/>
                            <a:ext cx="1077120" cy="12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76"/>
                                <w:ind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строительству, архитектуре и дорожному хозяй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5680" y="4025160"/>
                            <a:ext cx="1942560" cy="75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требительск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ка товаров, услу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ценообраз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0" y="1853640"/>
                            <a:ext cx="14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9800" y="1832760"/>
                            <a:ext cx="144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4.9pt;height:418.85pt" coordorigin="0,0" coordsize="15898,8377">
                <v:rect id="shape_0" stroked="f" o:allowincell="f" style="position:absolute;left:0;top:1;width:15897;height:83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0;width:80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эр муниципального образования «Заларински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йон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80" to="3419,1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6,238" to="14093,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,178" to="1439,1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,178" to="323,8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,1073" to="834,10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;top:721;width:2806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экономике и финансам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;top:1830;width:2806;height: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экономического анализа и прогноз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93,1444" to="2094,1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6;top:2920;width:2806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управлению муниципальным имуществом*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,3396" to="834,3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;top:4282;width:2806;height:11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обилизационной подгот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,4859" to="834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6;top:6739;width:2806;height:7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1,6000" to="836,60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899;width:30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мэ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9,565" to="6300,9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2,1261" to="4857,12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0,1263" to="4317,6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9,2369" to="4866,23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1965;width:3058;height:9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строительству, дорожному и жилищно-коммунальному хозя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0,5602" to="4830,56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2;top:5202;width:3058;height:9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сельскому хозя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6740" to="4830,67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40;top:3102;width:1303;height:1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жилищно-коммунальному хозяйст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,7059" to="836,70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0,540" to="1080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9;top:899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мэра по социальным 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99,1075" to="8998,107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95,1086" to="8396,62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04,2371" to="9001,237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5;top:1966;width:2878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образованию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395,3236" to="8992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3;top:3772;width:2878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спорту и молодеж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04,4119" to="9003,41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1;top:2920;width:2880;height:6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культуре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04,5196" to="9003,5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3;top:4674;width:2880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несовершеннолетних и защите их пра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95,180" to="140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19,1082" to="12856,10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19,1075" to="12238,70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57;top:1678;width:289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аппарата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38,3236" to="12801,3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4;top:5608;width:2806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финансов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38,4263" to="12877,4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27;top:2769;width:2892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38,5486" to="12827,55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62,6211" to="9003,62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27;top:5032;width:2894;height:8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о-технического обесп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6;top:5833;width:2894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– ответственный секретарь административной комисс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1;top:7661;width:3050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иная дежурно-диспетчерск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7;top:924;width:2896;height:7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делами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8;top:3880;width:2865;height:8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7;top:6307;width:2894;height:1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и, замещающие должности, не являющиеся должностями муниципальной службы, и вспомогательный персон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40,7063" to="12856,7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,8027" to="815,80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4,8030" to="4830,80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3;top:3113;width:1695;height:1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76"/>
                          <w:ind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строительству, архитектуре и дорожному хозяй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2;top:6339;width:3058;height:11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требительск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ка товаров, услу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ценообразова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99,2919" to="5500,31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8,2886" to="7119,31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4898390</wp:posOffset>
                </wp:positionV>
                <wp:extent cx="1791970" cy="45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1pt;height:36.05pt;mso-wrap-distance-left:9.05pt;mso-wrap-distance-right:9.05pt;mso-wrap-distance-top:0pt;mso-wrap-distance-bottom:0pt;margin-top:385.7pt;mso-position-vertical-relative:text;margin-left:40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Начальник отдела экономического анализа и прогнозирования </w:t>
      </w:r>
    </w:p>
    <w:p>
      <w:pPr>
        <w:pStyle w:val="Normal"/>
        <w:jc w:val="right"/>
        <w:rPr/>
      </w:pPr>
      <w:r>
        <w:rPr/>
        <w:t>___________________ О.С. Гале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 - Органы администрации, обладающие правами юридического лица  </w:t>
      </w:r>
    </w:p>
    <w:sectPr>
      <w:type w:val="nextPage"/>
      <w:pgSz w:orient="landscape" w:w="16838" w:h="11906"/>
      <w:pgMar w:left="540" w:right="458" w:gutter="0" w:header="0" w:top="284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48:00Z</dcterms:created>
  <dc:creator>User</dc:creator>
  <dc:description/>
  <cp:keywords/>
  <dc:language>en-US</dc:language>
  <cp:lastModifiedBy>Ольга Сергеевна Галеева</cp:lastModifiedBy>
  <cp:lastPrinted>2018-12-13T11:58:00Z</cp:lastPrinted>
  <dcterms:modified xsi:type="dcterms:W3CDTF">2018-12-13T03:58:00Z</dcterms:modified>
  <cp:revision>11</cp:revision>
  <dc:subject/>
  <dc:title>Структура администрации муниципального образования «Заларинский район»</dc:title>
</cp:coreProperties>
</file>