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Заларински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>«___» ________________ 201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ларинский район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 </w:t>
      </w:r>
      <w:r>
        <w:rPr>
          <w:b/>
          <w:sz w:val="28"/>
          <w:szCs w:val="28"/>
        </w:rPr>
        <w:t>Мэр муниципального образования «Залар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 по экономике и финансам*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 Отдел экономического анализа и прогнозирования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 по управлению муниципальным имуществом*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мобилизационной подготовк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финансового обеспече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й отдел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ГО и ЧС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7.1 Единая дежурно-диспетчерская служб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вый заместитель мэра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 по строительству, дорожному и жилищно-коммунальному хозяйству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по строительству, архитектуре и дорожному хозяйству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 по жилищно-коммунальному хозяйству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потребительского рынка товаров, услуг и ценообразования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по сельскому хозяйств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меститель мэра по социальным вопрос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 Комитет по образованию*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2 Комитет по культуре*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3 Отдел по спорту и молодежной политик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Отдел по делам несовершеннолетних и защите их прав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5 Консультант – ответственный секретарь административной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Управление делами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1 Организационный отде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2 Архивный отде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 Отдел информационно-технического обеспечен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4 Работники, замещающие должности, не являющиеся должностям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службы, и вспомогательный персона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Начальник отдела экономического</w:t>
      </w:r>
    </w:p>
    <w:p>
      <w:pPr>
        <w:pStyle w:val="Normal"/>
        <w:jc w:val="right"/>
        <w:rPr/>
      </w:pPr>
      <w:r>
        <w:rPr/>
        <w:t xml:space="preserve">анализа и прогнозирования </w:t>
      </w:r>
    </w:p>
    <w:p>
      <w:pPr>
        <w:pStyle w:val="Normal"/>
        <w:jc w:val="right"/>
        <w:rPr/>
      </w:pPr>
      <w:r>
        <w:rPr/>
        <w:t>___________________ О.С. Галеева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- Органы администрации, обладающие правами юридического лица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47:00Z</dcterms:created>
  <dc:creator>User</dc:creator>
  <dc:description/>
  <cp:keywords/>
  <dc:language>en-US</dc:language>
  <cp:lastModifiedBy>Ольга Сергеевна Галеева</cp:lastModifiedBy>
  <cp:lastPrinted>2018-12-13T12:00:00Z</cp:lastPrinted>
  <dcterms:modified xsi:type="dcterms:W3CDTF">2018-12-13T04:00:00Z</dcterms:modified>
  <cp:revision>6</cp:revision>
  <dc:subject/>
  <dc:title>Приложение 2</dc:title>
</cp:coreProperties>
</file>