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sz w:val="26"/>
          <w:szCs w:val="20"/>
          <w:highlight w:val="yellow"/>
        </w:rPr>
      </w:pPr>
      <w:r>
        <w:rPr>
          <w:rFonts w:eastAsia="Calibri" w:cs="Calibri" w:ascii="Calibri" w:hAnsi="Calibri"/>
          <w:b/>
          <w:sz w:val="28"/>
          <w:szCs w:val="22"/>
          <w:lang w:val="en-US" w:eastAsia="en-US"/>
        </w:rPr>
        <w:t xml:space="preserve">     </w:t>
      </w:r>
      <w:r>
        <w:rPr>
          <w:rFonts w:cs="Calibri" w:ascii="Calibri" w:hAnsi="Calibri"/>
          <w:b/>
          <w:sz w:val="28"/>
          <w:szCs w:val="22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709" w:firstLine="720"/>
        <w:jc w:val="center"/>
        <w:outlineLvl w:val="0"/>
        <w:rPr>
          <w:b/>
          <w:b/>
        </w:rPr>
      </w:pPr>
      <w:r>
        <w:rPr>
          <w:b/>
        </w:rPr>
        <w:t>Контрольно-счетная пала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709" w:firstLine="720"/>
        <w:jc w:val="center"/>
        <w:outlineLvl w:val="0"/>
        <w:rPr>
          <w:b/>
          <w:b/>
        </w:rPr>
      </w:pPr>
      <w:r>
        <w:rPr>
          <w:b/>
        </w:rPr>
        <w:t>муниципального образования «Заларинский район»</w:t>
      </w:r>
    </w:p>
    <w:p>
      <w:pPr>
        <w:pStyle w:val="Normal"/>
        <w:widowControl w:val="false"/>
        <w:autoSpaceDE w:val="false"/>
        <w:ind w:left="-709" w:hanging="0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67945</wp:posOffset>
                </wp:positionV>
                <wp:extent cx="6000750" cy="0"/>
                <wp:effectExtent l="0" t="19050" r="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5.35pt" to="470.65pt,5.35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center"/>
        <w:rPr/>
      </w:pPr>
      <w:r>
        <w:rPr>
          <w:b/>
        </w:rPr>
        <w:t>ЗАКЛЮЧЕНИЕ № 01/11-з</w:t>
      </w:r>
    </w:p>
    <w:p>
      <w:pPr>
        <w:pStyle w:val="Normal"/>
        <w:ind w:left="-709" w:hanging="0"/>
        <w:jc w:val="center"/>
        <w:rPr/>
      </w:pPr>
      <w:r>
        <w:rPr/>
        <w:t>Контрольно-счетной палаты МО «Заларинский район» по результатам</w:t>
      </w:r>
    </w:p>
    <w:p>
      <w:pPr>
        <w:pStyle w:val="Normal"/>
        <w:ind w:left="-709" w:hanging="0"/>
        <w:jc w:val="center"/>
        <w:rPr/>
      </w:pPr>
      <w:r>
        <w:rPr/>
        <w:t>внешней проверки  отчета об исполнении бюджета  муниципального</w:t>
      </w:r>
    </w:p>
    <w:p>
      <w:pPr>
        <w:pStyle w:val="Normal"/>
        <w:ind w:left="-709" w:hanging="0"/>
        <w:jc w:val="center"/>
        <w:rPr/>
      </w:pPr>
      <w:r>
        <w:rPr/>
        <w:t>образования «Заларинский район» за 2021 год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right="282" w:firstLine="360"/>
        <w:jc w:val="both"/>
        <w:rPr/>
      </w:pPr>
      <w:r>
        <w:rPr/>
        <w:t xml:space="preserve">                </w:t>
      </w:r>
      <w:r>
        <w:rPr/>
        <w:t>29  апреля 2022 года                                                                                                       п. Залари</w:t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стоящее заключение подготовлено мною, председателем КСП МО «Заларинский район» Зотовой Т.В., в рамках исполнения полномочия по внешней проверке годового отчета об исполнении местного бюджета (ст.9 Федерального Закона от 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), в соответствии с требованиями  ст. 264.4 Бюджетного Кодекса РФ,  Стандарта внешнего муниципального финансового контроля №5, на основании Положения о КСП МО «Заларинский район», ст. 6 и ст. 42 Положения о бюджетном процессе в МО «Заларинский район», плана работы КСП на 2021 год  и на основании поручения председателя КСП МО «Заларинский район» №11-п от 01.04.2022 года.</w:t>
      </w:r>
    </w:p>
    <w:p>
      <w:pPr>
        <w:pStyle w:val="Normal"/>
        <w:ind w:firstLine="851"/>
        <w:jc w:val="both"/>
        <w:rPr/>
      </w:pPr>
      <w:r>
        <w:rPr/>
        <w:t xml:space="preserve">Целью проводимой внешней проверки является оценка полноты и достоверности показателей годового отчета об исполнении местного бюджета и его соответствия положениям бюджетного законодательства, порядка ведения бюджетного учёта. </w:t>
      </w:r>
    </w:p>
    <w:p>
      <w:pPr>
        <w:pStyle w:val="Normal"/>
        <w:ind w:firstLine="851"/>
        <w:jc w:val="both"/>
        <w:rPr/>
      </w:pPr>
      <w:r>
        <w:rPr/>
        <w:t>Годовой отчет представлен в КСП  своевременно, в соответствии с требованиями ст.264.4 Бюджетного кодекса РФ – 1 апреля 2022 года, с наличием  приложений к нему, определенных  ст. 264.6 БК РФ и статьями 41 и 42 Положения о бюджетном процессе в МО «Заларинский район».</w:t>
      </w:r>
    </w:p>
    <w:p>
      <w:pPr>
        <w:pStyle w:val="Normal"/>
        <w:ind w:firstLine="851"/>
        <w:jc w:val="both"/>
        <w:rPr/>
      </w:pPr>
      <w:r>
        <w:rPr/>
        <w:t>В соответствии со ст. 4 Положения  о бюджетном процессе в МО «Заларинский район», Комитет по экономике и финансам Администрации МО «Заларинский район» является органом, ответственным за организацию и  исполнение местного бюджета,  осуществляющим составление бюджетной отчетности, а также  главным распорядителем бюджетных средств, главным администратором доходов бюджета и главным администратором источников финансирования дефицита бюджета.</w:t>
      </w:r>
    </w:p>
    <w:p>
      <w:pPr>
        <w:pStyle w:val="Normal"/>
        <w:ind w:firstLine="851"/>
        <w:jc w:val="both"/>
        <w:rPr/>
      </w:pPr>
      <w:r>
        <w:rPr/>
        <w:t>Исполнение районного бюджета в 2021 году осуществлялось на основе казначейской системы – отделом казначейского исполнения бюджета Комитета по экономике и финансам.</w:t>
      </w:r>
    </w:p>
    <w:p>
      <w:pPr>
        <w:pStyle w:val="Normal"/>
        <w:ind w:firstLine="851"/>
        <w:jc w:val="both"/>
        <w:rPr/>
      </w:pPr>
      <w:r>
        <w:rPr/>
        <w:t>Бюджетный процесс осуществляется на основании Положения о бюджетном процессе в МО «Заларинский район», утвержденного решением районной Думы от 13 октября 2016 года № 12/74 (далее – Положение о бюджетном процессе)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В связи с тем, что в Бюджетный кодекс РФ и в нормативно-правовые акты муниципального образования «Заларинский район» внесены изменения по ведению бюджетного процесса Комитету по экономике и финансам, необходимо  внести изменения в Положение о бюджетном процессе в муниципальном образовании «Заларинский район»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</w:rPr>
      </w:pPr>
      <w:r>
        <w:rPr>
          <w:b/>
        </w:rPr>
        <w:t>Соблюдение бюджетного законодательства при организации и исполнении</w:t>
      </w:r>
    </w:p>
    <w:p>
      <w:pPr>
        <w:pStyle w:val="Normal"/>
        <w:ind w:firstLine="851"/>
        <w:jc w:val="center"/>
        <w:rPr/>
      </w:pPr>
      <w:r>
        <w:rPr>
          <w:b/>
        </w:rPr>
        <w:t>бюджетного процесса местного бюджет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ходе проверки были проанализированы следующие объекты бюджетного учета исполнения бюджета: доходы, расходы, остатки средств на счетах бюджета и источники финансирования дефицита бюджета.</w:t>
      </w:r>
    </w:p>
    <w:p>
      <w:pPr>
        <w:pStyle w:val="Normal"/>
        <w:ind w:firstLine="851"/>
        <w:jc w:val="both"/>
        <w:rPr/>
      </w:pPr>
      <w:r>
        <w:rPr/>
        <w:t xml:space="preserve">В ходе внешней проверки годового отчета исследовалось соблюдение бюджетного законодательства и порядка составления отчетности об исполнении бюджета главных распорядителей, главных администраторов доходов и получателей средств местного бюджета: Комитет по образованию, Комитет по экономике и финансам, Комитет по культуре, Комитет по управлению муниципальной собственностью, администрация МО «Заларинский район», Контрольно-счётная палата, районная Дума, оздоровительный лагерь «Орленок», муниципальное автономное учреждение «Культура-Сервис». </w:t>
      </w:r>
    </w:p>
    <w:p>
      <w:pPr>
        <w:pStyle w:val="Normal"/>
        <w:ind w:firstLine="851"/>
        <w:jc w:val="both"/>
        <w:rPr>
          <w:b/>
          <w:b/>
        </w:rPr>
      </w:pPr>
      <w:r>
        <w:rPr/>
        <w:t>Исполнение бюджета по расходам осуществляется на основании сводной бюджетной росписи, которая, согласно Положению о бюджетном процессе, утверждается председателем Комитета по экономике и финансам. Согласно требованиям ст.217 Бюджетного кодекса РФ, утвержденные показатели сводной бюджетной росписи должны соответствовать решению Думы о бюджете. В ходе проверки установлено: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Первоначальная сводная бюджетная роспись на 2021 год в объеме 1 760 768,1 тыс.руб. утверждена председателем  Комитета по  финансам 24.12.2020 года, показатели которой соответствуют первоначальному решению районной Думы «О бюджете муниципального образования «Заларинский район» на 2021 год и плановый период 2022 и 2023 годов» от 22.12.2020 года № 4/16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Приказом Комитета по экономике и финансам №30 от 29.12.2014г. «Об утверждении Порядка составления, ведения и внесения изменений в сводную бюджетную роспись бюджета муниципального образования «Заларинский район» и бюджетных росписей главных распорядителей (распорядителей) средств местного бюджета»,  Комитетом по экономике и финансам в течение 2021 года в сводную бюджетную роспись  11 раз вносились изменения по различным  основаниям (решения Думы о внесении изменений в бюджет и по предложениям ГРБС).  </w:t>
      </w:r>
    </w:p>
    <w:p>
      <w:pPr>
        <w:pStyle w:val="Normal"/>
        <w:ind w:firstLine="851"/>
        <w:jc w:val="both"/>
        <w:rPr/>
      </w:pPr>
      <w:r>
        <w:rPr/>
        <w:t xml:space="preserve">В течение 2021 года  в первоначальный бюджет 5 раз вносились изменения и дополнения,  соответствующими решениями  районной Думы (№46/246 от 27.02.2020г., №49/256 от 11.06.2020г., №2/4 от 28.09.2020г., №3/10 от 10.11.2020г., №5/21 от 28.12.2020г.). Уточнённые сводные бюджетные росписи на 2021 год принимались на основании приказов Комитета по экономике и финансам. Представленные к проверке уточнённые сводные бюджетные росписи местного бюджета МО «Заларинский район» утверждены соответствующим образом. </w:t>
      </w:r>
    </w:p>
    <w:p>
      <w:pPr>
        <w:pStyle w:val="Normal"/>
        <w:ind w:firstLine="851"/>
        <w:jc w:val="both"/>
        <w:rPr/>
      </w:pPr>
      <w:r>
        <w:rPr/>
        <w:t>Бюджет МО «Заларинский район» в первоначальной редакции был утвержден решением  районной Думы «О бюджете муниципального образования «Заларинский район» на 2021 год и плановый период 2022 и 2023 годов» от 22.12.2020 года № 44/241, то есть,  согласно требованиям Бюджетного Кодекса РФ – до начала финансового года:  по  доходам  - в сумме 1 751 105,9 тыс.руб., из них безвозмездные поступления из федерального и областного бюджетов составляли  1 622 276,6 тыс.руб.  или 93% от общего объема доходов бюджета, по расходам – в сумме  1 760 768,1 тыс.руб., с дефицитом в размере  9 662,2 тыс.руб., не превышающем установленный предел 7,5% от общего объёма собственных доходов.</w:t>
      </w:r>
    </w:p>
    <w:p>
      <w:pPr>
        <w:pStyle w:val="Normal"/>
        <w:ind w:firstLine="851"/>
        <w:jc w:val="center"/>
        <w:rPr/>
      </w:pPr>
      <w:r>
        <w:rPr/>
        <w:t>Основные показатели формирования бюджета МО «Заларинский район» на 2021 год</w:t>
      </w:r>
    </w:p>
    <w:p>
      <w:pPr>
        <w:pStyle w:val="Normal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</w:t>
      </w:r>
      <w:r>
        <w:rPr/>
        <w:t>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  <w:gridCol w:w="1984"/>
        <w:gridCol w:w="1843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ая</w:t>
            </w:r>
          </w:p>
          <w:p>
            <w:pPr>
              <w:pStyle w:val="Normal"/>
              <w:ind w:left="-109" w:right="-2775" w:firstLine="1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я бюджета</w:t>
            </w:r>
          </w:p>
          <w:p>
            <w:pPr>
              <w:pStyle w:val="Normal"/>
              <w:ind w:left="-108" w:right="-2775" w:firstLine="108"/>
              <w:rPr/>
            </w:pPr>
            <w:r>
              <w:rPr>
                <w:sz w:val="16"/>
                <w:szCs w:val="16"/>
              </w:rPr>
              <w:t>202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тельная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я бюджета</w:t>
            </w:r>
          </w:p>
          <w:p>
            <w:pPr>
              <w:pStyle w:val="Normal"/>
              <w:ind w:left="-48" w:right="-2775" w:firstLine="48"/>
              <w:rPr/>
            </w:pPr>
            <w:r>
              <w:rPr>
                <w:sz w:val="16"/>
                <w:szCs w:val="16"/>
              </w:rPr>
              <w:t>2021 год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ind w:left="-108" w:right="-2775" w:firstLine="108"/>
              <w:rPr/>
            </w:pPr>
            <w:r>
              <w:rPr>
                <w:sz w:val="16"/>
                <w:szCs w:val="16"/>
              </w:rPr>
              <w:t>окончат..2021/</w:t>
            </w:r>
          </w:p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ервон.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ind w:left="-48" w:right="-27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  <w:p>
            <w:pPr>
              <w:pStyle w:val="Normal"/>
              <w:ind w:left="-48" w:right="-27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1 10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2 28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/>
            </w:pPr>
            <w:r>
              <w:rPr>
                <w:sz w:val="20"/>
                <w:szCs w:val="20"/>
              </w:rPr>
              <w:t>+351 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8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6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 7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2 27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8 67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6 400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0 7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8 8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8 04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66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 5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 8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результате этих изменений,  к концу 2021 года  утвержденная  доходная часть бюджета  района, по сравнению с первоначальной редакцией,   увеличилась на  351 175,0 тыс.руб. или на 20%. Увеличение плановых показателей произошло  за счет увеличения  прогнозируемых  объемов  безвозмездных поступлений на 326 400,63 тыс.руб. и увеличения плановых назначений по объему собственных доходов бюджета района на 24 774,4 тыс.руб.  </w:t>
      </w:r>
    </w:p>
    <w:p>
      <w:pPr>
        <w:pStyle w:val="Normal"/>
        <w:ind w:firstLine="851"/>
        <w:jc w:val="both"/>
        <w:rPr/>
      </w:pPr>
      <w:r>
        <w:rPr/>
        <w:t xml:space="preserve">Окончательные плановые показатели бюджета МО «Заларинский район» на 2021 год на основании решения Думы от 22.12.2021г. №14/52 были утверждены: </w:t>
      </w:r>
    </w:p>
    <w:p>
      <w:pPr>
        <w:pStyle w:val="Normal"/>
        <w:jc w:val="both"/>
        <w:rPr/>
      </w:pPr>
      <w:r>
        <w:rPr/>
        <w:t>- по доходам в сумме 2 102 280,9 тыс.руб.,  из них безвозмездные поступления – 1 948 677,23 тыс.руб., или  93% от общего объема  доходов бюджета района, собственные доходы в сумме 153 603,7 тыс.руб.;</w:t>
      </w:r>
    </w:p>
    <w:p>
      <w:pPr>
        <w:pStyle w:val="Normal"/>
        <w:jc w:val="both"/>
        <w:rPr/>
      </w:pPr>
      <w:r>
        <w:rPr/>
        <w:t>- по расходам  в сумме 2 118 809,7 тыс.руб.;</w:t>
      </w:r>
    </w:p>
    <w:p>
      <w:pPr>
        <w:pStyle w:val="Normal"/>
        <w:jc w:val="both"/>
        <w:rPr/>
      </w:pPr>
      <w:r>
        <w:rPr/>
        <w:t>-  дефицит в размере 16 528,8 тыс.руб. или 10,8% и   превысил установленный предел 7,5% по причине наличия остатков   средств на счетах бюджета по состоянию на начало года  в сумме 6 896,6 тыс.руб.   Дефицит утверждён в соответствии с требованиями п.3 ст.92.1 Бюджетного кодекса РФ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 </w:t>
      </w:r>
      <w:r>
        <w:rPr>
          <w:b/>
        </w:rPr>
        <w:t>Первоначальные уведомления о  бюджетных ассигнованиях на 2021 год были доведены  Комитетом по  экономике и финансам до главных распорядителей бюджетных средств  25.12.2020 года, то есть, в соответствии с требованиями  Бюджетного Кодекса РФ – до начала очередного финансового года. В соответствии со  статьёй 217 Бюджетного Кодекса РФ  лимиты бюджетных обязательств в течение отчетного года уточнялись Комитетом по экономике и финансам и своевременно доводились до главных распорядителей бюджетных средств.</w:t>
      </w:r>
    </w:p>
    <w:p>
      <w:pPr>
        <w:pStyle w:val="Normal"/>
        <w:ind w:firstLine="851"/>
        <w:jc w:val="both"/>
        <w:rPr/>
      </w:pPr>
      <w:r>
        <w:rPr/>
        <w:t>В соответствии с требованиями ст. 87 Бюджетного Кодекса  РФ Комитетом по экономике и финансам ведется реестр расходных обязательств муниципального района. Как показала проверка, согласно представленному реестру расходных обязательств, в  2021 году муниципальным  образованием «Заларинский район» было принято обязательств (вопросов местного значения), на сумму 2 121 039,6 тыс.руб., то есть, в соответствии с уточнённой  сводной росписью бюджета от 29.12.2021 год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b/>
        </w:rPr>
        <w:t>Общая характеристика исполнения бюджета МО «Заларинский район»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 xml:space="preserve">Отчет об исполнении бюджета района за 2021  год предлагается утвердить по доходам  в сумме 2 095 336,4  тыс.руб. или 99,7% к плановым назначениям, в том числе, безвозмездные поступления  составили  1 932 377,0  тыс.руб. или 106,1% к плановым назначениям, по расходам   в сумме 2 095 888,0 тыс.руб. или 98,9% к плановым назначениям,  с дефицитом, то есть, с  превышением  расходов над доходами, в сумме  551,7 тыс.руб.  Причиной дефицита явились остатки  средств на счетах бюджета по состоянию  на 1 января 2021 года 6 896,6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Доля  безвозмездных поступлений из бюджетов других уровней в общем объеме доходов бюджета  по исполнению составила   92%  от общей суммы доходов, то есть, на уровне прошлого года.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сновные показатели исполнения бюджета МО «Заларинский район» за 2021 год</w:t>
      </w:r>
    </w:p>
    <w:p>
      <w:pPr>
        <w:pStyle w:val="Normal"/>
        <w:ind w:left="-709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1275"/>
        <w:gridCol w:w="1276"/>
        <w:gridCol w:w="1133"/>
        <w:gridCol w:w="992"/>
        <w:gridCol w:w="1134"/>
        <w:gridCol w:w="8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8" w:right="-2775" w:firstLine="2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7" w:right="-2775" w:firstLine="47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ончательная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редакция 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бюджет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21 год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тельная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редакция 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бюджет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21 года</w:t>
            </w:r>
          </w:p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Бюджетная </w:t>
            </w:r>
          </w:p>
          <w:p>
            <w:pPr>
              <w:pStyle w:val="Normal"/>
              <w:ind w:left="-47" w:right="-2775" w:firstLine="47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роспис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8" w:right="-2775" w:firstLine="47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2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21 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 плановым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значениям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1/2020</w:t>
            </w:r>
          </w:p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/ 2020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год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9 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7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2 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2 28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5 3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86 6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6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60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2 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/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 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8 6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8 67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8 677,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8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 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3 7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 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 1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118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 03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5 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90 7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5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5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  <w:t xml:space="preserve">     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Как видно из приведенных в таблице  показателей в 2021 году  по сравнению с прошлым 2020 годом по всем показателям имеется значительное увеличение: по доходам –  на 38,9%  или на 586 604,9 тыс.руб., в том числе, по безвозмездным поступлениям – на 40,2%  или на 553 711,0 тыс.руб., по собственным доходам –  на 25% или на 32 895,0 тыс.руб.,  по расходам  увеличение  составило 39,2%  или  590 753,6 тыс.руб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Причиной увеличения объёма поступления доходов в бюджет района в 2021 году по сравнению с уровнем прошлого года, является увеличение собственных доходов (НДФЛ, акцизы, УСН, платежи за пользование природными ресурсами, доходы от продажи имущества) и безвозмездных поступлений из областного бюджета  дотаций, субсидий, субвенций и прочих межбюджетных трансфертов.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лановые назначения  бюджета района 2021 года по доходам исполнены  на  99,7%, по расходам  на 98,9%. Невыполнение плановых показателей по доходам связано  с невыполнением плановых назначений  по безвозмездным поступлениям: по субсидиям – 98%.  Плановые назначения по собственным доходам  выполнены  на 106%.</w:t>
      </w:r>
    </w:p>
    <w:p>
      <w:pPr>
        <w:pStyle w:val="Normal"/>
        <w:ind w:firstLine="851"/>
        <w:jc w:val="both"/>
        <w:rPr>
          <w:b/>
          <w:b/>
        </w:rPr>
      </w:pPr>
      <w:r>
        <w:rPr/>
        <w:t>Бюджет района  в  2021   году  исполнен с дефицитом  в размере 551,7 тыс.руб., то есть, с превышением расходов над доходами</w:t>
      </w:r>
      <w:r>
        <w:rPr>
          <w:b/>
        </w:rPr>
        <w:t xml:space="preserve">.  </w:t>
      </w:r>
    </w:p>
    <w:p>
      <w:pPr>
        <w:pStyle w:val="Normal"/>
        <w:ind w:firstLine="851"/>
        <w:jc w:val="both"/>
        <w:rPr/>
      </w:pPr>
      <w:r>
        <w:rPr/>
        <w:t>Остатки средств на счетах бюджета по состоянию  на   1 января 2021 года  составили 6 896,6 тыс.руб., в том числе:</w:t>
      </w:r>
    </w:p>
    <w:p>
      <w:pPr>
        <w:pStyle w:val="Normal"/>
        <w:jc w:val="both"/>
        <w:rPr/>
      </w:pPr>
      <w:r>
        <w:rPr/>
        <w:t>-  целевые средства – 1 888,2 тыс.руб.( субсидия местным бюджетам на обеспечение комплексного развития сельских территорий (плоскостные спортивные сооружения);</w:t>
      </w:r>
    </w:p>
    <w:p>
      <w:pPr>
        <w:pStyle w:val="Normal"/>
        <w:jc w:val="both"/>
        <w:rPr/>
      </w:pPr>
      <w:r>
        <w:rPr/>
        <w:t>- собственные средства – 4 643,4 тыс.руб.;</w:t>
      </w:r>
    </w:p>
    <w:p>
      <w:pPr>
        <w:pStyle w:val="Normal"/>
        <w:jc w:val="both"/>
        <w:rPr/>
      </w:pPr>
      <w:r>
        <w:rPr/>
        <w:t xml:space="preserve">- средства дорожного фонда – 365,0 тыс.руб. </w:t>
      </w:r>
    </w:p>
    <w:p>
      <w:pPr>
        <w:pStyle w:val="Normal"/>
        <w:ind w:firstLine="851"/>
        <w:jc w:val="both"/>
        <w:rPr/>
      </w:pPr>
      <w:r>
        <w:rPr/>
        <w:t>Остатки средств на счетах бюджета по состоянию на 1 января 2022 года  составили  2 637,5 тыс.руб., в том числе:</w:t>
      </w:r>
    </w:p>
    <w:p>
      <w:pPr>
        <w:pStyle w:val="Normal"/>
        <w:jc w:val="both"/>
        <w:rPr/>
      </w:pPr>
      <w:r>
        <w:rPr/>
        <w:t>-  целевые средства – 0,08 руб.;</w:t>
      </w:r>
    </w:p>
    <w:p>
      <w:pPr>
        <w:pStyle w:val="Normal"/>
        <w:jc w:val="both"/>
        <w:rPr/>
      </w:pPr>
      <w:r>
        <w:rPr/>
        <w:t>- собственные средства – 855,0 тыс.руб.;</w:t>
      </w:r>
    </w:p>
    <w:p>
      <w:pPr>
        <w:pStyle w:val="Normal"/>
        <w:jc w:val="both"/>
        <w:rPr/>
      </w:pPr>
      <w:r>
        <w:rPr/>
        <w:t xml:space="preserve">- средства дорожного фонда – 1 782,5 тыс.руб. </w:t>
      </w:r>
    </w:p>
    <w:p>
      <w:pPr>
        <w:pStyle w:val="Normal"/>
        <w:ind w:firstLine="851"/>
        <w:jc w:val="both"/>
        <w:rPr/>
      </w:pPr>
      <w:r>
        <w:rPr>
          <w:b/>
        </w:rPr>
        <w:t>Остатки средств бюджета в полном объеме отражены в  балансе  исполнения консолидированного бюджета (форма 0503320) и предоставленной информаци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/>
      </w:pPr>
      <w:r>
        <w:rPr>
          <w:b/>
        </w:rPr>
        <w:t>Исполнение местного бюджета по доходам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сполнение по  доходам за 2021 год предлагается утвердить пунктом 1 решения Думы «Об исполнении бюджета района за 2021 год» в сумме 2 095 336,4 тыс.руб., в том числе:</w:t>
      </w:r>
    </w:p>
    <w:p>
      <w:pPr>
        <w:pStyle w:val="Normal"/>
        <w:jc w:val="both"/>
        <w:rPr/>
      </w:pPr>
      <w:r>
        <w:rPr/>
        <w:t>- безвозмездные поступления -  1 932 377,0 тыс.руб.;</w:t>
      </w:r>
    </w:p>
    <w:p>
      <w:pPr>
        <w:pStyle w:val="Normal"/>
        <w:jc w:val="both"/>
        <w:rPr/>
      </w:pPr>
      <w:r>
        <w:rPr/>
        <w:t>- собственные доходы – 162 960,0 тыс.руб.</w:t>
      </w:r>
    </w:p>
    <w:p>
      <w:pPr>
        <w:pStyle w:val="Normal"/>
        <w:ind w:firstLine="851"/>
        <w:jc w:val="both"/>
        <w:rPr/>
      </w:pPr>
      <w:r>
        <w:rPr/>
        <w:t>Анализ поступления отдельных видов доходов в бюджет района показал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Налог на доходы физических лиц - </w:t>
      </w:r>
      <w:r>
        <w:rPr/>
        <w:t xml:space="preserve">основной источник собственных доходов, который составляет 64% от общей суммы собственных доходов местного бюджета. В отчетном году  в бюджет поступило  налога на доходы физических лиц  105 189,0 тыс. руб. или 103,6% к плановым назначениям и на 9018,0 тыс.руб. или на 9% больше, чем в прошлом году. </w:t>
      </w:r>
    </w:p>
    <w:p>
      <w:pPr>
        <w:pStyle w:val="Normal"/>
        <w:ind w:firstLine="851"/>
        <w:jc w:val="both"/>
        <w:rPr/>
      </w:pPr>
      <w:r>
        <w:rPr>
          <w:b/>
        </w:rPr>
        <w:t>Доходы от уплаты</w:t>
      </w:r>
      <w:r>
        <w:rPr/>
        <w:t xml:space="preserve"> </w:t>
      </w:r>
      <w:r>
        <w:rPr>
          <w:b/>
        </w:rPr>
        <w:t xml:space="preserve">акцизов по подакцизным товарам (дизельное топливо, моторные масла, автомобильный бензин) </w:t>
      </w:r>
      <w:r>
        <w:rPr/>
        <w:t>составили в 2021 году 5 215,0 тыс.руб.</w:t>
      </w:r>
      <w:r>
        <w:rPr>
          <w:b/>
        </w:rPr>
        <w:t xml:space="preserve">  </w:t>
      </w:r>
      <w:r>
        <w:rPr/>
        <w:t>или 102%</w:t>
      </w:r>
      <w:r>
        <w:rPr>
          <w:b/>
        </w:rPr>
        <w:t xml:space="preserve"> </w:t>
      </w:r>
      <w:r>
        <w:rPr/>
        <w:t xml:space="preserve">к плановым назначениям, что на 669,0 тыс.руб. или  на 159% больше поступлений прошлого года. </w:t>
      </w:r>
    </w:p>
    <w:p>
      <w:pPr>
        <w:pStyle w:val="Normal"/>
        <w:ind w:firstLine="851"/>
        <w:jc w:val="both"/>
        <w:rPr/>
      </w:pPr>
      <w:r>
        <w:rPr>
          <w:b/>
        </w:rPr>
        <w:t>Налог на вмененный доход</w:t>
      </w:r>
      <w:r>
        <w:rPr/>
        <w:t xml:space="preserve">  исполнен в объеме 2813,0 тыс.руб. или 101% к плановым назначениям, меньше на 6 477,0  тыс.руб.  уровня прошлого года. </w:t>
      </w:r>
    </w:p>
    <w:p>
      <w:pPr>
        <w:pStyle w:val="Normal"/>
        <w:ind w:firstLine="851"/>
        <w:jc w:val="both"/>
        <w:rPr/>
      </w:pPr>
      <w:r>
        <w:rPr>
          <w:b/>
        </w:rPr>
        <w:t>Налог, взимаемый в связи с упрощённой системой налогообложения</w:t>
      </w:r>
      <w:r>
        <w:rPr/>
        <w:t xml:space="preserve"> исполнен в объеме 15 247,0 тыс.руб. или 102% к плановым назначениям, больше на 7 358,0 тыс.руб. уровня прошлого год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Налог, взимаемого в связи с применением патентной системы налогообложения </w:t>
      </w:r>
      <w:r>
        <w:rPr/>
        <w:t xml:space="preserve">составило в 2021 году 3074,0 тыс.руб. или 138% от плановых назначений и на 3086,0 тыс.руб. больше уровня прошлого года. </w:t>
      </w:r>
    </w:p>
    <w:p>
      <w:pPr>
        <w:pStyle w:val="Normal"/>
        <w:ind w:firstLine="851"/>
        <w:jc w:val="both"/>
        <w:rPr/>
      </w:pPr>
      <w:r>
        <w:rPr>
          <w:b/>
        </w:rPr>
        <w:t>Единый сельскохозяйственный налог</w:t>
      </w:r>
      <w:r>
        <w:rPr/>
        <w:t xml:space="preserve"> – исполнен в объеме 873,0 тыс.руб. или 100% к плановым назначениям и на 569,0 тыс.руб. меньше уровня прошлого года. </w:t>
      </w:r>
    </w:p>
    <w:p>
      <w:pPr>
        <w:pStyle w:val="Normal"/>
        <w:ind w:firstLine="851"/>
        <w:jc w:val="both"/>
        <w:rPr/>
      </w:pPr>
      <w:r>
        <w:rPr>
          <w:b/>
        </w:rPr>
        <w:t>Поступление государственной пошлины</w:t>
      </w:r>
      <w:r>
        <w:rPr/>
        <w:t xml:space="preserve"> в бюджет в 2021 году   составило  3 434,0 тыс.руб. или 105% к плановым назначениям, с увеличением к уровню  прошлого года на 351,0 тыс.руб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Неналоговые доходы бюджета:</w:t>
      </w:r>
    </w:p>
    <w:p>
      <w:pPr>
        <w:pStyle w:val="Normal"/>
        <w:jc w:val="both"/>
        <w:rPr/>
      </w:pPr>
      <w:r>
        <w:rPr>
          <w:b/>
        </w:rPr>
        <w:t xml:space="preserve">- доходы от использования имущества </w:t>
      </w:r>
      <w:r>
        <w:rPr/>
        <w:t xml:space="preserve">составили 3 013,0 тыс.руб., что 839,0 тыс.руб. меньше уровня прошлого года; </w:t>
      </w:r>
    </w:p>
    <w:p>
      <w:pPr>
        <w:pStyle w:val="Normal"/>
        <w:jc w:val="both"/>
        <w:rPr/>
      </w:pPr>
      <w:r>
        <w:rPr>
          <w:b/>
        </w:rPr>
        <w:t xml:space="preserve">- доходов от продажи материальных и нематериальных активов </w:t>
      </w:r>
      <w:r>
        <w:rPr/>
        <w:t xml:space="preserve"> поступило 12 705,0 тыс.руб., что составило  99,8% к плановым назначениям  и на  12 420,0 тыс.руб. больше поступлений  прошлого года; </w:t>
      </w:r>
    </w:p>
    <w:p>
      <w:pPr>
        <w:pStyle w:val="Normal"/>
        <w:jc w:val="both"/>
        <w:rPr/>
      </w:pPr>
      <w:r>
        <w:rPr>
          <w:b/>
        </w:rPr>
        <w:t xml:space="preserve">- платежи за пользование природными ресурсами </w:t>
      </w:r>
      <w:r>
        <w:rPr/>
        <w:t>поступили в объёме 1 764,0 тыс.руб. или больше на 1414,0 тыс.руб. уровня прошлого года;</w:t>
      </w:r>
    </w:p>
    <w:p>
      <w:pPr>
        <w:pStyle w:val="Normal"/>
        <w:jc w:val="both"/>
        <w:rPr/>
      </w:pPr>
      <w:r>
        <w:rPr>
          <w:b/>
        </w:rPr>
        <w:t xml:space="preserve">- прочие доходы от компенсации затрат государства </w:t>
      </w:r>
      <w:r>
        <w:rPr/>
        <w:t>поступили в сумме 3347,0 тыс.руб. или  на 2 404,0 тыс.руб. больше уровня  прошлого года;</w:t>
      </w:r>
    </w:p>
    <w:p>
      <w:pPr>
        <w:pStyle w:val="Normal"/>
        <w:jc w:val="both"/>
        <w:rPr/>
      </w:pPr>
      <w:r>
        <w:rPr>
          <w:b/>
        </w:rPr>
        <w:t xml:space="preserve">- прочие неналоговые доходы поступили </w:t>
      </w:r>
      <w:r>
        <w:rPr/>
        <w:t>в сумме 18,0 тыс.руб., на уровне прошлого года;</w:t>
      </w:r>
    </w:p>
    <w:p>
      <w:pPr>
        <w:pStyle w:val="Normal"/>
        <w:jc w:val="both"/>
        <w:rPr/>
      </w:pPr>
      <w:r>
        <w:rPr>
          <w:b/>
        </w:rPr>
        <w:t xml:space="preserve">- поступления штрафных санкций  </w:t>
      </w:r>
      <w:r>
        <w:rPr/>
        <w:t xml:space="preserve">за нарушение действующего законодательства в 2021 году  составили 6 267,0 тыс.руб.или 133% к плановым назначениям и с увеличением на 4 060,0 тыс.руб. к уровню прошлого года.    </w:t>
      </w:r>
    </w:p>
    <w:p>
      <w:pPr>
        <w:pStyle w:val="Normal"/>
        <w:ind w:firstLine="851"/>
        <w:jc w:val="both"/>
        <w:rPr/>
      </w:pPr>
      <w:r>
        <w:rPr/>
        <w:t>Следует отметить, что общая сумма недоимки по налогам, подлежащим зачислению в консолидированный  бюджет  Заларинского  района в 2021 году  к уровню прошлого года  увеличилась в 3 раза и составила 13 591,0 тыс.руб. По состоянию на 1 января 2022 года имеется недоимка по налоговым доходам бюджета:  налог на доходы физических лиц  4 136,4 тыс.руб. – увеличение  на 4 007,9 тыс.руб., налог в связи с применением упрощенной системы налогообложения  875,4  тыс.руб. – с увеличением в 3,1 раза, налог на имущество  2 142,6 тыс.руб. – увеличение в 3,8 раза, земельный налог с юридических и  физических лиц 6 436,6 тыс.руб. - увеличение на 3 197,8 тыс.руб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Контрольно-счетная палата рекомендует главным администраторам доходов бюджета активизировать работу по взысканию недоимки в бюджеты муниципальных образований Заларинского район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Объем безвозмездных поступлений </w:t>
      </w:r>
      <w:r>
        <w:rPr/>
        <w:t xml:space="preserve"> в бюджет района в 2021 году составил 1 932 377,0 тыс.руб., в том числе: из  областного и федерального  бюджета – 1 926 956,4 тыс.руб., из бюджетов поселений по переданным полномочиям и функциям 3326,9 тыс.руб. и возвраты в областной бюджет 1899,1 тыс.руб. </w:t>
      </w:r>
    </w:p>
    <w:p>
      <w:pPr>
        <w:pStyle w:val="Normal"/>
        <w:ind w:firstLine="851"/>
        <w:jc w:val="both"/>
        <w:rPr/>
      </w:pPr>
      <w:r>
        <w:rPr/>
        <w:t>Дотации поступили в сумме 201 648,0 тыс.руб. или 100% к плановым назначениям, в том числе:</w:t>
      </w:r>
    </w:p>
    <w:p>
      <w:pPr>
        <w:pStyle w:val="Normal"/>
        <w:jc w:val="both"/>
        <w:rPr/>
      </w:pPr>
      <w:r>
        <w:rPr>
          <w:b/>
        </w:rPr>
        <w:t>- дотация на выравнивание уровня бюджетной обеспеченности</w:t>
      </w:r>
      <w:r>
        <w:rPr/>
        <w:t xml:space="preserve"> из областного бюджета поступила в полном объеме – 129 983,7 тыс.руб., или  на 4156,2 тыс.руб. больше уровня  прошлого года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 </w:t>
      </w:r>
      <w:r>
        <w:rPr>
          <w:b/>
        </w:rPr>
        <w:t xml:space="preserve">дотация на поддержку мер по обеспечению сбалансированности бюджетов </w:t>
      </w:r>
      <w:r>
        <w:rPr/>
        <w:t>в размере 71 663,8 тыс.руб. или на 42 971,4 тыс.руб. больше уровня прошлого год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Субсидии </w:t>
      </w:r>
      <w:r>
        <w:rPr/>
        <w:t>поступили в общем объеме 862 327,6 тыс.руб. или 98% к плановым назначениям  и на 47 140,0 тыс.руб. или на  71% в сумме 357 930,0 тыс.руб. больше поступлений прошлого года. Значительные поступления прошли по следующим видам субсидий:</w:t>
      </w:r>
    </w:p>
    <w:p>
      <w:pPr>
        <w:pStyle w:val="Normal"/>
        <w:jc w:val="both"/>
        <w:rPr/>
      </w:pPr>
      <w:r>
        <w:rPr/>
        <w:t>- субсидия на выплату денежного содержания с начислениями на него главам, муниципальным служащим, техническому и вспомогательному персоналу  органов местного самоуправления, работникам учреждений, находящихся в ведении органов местного самоуправления муниципальных районов средства поступили в полном объеме 71 786,3 тыс.руб. (100%) и с уменьшением на 12 442,7 тыс.руб. к уровню прошлого года;</w:t>
      </w:r>
    </w:p>
    <w:p>
      <w:pPr>
        <w:pStyle w:val="Normal"/>
        <w:jc w:val="both"/>
        <w:rPr/>
      </w:pPr>
      <w:r>
        <w:rPr/>
        <w:t>- субсидии на выравнивание обеспеченности поселений, входящих в состав муниципального района  поступила в полном объеме 191 752,6 тыс.руб. (100%) и с увеличением на 9 140,0 тыс.руб. к прошлому году;</w:t>
      </w:r>
    </w:p>
    <w:p>
      <w:pPr>
        <w:pStyle w:val="Normal"/>
        <w:jc w:val="both"/>
        <w:rPr/>
      </w:pPr>
      <w:r>
        <w:rPr/>
        <w:t>- субсидия местным бюджетам на обеспечение комплексного развития сельских территорий (развитие сети образовательных организаций) средства поступила в сумме 421 399,9 тыс. руб. или 98%;</w:t>
      </w:r>
    </w:p>
    <w:p>
      <w:pPr>
        <w:pStyle w:val="Normal"/>
        <w:autoSpaceDE w:val="false"/>
        <w:jc w:val="both"/>
        <w:rPr/>
      </w:pPr>
      <w:r>
        <w:rPr/>
        <w:t>- субсидии местным бюджетам на софинансирование капитальных вложений в объекты муниципальной собственности социальной инфраструктуры, которые осуществляются из местных бюджетов, в целях реализации мероприятий по развитию сети учреждений культурно-досугового типа в сельской местности (ДК Троицк), средства поступили в полном объёме в сумме 15 100 тыс. руб.;</w:t>
      </w:r>
    </w:p>
    <w:p>
      <w:pPr>
        <w:pStyle w:val="Normal"/>
        <w:jc w:val="both"/>
        <w:rPr/>
      </w:pPr>
      <w:r>
        <w:rPr/>
        <w:t>- субсидия на реализацию мероприятий перечня проекта народных инициатив  поступила в полном объеме 7 464,5 тыс. руб.;</w:t>
      </w:r>
    </w:p>
    <w:p>
      <w:pPr>
        <w:pStyle w:val="Normal"/>
        <w:jc w:val="both"/>
        <w:rPr/>
      </w:pPr>
      <w:r>
        <w:rPr/>
        <w:t>- субсидия местным бюджетам на организацию бесплатного горячего питания обучающихся, получающих начальное общее образование в муниципальных образовательных организациях в Иркутской области  средства поступили в сумме 5 409,9 тыс.руб., что составляет 100% от запланированного;</w:t>
      </w:r>
    </w:p>
    <w:p>
      <w:pPr>
        <w:pStyle w:val="Normal"/>
        <w:jc w:val="both"/>
        <w:rPr/>
      </w:pPr>
      <w:r>
        <w:rPr/>
        <w:t>- субсидия местным бюджетам на создание условий для организации  бесплатного горячего питания обучающихся, получающих начальное общее образование в муниципальных образовательных организациях в Иркутской области  средства поступили в сумме 24 346,8 тыс.руб., что составляет 77% от запланированного и с увеличением на 15 261,8 тыс.руб. к 2020 году;</w:t>
      </w:r>
    </w:p>
    <w:p>
      <w:pPr>
        <w:pStyle w:val="Normal"/>
        <w:jc w:val="both"/>
        <w:rPr/>
      </w:pPr>
      <w:r>
        <w:rPr/>
        <w:t>- субсидия местным бюджетам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поступила в сумме 8 349,5 тыс. руб. (100%);</w:t>
      </w:r>
    </w:p>
    <w:p>
      <w:pPr>
        <w:pStyle w:val="Normal"/>
        <w:autoSpaceDE w:val="false"/>
        <w:jc w:val="both"/>
        <w:rPr/>
      </w:pPr>
      <w:r>
        <w:rPr/>
        <w:t xml:space="preserve">- субсидии местным бюджетам на реализацию первоочередных мероприятий по модернизации объектов теплоснабжения и подготовке к отопительному сезону объектов коммунальной инфраструктуры, находящихся в муниципальной собственности, а также мероприятий по модернизации систем коммунальной инфраструктуры, которые находятся или будут находиться в муниципальной собственности, средства поступили в полном объеме 1 713,5 тыс. руб.; </w:t>
      </w:r>
    </w:p>
    <w:p>
      <w:pPr>
        <w:pStyle w:val="Normal"/>
        <w:jc w:val="both"/>
        <w:rPr/>
      </w:pPr>
      <w:r>
        <w:rPr/>
        <w:t>- субсидия местным бюджетам для организации отдыха детей в каникулярное время на укрепление материально-технической базы муниципальных учреждений, оказывающих услуги по организации отдыха и оздоровления детей в Иркутской области (Орленок), поступила в полном объеме 1 946,3 тыс.руб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Субвенции </w:t>
      </w:r>
      <w:r>
        <w:rPr/>
        <w:t>поступили в объёме</w:t>
      </w:r>
      <w:r>
        <w:rPr>
          <w:b/>
        </w:rPr>
        <w:t xml:space="preserve"> </w:t>
      </w:r>
      <w:r>
        <w:rPr/>
        <w:t>823 193,1 тыс.руб., что составило  99,8% к плановым назначениям и на 117 101,0 тыс.руб. больше  уровня прошлого года, в том числе самые значительные:</w:t>
      </w:r>
    </w:p>
    <w:p>
      <w:pPr>
        <w:pStyle w:val="Normal"/>
        <w:jc w:val="both"/>
        <w:rPr/>
      </w:pPr>
      <w:r>
        <w:rPr/>
        <w:t xml:space="preserve">- субвенция по общему  образованию в 2021 году  увеличилась к уровню прошлого года на 90 778,5 тыс.руб.  и составила 560 603,7 тыс.руб. или 27% от общего объема доходов бюджета; </w:t>
      </w:r>
    </w:p>
    <w:p>
      <w:pPr>
        <w:pStyle w:val="Normal"/>
        <w:jc w:val="both"/>
        <w:rPr/>
      </w:pPr>
      <w:r>
        <w:rPr/>
        <w:t>- субвенция по дошкольному образованию в 2021 году  увеличилась к уровню прошлого года на 31 950,3 тыс.руб.  и составила 207 132,4 тыс.руб. или 10% от общего объема доходов бюджета;</w:t>
      </w:r>
    </w:p>
    <w:p>
      <w:pPr>
        <w:pStyle w:val="Normal"/>
        <w:jc w:val="both"/>
        <w:rPr/>
      </w:pPr>
      <w:r>
        <w:rPr/>
        <w:t>- субвенция на предоставление гражданам субсидии на оплату жилого помещения и коммунальных услуг, средства поступили в полном объеме 33 125,0 тыс. руб. на 693,3 тыс.руб. больше уровня прошлого года;</w:t>
      </w:r>
    </w:p>
    <w:p>
      <w:pPr>
        <w:pStyle w:val="Normal"/>
        <w:jc w:val="both"/>
        <w:rPr/>
      </w:pPr>
      <w:r>
        <w:rPr/>
        <w:t>- субвенции бюджетам на выполнение переданных полномочий субъектов РФ в  бюджет района средства поступили в объеме 22 635,1 тыс. руб. или 99% к плану согласно потребности, с уменьшением на 5 989,7 тыс.руб. к уровню прошлого года.</w:t>
      </w:r>
    </w:p>
    <w:p>
      <w:pPr>
        <w:pStyle w:val="Normal"/>
        <w:ind w:firstLine="851"/>
        <w:jc w:val="both"/>
        <w:rPr/>
      </w:pPr>
      <w:r>
        <w:rPr>
          <w:b/>
        </w:rPr>
        <w:t>Иные межбюджетные трансферты,  с</w:t>
      </w:r>
      <w:r>
        <w:rPr/>
        <w:t>редства поступили в бюджет района в объеме 39 888,2 тыс.руб.   или 109% от плановых назначений, в том числе:</w:t>
      </w:r>
    </w:p>
    <w:p>
      <w:pPr>
        <w:pStyle w:val="Normal"/>
        <w:jc w:val="both"/>
        <w:rPr/>
      </w:pPr>
      <w:r>
        <w:rPr/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редства поступили в объеме 1739,8 тыс. руб.  или 88%;</w:t>
      </w:r>
    </w:p>
    <w:p>
      <w:pPr>
        <w:pStyle w:val="Normal"/>
        <w:jc w:val="both"/>
        <w:rPr/>
      </w:pPr>
      <w:r>
        <w:rPr/>
        <w:t>- прочие межбюджетные трансферты, передаваемые бюджетам муниципальных районов из бюджетов поселений (передача функций) в соответствии с заключенными соглашениями средства поступили в объеме 1 587,1 тыс. руб.  или 88%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средства поступили в полном объеме 36 443 тыс. руб.;</w:t>
      </w:r>
    </w:p>
    <w:p>
      <w:pPr>
        <w:pStyle w:val="Normal"/>
        <w:autoSpaceDE w:val="false"/>
        <w:jc w:val="both"/>
        <w:rPr/>
      </w:pPr>
      <w:r>
        <w:rPr/>
        <w:t>- иные межбюджетные трансферты на поощрение муниципальных управленческих команд в 2021 году, средства поступили в полном объеме 3 345,2 тыс. руб.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</w:t>
      </w:r>
      <w:r>
        <w:rPr>
          <w:b/>
        </w:rPr>
        <w:t>Сумма неисполненных обязательств по межбюджетным трансфертам из бюджетов поселений по переданным полномочиям и функциям, согласно заключённых соглашений, в 2021 году составила 450,6 тыс.руб.</w:t>
      </w:r>
    </w:p>
    <w:p>
      <w:pPr>
        <w:pStyle w:val="Normal"/>
        <w:ind w:firstLine="851"/>
        <w:jc w:val="both"/>
        <w:rPr/>
      </w:pPr>
      <w:r>
        <w:rPr/>
        <w:t>Как показали проверки бюджетов поселений, проведенные Контрольно-счетной палатой межбюджетные трансферты в полном объеме перечислены Заларинским МО, Тыретским МО, Семёновским МО, Моисеевским сельским поселением, Троицким МО, Веренским МО, Мойганским МО, Ханжиновским МО, Черемшанским МО, Холмогойским МО и Хор-Тагнинским МО.    Обязательства  исполнены не в полном объёме: Бажирское МО – 99%,  Ново-черемховское МО – 87%, Бабагайское МО  – 25% и Владимирское МО  - 16%.</w:t>
      </w:r>
    </w:p>
    <w:p>
      <w:pPr>
        <w:pStyle w:val="Normal"/>
        <w:ind w:firstLine="851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0" w:firstLine="851"/>
        <w:jc w:val="center"/>
        <w:rPr/>
      </w:pPr>
      <w:r>
        <w:rPr>
          <w:b/>
        </w:rPr>
        <w:t>Исполнение местного бюджета по расходам</w:t>
      </w:r>
    </w:p>
    <w:p>
      <w:pPr>
        <w:pStyle w:val="Normal"/>
        <w:ind w:firstLine="851"/>
        <w:jc w:val="both"/>
        <w:rPr/>
      </w:pPr>
      <w:r>
        <w:rPr/>
        <w:t>Исполнение  местного  бюджета   по   расходам  за  2021  год  предлагается  утвердить в сумме 2 095 888,0 тыс.руб. или 98%  от плановых назначений.</w:t>
      </w:r>
    </w:p>
    <w:p>
      <w:pPr>
        <w:pStyle w:val="Normal"/>
        <w:ind w:firstLine="85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center"/>
        <w:rPr/>
      </w:pPr>
      <w:r>
        <w:rPr>
          <w:b/>
          <w:i/>
        </w:rPr>
        <w:t>Исполнение бюджета  МО «Заларинский район» за 2020-2021 годы</w:t>
      </w:r>
    </w:p>
    <w:p>
      <w:pPr>
        <w:pStyle w:val="Normal"/>
        <w:ind w:right="141"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ыс.руб. </w:t>
      </w:r>
    </w:p>
    <w:tbl>
      <w:tblPr>
        <w:tblW w:w="102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851"/>
        <w:gridCol w:w="850"/>
        <w:gridCol w:w="992"/>
        <w:gridCol w:w="993"/>
        <w:gridCol w:w="992"/>
        <w:gridCol w:w="850"/>
      </w:tblGrid>
      <w:tr>
        <w:trPr>
          <w:trHeight w:val="285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                  </w:t>
            </w:r>
            <w:r>
              <w:rPr>
                <w:bCs/>
                <w:sz w:val="12"/>
                <w:szCs w:val="12"/>
              </w:rPr>
              <w:t xml:space="preserve">Функциональная статья              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Отклонение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(+,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емп роста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 28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 62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 34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 раза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 989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1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14 84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4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 2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1 701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61 79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0 09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</w:t>
            </w:r>
          </w:p>
        </w:tc>
      </w:tr>
      <w:tr>
        <w:trPr>
          <w:trHeight w:val="48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УЛЬТУРА, КИНЕМАТОГРАФИЯ И СРЕДСТВА МАССОВОЙ ИНФОРМАЦИИ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 23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 11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88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 раза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 48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 85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5 62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 414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63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77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 раз</w:t>
            </w:r>
          </w:p>
        </w:tc>
      </w:tr>
      <w:tr>
        <w:trPr>
          <w:trHeight w:val="72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 00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 90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 89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</w:tr>
      <w:tr>
        <w:trPr>
          <w:trHeight w:val="236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505 13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095 88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 75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Объем расходов бюджета в 2021 году, по сравнению с прошлым 2020 годом увеличился на 590 753,6 тыс.руб. или  на 39%. Указанное увеличение  расходов отразилось на следующих разделах  расходной части  местного бюджета: «Общегосударственные вопросы» (5%), «Национальная безопасность и правоохранительная деятельность» (3,2 раза),  «Жилищно-коммунальное хозяйство» (32%), «Образование» (75%), «Культура» (12%), «Здравоохранение « (2,1 раза) и «Межбюджетные трансферты» (10%).</w:t>
      </w:r>
    </w:p>
    <w:p>
      <w:pPr>
        <w:pStyle w:val="Normal"/>
        <w:ind w:firstLine="851"/>
        <w:jc w:val="both"/>
        <w:rPr/>
      </w:pPr>
      <w:r>
        <w:rPr/>
        <w:t>Расходная часть бюджета района в 2021 году состояла из 21 муниципальной программы и не программных расходов. Контрольно-счетной палатой проведен анализ исполнения муниципальных целевых программ, который  показал:</w:t>
      </w:r>
    </w:p>
    <w:p>
      <w:pPr>
        <w:pStyle w:val="Normal"/>
        <w:ind w:left="-709" w:firstLine="567"/>
        <w:jc w:val="right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тыс.руб</w:t>
      </w:r>
      <w:r>
        <w:rPr/>
        <w:t>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1134"/>
        <w:gridCol w:w="1134"/>
        <w:gridCol w:w="1134"/>
        <w:gridCol w:w="992"/>
        <w:gridCol w:w="992"/>
        <w:gridCol w:w="993"/>
      </w:tblGrid>
      <w:tr>
        <w:trPr>
          <w:trHeight w:val="6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right="19" w:firstLine="459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2"/>
                <w:szCs w:val="12"/>
              </w:rPr>
            </w:pPr>
            <w:r>
              <w:rPr>
                <w:rFonts w:eastAsia="Calibri"/>
                <w:bCs/>
                <w:sz w:val="12"/>
                <w:szCs w:val="12"/>
              </w:rPr>
              <w:t>Исполнено</w:t>
            </w:r>
          </w:p>
          <w:p>
            <w:pPr>
              <w:pStyle w:val="Normal"/>
              <w:spacing w:lineRule="auto" w:line="276"/>
              <w:ind w:right="-675" w:firstLine="34"/>
              <w:rPr/>
            </w:pPr>
            <w:r>
              <w:rPr>
                <w:rFonts w:eastAsia="Times New Roman"/>
                <w:bCs/>
                <w:sz w:val="12"/>
                <w:szCs w:val="12"/>
              </w:rPr>
              <w:t xml:space="preserve">      </w:t>
            </w:r>
            <w:r>
              <w:rPr>
                <w:rFonts w:eastAsia="Calibri"/>
                <w:bCs/>
                <w:sz w:val="12"/>
                <w:szCs w:val="1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2"/>
                <w:szCs w:val="12"/>
              </w:rPr>
            </w:pPr>
            <w:r>
              <w:rPr>
                <w:rFonts w:eastAsia="Calibri"/>
                <w:bCs/>
                <w:sz w:val="12"/>
                <w:szCs w:val="12"/>
              </w:rPr>
              <w:t>Исполнено</w:t>
            </w:r>
          </w:p>
          <w:p>
            <w:pPr>
              <w:pStyle w:val="Normal"/>
              <w:spacing w:lineRule="auto" w:line="276"/>
              <w:ind w:right="-250" w:hanging="0"/>
              <w:rPr/>
            </w:pPr>
            <w:r>
              <w:rPr>
                <w:rFonts w:eastAsia="Times New Roman"/>
                <w:bCs/>
                <w:sz w:val="12"/>
                <w:szCs w:val="12"/>
              </w:rPr>
              <w:t xml:space="preserve">        </w:t>
            </w:r>
            <w:r>
              <w:rPr>
                <w:rFonts w:eastAsia="Calibri"/>
                <w:bCs/>
                <w:sz w:val="12"/>
                <w:szCs w:val="1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rFonts w:eastAsia="Times New Roman"/>
                <w:bCs/>
                <w:sz w:val="12"/>
                <w:szCs w:val="12"/>
              </w:rPr>
              <w:t xml:space="preserve">      </w:t>
            </w:r>
            <w:r>
              <w:rPr>
                <w:rFonts w:eastAsia="Calibri"/>
                <w:bCs/>
                <w:sz w:val="12"/>
                <w:szCs w:val="12"/>
              </w:rPr>
              <w:t>Плановые</w:t>
            </w:r>
          </w:p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rFonts w:eastAsia="Times New Roman"/>
                <w:bCs/>
                <w:sz w:val="12"/>
                <w:szCs w:val="12"/>
              </w:rPr>
              <w:t xml:space="preserve">     </w:t>
            </w:r>
            <w:r>
              <w:rPr>
                <w:rFonts w:eastAsia="Calibri"/>
                <w:bCs/>
                <w:sz w:val="12"/>
                <w:szCs w:val="12"/>
              </w:rPr>
              <w:t>назначения</w:t>
            </w:r>
          </w:p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rFonts w:eastAsia="Times New Roman"/>
                <w:bCs/>
                <w:sz w:val="12"/>
                <w:szCs w:val="12"/>
              </w:rPr>
              <w:t xml:space="preserve">       </w:t>
            </w:r>
            <w:r>
              <w:rPr>
                <w:rFonts w:eastAsia="Calibri"/>
                <w:bCs/>
                <w:sz w:val="12"/>
                <w:szCs w:val="1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2"/>
                <w:szCs w:val="12"/>
              </w:rPr>
            </w:pPr>
            <w:r>
              <w:rPr>
                <w:rFonts w:eastAsia="Calibri"/>
                <w:bCs/>
                <w:sz w:val="12"/>
                <w:szCs w:val="12"/>
              </w:rPr>
              <w:t>Исполнено</w:t>
            </w:r>
          </w:p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rFonts w:eastAsia="Times New Roman"/>
                <w:bCs/>
                <w:sz w:val="12"/>
                <w:szCs w:val="12"/>
              </w:rPr>
              <w:t xml:space="preserve">        </w:t>
            </w:r>
            <w:r>
              <w:rPr>
                <w:rFonts w:eastAsia="Calibri"/>
                <w:bCs/>
                <w:sz w:val="12"/>
                <w:szCs w:val="1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  <w:szCs w:val="12"/>
                <w:lang w:eastAsia="en-US"/>
              </w:rPr>
            </w:pPr>
            <w:r>
              <w:rPr>
                <w:rFonts w:eastAsia="Times New Roman"/>
                <w:sz w:val="12"/>
                <w:szCs w:val="12"/>
                <w:lang w:eastAsia="en-US"/>
              </w:rPr>
              <w:t xml:space="preserve">         </w:t>
            </w:r>
            <w:r>
              <w:rPr>
                <w:rFonts w:eastAsia="Calibri"/>
                <w:sz w:val="12"/>
                <w:szCs w:val="12"/>
                <w:lang w:eastAsia="en-US"/>
              </w:rPr>
              <w:t>%</w:t>
            </w:r>
          </w:p>
          <w:p>
            <w:pPr>
              <w:pStyle w:val="Normal"/>
              <w:ind w:right="-108" w:hanging="0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Исполнения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  <w:lang w:eastAsia="en-US"/>
              </w:rPr>
            </w:pPr>
            <w:r>
              <w:rPr>
                <w:rFonts w:eastAsia="Times New Roman"/>
                <w:sz w:val="12"/>
                <w:szCs w:val="12"/>
                <w:lang w:eastAsia="en-US"/>
              </w:rPr>
              <w:t xml:space="preserve">   </w:t>
            </w:r>
            <w:r>
              <w:rPr>
                <w:rFonts w:eastAsia="Calibri"/>
                <w:sz w:val="12"/>
                <w:szCs w:val="12"/>
                <w:lang w:eastAsia="en-US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Темп роста</w:t>
            </w:r>
          </w:p>
          <w:p>
            <w:pPr>
              <w:pStyle w:val="Normal"/>
              <w:ind w:right="-108" w:hanging="0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2021/202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sz w:val="12"/>
                <w:szCs w:val="12"/>
                <w:lang w:eastAsia="en-US"/>
              </w:rPr>
              <w:t xml:space="preserve">    </w:t>
            </w:r>
            <w:r>
              <w:rPr>
                <w:rFonts w:eastAsia="Calibri"/>
                <w:sz w:val="12"/>
                <w:szCs w:val="12"/>
                <w:lang w:eastAsia="en-US"/>
              </w:rPr>
              <w:t>годы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«Обеспечение деятельности  администрации  муниципального образования «Заларинский район» по выполнению муниципальных функций и государственных полномочий на 2021-2023гг.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3 82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0 59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6 6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6 66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12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Calibri"/>
                <w:sz w:val="16"/>
                <w:szCs w:val="16"/>
                <w:lang w:eastAsia="en-US"/>
              </w:rPr>
              <w:t>107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"Развитие образования в Заларинском районе на 2021-2023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80 7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83 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128 56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119 2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7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"Развитие муниципального образования "Заларинский район" в области культуры на 2021-2023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8 8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0 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1 210 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1 2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"Развитие физической культуры, спорта и молодежной политики в Заларинском районе на 2021-2023гг. 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7 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1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46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"Совершенствование управления в сфере муниципального имущества район» на 2021-2023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5 8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8 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9 04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8 40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125</w:t>
            </w:r>
          </w:p>
        </w:tc>
      </w:tr>
      <w:tr>
        <w:trPr>
          <w:trHeight w:val="8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"Энергосбережение и повышение энергетической эффективности в муниципальных учреждениях муниципального образования "Заларинский район" на 2021-2023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 6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 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 0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 0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89</w:t>
            </w:r>
          </w:p>
        </w:tc>
      </w:tr>
      <w:tr>
        <w:trPr>
          <w:trHeight w:val="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"Управление финансами в муниципальном образовании "Заларинский район" на 2021-2023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11 8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16 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40 2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38 66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</w:tr>
      <w:tr>
        <w:trPr>
          <w:trHeight w:val="5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"Развитие автомобильных дорог общего пользования местного значения муниципального образования "Заларинский район" на 2021-2023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74 4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1 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 48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79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69,3</w:t>
            </w:r>
          </w:p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7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"Доступная среда для инвалидов и других маломобильных групп населения в муниципальном образовании "Заларинский район" на 2021-2023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12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9 раза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"Охрана окружающей среды на территории Заларинского района на 2021-2023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67</w:t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«Подготовка документов для проектно-изыскательских работ по объектам образования, физкультуры и спорта на 2021-2023гг.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 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 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 26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4 39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eastAsia="Calibri"/>
                <w:sz w:val="16"/>
                <w:szCs w:val="16"/>
                <w:lang w:eastAsia="en-US"/>
              </w:rPr>
              <w:t>173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"Создание благоприятных условий в целях привлечения работников бюджетной сферы для работы на территории муниципального образования «Заларинский район» на 2021-2023гг.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/>
            </w:pPr>
            <w:r>
              <w:rPr>
                <w:rFonts w:eastAsia="Calibri"/>
                <w:bCs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65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в 2 раза 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"Комплексное и устойчивое развитие сельских территорий Заларинского района на 2021-2023гг.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 0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0 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99 93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89 45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8 раз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«Противодействие экстремизму и терроризму на территории МО «Заларинский район» на 2021-2023гг.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   </w:t>
            </w: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«Поддержка и развитие малого предпринимательства на территории муниципального образования «Заларинский район» на 2021-2023гг.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/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«Улучшение условий и охраны труда в МО «Заларинский район» на 2021-2023гг.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«Профилактика правонарушений в МО «Заларинский район» на 2021-2023гг.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/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97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МП «Повышение безопасности дорожного движения в МО «Заларинский район» на 2020-2022гг.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7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«Развитие сельского хозяйства и регулирование рынков сельскохозяйственной продукции, сырья и продовольствия в МО «Заларинский район» на 2021-2023гг.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/>
            </w:pPr>
            <w:r>
              <w:rPr>
                <w:rFonts w:eastAsia="Calibri"/>
                <w:bCs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12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4 раза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МП «Формирование системы мотивации граждан к ведению здорового образа жизни через укрепление общественного здоровья населения муниципального образования «Заларинский район» на 2021-2023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>
                <w:rFonts w:eastAsia="Calibri"/>
                <w:bCs/>
                <w:sz w:val="12"/>
                <w:szCs w:val="12"/>
              </w:rPr>
            </w:pPr>
            <w:r>
              <w:rPr>
                <w:rFonts w:eastAsia="Calibri"/>
                <w:bCs/>
                <w:sz w:val="12"/>
                <w:szCs w:val="12"/>
              </w:rPr>
              <w:t>МП «Профилактика нарушений обязательных требований законодательства в сфере муниципального контроля 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 на территории муниципального образования «Заларинский район» на 2021 год и плановый период 2022-2023гг.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4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2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</w:t>
            </w:r>
          </w:p>
        </w:tc>
      </w:tr>
      <w:tr>
        <w:trPr>
          <w:trHeight w:val="2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Не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 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 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 4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 40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9</w:t>
            </w:r>
          </w:p>
        </w:tc>
      </w:tr>
      <w:tr>
        <w:trPr>
          <w:trHeight w:val="3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75" w:hanging="0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568 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505 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34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 121 03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 095 8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124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9</w:t>
            </w:r>
          </w:p>
          <w:p>
            <w:pPr>
              <w:pStyle w:val="Normal"/>
              <w:ind w:left="-90" w:right="-108" w:firstLine="124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ли</w:t>
            </w:r>
          </w:p>
          <w:p>
            <w:pPr>
              <w:pStyle w:val="Normal"/>
              <w:ind w:right="-108" w:firstLine="124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+)</w:t>
            </w:r>
          </w:p>
          <w:p>
            <w:pPr>
              <w:pStyle w:val="Normal"/>
              <w:ind w:right="-108" w:firstLine="124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90 753,6                     тыс.руб.</w:t>
            </w:r>
          </w:p>
        </w:tc>
      </w:tr>
    </w:tbl>
    <w:p>
      <w:pPr>
        <w:pStyle w:val="Normal"/>
        <w:ind w:left="-709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851"/>
        <w:jc w:val="both"/>
        <w:rPr>
          <w:rFonts w:eastAsia="Calibri"/>
          <w:bCs/>
        </w:rPr>
      </w:pPr>
      <w:r>
        <w:rPr/>
        <w:t>Из приведенной таблицы следует, что в 2021 году  финансировались все муниципальные программы</w:t>
      </w:r>
      <w:r>
        <w:rPr>
          <w:rFonts w:eastAsia="Calibri"/>
          <w:bCs/>
        </w:rPr>
        <w:t>.</w:t>
      </w:r>
    </w:p>
    <w:p>
      <w:pPr>
        <w:pStyle w:val="Normal"/>
        <w:ind w:firstLine="851"/>
        <w:jc w:val="both"/>
        <w:rPr>
          <w:rFonts w:eastAsia="Calibri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В</w:t>
      </w:r>
      <w:r>
        <w:rPr/>
        <w:t xml:space="preserve">  объеме от 90 до 100% исполнены  15  программ, из них самые значительные:</w:t>
      </w:r>
      <w:r>
        <w:rPr>
          <w:rFonts w:eastAsia="Calibri"/>
          <w:bCs/>
        </w:rPr>
        <w:t xml:space="preserve">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«Обеспечение деятельности  администрации  муниципального образования «Заларинский район» по выполнению муниципальных функций и государственных полномочий на 2021-2023гг.» - 96 660,8 тыс.руб. (100%);</w:t>
      </w:r>
    </w:p>
    <w:p>
      <w:pPr>
        <w:pStyle w:val="Normal"/>
        <w:jc w:val="both"/>
        <w:rPr/>
      </w:pPr>
      <w:r>
        <w:rPr>
          <w:rFonts w:eastAsia="Calibri"/>
          <w:bCs/>
        </w:rPr>
        <w:t>МП  "Развитие образования в Заларинском районе на 2021-2023гг." – 1 119 233,0 тыс.руб. (99,2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Развитие муниципального образования "Заларинский район" в области культуры на 2021-2023гг." – 71 210,3 тыс.руб. (100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Совершенствование управления в сфере муниципального имущества район» на 2021-2023гг." – 48 408,5 тыс.руб. (98,7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Энергосбережение и повышение энергетической эффективности в муниципальных учреждениях муниципального образования "Заларинский район" на 2021-2023гг." – 3023,4 тыс.руб.;</w:t>
      </w:r>
    </w:p>
    <w:p>
      <w:pPr>
        <w:pStyle w:val="Normal"/>
        <w:jc w:val="both"/>
        <w:rPr/>
      </w:pPr>
      <w:r>
        <w:rPr>
          <w:rFonts w:eastAsia="Calibri"/>
          <w:bCs/>
        </w:rPr>
        <w:t>МП  "Управление финансами в муниципальном образовании "Заларинский район" на 2021-2023гг." - 238 669,4 тыс.руб.(99,3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Охрана окружающей среды на территории Заларинского района на 2021-2023гг." – 980,4 тыс.руб. (99,4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«Подготовка документов для проектно-изыскательских работ по объектам образования, физкультуры и спорта на 2021-2023гг.» - 14 399,2 тыс.руб. (94,3%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</w:rPr>
        <w:t>МП  "Создание благоприятных условий в целях привлечения работников бюджетной сферы для работы на территории муниципального образования «Заларинский район» на 2021-2023гг.»  - 800,0 тыс.руб.  (100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Комплексное и устойчивое развитие сельских территорий Заларинского района на 2021-2023гг.» - 489 452,3 тыс.руб. (97,9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«Поддержка и развитие малого предпринимательства на территории муниципального образования «Заларинский район» на 2021-2023гг.» - 150,0 тыс.руб. (100%);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МП «Развитие сельского хозяйства и регулирование рынков сельскохозяйственной продукции, сырья и продовольствия в МО «Заларинский район» на 2021-2023гг.» - 200,0 0 тыс.руб. (100%);</w:t>
      </w:r>
    </w:p>
    <w:p>
      <w:pPr>
        <w:pStyle w:val="Normal"/>
        <w:jc w:val="both"/>
        <w:rPr/>
      </w:pPr>
      <w:r>
        <w:rPr>
          <w:rFonts w:eastAsia="Calibri"/>
          <w:bCs/>
        </w:rPr>
        <w:t>МП «Профилактика нарушений обязательных требований законодательства в сфере муниципального контроля 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 на территории муниципального образования «Заларинский район» на 2021 год и плановый период 2022-2023гг.» - 226,6 тыс.руб. (91,3%).</w:t>
      </w:r>
    </w:p>
    <w:p>
      <w:pPr>
        <w:pStyle w:val="Normal"/>
        <w:ind w:firstLine="851"/>
        <w:jc w:val="both"/>
        <w:rPr/>
      </w:pPr>
      <w:r>
        <w:rPr/>
        <w:t>В 2021 году отмечен значительный рост расходов по сравнению с 2020 годом по следующим муниципальным программам:</w:t>
      </w:r>
    </w:p>
    <w:p>
      <w:pPr>
        <w:pStyle w:val="Normal"/>
        <w:jc w:val="both"/>
        <w:rPr/>
      </w:pPr>
      <w:r>
        <w:rPr>
          <w:rFonts w:eastAsia="Calibri"/>
          <w:bCs/>
        </w:rPr>
        <w:t>МП  "Развитие образования в Заларинском районе на 2021-2023гг." увеличение на 27% в сумме 235 999,8 тыс.руб.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</w:rPr>
        <w:t>МП  "Доступная среда для инвалидов и других маломобильных групп населения в муниципальном образовании "Заларинский район" на 2021-2023гг." в 2,9 раза увеличение на 45,0 тыс.руб.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«Подготовка документов для проектно-изыскательских работ по объектам образования, физкультуры и спорта на 2021-2023гг.»  увеличение на 73% в сумме 6070,40 тыс.руб.;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МП  "Создание благоприятных условий в целях привлечения работников бюджетной сферы для работы на территории муниципального образования «Заларинский район» на 2021-2023гг.» увеличение в 2 раза в сумме 400,0 тыс.руб.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Комплексное и устойчивое развитие сельских территорий Заларинского района на 2021-2023гг.» увеличение в 8 раз в сумме  429 298,9 тыс.руб.;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МП «Развитие сельского хозяйства и регулирование рынков сельскохозяйственной продукции, сырья и продовольствия в МО «Заларинский район» на 2021-2023гг.» увеличение в 4 раза в сумме 153,0 тыс.руб.;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rFonts w:eastAsia="Calibri"/>
          <w:bCs/>
        </w:rPr>
        <w:t>Низкий процент исполнения по МП  "Развитие автомобильных дорог общего пользования местного значения муниципального образования "Заларинский район" на 2021-2023гг." снижение на 117 490,3 тыс.руб. или на 97% 9 (в 2020 году проходило строительство путепровода)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/>
          <w:bCs/>
        </w:rPr>
        <w:t xml:space="preserve">Исполнение по не программным расходам (обеспечение </w:t>
      </w:r>
      <w:r>
        <w:rPr/>
        <w:t>деятельности районной Думы, Контрольно-счетной палаты</w:t>
      </w:r>
      <w:r>
        <w:rPr>
          <w:rFonts w:eastAsia="Calibri"/>
          <w:bCs/>
        </w:rPr>
        <w:t xml:space="preserve"> и проведение переписи населения) составило 6402,4 тыс. руб. с уменьшением к уровню прошлого года на 11% (за счёт проведения в 2020 году</w:t>
      </w:r>
      <w:r>
        <w:rPr/>
        <w:t xml:space="preserve"> муниципальных выборов) в сумме 751,6 тыс.руб. 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Расходы местного бюджета по муниципальным программам в 2021 году составили 99,7%, а по  не программным расходам составляют 0,3% от общей суммы расходов бюдже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</w:rPr>
      </w:pPr>
      <w:r>
        <w:rPr>
          <w:b/>
        </w:rPr>
        <w:t>Анализ расходов по разделам и подразделам функциональной                                     классификации расходов местного бюджет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1 «Общегосударственные вопросы</w:t>
      </w:r>
      <w:r>
        <w:rPr>
          <w:u w:val="single"/>
        </w:rPr>
        <w:t>»</w:t>
      </w:r>
      <w:r>
        <w:rPr/>
        <w:t xml:space="preserve"> Расходы по данному разделу исполнены в общей сумме  88 621,8 тыс.руб. или 99% к плановым назначениям. По сравнению с прошлым 2020 годом, отмечено увеличение   расходов по данному разделу на 4 340,5 тыс.руб. или на 5%.  </w:t>
      </w:r>
    </w:p>
    <w:p>
      <w:pPr>
        <w:pStyle w:val="Normal"/>
        <w:ind w:firstLine="851"/>
        <w:jc w:val="both"/>
        <w:rPr/>
      </w:pPr>
      <w:r>
        <w:rPr/>
        <w:t xml:space="preserve">По данному разделу финансируются расходы на содержание мэра района – 3 579,8 тыс.руб., районной Думы – 2 382,5 тыс.руб., администрации – 49 543,7 тыс.руб., комитета по финансам – 17 749,2 тыс.руб., контрольно -счетной палаты – 3 693,9 тыс.руб., на проведение переписи населения  – 326,0 тыс.руб. Также по данному разделу отражены расходы за счет средств областного бюджета по осуществлению областных государственных полномочий в сумме 11 655,3 тыс.руб., в том числе: комплектование, хранение и учет архивного фонда – 1 1680,5 тыс.руб., в сфере труда – 821,3 тыс.руб., административные комиссии – 904,5 тыс.руб. и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 – 0,7 тыс.руб. 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Размер резервного фонда </w:t>
      </w:r>
      <w:r>
        <w:rPr/>
        <w:t>на 2021 год был предусмотрен, как и в прошлом году,  в сумме 200,0  тыс.руб. Согласно данным  представленного Комитетом по финансам отчета, средства резервного фонда в 2021 году не были использованы и в конце года перераспределены на другие виды расходов бюджета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3 «Национальная безопасность и правоохранительная деятельность»</w:t>
      </w:r>
      <w:r>
        <w:rPr>
          <w:u w:val="single"/>
        </w:rPr>
        <w:t xml:space="preserve"> </w:t>
      </w:r>
      <w:r>
        <w:rPr/>
        <w:t xml:space="preserve"> По данному разделу профинансированы расходы по  муниципальным программам:</w:t>
      </w:r>
    </w:p>
    <w:p>
      <w:pPr>
        <w:pStyle w:val="Normal"/>
        <w:jc w:val="both"/>
        <w:rPr/>
      </w:pPr>
      <w:r>
        <w:rPr/>
        <w:t xml:space="preserve">- МП «Противодействие экстремизму и терроризму на территории муниципального образования «Заларинский район» на 2021-2023гг.» в сумме 20,0 тыс.руб. и МП «Профилактика правонарушений в МО «Заларинский район» на 2021-2023гг.»   в сумме 84,8 </w:t>
      </w:r>
      <w:r>
        <w:rPr>
          <w:b/>
        </w:rPr>
        <w:t xml:space="preserve"> </w:t>
      </w:r>
      <w:r>
        <w:rPr/>
        <w:t>тыс.руб. или 56,5% к плановым назначениям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По разделу  04 «Национальная экономика»</w:t>
      </w:r>
      <w:r>
        <w:rPr>
          <w:b/>
        </w:rPr>
        <w:t xml:space="preserve">  </w:t>
      </w:r>
      <w:r>
        <w:rPr/>
        <w:t>отражены расходы: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rFonts w:eastAsia="Calibri"/>
          <w:bCs/>
        </w:rPr>
        <w:t>МП «Развитие сельского хозяйства и регулирование рынков сельскохозяйственной продукции, сырья и продовольствия в МО «Заларинский район» на 2021-2023гг.» - 200,0 тыс.руб. (100%);</w:t>
      </w:r>
    </w:p>
    <w:p>
      <w:pPr>
        <w:pStyle w:val="Normal"/>
        <w:jc w:val="both"/>
        <w:rPr/>
      </w:pPr>
      <w:r>
        <w:rPr>
          <w:rFonts w:eastAsia="Calibri"/>
          <w:bCs/>
        </w:rPr>
        <w:t>МП  "Развитие автомобильных дорог общего пользования местного значения муниципального образования "Заларинский район" на 2021-2023гг." – 3 797,4 тыс.руб.(69,3%);</w:t>
      </w:r>
    </w:p>
    <w:p>
      <w:pPr>
        <w:pStyle w:val="Normal"/>
        <w:jc w:val="both"/>
        <w:rPr/>
      </w:pPr>
      <w:r>
        <w:rPr>
          <w:rFonts w:eastAsia="Calibri"/>
          <w:bCs/>
        </w:rPr>
        <w:t>МП «Поддержка и развитие малого предпринимательства на территории муниципального образования «Заларинский район» на 2021-2023гг.» - 150,0 тыс.руб. (100%);</w:t>
      </w:r>
    </w:p>
    <w:p>
      <w:pPr>
        <w:pStyle w:val="Normal"/>
        <w:jc w:val="both"/>
        <w:rPr/>
      </w:pPr>
      <w:r>
        <w:rPr>
          <w:rFonts w:eastAsia="Calibri"/>
          <w:bCs/>
        </w:rPr>
        <w:t>МП  «Подготовка документов для проектно-изыскательских работ по объектам образования, физкультуры и спорта на 2021-2023гг.» (актуализация документов территориального планирования) - 3000,0 тыс.руб. (100%).</w:t>
      </w:r>
    </w:p>
    <w:p>
      <w:pPr>
        <w:pStyle w:val="Normal"/>
        <w:ind w:firstLine="851"/>
        <w:jc w:val="both"/>
        <w:rPr/>
      </w:pPr>
      <w:r>
        <w:rPr/>
        <w:t xml:space="preserve">Общая сумма исполнения по данному разделу составила 7 147,4  тыс.руб. или 81% к плановым назначениями 2021 года и с уменьшением к уровню прошлого года. 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5 «Жилищно-коммунальное хозяйство»</w:t>
      </w:r>
      <w:r>
        <w:rPr/>
        <w:t xml:space="preserve"> Общее исполнение по данному разделу составило 40 297,8  тыс.руб. или 100% к плановым назначениям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b/>
          <w:i/>
        </w:rPr>
        <w:t>Расходы на жилищное хозяйство по подразделу</w:t>
      </w:r>
      <w:r>
        <w:rPr>
          <w:i/>
        </w:rPr>
        <w:t xml:space="preserve"> </w:t>
      </w:r>
      <w:r>
        <w:rPr>
          <w:b/>
          <w:i/>
        </w:rPr>
        <w:t>0501</w:t>
      </w:r>
      <w:r>
        <w:rPr>
          <w:b/>
        </w:rPr>
        <w:t xml:space="preserve">  </w:t>
      </w:r>
      <w:r>
        <w:rPr/>
        <w:t>в сумме</w:t>
      </w:r>
      <w:r>
        <w:rPr>
          <w:b/>
        </w:rPr>
        <w:t xml:space="preserve"> 231,7</w:t>
      </w:r>
      <w:r>
        <w:rPr/>
        <w:t xml:space="preserve"> тыс.руб. или 100% к плановым назначениям на оплату в фонд капитального ремонта многоквартирных жилых  домов повышение эффективности использования муниципальной собственности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Другие расходы в области жилищно-коммунального хозяйства</w:t>
      </w:r>
      <w:r>
        <w:rPr>
          <w:i/>
        </w:rPr>
        <w:t xml:space="preserve">  </w:t>
      </w:r>
      <w:r>
        <w:rPr>
          <w:b/>
          <w:i/>
        </w:rPr>
        <w:t xml:space="preserve">по подразделу 0505 </w:t>
      </w:r>
      <w:r>
        <w:rPr/>
        <w:t>отражены расходы на обеспечение деятельности автономного учреждения «Культура–Сервис» в сумме 40 066,1 тыс.руб. или 100% от плановых назначений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6 «Охрана окружающей среды»</w:t>
      </w:r>
      <w:r>
        <w:rPr>
          <w:b/>
        </w:rPr>
        <w:t xml:space="preserve">  </w:t>
      </w:r>
      <w:r>
        <w:rPr/>
        <w:t>расходы составили 980,4 тыс.руб. или 99,4% от плановых назначений по</w:t>
      </w:r>
      <w:r>
        <w:rPr>
          <w:rFonts w:eastAsia="Calibri"/>
          <w:bCs/>
        </w:rPr>
        <w:t xml:space="preserve"> МП  "Охрана окружающей среды на территории Заларинского района на 2021-2023гг."</w:t>
      </w:r>
      <w:r>
        <w:rPr/>
        <w:t>, в том числе: расходы в сфере обращения с безнадзорными собаками и кошками в сумме 935,9 тыс.руб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7 «Образование»</w:t>
      </w:r>
      <w:r>
        <w:rPr>
          <w:b/>
        </w:rPr>
        <w:t xml:space="preserve"> - </w:t>
      </w:r>
      <w:r>
        <w:rPr/>
        <w:t xml:space="preserve">самый объемный раздел бюджета, исполнение составило в 2021 году 1 561 796,9  тыс.руб. или  98,7% к плановым назначениям и  74,5% от общего объема расходов бюджета района. По сравнению с прошлым годом, в 2021 году расходы по данному разделу увеличились   на 670 095,7 тыс.руб. или на 75%. </w:t>
      </w:r>
    </w:p>
    <w:p>
      <w:pPr>
        <w:pStyle w:val="Normal"/>
        <w:ind w:firstLine="851"/>
        <w:jc w:val="both"/>
        <w:rPr/>
      </w:pPr>
      <w:r>
        <w:rPr/>
        <w:t>Количество бюджетных учреждений, согласно  отчета Комитета по образованию,   на 01.01.2021г. составило 43 учреждения, из них, 1- школа-гимназия, 14 – средних школ, 6 – основных школ, 19 - детских садов и 3 дополнительных группы, осуществляющих деятельность дошкольного образования при школах, Дом детского творчества, ДЮСШ  и летний оздоровительный лагерь «Орлёнок».</w:t>
      </w:r>
    </w:p>
    <w:p>
      <w:pPr>
        <w:pStyle w:val="Normal"/>
        <w:ind w:firstLine="851"/>
        <w:jc w:val="both"/>
        <w:rPr/>
      </w:pPr>
      <w:r>
        <w:rPr/>
        <w:t>Среднесписочная численность работников учреждений образования составляет 1463 человек, из них, педагогических работников школ – 447 человека, педагогические работники дошкольных учреждений – 137 человека, педагоги дополнительного образования – 34 человека.  Все учреждения являются юридическими лицами. Число обучающихся в общеобразовательных учреждениях, посещающих детские сады и учреждения дополнительного образования,  составляет 7 521 учащихся.</w:t>
      </w:r>
    </w:p>
    <w:p>
      <w:pPr>
        <w:pStyle w:val="Normal"/>
        <w:ind w:firstLine="851"/>
        <w:jc w:val="both"/>
        <w:rPr/>
      </w:pPr>
      <w:r>
        <w:rPr/>
        <w:t>Численность педагогических работников учреждений дополнительного образования Детская школа искусств п.Залари и Тыретская детская музыкальная  школа составляет 32 человека и число обучающихся в учреждениях дополнительного образования  составляет 434 учащихся.</w:t>
      </w:r>
    </w:p>
    <w:p>
      <w:pPr>
        <w:pStyle w:val="Normal"/>
        <w:ind w:firstLine="851"/>
        <w:jc w:val="both"/>
        <w:rPr/>
      </w:pPr>
      <w:r>
        <w:rPr>
          <w:b/>
          <w:i/>
        </w:rPr>
        <w:t xml:space="preserve">По подразделу 0701 </w:t>
      </w:r>
      <w:r>
        <w:rPr>
          <w:i/>
        </w:rPr>
        <w:t xml:space="preserve"> </w:t>
      </w:r>
      <w:r>
        <w:rPr>
          <w:b/>
          <w:i/>
        </w:rPr>
        <w:t xml:space="preserve">«Дошкольное образование»  </w:t>
      </w:r>
      <w:r>
        <w:rPr/>
        <w:t xml:space="preserve">расходы в 2021 году  увеличились по сравнению с 2020 годом на 99 116,1  тыс.руб. или на 46% и составили 312 043,1 тыс.руб. или 97,6% к плановым назначениям. </w:t>
      </w:r>
    </w:p>
    <w:p>
      <w:pPr>
        <w:pStyle w:val="Normal"/>
        <w:ind w:firstLine="851"/>
        <w:jc w:val="both"/>
        <w:rPr/>
      </w:pPr>
      <w:r>
        <w:rPr/>
        <w:t>Финансовые средства  были направлены:</w:t>
      </w:r>
    </w:p>
    <w:p>
      <w:pPr>
        <w:pStyle w:val="Normal"/>
        <w:jc w:val="both"/>
        <w:rPr/>
      </w:pPr>
      <w:r>
        <w:rPr/>
        <w:t>-  на капитальный  ремонт образовательных организаций МБДОУ Тагнинский детский сад в сумме 40 046,7 тыс. руб. (федеральный бюджет  – 37 525,4 тыс.руб., областной бюджет – 1563,5 тыс.руб., местный бюджет – 99,8 тыс.руб. и внебюджетные источники – 857,9 тыс.руб.);</w:t>
      </w:r>
    </w:p>
    <w:p>
      <w:pPr>
        <w:pStyle w:val="Normal"/>
        <w:jc w:val="both"/>
        <w:rPr/>
      </w:pPr>
      <w:r>
        <w:rPr/>
        <w:t>-  на капитальный  ремонт образовательных организаций МБДОУ детский сад «Солнышко» в сумме 35 273,7 тыс. руб. (федеральный бюджет  – 33 101,1 тыс.руб., областной бюджет  – 1 379,2 тыс.руб., местный бюджет – 88,0 тыс.руб. и внебюджетные источники – 705,4 тыс.руб.);</w:t>
      </w:r>
    </w:p>
    <w:p>
      <w:pPr>
        <w:pStyle w:val="Normal"/>
        <w:jc w:val="both"/>
        <w:rPr/>
      </w:pPr>
      <w:r>
        <w:rPr/>
        <w:t xml:space="preserve"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субвенция в сумме 207 132,4 тыс.руб.; </w:t>
      </w:r>
    </w:p>
    <w:p>
      <w:pPr>
        <w:pStyle w:val="Normal"/>
        <w:jc w:val="both"/>
        <w:rPr/>
      </w:pPr>
      <w:r>
        <w:rPr/>
        <w:t>- на реализацию мероприятий перечня проектов народных инициатив  в сумме 3 120,3 тыс. руб. (субсидия из областного бюджета – 3 008,0 тыс.руб. и местный бюджет - 112,3 тыс.руб.)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разделу 0702 «Общее  образование»</w:t>
      </w:r>
      <w:r>
        <w:rPr>
          <w:b/>
        </w:rPr>
        <w:t xml:space="preserve">  </w:t>
      </w:r>
      <w:r>
        <w:rPr/>
        <w:t>расходы исполнены в сумме  1 149 757,0 тыс.руб. или 99% к плану и на 564 860,3  тыс.руб. или 96% больше уровня прошлого года, в том числе:</w:t>
      </w:r>
    </w:p>
    <w:p>
      <w:pPr>
        <w:pStyle w:val="Normal"/>
        <w:jc w:val="both"/>
        <w:rPr/>
      </w:pPr>
      <w:r>
        <w:rPr/>
        <w:t xml:space="preserve">- за счет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составили   560 603,7  тыс.руб. (100%); </w:t>
      </w:r>
    </w:p>
    <w:p>
      <w:pPr>
        <w:pStyle w:val="Normal"/>
        <w:jc w:val="both"/>
        <w:rPr/>
      </w:pPr>
      <w:r>
        <w:rPr/>
        <w:t xml:space="preserve">- на обеспечение комплексного развития сельских территорий (развитие сети образовательных учреждений) произведены расходы в сумме 349 166,5 тыс.руб., в том числе: </w:t>
      </w:r>
    </w:p>
    <w:p>
      <w:pPr>
        <w:pStyle w:val="Normal"/>
        <w:jc w:val="both"/>
        <w:rPr/>
      </w:pPr>
      <w:r>
        <w:rPr/>
        <w:t>МБОУ Солерудниковская гимназия (капитальный ремонт) – 25 115,9 тыс.руб. (за счет средств федерального бюджета в сумме 23 623,6 тыс. руб., областного бюджета  984,3 тыс. руб., софинансирование за счет средств местного бюджета составило 62,8 тыс.руб. и внебюджетные источники 445,1 тыс.руб.);</w:t>
      </w:r>
    </w:p>
    <w:p>
      <w:pPr>
        <w:pStyle w:val="Normal"/>
        <w:jc w:val="both"/>
        <w:rPr/>
      </w:pPr>
      <w:r>
        <w:rPr/>
        <w:t>МБОУ Бажирская ООШ (строительство) – 324 050,6 тыс.руб. (за счет средств федерального бюджета в сумме 310 295,7 тыс. руб., областного бюджета  12 927,0 тыс. руб., софинансирование за счет средств местного бюджета составило 827,9 тыс.руб.);</w:t>
      </w:r>
    </w:p>
    <w:p>
      <w:pPr>
        <w:pStyle w:val="Normal"/>
        <w:jc w:val="both"/>
        <w:rPr/>
      </w:pPr>
      <w:r>
        <w:rPr/>
        <w:t>- 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в сумме 8 882,5 тыс. руб., в том числе софинансирование за счет средств местного бюджета составило 533,0 тыс. руб.;</w:t>
      </w:r>
    </w:p>
    <w:p>
      <w:pPr>
        <w:pStyle w:val="Normal"/>
        <w:jc w:val="both"/>
        <w:rPr/>
      </w:pPr>
      <w:r>
        <w:rPr/>
        <w:t xml:space="preserve">- приобретение средств обучения и воспитания (вычислительной техники) для малокомплектных муниципальных образовательных организаций в Иркутской области, осуществляющих образовательную деятельность по образовательным программам основного общего и (или) среднего общего образования, расположенных в сельских населенных пунктах Иркутской области в сумме 634,8 тыс. руб., в том числе софинансирование за счет средств местного бюджета составило 38,2 тыс. руб.; </w:t>
      </w:r>
    </w:p>
    <w:p>
      <w:pPr>
        <w:pStyle w:val="Normal"/>
        <w:jc w:val="both"/>
        <w:rPr/>
      </w:pPr>
      <w:r>
        <w:rPr/>
        <w:t>- реализация первоочередных мероприятий по модернизации объектов теплоснабжения и подготовке к отопительному сезону объектов коммунальной инфраструктуры, находящихся в муниципальной собственности произведены расходы в сумме 1822,8 тыс. руб., в том числе софинансирование за счет средств местного бюджета составило 109,4 тыс. руб.;</w:t>
      </w:r>
    </w:p>
    <w:p>
      <w:pPr>
        <w:pStyle w:val="Normal"/>
        <w:jc w:val="both"/>
        <w:rPr/>
      </w:pPr>
      <w:r>
        <w:rPr/>
        <w:t>- реализация мероприятий перечня проектов народных инициатив за счет средств областного бюджета в сумме 1933,6 тыс. руб., за счет средств местного бюджета 116,1 тыс. руб.;</w:t>
      </w:r>
    </w:p>
    <w:p>
      <w:pPr>
        <w:pStyle w:val="Normal"/>
        <w:jc w:val="both"/>
        <w:rPr/>
      </w:pPr>
      <w:r>
        <w:rPr/>
        <w:t>- ежемесячное денежное вознаграждение за классное руководство педагогическим работникам муниципальных общеобразовательных организаций расходы составили 36 443,0 тыс. руб.;</w:t>
      </w:r>
    </w:p>
    <w:p>
      <w:pPr>
        <w:pStyle w:val="Normal"/>
        <w:jc w:val="both"/>
        <w:rPr/>
      </w:pPr>
      <w:r>
        <w:rPr/>
        <w:t>- осуществление областных государственных полномочий по обеспечению бесплатным двухразовым питанием детей-инвалидов (субвенция) исполнение составило 618,9 тыс. руб. (100%);</w:t>
      </w:r>
    </w:p>
    <w:p>
      <w:pPr>
        <w:pStyle w:val="Normal"/>
        <w:jc w:val="both"/>
        <w:rPr/>
      </w:pPr>
      <w:r>
        <w:rPr/>
        <w:t>- организация бесплатного горячего питания обучающихся, получающих начальное общее образование в муниципальных образовательных организациях в Иркутской области исполнение составило 18 877,5 тыс. руб. (77%): за счет средств федерального бюджета 14 764,1 тыс. руб., за счет средств областного бюджета 3 924,6 тыс. руб. и  за счет средств местного бюджета 188,8 тыс. руб.;</w:t>
      </w:r>
    </w:p>
    <w:p>
      <w:pPr>
        <w:pStyle w:val="Normal"/>
        <w:jc w:val="both"/>
        <w:rPr/>
      </w:pPr>
      <w:r>
        <w:rPr/>
        <w:t>- организация бесплатного питания обучающихся, получающих начальное общее образование в муниципальных образовательных организациях в Иркутской области, готовность которых к обеспечению горячим питанием 100 процентов обучающихся, получающих начальное общее образование, не подтверждена произведены расходы в сумме 1 142,0 тыс.руб. (субсидия), в том числе  софинансирование за счет средств местного бюджета составило 68,6 тыс. руб.;</w:t>
      </w:r>
    </w:p>
    <w:p>
      <w:pPr>
        <w:pStyle w:val="Normal"/>
        <w:jc w:val="both"/>
        <w:rPr/>
      </w:pPr>
      <w:r>
        <w:rPr/>
        <w:t>- на создание условий для организации бесплатного горячего питания обучающихся, получающих начальное общее образование в муниципальных образовательных организациях в Иркутской области исполнение составило 5755,2 тыс. руб. (100%), в том числе  за счет средств местного бюджета 345,3 тыс. руб.;</w:t>
      </w:r>
    </w:p>
    <w:p>
      <w:pPr>
        <w:pStyle w:val="Normal"/>
        <w:jc w:val="both"/>
        <w:rPr/>
      </w:pPr>
      <w:r>
        <w:rPr/>
        <w:t>-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 (проведение капитального ремонта зданий с наибольшей степенью физического износа) на 2021-2023 годы произведены расходы: за счет средств федерального бюджета в сумме  36 112,9 тыс. руб. (100%), областного бюджета  33 423,9 тыс. руб. (100%), софинансирование за счет средств местного бюджета составило 2 133,5 тыс. руб. (100%);</w:t>
      </w:r>
    </w:p>
    <w:p>
      <w:pPr>
        <w:pStyle w:val="Normal"/>
        <w:jc w:val="both"/>
        <w:rPr/>
      </w:pPr>
      <w:r>
        <w:rPr/>
        <w:t>- по субсидии местным бюджетам на приобретение средств обучения и воспитания, необходимых для оснащения муниципальных общеобразовательных организаций в Иркутской области, в целях создания в них условий для развития агробизнес-образования исполнение составило 329,7 тыс. руб. (100%), в том числе за счет местного бюджета- 20,7 тыс. руб.;</w:t>
      </w:r>
    </w:p>
    <w:p>
      <w:pPr>
        <w:pStyle w:val="Normal"/>
        <w:jc w:val="both"/>
        <w:rPr/>
      </w:pPr>
      <w:r>
        <w:rPr/>
        <w:t>-  обеспечение бесплатным питьевым молоком обучающихся 1 - 4 классов муниципальных общеобразовательных организаций в Иркутской области на 2021 год исполнение составило  3 213,1, в том числе областной бюджет 3020,3  тыс. руб. и за счет средств местного бюджета 192,8 тыс. руб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разделу 0703  «Дополнительное  образование детей»</w:t>
      </w:r>
      <w:r>
        <w:rPr>
          <w:b/>
        </w:rPr>
        <w:t xml:space="preserve"> </w:t>
      </w:r>
      <w:r>
        <w:rPr/>
        <w:t>исполнение составило</w:t>
      </w:r>
      <w:r>
        <w:rPr>
          <w:b/>
        </w:rPr>
        <w:t xml:space="preserve"> 70 112,2</w:t>
      </w:r>
      <w:r>
        <w:rPr/>
        <w:t xml:space="preserve"> тыс.руб. или 100% к плану и на 11 479,4 тыс.руб. больше уровня прошлого года.  Финансирование  4-х учреждений дополнительного образования составило: «Детская школа искусств» п.Залари  в сумме 11 494,3  тыс.руб. или на уровне прошлого года,  «Тыретская детская музыкальная школа» 8 323,7 тыс.руб. или на 8% больше уровня прошлого года,  Детско-юношеская спортивная школа в сумме 30 965,7 тыс.руб. или на  уровне прошлого года и  Дома детского творчества в сумме 12 026,8 тыс.руб. или на 2 709,0 тыс.руб. (29%) больше  уровня прошлого года.  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разделу 0707 «Молодежная  политика и оздоровление детей»</w:t>
      </w:r>
      <w:r>
        <w:rPr>
          <w:b/>
        </w:rPr>
        <w:t xml:space="preserve"> </w:t>
      </w:r>
      <w:r>
        <w:rPr/>
        <w:t xml:space="preserve">расходы уменьшились в 2021 году, по сравнению с прошлым годом, на 2 586,4 тыс.руб. и составили 6 718,0 тыс.руб. или 95% к плановым назначениям. </w:t>
      </w:r>
    </w:p>
    <w:p>
      <w:pPr>
        <w:pStyle w:val="Normal"/>
        <w:ind w:firstLine="851"/>
        <w:jc w:val="both"/>
        <w:rPr/>
      </w:pPr>
      <w:r>
        <w:rPr/>
        <w:t xml:space="preserve">Расходы по МП «Развитие физической культуры, спорта и молодёжной политики в Заларинском районе на 2021-2023гг.» составили 75,0 тыс.руб. </w:t>
      </w:r>
    </w:p>
    <w:p>
      <w:pPr>
        <w:pStyle w:val="Normal"/>
        <w:ind w:firstLine="851"/>
        <w:jc w:val="both"/>
        <w:rPr/>
      </w:pPr>
      <w:r>
        <w:rPr/>
        <w:t xml:space="preserve">Расходы по содержанию МАУ оздоровительный лагерь «Орленок» за счет средств местного и областного  бюджетов исполнены в 2021 году в объеме  4572,4 тыс.руб. или на 95% к плановым назначениям и в 2 раза меньше уровня прошлого года. </w:t>
      </w:r>
    </w:p>
    <w:p>
      <w:pPr>
        <w:pStyle w:val="Normal"/>
        <w:ind w:firstLine="900"/>
        <w:jc w:val="both"/>
        <w:rPr/>
      </w:pPr>
      <w:r>
        <w:rPr/>
        <w:t>Расходы по летним школьным площадкам за счет средств субсидии на 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 Иркутской области произведены в сумме 2 070,6 тыс. руб. (100%), в том числе софинансирование к данной субсидии за счет средств местного бюджета составило 124,3 тыс. руб. (100%)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разделу  0709  «Другие вопросы в области образования»</w:t>
      </w:r>
      <w:r>
        <w:rPr>
          <w:b/>
        </w:rPr>
        <w:t xml:space="preserve"> </w:t>
      </w:r>
      <w:r>
        <w:rPr/>
        <w:t xml:space="preserve">отражены расходы на содержание Комитета по образованию и Районного учебно-методического кабинета, которые составляют 23 166,6  тыс.руб. или 100% к плановым назначениям и с увеличением на 2 226,3 тыс.руб. к уровню прошлого года. 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8 «Культура»</w:t>
      </w:r>
      <w:r>
        <w:rPr>
          <w:b/>
        </w:rPr>
        <w:t xml:space="preserve"> </w:t>
      </w:r>
      <w:r>
        <w:rPr/>
        <w:t xml:space="preserve"> Исполнение по данному разделу составило 116 113,0 тыс.руб. или 100% к плану. По сравнению с прошлым 2020 годом указанные расходы возросли на 12 880,9 тыс.руб. или на 12%.  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разделу 0801 «Культура»</w:t>
      </w:r>
      <w:r>
        <w:rPr/>
        <w:t xml:space="preserve"> профинансированы расходы на содержание:</w:t>
      </w:r>
    </w:p>
    <w:p>
      <w:pPr>
        <w:pStyle w:val="Normal"/>
        <w:jc w:val="both"/>
        <w:rPr/>
      </w:pPr>
      <w:r>
        <w:rPr/>
        <w:t>- ДК «Родник» в сумме  19 680,6 тыс.руб., что на 4 649,3 тыс.руб. меньше уровня прошлого года;</w:t>
      </w:r>
    </w:p>
    <w:p>
      <w:pPr>
        <w:pStyle w:val="Normal"/>
        <w:jc w:val="both"/>
        <w:rPr/>
      </w:pPr>
      <w:r>
        <w:rPr/>
        <w:t xml:space="preserve">- «Заларинская ЦБС»  в сумме  13 004,5  тыс.руб. на 1 646,6  тыс.руб. больше уровня прошлого года; </w:t>
      </w:r>
    </w:p>
    <w:p>
      <w:pPr>
        <w:pStyle w:val="Normal"/>
        <w:jc w:val="both"/>
        <w:rPr/>
      </w:pPr>
      <w:r>
        <w:rPr/>
        <w:t>- «Заларинский краеведческий музей» в сумме 4 996,1 тыс.руб., что на 910,9 тыс.руб. больше уровня прошлого года;</w:t>
      </w:r>
    </w:p>
    <w:p>
      <w:pPr>
        <w:pStyle w:val="Normal"/>
        <w:jc w:val="both"/>
        <w:rPr/>
      </w:pPr>
      <w:r>
        <w:rPr/>
        <w:t>-  «Комитет по культуре» в сумме 179,0 тыс.руб.;</w:t>
      </w:r>
    </w:p>
    <w:p>
      <w:pPr>
        <w:pStyle w:val="Normal"/>
        <w:jc w:val="both"/>
        <w:rPr/>
      </w:pPr>
      <w:r>
        <w:rPr/>
        <w:t>- за счёт средств субсидии местным бюджетам на  развитие деятельности модельных муниципальных библиотек (материально-техническое обеспечение) в сумме  614,5 тыс. руб.</w:t>
      </w:r>
    </w:p>
    <w:p>
      <w:pPr>
        <w:pStyle w:val="Normal"/>
        <w:jc w:val="both"/>
        <w:rPr/>
      </w:pPr>
      <w:r>
        <w:rPr/>
        <w:t xml:space="preserve">- МП "Комплексное и устойчивое развитие сельских территорий Заларинского района на 2021-2023гг." прошли расходы в сумме 63 615,1 тыс.руб. (федеральный, областной, местный бюджет и внебюджетные источники), в том числе: строительство ДК д.Красное Поле в сумме 13 751,0 тыс.руб., ДК д.Романенкино в сумме 13 667,4 тыс.руб., ДК д.Романова в сумме 14 883,8 тыс.руб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 мероприятию «Активизация культурной деятельности на селе» на строительство ДК в с.Троицк  в сумме 18 313,1 тыс.руб. и ДК в с.Романенкино в сумме 3 000,0 тыс.руб.</w:t>
      </w:r>
    </w:p>
    <w:p>
      <w:pPr>
        <w:pStyle w:val="Normal"/>
        <w:ind w:firstLine="851"/>
        <w:jc w:val="both"/>
        <w:rPr/>
      </w:pPr>
      <w:r>
        <w:rPr/>
        <w:t>Расходы на модернизацию и комплектование книжных фондов муниципальных библиотек составили 363,4 тыс.руб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разделу 0804 «Другие вопросы в области культуры, кинематографии»</w:t>
      </w:r>
      <w:r>
        <w:rPr/>
        <w:t xml:space="preserve"> расходы составили 15 532,1 тыс.руб. (100%) с увеличением на 1 465,1 тыс.руб. к уровню прошлого года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u w:val="single"/>
        </w:rPr>
        <w:t>Раздел  09 «Здравоохранение»</w:t>
      </w:r>
      <w:r>
        <w:rPr/>
        <w:t xml:space="preserve"> исполнение составило 829,7 тыс.руб. или 97,6% к плановым назначениям и с увеличением на 429,7 тыс.руб. В данном разделе отражены расходы по МП «Создание благоприятных условий в целях привлечения работников бюджетной сферы для работы на территории МО «Заларинский район» на 2021-2023гг.» на единовременные выплаты медицинским работникам</w:t>
      </w:r>
      <w:r>
        <w:rPr>
          <w:b/>
        </w:rPr>
        <w:t>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 xml:space="preserve">Раздел 10 «Социальная политика» </w:t>
      </w:r>
      <w:r>
        <w:rPr/>
        <w:t xml:space="preserve">  исполнение составило 55 853,4 тыс.руб. или 99,4% к плановым назначениям и на 5 629,2 тыс.руб. меньше уровня прошлого год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>Публичные нормативные обязательства</w:t>
      </w:r>
      <w:r>
        <w:rPr/>
        <w:t xml:space="preserve">,  расходы на социальное обеспечение населения района (выплаты физическим лицам) составили: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>По подразделу 1001 «Пенсионное обеспечение»</w:t>
      </w:r>
      <w:r>
        <w:rPr>
          <w:i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- </w:t>
      </w:r>
      <w:r>
        <w:rPr/>
        <w:t xml:space="preserve">расходы по доплатам к пенсиям муниципальных служащих  исполнены в  объеме  5 632,5 тыс.руб. или  100%  к плановым назначениям и 480,0 тыс.руб. больше уровня прошлого года;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о подразделу  1003 «Социальное обеспечение населения»</w:t>
      </w:r>
    </w:p>
    <w:p>
      <w:pPr>
        <w:pStyle w:val="Normal"/>
        <w:spacing w:before="0" w:after="0"/>
        <w:contextualSpacing/>
        <w:jc w:val="both"/>
        <w:rPr/>
      </w:pPr>
      <w:r>
        <w:rPr/>
        <w:t>- расходы по предоставлению гражданам субсидий на оплату жилых помещений и коммунальных услуг  составили 30 942,1 тыс.руб. или  100% к плановым назначениям и  на 591,3 тыс.руб. больше  уровня прошлого года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 разделу, подразделу 1004 «Охрана семьи и детства» </w:t>
      </w:r>
    </w:p>
    <w:p>
      <w:pPr>
        <w:pStyle w:val="Normal"/>
        <w:jc w:val="both"/>
        <w:rPr/>
      </w:pPr>
      <w:r>
        <w:rPr/>
        <w:t>- обеспечение бесплатным питанием обучающихся, пребывающих на полном государственном обеспечении в организациях социального обслуживания, находящихся в ведении Иркутской области, посещающих муниципальные общеобразовательные организации в сумме 227,2 тыс. руб. (100%);</w:t>
      </w:r>
    </w:p>
    <w:p>
      <w:pPr>
        <w:pStyle w:val="Normal"/>
        <w:jc w:val="both"/>
        <w:rPr/>
      </w:pPr>
      <w:r>
        <w:rPr/>
        <w:t>- осуществление отдельных областных государственных полномочий по предоставлению мер социальной поддержки многодетным и малоимущим семьям в сумме 14 979,4 тыс. руб. (100%).</w:t>
      </w:r>
    </w:p>
    <w:p>
      <w:pPr>
        <w:pStyle w:val="Normal"/>
        <w:tabs>
          <w:tab w:val="clear" w:pos="708"/>
          <w:tab w:val="left" w:pos="6887" w:leader="none"/>
        </w:tabs>
        <w:spacing w:before="0" w:after="0"/>
        <w:contextualSpacing/>
        <w:jc w:val="both"/>
        <w:rPr/>
      </w:pPr>
      <w:r>
        <w:rPr/>
        <w:t xml:space="preserve">  </w:t>
      </w:r>
      <w:r>
        <w:rPr>
          <w:b/>
          <w:i/>
        </w:rPr>
        <w:t xml:space="preserve"> </w:t>
      </w:r>
      <w:r>
        <w:rPr>
          <w:b/>
          <w:i/>
        </w:rPr>
        <w:t>По подразделу 1006 «Другие вопросы в области социальной политики»</w:t>
      </w:r>
      <w:r>
        <w:rPr/>
        <w:t xml:space="preserve"> отражены расходы:</w:t>
      </w:r>
    </w:p>
    <w:p>
      <w:pPr>
        <w:pStyle w:val="Normal"/>
        <w:jc w:val="both"/>
        <w:rPr/>
      </w:pPr>
      <w:r>
        <w:rPr/>
        <w:t xml:space="preserve">- средства областного бюджета по переданным государственным полномочиям по обеспечению деятельности районных комиссий по делам несовершеннолетних и защите их прав, в сумме 1 820,3 тыс. руб. (100%); </w:t>
      </w:r>
    </w:p>
    <w:p>
      <w:pPr>
        <w:pStyle w:val="Normal"/>
        <w:jc w:val="both"/>
        <w:rPr/>
      </w:pPr>
      <w:r>
        <w:rPr/>
        <w:t xml:space="preserve">- средства областного бюджета 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 в сумме 2 182,9 тыс.руб. (100%); </w:t>
      </w:r>
    </w:p>
    <w:p>
      <w:pPr>
        <w:pStyle w:val="Normal"/>
        <w:jc w:val="both"/>
        <w:rPr/>
      </w:pPr>
      <w:r>
        <w:rPr/>
        <w:t>- проведение мероприятий для инвалидов 69,0 тыс.руб. (98,5%)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11 «Физическая культура и спорт»</w:t>
      </w:r>
      <w:r>
        <w:rPr/>
        <w:t xml:space="preserve">  Расходы по данному разделу исполнены в объеме 2 639,5  тыс.руб. или 77,8% к плановым назначениям и в 4 раза меньше уровня прошлого года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разделу 1101 «Физическая культура»</w:t>
      </w:r>
      <w:r>
        <w:rPr/>
        <w:t xml:space="preserve"> произведены расходы в сумме 2 639,5 тыс.руб., в том числе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 по  МП "Развитие физической культуры, спорта и молодежной политики в Заларинском районе на 2021-2023гг. " в сумме 880,0 тыс. руб. или 98,9% к плановым назначениям;</w:t>
      </w:r>
    </w:p>
    <w:p>
      <w:pPr>
        <w:pStyle w:val="Normal"/>
        <w:jc w:val="both"/>
        <w:rPr/>
      </w:pPr>
      <w:r>
        <w:rPr/>
        <w:t>- по  МП «Комплексное и устойчивое развитие сельских территорий Заларинского района на 2021-2023гг.» на развитие сети плоскостных спортивных сооружений на сельских территориях за счёт средств местного бюджета в сумме 1 350,3 тыс.руб. или 98,6% к плановым назначениям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за счет средств субсидии из областного бюджета на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 в сумме 409,1 тыс. руб., софинансирование из местного бюджета 24,5 тыс.руб., или 100% от плановых назначений. 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 xml:space="preserve">Раздел 13 «Обслуживание муниципального долга» </w:t>
      </w:r>
      <w:r>
        <w:rPr/>
        <w:t>исполнение составило 18,2 тыс.руб. на погашение процентных платежей по бюджетным кредитам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14 «Межбюджетные трансферты</w:t>
      </w:r>
      <w:r>
        <w:rPr>
          <w:b/>
        </w:rPr>
        <w:t>».</w:t>
      </w:r>
      <w:r>
        <w:rPr/>
        <w:t xml:space="preserve"> Исполнение составило 220 902,0 тыс.руб. или 99,3% с увеличением на 20 899,2 тыс.руб. к уровню 2020 года. 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разделу, подразделу</w:t>
      </w:r>
      <w:r>
        <w:rPr>
          <w:b/>
        </w:rPr>
        <w:t xml:space="preserve">    </w:t>
      </w:r>
      <w:r>
        <w:rPr>
          <w:b/>
          <w:i/>
        </w:rPr>
        <w:t xml:space="preserve">1401 </w:t>
      </w:r>
      <w:r>
        <w:rPr>
          <w:i/>
        </w:rPr>
        <w:t>«</w:t>
      </w:r>
      <w:r>
        <w:rPr>
          <w:b/>
          <w:i/>
        </w:rPr>
        <w:t>Дотации на выравнивание бюджетной обеспеченности субъектов Российской Федерации и муниципальных образований»</w:t>
      </w:r>
      <w:r>
        <w:rPr/>
        <w:t xml:space="preserve"> отражена финансовая помощь бюджетам поселений из районного бюджета в сумме 220 902,0 тыс. руб., в том числе: </w:t>
      </w:r>
    </w:p>
    <w:p>
      <w:pPr>
        <w:pStyle w:val="Normal"/>
        <w:jc w:val="both"/>
        <w:rPr/>
      </w:pPr>
      <w:r>
        <w:rPr/>
        <w:t>- за счёт  средств субсидии из областного бюджета на выравнивание уровня бюджетной обеспеченности  поселений – 191 752,6 тыс.руб. и средств местного бюджета района на софинансирование субсидии 17 850,4 тыс.руб.;</w:t>
      </w:r>
    </w:p>
    <w:p>
      <w:pPr>
        <w:pStyle w:val="Normal"/>
        <w:jc w:val="both"/>
        <w:rPr/>
      </w:pPr>
      <w:r>
        <w:rPr/>
        <w:t>- дотация на выравнивание бюджетной обеспеченности  в сумме 11 299,0 тыс.руб.</w:t>
      </w:r>
    </w:p>
    <w:p>
      <w:pPr>
        <w:pStyle w:val="Normal"/>
        <w:ind w:firstLine="851"/>
        <w:jc w:val="both"/>
        <w:rPr/>
      </w:pPr>
      <w:r>
        <w:rPr>
          <w:b/>
          <w:i/>
        </w:rPr>
        <w:t xml:space="preserve"> </w:t>
      </w:r>
      <w:r>
        <w:rPr/>
        <w:t xml:space="preserve">При этом, городским поселениям исполнение составило 24 419,0 тыс.руб., в том числе, Заларинское МО – 7 008,6 тыс.руб., Тыретское МО – 17 410,4 тыс.руб., по сельским поселениям – 196 483,0 тыс.руб.  Дотации свыше 15 млн.руб. получили  Моисеевское сельское поселение – 20 090,4 тыс.руб., Троицкое МО – 19 770,6 тыс.руб., Бажирское МО – 15 779,0 тыс.руб.,  Мойганское МО – 19 396,1 тыс.руб., Ханжиновское МО – 16 239,4 тыс.руб., Хор-Тагнинское МО – 15 940,9 тыс.руб.  и Холмогойское сельское поселение – 17 036,9 тыс.руб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Муниципальный дорожный  фонд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соответствии с частью 5 статьи 15 Федерального закона от 06.10.2003 года № 131-ФЗ «Об общих принципах организации местного самоуправления в Российской Федерации (далее – Федеральный закон  №131-ФЗ) к вопросам местного значения муниципального района отнесена дорожная деятельность в отношении автомобильных дорог местного значения  вне границ населённых пунктов в границах муниципального района, а такж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требованиями  статьи 179.4 Бюджетного Кодекса РФ, Решением районной Думы от 29.11.2013 года № 36/358 утверждено Положение о муниципальном дорожном фонде муниципального образования «Заларинский район» и установлен порядок формирования и использования дорожного фонда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таток средств  дорожного фонда на 1 января 2021 года составил 365,3 тыс.руб.</w:t>
      </w:r>
    </w:p>
    <w:p>
      <w:pPr>
        <w:pStyle w:val="Normal"/>
        <w:ind w:firstLine="851"/>
        <w:jc w:val="both"/>
        <w:rPr/>
      </w:pPr>
      <w:r>
        <w:rPr/>
        <w:t>Ассигнования по дорожному фонду  2021 году составили 5 481,6 тыс.руб., в том числе поступления акцизов с учётом остатков на 01.01.2021г. – 5579,9 тыс.руб.</w:t>
      </w:r>
    </w:p>
    <w:p>
      <w:pPr>
        <w:pStyle w:val="Normal"/>
        <w:ind w:firstLine="851"/>
        <w:jc w:val="both"/>
        <w:rPr/>
      </w:pPr>
      <w:r>
        <w:rPr/>
        <w:t xml:space="preserve">Согласно представленному отчету об использовании средств дорожного фонда исполнение по доходам за 2021 год составило 5 214,6 тыс.руб. (доходы от уплаты акцизов по подакцизным товарам (дизельное топливо, моторные масла, автомобильный бензин).  </w:t>
      </w:r>
    </w:p>
    <w:p>
      <w:pPr>
        <w:pStyle w:val="Normal"/>
        <w:ind w:firstLine="851"/>
        <w:jc w:val="both"/>
        <w:rPr/>
      </w:pPr>
      <w:r>
        <w:rPr/>
        <w:t xml:space="preserve">Исполнение  по  расходам составило 3 797,4 тыс.руб.  </w:t>
      </w:r>
    </w:p>
    <w:p>
      <w:pPr>
        <w:pStyle w:val="Normal"/>
        <w:ind w:firstLine="851"/>
        <w:jc w:val="both"/>
        <w:rPr/>
      </w:pPr>
      <w:r>
        <w:rPr/>
        <w:t xml:space="preserve">Неиспользованные остатки средств дорожного фонда по состоянию на 01.01.2022 года составили  1 782,5 тыс.руб., которые отражены в представленной Комитетом по экономике и финансам информации по остаткам на счетах бюджета по состоянию на 1 января 2022 года. </w:t>
      </w:r>
    </w:p>
    <w:p>
      <w:pPr>
        <w:pStyle w:val="Normal"/>
        <w:ind w:firstLine="851"/>
        <w:jc w:val="both"/>
        <w:rPr/>
      </w:pPr>
      <w:r>
        <w:rPr/>
        <w:t>Проверка расходования средств дорожного фонда показала, что средства дорожного фонда были направлены:</w:t>
      </w:r>
    </w:p>
    <w:p>
      <w:pPr>
        <w:pStyle w:val="Normal"/>
        <w:jc w:val="both"/>
        <w:rPr/>
      </w:pPr>
      <w:r>
        <w:rPr/>
        <w:t>- на оплату за выполненные работы по разработке ПСД на капитальный ремонт автомобильной дороги подъезд к с.Владимир Заларинского района  ООО «ЛЕНАПРОЕКТ» в сумме  – 1 271,2 тыс.руб.;</w:t>
      </w:r>
    </w:p>
    <w:p>
      <w:pPr>
        <w:pStyle w:val="Normal"/>
        <w:jc w:val="both"/>
        <w:rPr/>
      </w:pPr>
      <w:r>
        <w:rPr/>
        <w:t>- на оплату выполненных работ по ремонту  дорог общего пользования подъезд к станции Делюр Заларинского района  ИП Волнин Александр Владимирович – 1 194,8 тыс.руб.;</w:t>
      </w:r>
    </w:p>
    <w:p>
      <w:pPr>
        <w:pStyle w:val="Normal"/>
        <w:jc w:val="both"/>
        <w:rPr/>
      </w:pPr>
      <w:r>
        <w:rPr/>
        <w:t>- на оплату выполненных работ по ремонту автомобильной дороги Залари-Хотхор ООО «СК Прогресс» в сумме 150,4 тыс.руб.;</w:t>
      </w:r>
    </w:p>
    <w:p>
      <w:pPr>
        <w:pStyle w:val="Normal"/>
        <w:jc w:val="both"/>
        <w:rPr/>
      </w:pPr>
      <w:r>
        <w:rPr/>
        <w:t>- на оплату приобретения навески тротуароуборочной, разбрасывателя песка, оборудования снегоочистительного навесного  ООО «ЮНиК» в сумме  –  1 181,0 тыс.руб.</w:t>
      </w:r>
    </w:p>
    <w:p>
      <w:pPr>
        <w:pStyle w:val="Normal"/>
        <w:ind w:firstLine="851"/>
        <w:jc w:val="both"/>
        <w:rPr/>
      </w:pPr>
      <w:r>
        <w:rPr/>
        <w:t>Дороги, содержание и ремонт которых производился, значатся в представленном Перечне автомобильных  дорог общего пользования межмуниципального значения муниципального образования  «Заларинский район», утверждённого Постановлением №278 от 26.05.2021г. с изменениями Постановление №461 от 08.09.2021г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В ходе выборочной проверки исполнения муниципальных контрактов установлено: Комитетом по управлению муниципальным имуществом к учёту были приняты первичные документы  для оплаты выполненных работ, оформленные не надлежащим образом.                                В нарушение п.1 статьи 1 МК №12/21 от 19.07.2021г. и МК №17/21 от 24.09.2021г. на ремонт автомобильных дорог отсутствует «Техническое задание».  Данное замечание в период проведения проверки  не устранено.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солидированный бюджет Заларинского района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Консолидированный бюджет  Заларинского района за 2021 год исполнен по доходам в объёме  2 752 508,1  тыс.руб. или с увеличением  к уровню прошлого года на 658 467,6 тыс.руб. (31%), в том числе  по бюджету МО «Заларинский район» увеличение на 586 605,2 тыс.руб. (39%) и по бюджетам поселений с увеличением на 71 862,40 тыс.руб. (12%)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о расходам  исполнение консолидированного бюджета за 2021 год составило  2 753 121,6 тыс.руб. на 31% выше  уровня прошлого года.  По причине наличия остатков средств на счетах бюджета района и бюджетов поселений по состоянию на 1 января 2022 года, консолидированный бюджет исполнен с  профицитом (превышением доходов над расходами)  в сумме 1 666,7 тыс.руб., в том числе: по МО «Заларинский район» с дефицитом в сумме 4 148,4 тыс.руб. и по поселениям с профицитом в сумме 5 815,1 тыс.руб.</w:t>
      </w:r>
    </w:p>
    <w:p>
      <w:pPr>
        <w:pStyle w:val="Normal"/>
        <w:ind w:firstLine="851"/>
        <w:jc w:val="center"/>
        <w:rPr>
          <w:b/>
          <w:b/>
        </w:rPr>
      </w:pPr>
      <w:r>
        <w:rPr/>
        <w:t xml:space="preserve">       </w:t>
      </w:r>
      <w:r>
        <w:rPr>
          <w:b/>
        </w:rPr>
        <w:t>Исполнение консолидированного бюджета Заларинского района за 2021 год</w:t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51"/>
        <w:gridCol w:w="1417"/>
        <w:gridCol w:w="816"/>
        <w:gridCol w:w="1487"/>
        <w:gridCol w:w="1276"/>
        <w:gridCol w:w="8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/2020г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в т.ч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4 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94 04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2 5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58 46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9 9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 73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 3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6 60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30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 862,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в т.ч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0 8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6 3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3 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56 80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</w:tr>
      <w:tr>
        <w:trPr>
          <w:trHeight w:val="4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 134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5 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0 75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18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 04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(-), профицит(+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8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6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3,7</w:t>
            </w:r>
          </w:p>
        </w:tc>
      </w:tr>
      <w:tr>
        <w:trPr>
          <w:trHeight w:val="4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14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4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6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81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ценка сведений об объеме муниципального долга   и  источников</w:t>
      </w:r>
    </w:p>
    <w:p>
      <w:pPr>
        <w:pStyle w:val="Normal"/>
        <w:tabs>
          <w:tab w:val="clear" w:pos="708"/>
          <w:tab w:val="left" w:pos="0" w:leader="none"/>
        </w:tabs>
        <w:ind w:left="927" w:hanging="0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Долговые обязательства муниципального района, в соответствии с требованиями ст. 120 Бюджетного Кодекса РФ,  отражены в долговой книге, которую ведет  Комитет по экономике и финансам Администрации МО «Заларинский район». Ведение долговой книги по своему содержанию соответствует требованиям ст.121 Бюджетного Кодекса РФ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Анализ муниципального долга показал:</w:t>
      </w:r>
    </w:p>
    <w:p>
      <w:pPr>
        <w:pStyle w:val="Normal"/>
        <w:autoSpaceDE w:val="false"/>
        <w:ind w:firstLine="700"/>
        <w:jc w:val="both"/>
        <w:rPr/>
      </w:pPr>
      <w:r>
        <w:rPr/>
        <w:t>На 01.01.2021 года по Заларинскому району муниципальный долг составил 16 406 426,06  руб. В 2021 году погашено основной долг в сумме  4 015 629,45 руб.: в том числе: 308 151,12 руб., по Тыретскому МО по бюджетному кредиту № 110 от 26.12.2013 года, 3 707 478,33 руб. по МО «Заларинский район» (по бюджетным кредитам № 19 от 26.12.2012 г., № 93 от 24.12.2014 г., № 101 от 11.12.2013 г.) плата за рассрочку пользования бюджетным кредитом в сумме 19 428,75 руб., в том числе: по МО «Заларинский район» в сумме 18 222,31 руб., Тыретскому МО  в сумме 1 206,44 руб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 </w:t>
      </w:r>
      <w:r>
        <w:rPr/>
        <w:t>Задолженность по основному долгу на 01.01.2022 года по консолидированному бюджету составила 12 390 796,61 руб., в том числе: по МО «Заларинский район» в сумме 11 466 343,24 руб. и по Тыретскому МО в сумме 924 453,37 руб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right="-1" w:firstLine="851"/>
        <w:contextualSpacing/>
        <w:jc w:val="both"/>
        <w:rPr/>
      </w:pPr>
      <w:r>
        <w:rPr/>
        <w:t xml:space="preserve">Решением районной Думы от 26.12.2020 года №5/21 верхний предел муниципального долга утвержден  МО «Заларинский район»  по состоянию на 01.01.2022 года в размере  34 367,9 тыс.руб. </w:t>
      </w:r>
    </w:p>
    <w:p>
      <w:pPr>
        <w:pStyle w:val="Normal"/>
        <w:spacing w:before="0" w:after="0"/>
        <w:ind w:right="-1" w:firstLine="851"/>
        <w:contextualSpacing/>
        <w:jc w:val="both"/>
        <w:rPr/>
      </w:pPr>
      <w:r>
        <w:rPr>
          <w:b/>
        </w:rPr>
        <w:t>При исполнении бюджета района за 2021 год, как показала проверка, превышения  верхнего предела муниципального долга не установлено. Верхний предел рассчитан в соответствии со ст.107 Бюджетного Кодекса РФ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ефицит местного бюджет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/>
        <w:t xml:space="preserve"> </w:t>
      </w:r>
      <w:r>
        <w:rPr/>
        <w:t xml:space="preserve">Дефицит местного бюджета в первоначальной редакции утверждён решением Думы от 22.12.2020 года №44/241 в сумме 9 662,2 тыс.руб. и в окончательной редакции утверждён решением Думы от 22.12.2021 года №14/52 в сумме 16 528,8 тыс.руб. или 10,8%.  Дефицит увеличился за счёт  остатков средств по собственным доходам на 01.01.2021 года на счёте бюджета в сумме 6 896,6  тыс.руб., в том числе целевые средства 1 888,4 тыс.руб. </w:t>
      </w:r>
      <w:r>
        <w:rPr>
          <w:b/>
        </w:rPr>
        <w:t>Дефицит местного бюджета на 2021 год утверждён в соответствии с требованиями, установленными пунктом 3 статьи 92.1 Бюджетного Кодекса РФ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Источниками внутреннего финансирования местного бюджета были запланированы  кредиты кредитных организац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Бюджет МО «Заларинский район» за 2021 год  исполнен с дефицитом в сумме 551,7 тыс.руб., так как остаток собственных доходов на счёте бюджета </w:t>
      </w:r>
      <w:r>
        <w:rPr>
          <w:b/>
        </w:rPr>
        <w:t xml:space="preserve"> </w:t>
      </w:r>
      <w:r>
        <w:rPr/>
        <w:t xml:space="preserve">на 1 января 2021 года составлял   6 896,6 тыс.руб., в том числе целевые средства 1 888,4 тыс.руб.                                      </w:t>
      </w:r>
      <w:r>
        <w:rPr>
          <w:b/>
        </w:rPr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Анализ годовой бюджетной отчетност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В составе отчета по исполнению бюджета МО «Заларинский район» Комитетом по экономике и финансам  были представлены следующие формы годового бухгалтерского отчета за 2021 год: баланс исполнения консолидированного бюджета района, отчёт об исполнении консолидированного бюджета МО «Заларинский район», консолидированный отчет о финансовых результатах деятельности, консолидированный отчет о движении денежных средств, сведения по дебиторской и кредиторской задолженности, сведения о муниципальном долге и другие сведения в соответствии с требованиями Бюджетного Кодекса РФ и </w:t>
      </w:r>
      <w:r>
        <w:rPr>
          <w:rFonts w:cs="Roboto;Times New Roman" w:ascii="Roboto;Times New Roman" w:hAnsi="Roboto;Times New Roman"/>
        </w:rPr>
        <w:t xml:space="preserve">Приказом Минфина РФ от </w:t>
      </w:r>
      <w:r>
        <w:rPr>
          <w:rStyle w:val="Emphasis"/>
          <w:rFonts w:cs="Roboto;Times New Roman" w:ascii="Roboto;Times New Roman" w:hAnsi="Roboto;Times New Roman"/>
          <w:i w:val="false"/>
        </w:rPr>
        <w:t>28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декабря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2010</w:t>
      </w:r>
      <w:r>
        <w:rPr>
          <w:rFonts w:cs="Roboto;Times New Roman" w:ascii="Roboto;Times New Roman" w:hAnsi="Roboto;Times New Roman"/>
          <w:i/>
        </w:rPr>
        <w:t> </w:t>
      </w:r>
      <w:r>
        <w:rPr>
          <w:rFonts w:cs="Roboto;Times New Roman" w:ascii="Roboto;Times New Roman" w:hAnsi="Roboto;Times New Roman"/>
        </w:rPr>
        <w:t>г. N</w:t>
      </w:r>
      <w:r>
        <w:rPr>
          <w:rFonts w:cs="Roboto;Times New Roman" w:ascii="Roboto;Times New Roman" w:hAnsi="Roboto;Times New Roman"/>
          <w:i/>
        </w:rPr>
        <w:t> </w:t>
      </w:r>
      <w:r>
        <w:rPr>
          <w:rStyle w:val="Emphasis"/>
          <w:rFonts w:cs="Roboto;Times New Roman" w:ascii="Roboto;Times New Roman" w:hAnsi="Roboto;Times New Roman"/>
          <w:i w:val="false"/>
        </w:rPr>
        <w:t xml:space="preserve">191н </w:t>
      </w:r>
      <w:r>
        <w:rPr>
          <w:rFonts w:cs="Roboto;Times New Roman" w:ascii="Roboto;Times New Roman" w:hAnsi="Roboto;Times New Roman"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i w:val="false"/>
        </w:rPr>
        <w:t>Инструкции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Fonts w:cs="Roboto;Times New Roman" w:ascii="Roboto;Times New Roman" w:hAnsi="Roboto;Times New Roman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/>
        <w:t xml:space="preserve">. 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авнительный анализ показателей нефинансовых активов (основные средства, 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ьные запасы и вложения) главных распорядителей бюджетных средств за 2021 год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firstLine="425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2"/>
        <w:gridCol w:w="1592"/>
        <w:gridCol w:w="1560"/>
        <w:gridCol w:w="1417"/>
        <w:gridCol w:w="100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, распорядителя бюджетных средст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Заларинский район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муниципального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 4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1 1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740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образованию 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ётная пал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 4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9 6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18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</w:tbl>
    <w:p>
      <w:pPr>
        <w:pStyle w:val="Normal"/>
        <w:ind w:left="-709" w:firstLine="425"/>
        <w:jc w:val="center"/>
        <w:rPr/>
      </w:pPr>
      <w:r>
        <w:rPr/>
        <w:t xml:space="preserve">                             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авнительный анализ показателей финансовых активов  (средства на счетах бюджета, финансовые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ложения и дебиторская задолженность) главных распорядителей бюджетных средств за 2021 год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right="141" w:firstLine="425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тыс.руб.</w:t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45"/>
        <w:gridCol w:w="1559"/>
        <w:gridCol w:w="1560"/>
        <w:gridCol w:w="1417"/>
        <w:gridCol w:w="100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, распорядителя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атки средств на счёт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временных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59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8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 6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72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Залар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2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323 0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6 4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449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образованию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9 7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9 3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57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ё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 5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21 7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5 153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</w:tbl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авнительный анализ показателей обязательств (расчёты с кредиторами  по долговым обязательствам,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ходы будущих периодов, кредиторская задолженность и расчёты по платежам) 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х распорядителей бюджетных средств за 2021 год</w:t>
      </w:r>
    </w:p>
    <w:p>
      <w:pPr>
        <w:pStyle w:val="Normal"/>
        <w:ind w:left="-709" w:right="141" w:firstLine="425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ыс.руб.</w:t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2"/>
        <w:gridCol w:w="1592"/>
        <w:gridCol w:w="1560"/>
        <w:gridCol w:w="1417"/>
        <w:gridCol w:w="100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, распорядителя бюджетных средст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аз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 0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5 8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766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1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Заларинский район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7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24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7 раз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муниципального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8 3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235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2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образованию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7 9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0 9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98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ётная пал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9 9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2 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 21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</w:tbl>
    <w:p>
      <w:pPr>
        <w:pStyle w:val="Normal"/>
        <w:ind w:left="-709" w:firstLine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авнительный анализ показателей дебиторской задолженности 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х распорядителей бюджетных средств за 2021 год</w:t>
      </w:r>
    </w:p>
    <w:p>
      <w:pPr>
        <w:pStyle w:val="Normal"/>
        <w:ind w:left="-709" w:right="141" w:firstLine="425"/>
        <w:jc w:val="right"/>
        <w:rPr>
          <w:sz w:val="16"/>
          <w:szCs w:val="16"/>
        </w:rPr>
      </w:pPr>
      <w:r>
        <w:rPr>
          <w:sz w:val="16"/>
          <w:szCs w:val="16"/>
        </w:rPr>
        <w:t>тыс.руб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2"/>
        <w:gridCol w:w="1592"/>
        <w:gridCol w:w="1560"/>
        <w:gridCol w:w="1417"/>
        <w:gridCol w:w="99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, распорядителя бюджетных средст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Заларинский район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2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муниципального рай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образованию                   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ётная пала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5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задолженность по межбюдж.трансферта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1 8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9 7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7 9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задолженность 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1 3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8 3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6 9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ind w:left="-709" w:firstLine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авнительный анализ показателей кредиторской задолженности 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х распорядителей бюджетных средств за 2021 год</w:t>
      </w:r>
    </w:p>
    <w:p>
      <w:pPr>
        <w:pStyle w:val="Normal"/>
        <w:ind w:left="-709" w:right="141" w:firstLine="425"/>
        <w:jc w:val="right"/>
        <w:rPr>
          <w:sz w:val="16"/>
          <w:szCs w:val="16"/>
        </w:rPr>
      </w:pPr>
      <w:r>
        <w:rPr>
          <w:sz w:val="16"/>
          <w:szCs w:val="16"/>
        </w:rPr>
        <w:t>тыс.руб.</w:t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2"/>
        <w:gridCol w:w="1642"/>
        <w:gridCol w:w="1510"/>
        <w:gridCol w:w="1417"/>
        <w:gridCol w:w="100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, распорядителя бюджетных средст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1 г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Заларинский рай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58" w:hanging="0"/>
              <w:jc w:val="center"/>
              <w:rPr/>
            </w:pPr>
            <w:r>
              <w:rPr>
                <w:sz w:val="20"/>
                <w:szCs w:val="20"/>
              </w:rPr>
              <w:t>2 274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8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00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95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8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образованию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1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ётная пал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6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74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2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задолженность по межбюдж.трансферт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1 86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9 7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7 919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задолженность (резерв отпускных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задолженность 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 456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0 6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 2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При анализе баланса исполнения  бюджета МО «Заларинский район» за 2021 год (форма 0503320) установлено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>Нефинансовые активы</w:t>
      </w:r>
      <w:r>
        <w:rPr/>
        <w:t xml:space="preserve"> (основные средства, материальные запасы, вложения в нефинансовые активы и имущество казны) муниципального образования по состоянию на начало отчетного года составляли 689 491,6  тыс.руб., за счёт поступления и выбытия в течение 2021 года, по состоянию  на 01.01.2022 года  составили  1 159 677,1 тыс.руб. (+ 470 185,5 тыс.руб.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>Финансовые активы</w:t>
      </w:r>
      <w:r>
        <w:rPr/>
        <w:t xml:space="preserve"> (остатки средств на счетах бюджета, финансовые вложения и дебиторская задолженность по выплатам) на начало года составляли 5 166 583,5 тыс.руб.  и  на  01.01.2022 года  составили  6 521 736,7 тыс.руб. (+ 1 355 153,2 тыс.руб.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Обязательства (расчёты с кредиторами  по долговым обязательствам, доходы будущих периодов, кредиторская задолженность и расчёты по платежам) на начало года составляли 3 279 934,9 тыс.руб., увеличение на 1 672 217,6  тыс.руб. и  на 01.01.2022 года  составили 4 952 152,5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Финансовый результат деятельности </w:t>
      </w:r>
      <w:r>
        <w:rPr/>
        <w:t xml:space="preserve">(форма 050320) годового отчета  МО «Заларинский  район» в 2021 году составлял на начало года  2 576 140,2 тыс.руб. и на конец года 2 726 623,9 тыс.руб. с увеличением на 150 483,7 тыс.руб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Кредиторская задолженность </w:t>
      </w:r>
      <w:r>
        <w:rPr/>
        <w:t xml:space="preserve">(форма 0503369)  МО «Заларинский район», согласно отчетным данным (форма 0503369), по состоянию на 01.01.2021 года  по основной деятельности составляла  7 966,7 тыс.руб., в течение года увеличилась в 4,2 раза и составила на 01.01.2022 года 34 041,6 тыс.руб., в том числе просроченная  430,7 тыс.руб. </w:t>
      </w:r>
    </w:p>
    <w:p>
      <w:pPr>
        <w:pStyle w:val="Normal"/>
        <w:autoSpaceDE w:val="false"/>
        <w:ind w:firstLine="851"/>
        <w:jc w:val="both"/>
        <w:rPr/>
      </w:pPr>
      <w:r>
        <w:rPr/>
        <w:t>Из общей суммы  значительная задолженность: строительство Домов культуры  сумме 15 464,8 тыс.руб., строительство многофункциональной спортивной площадки Бабагай – 767,0 тыс.руб., строительство ДК Троицк – 557,1 тыс.руб., расчеты по страховым взносам ПФР, ФОМС -1 742,1 тыс. руб., строительство Бажирской СООШ  - 14 081,6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Кредиторская задолженность на 01.01.2022 года по межбюджетным трансфертам планового периода 2022-2023гг.  составила  4 899 783,8 тыс.руб. и резерву отпускных в сумме 6 860,7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Дебиторская задолженность </w:t>
      </w:r>
      <w:r>
        <w:rPr/>
        <w:t>(форма 0503369)</w:t>
      </w:r>
      <w:r>
        <w:rPr>
          <w:b/>
        </w:rPr>
        <w:t xml:space="preserve"> </w:t>
      </w:r>
      <w:r>
        <w:rPr/>
        <w:t>составляла  на начало 2021 года 3 291 346,0  тыс.руб. увеличилась на 1 656 967,1 тыс.руб. и  по состоянию на 01.01.2022 года  составила 4 948 313,1  тыс.руб. Основную часть дебиторской задолженности  составляют  доходы будущих периодов от предоставления межбюджетных трансфертов из бюджетов других уровней 4 899 783,8 тыс. руб., из них 3 563 373,2 тыс.руб. текущего характера, 1 336 410,6 тыс.руб. капитального характера (Бажирская СОШ, Заларинская СОШ №2, ФОК Залари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Дебиторская задолженность по основной деятельности на 01.01.2022 года составила 48 529,3 тыс.руб., в том числе:  авансовые платежи по строительству домов культуры в д.Романова, д.Романенкина, д.Красное Поле Заларинского района - 4 289,2 тыс.руб.,  авансовые платежи за оборудование для строящихся объектов Домов культуры – 919,7 тыс. руб., авансовые платежи за спецтехнику 1181,0 тыс.руб., авансовый платеж за техническое присоединение по  Бажирская СООШ – 521,1 тыс.руб., авансовые платежи (2020 год) по строительству объектов муниципальной собственности  Домов культуры в д.Романова, Романенкина, Красное Поле Заларинского райна на сумму 36 370,0 тыс.руб. (контракт расторгнут), аванс МАУ «Культура-Сервис» в сумме 5 000,0 тыс.руб. на приобретение спецтехники и другие платеж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оведенный анализ годовой бюджетной отчетности показал, что к проверке представлены соответствующие формы бюджетной отчетности и пояснительные записки.                              Нарушений требований, установленных </w:t>
      </w:r>
      <w:r>
        <w:rPr>
          <w:rFonts w:cs="Roboto;Times New Roman" w:ascii="Roboto;Times New Roman" w:hAnsi="Roboto;Times New Roman"/>
          <w:b/>
        </w:rPr>
        <w:t xml:space="preserve">Приказом Минфина РФ от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28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декабря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2010</w:t>
      </w:r>
      <w:r>
        <w:rPr>
          <w:rFonts w:cs="Roboto;Times New Roman" w:ascii="Roboto;Times New Roman" w:hAnsi="Roboto;Times New Roman"/>
          <w:b/>
          <w:i/>
        </w:rPr>
        <w:t> </w:t>
      </w:r>
      <w:r>
        <w:rPr>
          <w:rFonts w:cs="Roboto;Times New Roman" w:ascii="Roboto;Times New Roman" w:hAnsi="Roboto;Times New Roman"/>
          <w:b/>
        </w:rPr>
        <w:t>г. N</w:t>
      </w:r>
      <w:r>
        <w:rPr>
          <w:rFonts w:cs="Roboto;Times New Roman" w:ascii="Roboto;Times New Roman" w:hAnsi="Roboto;Times New Roman"/>
          <w:b/>
          <w:i/>
        </w:rPr>
        <w:t> 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 xml:space="preserve">191н </w:t>
      </w:r>
      <w:r>
        <w:rPr>
          <w:rFonts w:cs="Roboto;Times New Roman" w:ascii="Roboto;Times New Roman" w:hAnsi="Roboto;Times New Roman"/>
          <w:b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Инструкции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Fonts w:cs="Roboto;Times New Roman" w:ascii="Roboto;Times New Roman" w:hAnsi="Roboto;Times New Roman"/>
          <w:b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>
          <w:b/>
        </w:rPr>
        <w:t xml:space="preserve"> при составлении бюджетной отчетности  не установлено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езультаты внешних проверок годовых отчетов главных распорядителей,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лавных администраторов и получателей бюджетных средств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При проведении проверки  бюджетной отчётности главных администраторов средств местного бюджета анализировалось соблюдение бюджетного законодательства в соответствии с Бюджетным кодексом РФ, Гражданским кодексом, Налоговым кодексом, Приказом Минфина России от 16.12.2010г. №174-н "Об утверждении Плана счетов бухгалтерского учета бюджетных учреждений и Инструкции по его применению", Приказом Минфина России от 01.12.2010г. №157-н «Об утверждении  Единого плана счетов бухгалтерского учё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06.12.2010 №162н «Об утверждении Плана счетов бюджетного учёта и инструкции по его применению», Приказом МинфинаРФ  от 23 декабря 2010г. N </w:t>
      </w:r>
      <w:r>
        <w:rPr>
          <w:rStyle w:val="Emphasis"/>
          <w:i w:val="false"/>
        </w:rPr>
        <w:t>183н «</w:t>
      </w:r>
      <w:r>
        <w:rPr/>
        <w:t>Об утверждении  Плана счетов бухгалтерского учета автономных учреждений и Инструкции по его применению» и федеральным законом от 06.12.2011г. №402-ФЗ «О бухгалтерском учёте»,</w:t>
      </w:r>
      <w:r>
        <w:rPr>
          <w:rFonts w:cs="Roboto;Times New Roman" w:ascii="Roboto;Times New Roman" w:hAnsi="Roboto;Times New Roman"/>
          <w:sz w:val="15"/>
          <w:szCs w:val="15"/>
        </w:rPr>
        <w:t xml:space="preserve"> </w:t>
      </w:r>
      <w:r>
        <w:rPr>
          <w:rFonts w:cs="Roboto;Times New Roman" w:ascii="Roboto;Times New Roman" w:hAnsi="Roboto;Times New Roman"/>
        </w:rPr>
        <w:t xml:space="preserve">Приказом Минфина РФ от </w:t>
      </w:r>
      <w:r>
        <w:rPr>
          <w:rStyle w:val="Emphasis"/>
          <w:rFonts w:cs="Roboto;Times New Roman" w:ascii="Roboto;Times New Roman" w:hAnsi="Roboto;Times New Roman"/>
          <w:i w:val="false"/>
        </w:rPr>
        <w:t>28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декабря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2010</w:t>
      </w:r>
      <w:r>
        <w:rPr>
          <w:rFonts w:cs="Roboto;Times New Roman" w:ascii="Roboto;Times New Roman" w:hAnsi="Roboto;Times New Roman"/>
          <w:i/>
        </w:rPr>
        <w:t> </w:t>
      </w:r>
      <w:r>
        <w:rPr>
          <w:rFonts w:cs="Roboto;Times New Roman" w:ascii="Roboto;Times New Roman" w:hAnsi="Roboto;Times New Roman"/>
        </w:rPr>
        <w:t>г. N</w:t>
      </w:r>
      <w:r>
        <w:rPr>
          <w:rFonts w:cs="Roboto;Times New Roman" w:ascii="Roboto;Times New Roman" w:hAnsi="Roboto;Times New Roman"/>
          <w:i/>
        </w:rPr>
        <w:t> </w:t>
      </w:r>
      <w:r>
        <w:rPr>
          <w:rStyle w:val="Emphasis"/>
          <w:rFonts w:cs="Roboto;Times New Roman" w:ascii="Roboto;Times New Roman" w:hAnsi="Roboto;Times New Roman"/>
          <w:i w:val="false"/>
        </w:rPr>
        <w:t xml:space="preserve">191н </w:t>
      </w:r>
      <w:r>
        <w:rPr>
          <w:rFonts w:cs="Roboto;Times New Roman" w:ascii="Roboto;Times New Roman" w:hAnsi="Roboto;Times New Roman"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i w:val="false"/>
        </w:rPr>
        <w:t>Инструкции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Fonts w:cs="Roboto;Times New Roman" w:ascii="Roboto;Times New Roman" w:hAnsi="Roboto;Times New Roman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В ходе внешней проверки годового отчета об исполнении бюджета МО «Заларинский район» за 2021 год, как уже отмечалось выше,  были проверены  годовые отчеты главных распорядителей, главных администраторов и получателей  бюджетных средств: районная Дума, Администрация МО «Заларинский район», Контрольно-счётная палата, Комитет по экономике и финансам,  Комитет по культуре, Комитет по образованию, Комитет по управлению муниципальным имуществом, автономное учреждение «Культура-Сервис» и ЛОЛ «Орленок».</w:t>
      </w:r>
    </w:p>
    <w:p>
      <w:pPr>
        <w:pStyle w:val="Normal"/>
        <w:ind w:firstLine="851"/>
        <w:jc w:val="both"/>
        <w:rPr/>
      </w:pPr>
      <w:r>
        <w:rPr/>
        <w:t xml:space="preserve">По состоянию на 1 января 2021 года в муниципальном образовании «Заларинский  район» осуществляет свою деятельность 56 учреждений, из них, 7 учреждений органов местного самоуправления, 47  бюджетных и 2 автономных. </w:t>
      </w:r>
    </w:p>
    <w:p>
      <w:pPr>
        <w:pStyle w:val="Normal"/>
        <w:ind w:firstLine="851"/>
        <w:jc w:val="both"/>
        <w:rPr/>
      </w:pPr>
      <w:r>
        <w:rPr/>
        <w:t>Проверки проводились  в целях  определения полноты  отражения отчетных данных, на соответствие плановых показателей в их отчетности показателям утвержденного бюджета, соблюдения Инструкций по составлению отчетности и  пояснительных записок.</w:t>
      </w:r>
    </w:p>
    <w:p>
      <w:pPr>
        <w:pStyle w:val="Normal"/>
        <w:ind w:firstLine="851"/>
        <w:jc w:val="both"/>
        <w:rPr/>
      </w:pPr>
      <w:r>
        <w:rPr/>
        <w:t>Указанные проверки показал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Годовая бюджетная отчетность  главных распорядителей, главных  администраторов доходов и получателей средств местного бюджета согласно </w:t>
      </w:r>
      <w:r>
        <w:rPr>
          <w:rFonts w:cs="Roboto;Times New Roman" w:ascii="Roboto;Times New Roman" w:hAnsi="Roboto;Times New Roman"/>
        </w:rPr>
        <w:t xml:space="preserve">Приказа Минфина РФ от </w:t>
      </w:r>
      <w:r>
        <w:rPr>
          <w:rStyle w:val="Emphasis"/>
          <w:rFonts w:cs="Roboto;Times New Roman" w:ascii="Roboto;Times New Roman" w:hAnsi="Roboto;Times New Roman"/>
          <w:i w:val="false"/>
        </w:rPr>
        <w:t>28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декабря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2010</w:t>
      </w:r>
      <w:r>
        <w:rPr>
          <w:rFonts w:cs="Roboto;Times New Roman" w:ascii="Roboto;Times New Roman" w:hAnsi="Roboto;Times New Roman"/>
          <w:i/>
        </w:rPr>
        <w:t> </w:t>
      </w:r>
      <w:r>
        <w:rPr>
          <w:rFonts w:cs="Roboto;Times New Roman" w:ascii="Roboto;Times New Roman" w:hAnsi="Roboto;Times New Roman"/>
        </w:rPr>
        <w:t>г. N</w:t>
      </w:r>
      <w:r>
        <w:rPr>
          <w:rFonts w:cs="Roboto;Times New Roman" w:ascii="Roboto;Times New Roman" w:hAnsi="Roboto;Times New Roman"/>
          <w:i/>
        </w:rPr>
        <w:t> </w:t>
      </w:r>
      <w:r>
        <w:rPr>
          <w:rStyle w:val="Emphasis"/>
          <w:rFonts w:cs="Roboto;Times New Roman" w:ascii="Roboto;Times New Roman" w:hAnsi="Roboto;Times New Roman"/>
          <w:i w:val="false"/>
        </w:rPr>
        <w:t xml:space="preserve">191н </w:t>
      </w:r>
      <w:r>
        <w:rPr>
          <w:rFonts w:cs="Roboto;Times New Roman" w:ascii="Roboto;Times New Roman" w:hAnsi="Roboto;Times New Roman"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i w:val="false"/>
        </w:rPr>
        <w:t>Инструкции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Fonts w:cs="Roboto;Times New Roman" w:ascii="Roboto;Times New Roman" w:hAnsi="Roboto;Times New Roman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" и </w:t>
      </w:r>
      <w:r>
        <w:rPr/>
        <w:t xml:space="preserve">ст.42 Положения о бюджетном процессе в муниципальном образовании «Заларинский район» для проведения проверки формы бюджетной  отчетности  представлены в полном объёме. </w:t>
      </w:r>
    </w:p>
    <w:p>
      <w:pPr>
        <w:pStyle w:val="Normal"/>
        <w:ind w:firstLine="851"/>
        <w:jc w:val="both"/>
        <w:rPr/>
      </w:pPr>
      <w:r>
        <w:rPr/>
        <w:t xml:space="preserve">Анализ формы отчета № 0503127 «Отчет об исполнении  бюджета главного распорядителя и  главного администратора доходов бюджетных средств» показал: имеют место неисполненные плановые назначения по расходам (лимитам бюджетных обязательств): </w:t>
      </w:r>
    </w:p>
    <w:p>
      <w:pPr>
        <w:pStyle w:val="Normal"/>
        <w:jc w:val="both"/>
        <w:rPr/>
      </w:pPr>
      <w:r>
        <w:rPr/>
        <w:t xml:space="preserve">- Комитет по образованию – не исполнены назначения на сумму 19 748,1 тыс.руб. или 1,6% к доведенным лимитам по  субсидии на иные цели за счёт средств областного и местного бюджета, в связи с отсутствием потребности;  </w:t>
      </w:r>
    </w:p>
    <w:p>
      <w:pPr>
        <w:pStyle w:val="Normal"/>
        <w:jc w:val="both"/>
        <w:rPr/>
      </w:pPr>
      <w:r>
        <w:rPr/>
        <w:t xml:space="preserve">- Комитет по культуре – неисполненные назначения составили 3 409,4 тыс.руб. или 0,8% к доведенным лимитам  по субсидии на закупку товаров, работ и услуг,  оплату начислений на заработную плату и капитальные вложения в объекты муниципальной собственности; </w:t>
      </w:r>
    </w:p>
    <w:p>
      <w:pPr>
        <w:pStyle w:val="Normal"/>
        <w:jc w:val="both"/>
        <w:rPr/>
      </w:pPr>
      <w:r>
        <w:rPr/>
        <w:t>- Администрация МО «Заларинский район» - неисполненные назначения составили 390,0 тыс.руб. или 0,4% к доведенным лимитам, в основном  по заработной плате и взносам на социальное страхование и  закупке товаров работ и услуг;</w:t>
      </w:r>
    </w:p>
    <w:p>
      <w:pPr>
        <w:pStyle w:val="Normal"/>
        <w:jc w:val="both"/>
        <w:rPr>
          <w:b/>
          <w:b/>
          <w:highlight w:val="green"/>
        </w:rPr>
      </w:pPr>
      <w:r>
        <w:rPr/>
        <w:t>- Комитет по имуществу – неисполненные назначения составили 3 600,7 тыс.руб. или 1,9% к доведенным лимитам бюджетных обязательств по капитальным вложениям в объекты муниципальной собственности и закупкам товаров, работ, услуг.</w:t>
      </w:r>
    </w:p>
    <w:p>
      <w:pPr>
        <w:pStyle w:val="Normal"/>
        <w:ind w:firstLine="851"/>
        <w:jc w:val="both"/>
        <w:rPr/>
      </w:pPr>
      <w:r>
        <w:rPr>
          <w:b/>
        </w:rPr>
        <w:t>В ходе проверок отмечено:</w:t>
      </w:r>
    </w:p>
    <w:p>
      <w:pPr>
        <w:pStyle w:val="Normal"/>
        <w:jc w:val="both"/>
        <w:rPr/>
      </w:pPr>
      <w:r>
        <w:rPr>
          <w:b/>
        </w:rPr>
        <w:t>- по всем распорядителям бюджетных средств не установлено отклонений  лимитов бюджетных обязательств, отраженных в их отчетах, от показателей сводной бюджетной росписи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бюджетные обязательства приняты в пределах утвержденных лимит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казатели отчетов главных распорядителей и получателей бюджетных средств соответствуют нормам Бюджетного законодательства Российской Федерации правовых актов муниципального образования «Заларинский район».</w:t>
      </w:r>
    </w:p>
    <w:p>
      <w:pPr>
        <w:pStyle w:val="Normal"/>
        <w:ind w:firstLine="851"/>
        <w:jc w:val="both"/>
        <w:rPr/>
      </w:pPr>
      <w:r>
        <w:rPr>
          <w:b/>
        </w:rPr>
        <w:t>Показатели по объёму доходов, расходов и источников финансирования бюджета, отражённые в отчётности об исполнении бюджета за 2021 год согласуются с показателями годовой бюджетной отчётности главных администраторов бюджетных средств за 2021 год, что свидетельствует о  достоверности представленного отчёта.</w:t>
      </w:r>
    </w:p>
    <w:p>
      <w:pPr>
        <w:pStyle w:val="Normal"/>
        <w:ind w:right="2693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right="1275" w:firstLine="851"/>
        <w:jc w:val="center"/>
        <w:rPr/>
      </w:pPr>
      <w:r>
        <w:rPr>
          <w:b/>
        </w:rPr>
        <w:t>Деятельность внутреннего муниципального финансового контроля</w:t>
      </w:r>
    </w:p>
    <w:p>
      <w:pPr>
        <w:pStyle w:val="Normal"/>
        <w:ind w:right="1275"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hd w:fill="FFFFFF" w:val="clear"/>
        </w:rPr>
        <w:t>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 В</w:t>
      </w:r>
      <w:r>
        <w:rPr/>
        <w:t xml:space="preserve"> соответствии с требованиями статьи 265 Бюджетного Кодекса РФ, орган исполнительной власти обязан осуществлять внутренний муниципальный финансовый контроль должностными лицами финансового органа муниципального образования. </w:t>
      </w:r>
    </w:p>
    <w:p>
      <w:pPr>
        <w:pStyle w:val="Normal"/>
        <w:ind w:firstLine="851"/>
        <w:jc w:val="both"/>
        <w:rPr/>
      </w:pPr>
      <w:bookmarkStart w:id="0" w:name="dst3724"/>
      <w:bookmarkEnd w:id="0"/>
      <w:r>
        <w:rPr>
          <w:bCs/>
        </w:rPr>
        <w:t xml:space="preserve">Комитет по экономике и финансам администрации муниципального образования «Заларинский район» осуществляет полномочия по контролю в финансово – бюджетной сфере в соответствии со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</w:rPr>
          <w:t>статьей 269.2</w:t>
        </w:r>
      </w:hyperlink>
      <w:r>
        <w:rPr/>
        <w:t xml:space="preserve"> Бюджетного кодекса Российской Федерации с изменениями и дополнениями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</w:rPr>
          <w:t>статьей 99</w:t>
        </w:r>
      </w:hyperlink>
      <w:r>
        <w:rPr/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</w:rPr>
          <w:t>статьей 6</w:t>
        </w:r>
      </w:hyperlink>
      <w:r>
        <w:rPr/>
        <w:t xml:space="preserve"> Федерального закона от 18.07.2011г. № 223-ФЗ «О закупках товаров, работ, услуг отдельными видами юридических лиц»,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</w:rPr>
          <w:t>Положением</w:t>
        </w:r>
      </w:hyperlink>
      <w:r>
        <w:rPr/>
        <w:t xml:space="preserve"> о бюджетном процессе в   муниципальном образовании «Заларинский район»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Проверки осуществлялись на основании принятых нормативно правовых актов, регламентирующих исполнение полномочий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митетом  по  экономике и финансам  предоставлен  отчет и информация  </w:t>
      </w:r>
      <w:r>
        <w:rPr>
          <w:rFonts w:cs="Times New Roman" w:ascii="Times New Roman" w:hAnsi="Times New Roman"/>
          <w:bCs/>
          <w:sz w:val="24"/>
          <w:szCs w:val="24"/>
        </w:rPr>
        <w:t>по осуществлению полномочий по внутреннему муниципальному финансовому контролю за 2021 год.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ганом внутреннего финансового контроля проводились проверки Администрации района, Комитета по экономике и финансам, Комитета по образованию, Комитета по культуре, Комитета по управлению имуществом, МАУ «Культура-Сервис» и</w:t>
      </w:r>
      <w:r>
        <w:rPr>
          <w:rFonts w:cs="Times New Roman" w:ascii="Times New Roman" w:hAnsi="Times New Roman"/>
          <w:sz w:val="24"/>
          <w:szCs w:val="24"/>
        </w:rPr>
        <w:t xml:space="preserve"> МАУ оздоровительный лагерь "Орленок". 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Переданные полномочия по осуществлению внутреннего финансового муниципального контроля исполнялись по 11 муниципальным образованиям Заларинского района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Проведено 12 контрольных мероприятий проверок главных распорядителей и получателей бюджетных средств, по которым установлено 77 нарушений, подготовлено 12 актов, 7 представлений об устранении нарушени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частью 5 статьи 99 Федерального закона № 44-ФЗ  в течение года проводился контроль размещенных планов-графиков, планов-закупок, объявленных торгов и размещенных контрактов на официальном сайте единой информационной системы в сфере закупок по учреждениям МО «Заларинский район» и поселений. Проверено 525 документов и установлено 168 нарушений. На основании проведённых проверок своевременно внесены изменения и устранены нарушения. </w:t>
      </w:r>
    </w:p>
    <w:p>
      <w:pPr>
        <w:pStyle w:val="Normal"/>
        <w:numPr>
          <w:ilvl w:val="0"/>
          <w:numId w:val="3"/>
        </w:numPr>
        <w:ind w:left="0" w:firstLine="851"/>
        <w:jc w:val="center"/>
        <w:rPr>
          <w:b/>
          <w:b/>
        </w:rPr>
      </w:pPr>
      <w:r>
        <w:rPr>
          <w:b/>
        </w:rPr>
        <w:t>Выводы и рекомендации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Заключение Контрольно-счётной палаты на годовой отчет об исполнении бюджета МО «Заларинский район» за 2021 год (далее – годовой отчёт) подготовлено по итогам  внешней проверки, проведённой в соответствии со ст.264.4 Бюджетного кодекса РФ и ст.42 Положения о бюджетном процессе муниципального образования «Заларинский район» и  Положения о КСП МО «Заларинский район»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Годовой отчёт, проект решения Думы «Об исполнении бюджета муниципального образования «Заларинский район» за 2021 год» и иные документы соответствуют перечню, установленному ст.264.6 Бюджетного кодекса РФ  поступил в Контрольно-счётную палату своевременно, согласно Положения о бюджетном процессе в МО «Заларинский район» - 1 апреля 2022 года. </w:t>
      </w:r>
    </w:p>
    <w:p>
      <w:pPr>
        <w:pStyle w:val="Normal"/>
        <w:ind w:firstLine="851"/>
        <w:jc w:val="both"/>
        <w:rPr/>
      </w:pPr>
      <w:r>
        <w:rPr/>
        <w:t>Бюджетный процесс осуществляется на основании Положения о бюджетном процессе в МО «Заларинский район», утвержденного решением районной Думы от 13 октября 2016 года № 12/74 (далее – Положение о бюджетном процессе)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В связи с тем, что в Бюджетный кодекс РФ и в нормативно-правовые акты муниципального образования «Заларинский район» внесены изменения по ведению бюджетного процесса Комитету по экономике и финансам, необходимо  внести изменения в Положение о бюджетном процессе в муниципальном образовании «Заларинский район». </w:t>
      </w:r>
    </w:p>
    <w:p>
      <w:pPr>
        <w:pStyle w:val="Normal"/>
        <w:numPr>
          <w:ilvl w:val="0"/>
          <w:numId w:val="5"/>
        </w:numPr>
        <w:ind w:left="76" w:hanging="76"/>
        <w:jc w:val="both"/>
        <w:rPr>
          <w:b/>
          <w:b/>
        </w:rPr>
      </w:pPr>
      <w:r>
        <w:rPr/>
        <w:t xml:space="preserve">Исполнение бюджета по расходам осуществляется на основании сводной бюджетной росписи, которая, согласно Положению о бюджетном процессе, утверждается председателем Комитета по экономике и финансам. </w:t>
      </w:r>
    </w:p>
    <w:p>
      <w:pPr>
        <w:pStyle w:val="Normal"/>
        <w:ind w:left="76" w:hanging="0"/>
        <w:jc w:val="both"/>
        <w:rPr/>
      </w:pPr>
      <w:r>
        <w:rPr/>
        <w:t xml:space="preserve">          </w:t>
      </w:r>
      <w:r>
        <w:rPr>
          <w:b/>
        </w:rPr>
        <w:t xml:space="preserve">Уточнённые сводные бюджетные росписи на 2021 год принимались на основании приказов Комитета по экономике и финансам. Представленные к проверке уточнённые сводные бюджетные росписи местного бюджета МО «Заларинский район» утверждены соответствующим образом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ервоначальные уведомления о  бюджетных ассигнованиях на 2021 год были доведены  Комитетом по  экономике и финансам до главных распорядителей бюджетных средств  25.12.2020 года, то есть, в соответствии с требованиями  Бюджетного Кодекса РФ – до начала очередного финансового года. В соответствии со  статьёй 217 Бюджетного Кодекса РФ  лимиты бюджетных обязательств в течение отчетного года уточнялись Комитетом по экономике и финансам и своевременно доводились до главных распорядителей бюджетных средств.</w:t>
      </w:r>
    </w:p>
    <w:p>
      <w:pPr>
        <w:pStyle w:val="Normal"/>
        <w:numPr>
          <w:ilvl w:val="0"/>
          <w:numId w:val="5"/>
        </w:numPr>
        <w:ind w:left="76" w:hanging="76"/>
        <w:rPr/>
      </w:pPr>
      <w:r>
        <w:rPr>
          <w:b/>
        </w:rPr>
        <w:t>Основные показатели формирования бюджета МО «Заларинский район» на 2021 год</w:t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  <w:gridCol w:w="1984"/>
        <w:gridCol w:w="1843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ая</w:t>
            </w:r>
          </w:p>
          <w:p>
            <w:pPr>
              <w:pStyle w:val="Normal"/>
              <w:ind w:left="-109" w:right="-2775" w:firstLine="1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я бюджета</w:t>
            </w:r>
          </w:p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тельная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я бюджет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т..2021/</w:t>
            </w:r>
          </w:p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ервон.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ind w:left="-48" w:right="-27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  <w:p>
            <w:pPr>
              <w:pStyle w:val="Normal"/>
              <w:ind w:left="-48" w:right="-27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1 10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2 28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1 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8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6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 7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2 27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8 677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6 400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0 7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8 8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8 04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66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 5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 8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6" w:hanging="76"/>
        <w:jc w:val="both"/>
        <w:rPr/>
      </w:pPr>
      <w:r>
        <w:rPr/>
        <w:t xml:space="preserve">  </w:t>
      </w:r>
      <w:r>
        <w:rPr/>
        <w:t>О</w:t>
      </w:r>
      <w:r>
        <w:rPr>
          <w:b/>
          <w:i/>
        </w:rPr>
        <w:t>сновные показатели исполнения бюджета МО «Заларинский район» за 2021 год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ыс.руб.</w:t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1275"/>
        <w:gridCol w:w="1276"/>
        <w:gridCol w:w="1133"/>
        <w:gridCol w:w="992"/>
        <w:gridCol w:w="1134"/>
        <w:gridCol w:w="8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8" w:right="-2775"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ончательная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редакция 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бюджет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21 год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тельная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редакция 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бюджет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21 года</w:t>
            </w:r>
          </w:p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Бюджетная </w:t>
            </w:r>
          </w:p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роспис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8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2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2021 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 плановым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значениям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1/2020</w:t>
            </w:r>
          </w:p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/ 2020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год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9 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7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2 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2 28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95 3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86 6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6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60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 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2 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 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8 6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8 67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8 677,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8" w:right="-2775" w:firstLine="4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2 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3 7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 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 1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118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 03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95 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90 7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5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5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4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Исполнение по доходам за 2021 год составило в сумме 2 095 336,4 тыс.руб., в том числе:</w:t>
      </w:r>
    </w:p>
    <w:p>
      <w:pPr>
        <w:pStyle w:val="Normal"/>
        <w:jc w:val="both"/>
        <w:rPr/>
      </w:pPr>
      <w:r>
        <w:rPr/>
        <w:t>- безвозмездные поступления -  1 932 377,0 тыс.руб.;</w:t>
      </w:r>
    </w:p>
    <w:p>
      <w:pPr>
        <w:pStyle w:val="Normal"/>
        <w:jc w:val="both"/>
        <w:rPr/>
      </w:pPr>
      <w:r>
        <w:rPr/>
        <w:t>- собственные доходы – 162 960,0 тыс.руб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ледует отметить, что общая сумма недоимки по налогам, подлежащим зачислению в консолидированный  бюджет  Заларинского  района в 2021 году  к уровню прошлого года  увеличилась в 3 раза и составила 13 591,0 тыс.руб. По состоянию на 1 января 2022 года имеется недоимка по налоговым доходам бюджета:  налог на доходы физических лиц  4 136,4 тыс.руб. – увеличение  на 4 007,9 тыс.руб., налог в связи с применением упрощенной системы налогообложения 875,4 тыс.руб. – с увеличением в 3,1 раза, налог на имущество  2 142,6 тыс.руб. – увеличение в 3,8 раза, земельный налог с юридических и  физических лиц 6 436,6 тыс.руб. - увеличение на 3 197,8 тыс.руб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Контрольно-счетная палата рекомендует главным администраторам доходов бюджета активизировать работу по взысканию недоимки в бюджеты муниципальных образований Заларинского район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Объем безвозмездных поступлений </w:t>
      </w:r>
      <w:r>
        <w:rPr/>
        <w:t xml:space="preserve"> в бюджет района в 2021 году составил 1 932 377,0 тыс.руб., в том числе: из  областного и федерального  бюджета – 1 926 956,4 тыс.руб., из бюджетов поселений по переданным полномочиям и функциям 3326,9 тыс.руб. и возвраты в областной бюджет 1899,1 тыс.руб. </w:t>
      </w:r>
    </w:p>
    <w:p>
      <w:pPr>
        <w:pStyle w:val="Normal"/>
        <w:ind w:firstLine="851"/>
        <w:jc w:val="both"/>
        <w:rPr/>
      </w:pPr>
      <w:r>
        <w:rPr/>
        <w:t xml:space="preserve">Дотации поступили в сумме 201 648,0 тыс.руб. или 100% к плановым назначениям. 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Субсидии </w:t>
      </w:r>
      <w:r>
        <w:rPr/>
        <w:t xml:space="preserve">поступили в общем объеме 862 327,6 тыс.руб. или 98% к плановым назначениям  и на 47 140,0 тыс.руб. или на  71% в сумме 357 930,0 тыс.руб. больше поступлений прошлого года.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Субвенции </w:t>
      </w:r>
      <w:r>
        <w:rPr/>
        <w:t>поступили в объёме</w:t>
      </w:r>
      <w:r>
        <w:rPr>
          <w:b/>
        </w:rPr>
        <w:t xml:space="preserve"> </w:t>
      </w:r>
      <w:r>
        <w:rPr/>
        <w:t xml:space="preserve">823 193,1 тыс.руб., что составило  99,8% к плановым назначениям и на 117 101,0 тыс.руб. больше  уровня прошлого года.   </w:t>
      </w:r>
    </w:p>
    <w:p>
      <w:pPr>
        <w:pStyle w:val="Normal"/>
        <w:ind w:firstLine="851"/>
        <w:jc w:val="both"/>
        <w:rPr/>
      </w:pPr>
      <w:r>
        <w:rPr>
          <w:b/>
        </w:rPr>
        <w:t>Иные межбюджетные трансферты,  с</w:t>
      </w:r>
      <w:r>
        <w:rPr/>
        <w:t>редства поступили в бюджет района в объеме 39 888,2 тыс.руб.   или 109% от плановых назначе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умма неисполненных обязательств по межбюджетным трансфертам из бюджетов поселений по переданным полномочиям и функциям, согласно заключённых соглашений, в 2021 году составила 450,6 тыс.руб.</w:t>
      </w:r>
    </w:p>
    <w:p>
      <w:pPr>
        <w:pStyle w:val="Normal"/>
        <w:ind w:firstLine="851"/>
        <w:jc w:val="both"/>
        <w:rPr/>
      </w:pPr>
      <w:r>
        <w:rPr/>
        <w:t xml:space="preserve">Как показали проверки бюджетов поселений, проведенные Контрольно-счетной палатой межбюджетные трансферты в полном объеме перечислены Заларинским МО, Тыретским МО, Семёновским МО, Моисеевским сельским поселением, Троицким МО, Веренским МО, Мойганским МО, Ханжиновским МО, Черемшанским МО, Холмогойским МО и Хор-Тагнинским МО.    Обязательства  исполнены не в полном объёме: Бажирское МО – 99%,  Ново-черемховское МО – 87%, Владимирское МО  - 16%  и  Бабагайское МО  – 25%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  </w:t>
      </w:r>
      <w:r>
        <w:rPr/>
        <w:t>Исполнение  местного  бюджета   по   расходам  за  2021  год  предлагается  утвердить в сумме 2 095 888,0 тыс.руб. или 98%  от плановых назначений.</w:t>
      </w:r>
    </w:p>
    <w:p>
      <w:pPr>
        <w:pStyle w:val="Normal"/>
        <w:ind w:firstLine="851"/>
        <w:jc w:val="both"/>
        <w:rPr/>
      </w:pPr>
      <w:r>
        <w:rPr/>
        <w:t>Объем расходов бюджета в 2021 году, по сравнению с прошлым 2020 годом увеличился на 590 753,6 тыс.руб. или  на 39%. Указанное увеличение  расходов отразилось на следующих разделах  расходной части  местного бюджета: «Общегосударственные вопросы» (5%), «Национальная безопасность и правоохранительная деятельность» (3,2 раза),  «Жилищно-коммунальное хозяйство» (32%), «Образование» (75%), «Культура» (12%), «Здравоохранение « (2,1 раза) и «Межбюджетные трансферты» (10%).</w:t>
      </w:r>
    </w:p>
    <w:p>
      <w:pPr>
        <w:pStyle w:val="Normal"/>
        <w:ind w:firstLine="851"/>
        <w:jc w:val="both"/>
        <w:rPr/>
      </w:pPr>
      <w:r>
        <w:rPr/>
        <w:t>Расходная часть бюджета района в 2021 году состояла из 21 муниципальной программы и не программных расходов. Контрольно-счетной палатой проведен анализ исполнения муниципальных целевых программ, который  показал:</w:t>
      </w:r>
    </w:p>
    <w:p>
      <w:pPr>
        <w:pStyle w:val="Normal"/>
        <w:ind w:firstLine="851"/>
        <w:jc w:val="both"/>
        <w:rPr/>
      </w:pPr>
      <w:r>
        <w:rPr>
          <w:rFonts w:eastAsia="Calibri"/>
          <w:bCs/>
        </w:rPr>
        <w:t>В</w:t>
      </w:r>
      <w:r>
        <w:rPr/>
        <w:t xml:space="preserve">  объеме от 90 до 100%  исполнено  15  программ. 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Расходы местного бюджета по муниципальным программам в 2021 году составили 99,7%, а по  не программным расходам составляют 0,3% от общей суммы расходов бюдже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/>
        <w:t>Анализ расходов по разделам и подразделам функциональной  классификации расходов местного бюджета:</w:t>
      </w:r>
    </w:p>
    <w:p>
      <w:pPr>
        <w:pStyle w:val="Normal"/>
        <w:jc w:val="both"/>
        <w:rPr/>
      </w:pPr>
      <w:r>
        <w:rPr>
          <w:b/>
          <w:u w:val="single"/>
        </w:rPr>
        <w:t>Раздел 01 «Общегосударственные вопросы</w:t>
      </w:r>
      <w:r>
        <w:rPr>
          <w:u w:val="single"/>
        </w:rPr>
        <w:t>»</w:t>
      </w:r>
      <w:r>
        <w:rPr/>
        <w:t xml:space="preserve"> Расходы по данному разделу исполнены в общей сумме  88 621,8 тыс.руб. или 99% к плановым назначениям. По сравнению с прошлым 2020 годом, отмечено увеличение   расходов по данному разделу на 4 340,5 тыс.руб. или на 5%. 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Размер резервного фонда </w:t>
      </w:r>
      <w:r>
        <w:rPr/>
        <w:t>на 2021 год был предусмотрен, как и в прошлом году,  в сумме 200,0  тыс.руб. Согласно данным  представленного Комитетом по финансам отчета, средства резервного фонда в 2021 году не были использованы и в конце года перераспределены на другие виды расходов бюджета.</w:t>
      </w:r>
    </w:p>
    <w:p>
      <w:pPr>
        <w:pStyle w:val="Normal"/>
        <w:jc w:val="both"/>
        <w:rPr/>
      </w:pPr>
      <w:r>
        <w:rPr>
          <w:b/>
          <w:u w:val="single"/>
        </w:rPr>
        <w:t>Раздел 03 «Национальная безопасность и правоохранительная деятельность»</w:t>
      </w:r>
      <w:r>
        <w:rPr>
          <w:u w:val="single"/>
        </w:rPr>
        <w:t xml:space="preserve"> </w:t>
      </w:r>
      <w:r>
        <w:rPr/>
        <w:t xml:space="preserve"> По данному разделу профинансированы расходы по  муниципальным программам:</w:t>
      </w:r>
    </w:p>
    <w:p>
      <w:pPr>
        <w:pStyle w:val="Normal"/>
        <w:jc w:val="both"/>
        <w:rPr/>
      </w:pPr>
      <w:r>
        <w:rPr/>
        <w:t xml:space="preserve">- МП «Противодействие экстремизму и терроризму на территории муниципального образования «Заларинский район» на 2021-2023гг.» в сумме 20,0 тыс.руб. и МП «Профилактика правонарушений в МО «Заларинский район» на 2021-2023гг.»   в сумме 84,8 </w:t>
      </w:r>
      <w:r>
        <w:rPr>
          <w:b/>
        </w:rPr>
        <w:t xml:space="preserve"> </w:t>
      </w:r>
      <w:r>
        <w:rPr/>
        <w:t>тыс.руб. или 56,5% к плановым назначениям.</w:t>
      </w:r>
    </w:p>
    <w:p>
      <w:pPr>
        <w:pStyle w:val="Normal"/>
        <w:jc w:val="both"/>
        <w:rPr/>
      </w:pPr>
      <w:r>
        <w:rPr>
          <w:b/>
          <w:u w:val="single"/>
        </w:rPr>
        <w:t>По разделу  04 «Национальная экономика»</w:t>
      </w:r>
      <w:r>
        <w:rPr>
          <w:b/>
        </w:rPr>
        <w:t xml:space="preserve">  </w:t>
      </w:r>
      <w:r>
        <w:rPr/>
        <w:t xml:space="preserve">Общая сумма исполнения по данному разделу составила 7 147,4  тыс.руб. или 81% к плановым назначениями 2021 года и с уменьшением к уровню прошлого года. </w:t>
      </w:r>
    </w:p>
    <w:p>
      <w:pPr>
        <w:pStyle w:val="Normal"/>
        <w:jc w:val="both"/>
        <w:rPr/>
      </w:pPr>
      <w:r>
        <w:rPr>
          <w:b/>
          <w:u w:val="single"/>
        </w:rPr>
        <w:t>Раздел 05 «Жилищно-коммунальное хозяйство»</w:t>
      </w:r>
      <w:r>
        <w:rPr/>
        <w:t xml:space="preserve"> Общее исполнение по данному разделу составило 40 297,8  тыс.руб. или 100% к плановым назначениям.</w:t>
      </w:r>
    </w:p>
    <w:p>
      <w:pPr>
        <w:pStyle w:val="Normal"/>
        <w:jc w:val="both"/>
        <w:rPr/>
      </w:pPr>
      <w:r>
        <w:rPr>
          <w:b/>
          <w:u w:val="single"/>
        </w:rPr>
        <w:t>Раздел 06 «Охрана окружающей среды»</w:t>
      </w:r>
      <w:r>
        <w:rPr>
          <w:b/>
        </w:rPr>
        <w:t xml:space="preserve">  </w:t>
      </w:r>
      <w:r>
        <w:rPr/>
        <w:t>расходы составили 980,4 тыс.руб. или 99,4% от плановых назначений по</w:t>
      </w:r>
      <w:r>
        <w:rPr>
          <w:rFonts w:eastAsia="Calibri"/>
          <w:bCs/>
        </w:rPr>
        <w:t xml:space="preserve"> МП  "Охрана окружающей среды на территории Заларинского района на 2021-2023гг."</w:t>
      </w:r>
      <w:r>
        <w:rPr/>
        <w:t>, в том числе: расходы в сфере обращения с безнадзорными собаками и кошками в сумме 935,9 тыс.руб.</w:t>
      </w:r>
    </w:p>
    <w:p>
      <w:pPr>
        <w:pStyle w:val="Normal"/>
        <w:jc w:val="both"/>
        <w:rPr/>
      </w:pPr>
      <w:r>
        <w:rPr>
          <w:b/>
          <w:u w:val="single"/>
        </w:rPr>
        <w:t>Раздел 07 «Образование»</w:t>
      </w:r>
      <w:r>
        <w:rPr>
          <w:b/>
        </w:rPr>
        <w:t xml:space="preserve"> - </w:t>
      </w:r>
      <w:r>
        <w:rPr/>
        <w:t xml:space="preserve">самый объемный раздел бюджета, исполнение составило в 2021 году 1 561 796,9  тыс.руб. или  98,7% к плановым назначениям и  74,5% от общего объема расходов бюджета района. По сравнению с прошлым годом, в 2021 году расходы по данному разделу увеличились   на 670 095,7 тыс.руб. или на 75%. </w:t>
      </w:r>
    </w:p>
    <w:p>
      <w:pPr>
        <w:pStyle w:val="Normal"/>
        <w:jc w:val="both"/>
        <w:rPr/>
      </w:pPr>
      <w:r>
        <w:rPr>
          <w:b/>
          <w:u w:val="single"/>
        </w:rPr>
        <w:t>Раздел 08 «Культура»</w:t>
      </w:r>
      <w:r>
        <w:rPr>
          <w:b/>
        </w:rPr>
        <w:t xml:space="preserve"> </w:t>
      </w:r>
      <w:r>
        <w:rPr/>
        <w:t xml:space="preserve"> Исполнение по данному разделу составило 116 113,0 тыс.руб. или 100% к плану. По сравнению с прошлым 2020 годом указанные расходы возросли на 12 880,9 тыс.руб. или на 12%.  </w:t>
      </w:r>
    </w:p>
    <w:p>
      <w:pPr>
        <w:pStyle w:val="Normal"/>
        <w:jc w:val="both"/>
        <w:rPr/>
      </w:pPr>
      <w:r>
        <w:rPr>
          <w:b/>
          <w:u w:val="single"/>
        </w:rPr>
        <w:t>Раздел  09 «Здравоохранение»</w:t>
      </w:r>
      <w:r>
        <w:rPr/>
        <w:t xml:space="preserve"> исполнение составило 829,7 тыс.руб. или 97,6% к плановым назначениям и с увеличением на 429,7 тыс.руб. В данном разделе отражены расходы по МП «Создание благоприятных условий в целях привлечения работников бюджетной сферы для работы на территории МО «Заларинский район» на 2021-2023гг.» на единовременные выплаты медицинским работникам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аздел 10 «Социальная политика» </w:t>
      </w:r>
      <w:r>
        <w:rPr/>
        <w:t xml:space="preserve">  исполнение составило 55 853,4 тыс.руб. или 99,4% к плановым назначениям и на 5 629,2 тыс.руб. меньше уровня прошлого года.</w:t>
      </w:r>
    </w:p>
    <w:p>
      <w:pPr>
        <w:pStyle w:val="Normal"/>
        <w:jc w:val="both"/>
        <w:rPr/>
      </w:pPr>
      <w:r>
        <w:rPr>
          <w:b/>
          <w:u w:val="single"/>
        </w:rPr>
        <w:t>Раздел 11 «Физическая культура и спорт»</w:t>
      </w:r>
      <w:r>
        <w:rPr/>
        <w:t xml:space="preserve">  Расходы по данному разделу исполнены в объеме 2 639,5  тыс.руб. или 77,8% к плановым назначениям и в 4 раза меньше уровня прошлого года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аздел 13 «Обслуживание муниципального долга» </w:t>
      </w:r>
      <w:r>
        <w:rPr/>
        <w:t>исполнение составило 18,2 тыс.руб. на погашение процентных платежей по бюджетным кредитам.</w:t>
      </w:r>
    </w:p>
    <w:p>
      <w:pPr>
        <w:pStyle w:val="Normal"/>
        <w:jc w:val="both"/>
        <w:rPr/>
      </w:pPr>
      <w:r>
        <w:rPr>
          <w:b/>
          <w:u w:val="single"/>
        </w:rPr>
        <w:t>Раздел 14 «Межбюджетные трансферты</w:t>
      </w:r>
      <w:r>
        <w:rPr>
          <w:b/>
        </w:rPr>
        <w:t>».</w:t>
      </w:r>
      <w:r>
        <w:rPr/>
        <w:t xml:space="preserve"> Исполнение составило 220 902,0 тыс.руб. или 99,3% с увеличением на 20 899,2 тыс.руб. к уровню 2020 года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Поступление средств дорожного фонда по доходам за 2021 год составило 5 214,6 тыс.руб. (доходы от уплаты акцизов по подакцизным товарам (дизельное топливо, моторные масла, автомобильный бензин). Исполнение  по  расходам составило 3 797,4 тыс.руб.  </w:t>
      </w:r>
    </w:p>
    <w:p>
      <w:pPr>
        <w:pStyle w:val="Normal"/>
        <w:ind w:firstLine="851"/>
        <w:jc w:val="both"/>
        <w:rPr/>
      </w:pPr>
      <w:r>
        <w:rPr/>
        <w:t xml:space="preserve">Неиспользованные остатки средств дорожного фонда по состоянию на 01.01.2022 года составили  1 782,5 тыс.руб. </w:t>
      </w:r>
    </w:p>
    <w:p>
      <w:pPr>
        <w:pStyle w:val="Normal"/>
        <w:ind w:firstLine="851"/>
        <w:jc w:val="both"/>
        <w:rPr/>
      </w:pPr>
      <w:r>
        <w:rPr/>
        <w:t>Проверка расходования средств дорожного фонда показала, что средства дорожного фонда были направлены на разработку ПСД на капитальный ремонт автомобильной дороги подъезд к с.Владимир Заларинского района, на ремонт  дорог общего пользования подъезд к станции Делюр Заларинского района и  Залари-Хотхор и приобретение дорожного оборудования.</w:t>
      </w:r>
    </w:p>
    <w:p>
      <w:pPr>
        <w:pStyle w:val="Normal"/>
        <w:ind w:firstLine="851"/>
        <w:jc w:val="both"/>
        <w:rPr/>
      </w:pPr>
      <w:r>
        <w:rPr/>
        <w:t>Дороги, содержание и ремонт которых производился, значатся в представленном Перечне автомобильных  дорог общего пользования межмуниципального значения муниципального образования  «Заларинский район», утверждённого Постановлением №278 от 26.05.2021г. с изменениями Постановление №461 от 08.09.2021г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В ходе выборочной проверки исполнения муниципальных контрактов установлено: Комитетом по управлению муниципальным имуществом к учёту были приняты первичные документы  для оплаты выполненных работ, оформленные не надлежащим образом.                                В нарушение п.1 статьи 1 МК №12/21 от 19.07.2021г. и МК №17/21 от 24.09.2021г. на ремонт автомобильных дорог отсутствует «Техническое задание».  Данное замечание в период проведения проверки  не устранено.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     </w:t>
      </w:r>
      <w:r>
        <w:rPr>
          <w:b/>
        </w:rPr>
        <w:t>Исполнение консолидированного бюджета Заларинского района за 2021 год</w:t>
      </w:r>
    </w:p>
    <w:p>
      <w:pPr>
        <w:pStyle w:val="Normal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51"/>
        <w:gridCol w:w="1417"/>
        <w:gridCol w:w="816"/>
        <w:gridCol w:w="1487"/>
        <w:gridCol w:w="1276"/>
        <w:gridCol w:w="8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/2020г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в т.ч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4 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94 04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2 5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58 46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9 9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 73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 3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6 60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30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 862,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в т.ч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0 8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6 3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3 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56 80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</w:tr>
      <w:tr>
        <w:trPr>
          <w:trHeight w:val="4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 134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5 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0 75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18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 04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(-), профицит(+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80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6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3,7</w:t>
            </w:r>
          </w:p>
        </w:tc>
      </w:tr>
      <w:tr>
        <w:trPr>
          <w:trHeight w:val="4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14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4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6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1.</w:t>
      </w:r>
      <w:r>
        <w:rPr/>
        <w:t xml:space="preserve"> Долговые обязательства муниципального района составили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на 01.01.2021 года по Заларинскому району числился долг в сумме 16 406 426,06  руб.;  </w:t>
      </w:r>
    </w:p>
    <w:p>
      <w:pPr>
        <w:pStyle w:val="Normal"/>
        <w:jc w:val="both"/>
        <w:rPr/>
      </w:pPr>
      <w:r>
        <w:rPr/>
        <w:t xml:space="preserve">- в 2021 году погашен основной долг в сумме  4 015 629,45 руб.; </w:t>
      </w:r>
    </w:p>
    <w:p>
      <w:pPr>
        <w:pStyle w:val="Normal"/>
        <w:autoSpaceDE w:val="false"/>
        <w:jc w:val="both"/>
        <w:rPr/>
      </w:pPr>
      <w:r>
        <w:rPr/>
        <w:t>- задолженность по основному долгу на 01.01.2022 года по консолидированному бюджету составила 12 390,8 тыс.руб., в том числе: по МО «Заларинский район» в сумме 11 466,3 тыс.руб. и по Тыретскому МО в сумме 924,4 тыс.руб.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right="-1" w:firstLine="851"/>
        <w:contextualSpacing/>
        <w:jc w:val="both"/>
        <w:rPr/>
      </w:pPr>
      <w:r>
        <w:rPr/>
        <w:t xml:space="preserve">Решением районной Думы от 26.12.2020 года №5/21 верхний предел муниципального долга утвержден  МО «Заларинский район»  по состоянию на 01.01.2022 года в размере  34 367,9 тыс.руб. </w:t>
      </w:r>
    </w:p>
    <w:p>
      <w:pPr>
        <w:pStyle w:val="Normal"/>
        <w:spacing w:before="0" w:after="0"/>
        <w:ind w:right="-1" w:firstLine="851"/>
        <w:contextualSpacing/>
        <w:jc w:val="both"/>
        <w:rPr>
          <w:b/>
          <w:b/>
        </w:rPr>
      </w:pPr>
      <w:r>
        <w:rPr>
          <w:b/>
        </w:rPr>
        <w:t>При исполнении бюджета района за 2021 год, как показала проверка, превышения  верхнего предела муниципального долга не установлено. Верхний предел рассчитан в соответствии со ст.107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2.</w:t>
      </w:r>
      <w:r>
        <w:rPr/>
        <w:t xml:space="preserve"> Бюджет МО «Заларинский район» за 2021 год  исполнен с дефицитом в сумме 551,7 тыс.руб., так как остаток собственных доходов на счёте бюджета </w:t>
      </w:r>
      <w:r>
        <w:rPr>
          <w:b/>
        </w:rPr>
        <w:t xml:space="preserve"> </w:t>
      </w:r>
      <w:r>
        <w:rPr/>
        <w:t xml:space="preserve">на 1 января 2021 года составлял 6 896,6 тыс.руб., в том числе целевые средства 1 888,4 тыс.руб.                                      </w:t>
      </w:r>
      <w:r>
        <w:rPr>
          <w:b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3.   </w:t>
      </w:r>
      <w:r>
        <w:rPr/>
        <w:t>Анализ  годовой бюджетной отчетности МО «Заларинский район» за 2021 год показа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>Нефинансовые активы</w:t>
      </w:r>
      <w:r>
        <w:rPr/>
        <w:t xml:space="preserve"> (форма 0503320) (основные средства, материальные запасы, вложения в нефинансовые активы и имущество казны) муниципального образования по состоянию на начало отчетного года составляли 689 491,6  тыс.руб., за счёт поступления и выбытия в течение 2021 года, по состоянию  на 01.01.2022 года  составили  1 159 677,1 тыс.руб. (+ 470 185,5 тыс.руб.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>Финансовые активы</w:t>
      </w:r>
      <w:r>
        <w:rPr/>
        <w:t xml:space="preserve"> (форма 0503320) (остатки средств на счетах бюджета, финансовые вложения и дебиторская задолженность по выплатам) на начало года составляли 5 166 583,5 тыс.руб.  и  на  01.01.2022 года  составили  6 521 736,7 тыс.руб. (+ 1 355 153,2 тыс.руб.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Обязательства (расчёты с кредиторами  по долговым обязательствам, доходы будущих периодов, кредиторская задолженность и расчёты по платежам) на начало года составляли 3 279 934,9 тыс.руб., увеличение на 1 672 217,6  тыс.руб. и  на 01.01.2022 года  составили 4 952 152,5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Финансовый результат деятельности </w:t>
      </w:r>
      <w:r>
        <w:rPr/>
        <w:t xml:space="preserve">(форма 050320) годового отчета  МО «Заларинский  район» в 2021 году составлял на начало года  2 576 140,2 тыс.руб. и на конец года 2 726 623,9 тыс.руб. с увеличением на 150 483,7 тыс.руб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Кредиторская задолженность </w:t>
      </w:r>
      <w:r>
        <w:rPr/>
        <w:t xml:space="preserve">(форма 0503369)  МО «Заларинский район», согласно отчетным данным (форма 0503369), по состоянию на 01.01.2021 года  по основной деятельности составляла  7 966,7 тыс.руб., в течение года увеличилась в 4,2 раза и составила на 01.01.2022 года 34 041,6 тыс.руб., в том числе просроченная  430,7 тыс.руб. </w:t>
      </w:r>
    </w:p>
    <w:p>
      <w:pPr>
        <w:pStyle w:val="Normal"/>
        <w:autoSpaceDE w:val="false"/>
        <w:ind w:firstLine="851"/>
        <w:jc w:val="both"/>
        <w:rPr/>
      </w:pPr>
      <w:r>
        <w:rPr/>
        <w:t>Из общей суммы  значительная задолженность: строительство Домов культуры  сумме 15 464,8 тыс.руб., строительство многофункциональной спортивной площадки Бабагай – 767,0 тыс.руб., строительство ДК Троицк – 557,1 тыс.руб., расчеты по страховым взносам ПФР, ФОМС -1 742,1 тыс. руб., строительство Бажирской СООШ  - 14 081,6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Кредиторская задолженность на 01.01.2022 года по межбюджетным трансфертам планового периода 2022-2023гг.  составила  4 899 783,8 тыс.руб. и резерву отпускных в сумме 6 860,7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Дебиторская задолженность </w:t>
      </w:r>
      <w:r>
        <w:rPr/>
        <w:t>(форма 0503369)</w:t>
      </w:r>
      <w:r>
        <w:rPr>
          <w:b/>
        </w:rPr>
        <w:t xml:space="preserve"> </w:t>
      </w:r>
      <w:r>
        <w:rPr/>
        <w:t>составляла  на начало 2021 года 3 291 346,0  тыс.руб. увеличилась на 1 656 967,1 тыс.руб. и  по состоянию на 01.01.2022 года  составила 4 948 313,1  тыс.руб. Основную часть дебиторской задолженности  составляют  доходы будущих периодов от предоставления межбюджетных трансфертов из бюджетов других уровней 4 899 783,8 тыс. руб., из них 3 563 373,2 тыс.руб. текущего характера, 1 336 410,6 тыс.руб. капитального характера (Бажирская СОШ, Заларинская СОШ №2, ФОК Залари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Дебиторская задолженность по основной деятельности на 01.01.2022 года составила 48 529,3 тыс.руб., в том числе:  авансовые платежи по строительству домов культуры в д.Романова, д.Романенкина, д.Красное Поле Заларинского района - 4 289,2 тыс.руб.,  авансовые платежи за оборудование для строящихся объектов Домов культуры – 919,7 тыс. руб., авансовые платежи за спецтехнику 1181,0 тыс.руб., авансовый платеж за техническое присоединение по  Бажирская СООШ – 521,1 тыс.руб., авансовые платежи (2020 год) по строительству объектов муниципальной собственности  Домов культуры в д.Романова, Романенкина, Красное Поле Заларинского райна на сумму 36 370,0 тыс.руб. (контракт расторгнут), аванс Культура-Сервис в сумме 5 000,0 тыс.руб. на приобретение спецтехники и другие платеж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оведенный анализ годовой бюджетной отчетности показал, что к проверке представлены соответствующие формы бюджетной отчетности и пояснительные записки.                              Нарушений требований, установленных </w:t>
      </w:r>
      <w:r>
        <w:rPr>
          <w:rFonts w:cs="Roboto;Times New Roman" w:ascii="Roboto;Times New Roman" w:hAnsi="Roboto;Times New Roman"/>
          <w:b/>
        </w:rPr>
        <w:t xml:space="preserve">Приказом Минфина РФ от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28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декабря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2010</w:t>
      </w:r>
      <w:r>
        <w:rPr>
          <w:rFonts w:cs="Roboto;Times New Roman" w:ascii="Roboto;Times New Roman" w:hAnsi="Roboto;Times New Roman"/>
          <w:b/>
          <w:i/>
        </w:rPr>
        <w:t> </w:t>
      </w:r>
      <w:r>
        <w:rPr>
          <w:rFonts w:cs="Roboto;Times New Roman" w:ascii="Roboto;Times New Roman" w:hAnsi="Roboto;Times New Roman"/>
          <w:b/>
        </w:rPr>
        <w:t>г. N</w:t>
      </w:r>
      <w:r>
        <w:rPr>
          <w:rFonts w:cs="Roboto;Times New Roman" w:ascii="Roboto;Times New Roman" w:hAnsi="Roboto;Times New Roman"/>
          <w:b/>
          <w:i/>
        </w:rPr>
        <w:t> 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 xml:space="preserve">191н </w:t>
      </w:r>
      <w:r>
        <w:rPr>
          <w:rFonts w:cs="Roboto;Times New Roman" w:ascii="Roboto;Times New Roman" w:hAnsi="Roboto;Times New Roman"/>
          <w:b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Инструкции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Fonts w:cs="Roboto;Times New Roman" w:ascii="Roboto;Times New Roman" w:hAnsi="Roboto;Times New Roman"/>
          <w:b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>
          <w:b/>
        </w:rPr>
        <w:t xml:space="preserve"> при составлении бюджетной отчетности  не установлен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4.  </w:t>
      </w:r>
      <w:r>
        <w:rPr/>
        <w:t>В ходе внешней проверки годового отчета об исполнении бюджета МО «Заларинский район» за 2021 год  были проверены  годовые отчеты главных распорядителей, главных администраторов и получателей  бюджетных средств.</w:t>
      </w:r>
    </w:p>
    <w:p>
      <w:pPr>
        <w:pStyle w:val="Normal"/>
        <w:ind w:firstLine="851"/>
        <w:jc w:val="both"/>
        <w:rPr/>
      </w:pPr>
      <w:r>
        <w:rPr/>
        <w:t xml:space="preserve">По состоянию на 1 января 2021 года в муниципальном образовании «Заларинский  район» осуществляет свою деятельность 56 учреждений, из них, 7 учреждений органов местного самоуправления, 47  бюджетных и 2 автономных. </w:t>
      </w:r>
    </w:p>
    <w:p>
      <w:pPr>
        <w:pStyle w:val="Normal"/>
        <w:ind w:firstLine="851"/>
        <w:jc w:val="both"/>
        <w:rPr/>
      </w:pPr>
      <w:r>
        <w:rPr/>
        <w:t>Проверки проводились  в целях  определения полноты  отражения отчетных данных, на соответствие плановых показателей в их отчетности показателям утвержденного бюджета, соблюдения Инструкций по составлению отчетности и  пояснительных записок.</w:t>
      </w:r>
    </w:p>
    <w:p>
      <w:pPr>
        <w:pStyle w:val="Normal"/>
        <w:ind w:firstLine="851"/>
        <w:jc w:val="both"/>
        <w:rPr/>
      </w:pPr>
      <w:r>
        <w:rPr/>
        <w:t>Указанные проверки показал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Годовая бюджетная отчетность  главных распорядителей, главных  администраторов доходов и получателей средств местного бюджета согласно </w:t>
      </w:r>
      <w:r>
        <w:rPr>
          <w:rFonts w:cs="Roboto;Times New Roman" w:ascii="Roboto;Times New Roman" w:hAnsi="Roboto;Times New Roman"/>
        </w:rPr>
        <w:t xml:space="preserve">Приказа Минфина РФ от </w:t>
      </w:r>
      <w:r>
        <w:rPr>
          <w:rStyle w:val="Emphasis"/>
          <w:rFonts w:cs="Roboto;Times New Roman" w:ascii="Roboto;Times New Roman" w:hAnsi="Roboto;Times New Roman"/>
          <w:i w:val="false"/>
        </w:rPr>
        <w:t>28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декабря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2010</w:t>
      </w:r>
      <w:r>
        <w:rPr>
          <w:rFonts w:cs="Roboto;Times New Roman" w:ascii="Roboto;Times New Roman" w:hAnsi="Roboto;Times New Roman"/>
          <w:i/>
        </w:rPr>
        <w:t> </w:t>
      </w:r>
      <w:r>
        <w:rPr>
          <w:rFonts w:cs="Roboto;Times New Roman" w:ascii="Roboto;Times New Roman" w:hAnsi="Roboto;Times New Roman"/>
        </w:rPr>
        <w:t>г. N</w:t>
      </w:r>
      <w:r>
        <w:rPr>
          <w:rFonts w:cs="Roboto;Times New Roman" w:ascii="Roboto;Times New Roman" w:hAnsi="Roboto;Times New Roman"/>
          <w:i/>
        </w:rPr>
        <w:t> </w:t>
      </w:r>
      <w:r>
        <w:rPr>
          <w:rStyle w:val="Emphasis"/>
          <w:rFonts w:cs="Roboto;Times New Roman" w:ascii="Roboto;Times New Roman" w:hAnsi="Roboto;Times New Roman"/>
          <w:i w:val="false"/>
        </w:rPr>
        <w:t xml:space="preserve">191н </w:t>
      </w:r>
      <w:r>
        <w:rPr>
          <w:rFonts w:cs="Roboto;Times New Roman" w:ascii="Roboto;Times New Roman" w:hAnsi="Roboto;Times New Roman"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i w:val="false"/>
        </w:rPr>
        <w:t>Инструкции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Fonts w:cs="Roboto;Times New Roman" w:ascii="Roboto;Times New Roman" w:hAnsi="Roboto;Times New Roman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" и </w:t>
      </w:r>
      <w:r>
        <w:rPr/>
        <w:t xml:space="preserve">ст.42 Положения о бюджетном процессе в муниципальном образовании «Заларинский район» для проведения проверки формы бюджетной  отчетности  представлены в полном объёме. </w:t>
      </w:r>
    </w:p>
    <w:p>
      <w:pPr>
        <w:pStyle w:val="Normal"/>
        <w:ind w:firstLine="851"/>
        <w:jc w:val="both"/>
        <w:rPr/>
      </w:pPr>
      <w:r>
        <w:rPr/>
        <w:t xml:space="preserve">Анализ формы отчета № 0503127 «Отчет об исполнении  бюджета главного распорядителя и  главного администратора доходов бюджетных средств» показал: имеют место неисполненные плановые назначения по расходам (лимитам бюджетных обязательств): </w:t>
      </w:r>
    </w:p>
    <w:p>
      <w:pPr>
        <w:pStyle w:val="Normal"/>
        <w:jc w:val="both"/>
        <w:rPr/>
      </w:pPr>
      <w:r>
        <w:rPr/>
        <w:t xml:space="preserve">- Комитет по образованию – не исполнены назначения на сумму 19 748,1 тыс.руб. или 1,6% к доведенным лимитам по  субсидии на иные цели за счёт средств областного и местного бюджета, в связи с отсутствием потребности;  </w:t>
      </w:r>
    </w:p>
    <w:p>
      <w:pPr>
        <w:pStyle w:val="Normal"/>
        <w:jc w:val="both"/>
        <w:rPr/>
      </w:pPr>
      <w:r>
        <w:rPr/>
        <w:t xml:space="preserve">- Комитет по культуре – неисполненные назначения составили 3 409,4 тыс.руб. или 0,8% к доведенным лимитам  по субсидии на закупку товаров, работ и услуг,  оплату начислений на заработную плату и капитальные вложения в объекты муниципальной собственности; </w:t>
      </w:r>
    </w:p>
    <w:p>
      <w:pPr>
        <w:pStyle w:val="Normal"/>
        <w:jc w:val="both"/>
        <w:rPr/>
      </w:pPr>
      <w:r>
        <w:rPr/>
        <w:t>- Администрация МО «Заларинский район» - неисполненные назначения составили 390,0 тыс.руб. или 0,4% к доведенным лимитам, в основном  по заработной плате и взносам на социальное страхование и  закупке товаров работ и услуг;</w:t>
      </w:r>
    </w:p>
    <w:p>
      <w:pPr>
        <w:pStyle w:val="Normal"/>
        <w:jc w:val="both"/>
        <w:rPr>
          <w:b/>
          <w:b/>
          <w:highlight w:val="green"/>
        </w:rPr>
      </w:pPr>
      <w:r>
        <w:rPr/>
        <w:t>- Комитет по имуществу – неисполненные назначения составили 3 600,7 тыс.руб. или 1,9% к доведенным лимитам бюджетных обязательств по капитальным вложениям в объекты муниципальной собственности и закупкам товаров, работ, услуг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В ходе проверок отмечено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всем распорядителям бюджетных средств не установлено отклонений  лимитов бюджетных обязательств, отраженных в их отчетах, от показателей сводной бюджетной росписи;</w:t>
      </w:r>
    </w:p>
    <w:p>
      <w:pPr>
        <w:pStyle w:val="Normal"/>
        <w:jc w:val="both"/>
        <w:rPr/>
      </w:pPr>
      <w:r>
        <w:rPr>
          <w:b/>
        </w:rPr>
        <w:t>-   бюджетные обязательства приняты в пределах утвержденных лимитов;</w:t>
      </w:r>
    </w:p>
    <w:p>
      <w:pPr>
        <w:pStyle w:val="Normal"/>
        <w:jc w:val="both"/>
        <w:rPr/>
      </w:pPr>
      <w:r>
        <w:rPr>
          <w:b/>
        </w:rPr>
        <w:t>- показатели отчетов главных распорядителей и получателей бюджетных средств соответствуют нормам Бюджетного законодательства Российской Федерации правовых актов муниципального образования «Заларинский район»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казатели по объёму доходов, расходов и источников финансирования бюджета, отражённые в отчётности об исполнении бюджета за 2021 год согласуются с показателями годовой бюджетной отчётности главных администраторов бюджетных средств за 2021 год, что свидетельствует о  достоверности представленного отчёта.</w:t>
      </w:r>
    </w:p>
    <w:p>
      <w:pPr>
        <w:pStyle w:val="Normal"/>
        <w:jc w:val="both"/>
        <w:rPr/>
      </w:pPr>
      <w:r>
        <w:rPr>
          <w:b/>
          <w:shd w:fill="FFFFFF" w:val="clear"/>
        </w:rPr>
        <w:t>15.</w:t>
      </w:r>
      <w:r>
        <w:rPr>
          <w:shd w:fill="FFFFFF" w:val="clear"/>
        </w:rPr>
        <w:t xml:space="preserve"> Внутренний финансовый контроль осуществляется Комитетом  по  экономике и финансам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Переданные полномочия по осуществлению внутреннего финансового муниципального контроля исполнялись по 11 муниципальным образованиям Заларинского район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Проведено 12 контрольных мероприятий проверок главных распорядителей и получателей бюджетных средств, по которым установлено 77 нарушений, подготовлено 12 актов, 7 представлений об устранении нарушени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частью 5 статьи 99 Федерального закона № 44-ФЗ проверено 525 документов и установлено 168 нарушений. На основании проведённых проверок своевременно внесены изменения и устранены нарушения. </w:t>
      </w:r>
    </w:p>
    <w:p>
      <w:pPr>
        <w:pStyle w:val="Normal"/>
        <w:jc w:val="both"/>
        <w:rPr/>
      </w:pPr>
      <w:r>
        <w:rPr>
          <w:b/>
        </w:rPr>
        <w:t xml:space="preserve">16. </w:t>
      </w:r>
      <w:r>
        <w:rPr/>
        <w:t xml:space="preserve">Проведенная внешняя проверка представленного годового отчета, с учетом проверок, проведенных Контрольно-счетной палатой в течение года, а также, с учетом внешнего аудита годовой бюджетной отчетности  главных распорядителей бюджетных средств, показала, что бюджетная отчетность об исполнении бюджета за 2021 год  прозрачна и информативна. </w:t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Замечания Контрольно-счётной палаты, выявленные в 2020 году относительно годовой бюджетной отчетности  главных распорядителей бюджетных средств в основном приняты к сведению и устранены. </w:t>
      </w:r>
    </w:p>
    <w:p>
      <w:pPr>
        <w:pStyle w:val="Normal"/>
        <w:jc w:val="both"/>
        <w:rPr/>
      </w:pPr>
      <w:r>
        <w:rPr>
          <w:b/>
        </w:rPr>
        <w:t xml:space="preserve">18. </w:t>
      </w:r>
      <w:r>
        <w:rPr/>
        <w:t xml:space="preserve"> Представленный годовой отчет об исполнении бюджета МО «Заларинский район» за 2021 год может быть рекомендован к рассмотрению на публичных слушаниях и утверждению на очередном заседании районной Думы. </w:t>
      </w:r>
    </w:p>
    <w:p>
      <w:pPr>
        <w:pStyle w:val="Normal"/>
        <w:ind w:firstLine="851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851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851"/>
        <w:jc w:val="both"/>
        <w:rPr/>
      </w:pPr>
      <w:r>
        <w:rPr/>
        <w:t>Председатель КСП</w:t>
      </w:r>
    </w:p>
    <w:p>
      <w:pPr>
        <w:pStyle w:val="Normal"/>
        <w:ind w:firstLine="851"/>
        <w:jc w:val="both"/>
        <w:rPr/>
      </w:pPr>
      <w:r>
        <w:rPr/>
        <w:t xml:space="preserve">МО «Заларинский район»                                                                  Т.В.Зотова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993" w:right="566" w:gutter="0" w:header="0" w:top="40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2692" TargetMode="External"/><Relationship Id="rId4" Type="http://schemas.openxmlformats.org/officeDocument/2006/relationships/hyperlink" Target="garantf1://70253464.99" TargetMode="External"/><Relationship Id="rId5" Type="http://schemas.openxmlformats.org/officeDocument/2006/relationships/hyperlink" Target="garantf1://12088083.6" TargetMode="External"/><Relationship Id="rId6" Type="http://schemas.openxmlformats.org/officeDocument/2006/relationships/hyperlink" Target="garantf1://34650453.999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39:00Z</dcterms:created>
  <dc:creator>KarcevaLI</dc:creator>
  <dc:description/>
  <cp:keywords/>
  <dc:language>en-US</dc:language>
  <cp:lastModifiedBy>   </cp:lastModifiedBy>
  <cp:lastPrinted>2022-06-01T15:38:00Z</cp:lastPrinted>
  <dcterms:modified xsi:type="dcterms:W3CDTF">2022-06-01T09:04:00Z</dcterms:modified>
  <cp:revision>103</cp:revision>
  <dc:subject/>
  <dc:title>З А К Л Ю Ч Е Н И Е  № 01/07-з</dc:title>
</cp:coreProperties>
</file>