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hanging="0"/>
        <w:jc w:val="center"/>
        <w:rPr>
          <w:sz w:val="26"/>
          <w:szCs w:val="20"/>
          <w:highlight w:val="yellow"/>
        </w:rPr>
      </w:pPr>
      <w:r>
        <w:rPr>
          <w:rFonts w:eastAsia="Calibri" w:cs="Calibri" w:ascii="Calibri" w:hAnsi="Calibri"/>
          <w:b/>
          <w:sz w:val="28"/>
          <w:szCs w:val="22"/>
          <w:lang w:val="en-US" w:eastAsia="en-US"/>
        </w:rPr>
        <w:t xml:space="preserve">     </w:t>
      </w:r>
      <w:r>
        <w:rPr>
          <w:rFonts w:cs="Calibri" w:ascii="Calibri" w:hAnsi="Calibri"/>
          <w:b/>
          <w:sz w:val="28"/>
          <w:szCs w:val="22"/>
          <w:lang w:val="en-US" w:eastAsia="en-US"/>
        </w:rPr>
        <w:drawing>
          <wp:inline distT="0" distB="0" distL="0" distR="0">
            <wp:extent cx="55245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firstLine="720"/>
        <w:jc w:val="center"/>
        <w:outlineLvl w:val="0"/>
        <w:rPr>
          <w:b/>
          <w:b/>
        </w:rPr>
      </w:pPr>
      <w:r>
        <w:rPr>
          <w:b/>
        </w:rPr>
        <w:t>Контрольно-счетная палат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709" w:firstLine="720"/>
        <w:jc w:val="center"/>
        <w:outlineLvl w:val="0"/>
        <w:rPr>
          <w:b/>
          <w:b/>
        </w:rPr>
      </w:pPr>
      <w:r>
        <w:rPr>
          <w:b/>
        </w:rPr>
        <w:t>муниципального образования «Заларинский район»</w:t>
      </w:r>
    </w:p>
    <w:p>
      <w:pPr>
        <w:pStyle w:val="Normal"/>
        <w:widowControl w:val="false"/>
        <w:autoSpaceDE w:val="false"/>
        <w:ind w:left="-709" w:hanging="0"/>
        <w:rPr>
          <w:rFonts w:ascii="Arial" w:hAnsi="Arial" w:cs="Arial"/>
          <w:b/>
          <w:b/>
          <w:highlight w:val="yellow"/>
          <w:lang w:val="en-US" w:eastAsia="en-US"/>
        </w:rPr>
      </w:pPr>
      <w:r>
        <w:rPr>
          <w:rFonts w:cs="Arial" w:ascii="Arial" w:hAnsi="Arial"/>
          <w:b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67945</wp:posOffset>
                </wp:positionV>
                <wp:extent cx="6000750" cy="0"/>
                <wp:effectExtent l="0" t="19050" r="0" b="1905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.35pt" to="470.65pt,5.35pt" ID="Прямая соединительная линия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jc w:val="center"/>
        <w:rPr/>
      </w:pPr>
      <w:r>
        <w:rPr>
          <w:b/>
        </w:rPr>
        <w:t>ЗАКЛЮЧЕНИЕ № 01/17-з</w:t>
      </w:r>
    </w:p>
    <w:p>
      <w:pPr>
        <w:pStyle w:val="Normal"/>
        <w:ind w:left="-709" w:hanging="0"/>
        <w:jc w:val="center"/>
        <w:rPr/>
      </w:pPr>
      <w:r>
        <w:rPr/>
        <w:t>Контрольно-счетной палаты МО «Заларинский район» по результатам</w:t>
      </w:r>
    </w:p>
    <w:p>
      <w:pPr>
        <w:pStyle w:val="Normal"/>
        <w:ind w:left="-709" w:hanging="0"/>
        <w:jc w:val="center"/>
        <w:rPr/>
      </w:pPr>
      <w:r>
        <w:rPr/>
        <w:t>внешней проверки  отчета об исполнении бюджета  муниципального</w:t>
      </w:r>
    </w:p>
    <w:p>
      <w:pPr>
        <w:pStyle w:val="Normal"/>
        <w:ind w:left="-709" w:hanging="0"/>
        <w:jc w:val="center"/>
        <w:rPr/>
      </w:pPr>
      <w:r>
        <w:rPr/>
        <w:t>образования «Заларинский район» за 2020 год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right="282" w:firstLine="360"/>
        <w:jc w:val="both"/>
        <w:rPr/>
      </w:pPr>
      <w:r>
        <w:rPr/>
        <w:t xml:space="preserve">                </w:t>
      </w:r>
      <w:r>
        <w:rPr/>
        <w:t>30  апреля 2021 года                                                                                                       п. Залари</w:t>
      </w:r>
    </w:p>
    <w:p>
      <w:pPr>
        <w:pStyle w:val="Normal"/>
        <w:ind w:left="-709" w:firstLine="36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астоящее заключение подготовлено мною, председателем КСП МО «Заларинский район» Зотовой Т.В., в рамках исполнения полномочия по внешней проверке годового отчета об исполнении местного бюджета (ст.9 Федерального Закона от 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), в соответствии с требованиями  ст. 264.4 Бюджетного Кодекса РФ,  Стандарта внешнего муниципального финансового контроля №5, на основании Положения о КСП МО «Заларинский район», ст. 6 и ст. 42 Положения о бюджетном процессе в МО «Заларинский район», плана работы КСП на 2021 год  и на основании поручения председателя КСП МО «Заларинский район» №12-п от 01.04.2021 года.</w:t>
      </w:r>
    </w:p>
    <w:p>
      <w:pPr>
        <w:pStyle w:val="Normal"/>
        <w:ind w:firstLine="851"/>
        <w:jc w:val="both"/>
        <w:rPr/>
      </w:pPr>
      <w:r>
        <w:rPr/>
        <w:t xml:space="preserve">Целью проводимой внешней проверки является оценка полноты и достоверности показателей годового отчета об исполнении местного бюджета и его соответствия положениям бюджетного законодательства, порядка ведения бюджетного учёта. </w:t>
      </w:r>
    </w:p>
    <w:p>
      <w:pPr>
        <w:pStyle w:val="Normal"/>
        <w:ind w:firstLine="851"/>
        <w:jc w:val="both"/>
        <w:rPr/>
      </w:pPr>
      <w:r>
        <w:rPr/>
        <w:t>Годовой отчет представлен в КСП  своевременно, в соответствии с требованиями ст.264.4 Бюджетного кодекса РФ – 1 апреля 2021 года, с наличием  приложений к нему, определенных  ст. 264.6 БК РФ и статьями 41 и 42 Положения о бюджетном процессе в МО «Заларинский район».</w:t>
      </w:r>
    </w:p>
    <w:p>
      <w:pPr>
        <w:pStyle w:val="Normal"/>
        <w:ind w:firstLine="851"/>
        <w:jc w:val="both"/>
        <w:rPr/>
      </w:pPr>
      <w:r>
        <w:rPr/>
        <w:t>В соответствии со ст. 4 Положения  о бюджетном процессе в МО «Заларинский район», Комитет по экономике и финансам Администрации МО «Заларинский район» является органом, ответственным за организацию и  исполнение местного бюджета,  осуществляющим составление бюджетной отчетности, а также  главным распорядителем бюджетных средств, главным администратором доходов бюджета и главным администратором источников финансирования дефицита бюджета.</w:t>
      </w:r>
    </w:p>
    <w:p>
      <w:pPr>
        <w:pStyle w:val="Normal"/>
        <w:ind w:firstLine="851"/>
        <w:jc w:val="both"/>
        <w:rPr/>
      </w:pPr>
      <w:r>
        <w:rPr/>
        <w:t>Исполнение районного бюджета в 2020 году осуществлялось на основе казначейской системы – отделом казначейского исполнения бюджета Комитета по экономике и финансам.</w:t>
      </w:r>
    </w:p>
    <w:p>
      <w:pPr>
        <w:pStyle w:val="Normal"/>
        <w:ind w:firstLine="851"/>
        <w:jc w:val="both"/>
        <w:rPr/>
      </w:pPr>
      <w:r>
        <w:rPr/>
        <w:t>Бюджетный процесс осуществляется на основании Положения о бюджетном процессе в МО «Заларинский район», утвержденного решением районной Думы от 13 октября 2016 года № 12/74 (далее – Положение о бюджетном процессе)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В связи с тем, что в Бюджетный кодекс и в нормативно-правовые акты муниципального образования внесены изменения по ведению бюджетного процесса Комитет по экономике и финансам в настоящее время ведёт работу по внесению изменения в Положение о бюджетном процессе в муниципальном образовании «Заларинский район»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</w:rPr>
      </w:pPr>
      <w:r>
        <w:rPr>
          <w:b/>
        </w:rPr>
        <w:t>Соблюдение бюджетного законодательства при организации и исполнении</w:t>
      </w:r>
    </w:p>
    <w:p>
      <w:pPr>
        <w:pStyle w:val="Normal"/>
        <w:ind w:firstLine="851"/>
        <w:jc w:val="center"/>
        <w:rPr/>
      </w:pPr>
      <w:r>
        <w:rPr>
          <w:b/>
        </w:rPr>
        <w:t>бюджетного процесса местного бюджета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ходе проверки были проанализированы следующие объекты бюджетного учета исполнения бюджета: доходы, расходы, остатки средств на счетах бюджета и источники финансирования дефицита бюджета.</w:t>
      </w:r>
    </w:p>
    <w:p>
      <w:pPr>
        <w:pStyle w:val="Normal"/>
        <w:ind w:firstLine="851"/>
        <w:jc w:val="both"/>
        <w:rPr/>
      </w:pPr>
      <w:r>
        <w:rPr/>
        <w:t xml:space="preserve">В ходе внешней проверки годового отчета исследовалось соблюдение бюджетного законодательства и порядка составления отчетности об исполнении бюджета главных распорядителей, главных администраторов доходов и получателей средств местного бюджета: Комитета по образованию, Комитета по экономике и финансам, Комитета по культуре, Комитета по управлению муниципальной собственностью, администрации МО «Заларинский район», Контрольно-счётной палаты, районной Думы, оздоровительного лагеря «Орленок», муниципального автономного учреждения «Культура-Сервис». </w:t>
      </w:r>
    </w:p>
    <w:p>
      <w:pPr>
        <w:pStyle w:val="Normal"/>
        <w:ind w:firstLine="851"/>
        <w:jc w:val="both"/>
        <w:rPr>
          <w:b/>
          <w:b/>
        </w:rPr>
      </w:pPr>
      <w:r>
        <w:rPr/>
        <w:t>Исполнение бюджета по расходам осуществляется на основании сводной бюджетной росписи, которая, согласно Положению о бюджетном процессе, утверждается председателем Комитета по финансам. Согласно требованиям ст.217 Бюджетного кодекса РФ, утвержденные показатели сводной бюджетной росписи должны соответствовать решению Думы о бюджете. В ходе проверки установлено: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Первоначальная сводная бюджетная роспись на 2020 год в объеме </w:t>
      </w:r>
      <w:r>
        <w:rPr>
          <w:b/>
        </w:rPr>
        <w:t>1 400 247,1</w:t>
      </w:r>
      <w:r>
        <w:rPr/>
        <w:t xml:space="preserve"> </w:t>
      </w:r>
      <w:r>
        <w:rPr>
          <w:b/>
        </w:rPr>
        <w:t>тыс.руб</w:t>
      </w:r>
      <w:r>
        <w:rPr/>
        <w:t xml:space="preserve">. утверждена председателем  Комитета по  финансам </w:t>
      </w:r>
      <w:r>
        <w:rPr>
          <w:b/>
        </w:rPr>
        <w:t>26.12.2019 года</w:t>
      </w:r>
      <w:r>
        <w:rPr/>
        <w:t>, показатели которой соответствуют первоначальному решению районной Думы «О бюджете муниципального образования «Заларинский район» на 2020 год и плановый период 2021 и 2022 годов» от 26.12.2019 года № 44/241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пунктом 3 статьи 217 Бюджетного Кодекса РФ, Комитетом по экономике и финансам в течение 2020 года в сводную бюджетную роспись  вносились изменения по различным  основаниям.  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В течение 2020 года  в первоначальный бюджет 5 раз вносились изменения и дополнения,  соответствующими решениями  районной Думы (№46/246 от 27.02.2020г., №49/256 от 11.06.2020г., №2/4 от 28.09.2020г., №3/10 от 10.11.2020г., №5/21 от 28.12.2020г.). Уточнённые сводные бюджетные росписи на 2021 год принимались на основании приказов Комитета по экономике и финансам. Представленные к проверке уточнённые сводные бюджетные росписи местного бюджета МО «Заларинский район» утверждены соответствующим образом. </w:t>
      </w:r>
      <w:r>
        <w:rPr>
          <w:b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Бюджет МО «Заларинский район» в первоначальной редакции был утвержден решением  районной Думы «О бюджете муниципального образования «Заларинский район» на 2020 год и плановый период 2021 и 2022 годов» от 26.12.2019 года № 44/241, то есть,  согласно требованиям Бюджетного Кодекса РФ – до начала финансового года:  по  доходам  - в сумме </w:t>
      </w:r>
      <w:r>
        <w:rPr>
          <w:b/>
        </w:rPr>
        <w:t>1 390 348,9 тыс.руб.,</w:t>
      </w:r>
      <w:r>
        <w:rPr/>
        <w:t xml:space="preserve"> из них безвозмездные поступления из федерального и областного бюджетов составляли  </w:t>
      </w:r>
      <w:r>
        <w:rPr>
          <w:b/>
        </w:rPr>
        <w:t xml:space="preserve">1 258 373,3 тыс.руб.  </w:t>
      </w:r>
      <w:r>
        <w:rPr/>
        <w:t>или</w:t>
      </w:r>
      <w:r>
        <w:rPr>
          <w:b/>
        </w:rPr>
        <w:t xml:space="preserve"> 90%</w:t>
      </w:r>
      <w:r>
        <w:rPr/>
        <w:t xml:space="preserve"> от общего объема доходов бюджета, по расходам – в сумме  </w:t>
      </w:r>
      <w:r>
        <w:rPr>
          <w:b/>
        </w:rPr>
        <w:t>1 400 247,1 тыс.руб</w:t>
      </w:r>
      <w:r>
        <w:rPr/>
        <w:t xml:space="preserve">., с дефицитом в размере  </w:t>
      </w:r>
      <w:r>
        <w:rPr>
          <w:b/>
        </w:rPr>
        <w:t>9 898,2 тыс.руб.,</w:t>
      </w:r>
      <w:r>
        <w:rPr/>
        <w:t xml:space="preserve"> не превышающем установленный предел 7,5% от общего объёма собственных доходов.</w:t>
      </w:r>
    </w:p>
    <w:p>
      <w:pPr>
        <w:pStyle w:val="Normal"/>
        <w:ind w:firstLine="851"/>
        <w:jc w:val="center"/>
        <w:rPr/>
      </w:pPr>
      <w:r>
        <w:rPr/>
        <w:t>Основные показатели бюджета МО «Заларинский район» за 2020 год</w:t>
      </w:r>
    </w:p>
    <w:p>
      <w:pPr>
        <w:pStyle w:val="Normal"/>
        <w:ind w:firstLine="851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</w:t>
      </w:r>
      <w:r>
        <w:rPr/>
        <w:t>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1984"/>
        <w:gridCol w:w="1843"/>
        <w:gridCol w:w="156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ая</w:t>
            </w:r>
          </w:p>
          <w:p>
            <w:pPr>
              <w:pStyle w:val="Normal"/>
              <w:ind w:left="-109" w:right="-2775" w:firstLine="1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48" w:right="-2775" w:firstLine="48"/>
              <w:rPr/>
            </w:pPr>
            <w:r>
              <w:rPr>
                <w:sz w:val="16"/>
                <w:szCs w:val="16"/>
              </w:rPr>
              <w:t>2020 год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ind w:left="-108" w:right="-2775" w:firstLine="108"/>
              <w:rPr/>
            </w:pPr>
            <w:r>
              <w:rPr>
                <w:sz w:val="16"/>
                <w:szCs w:val="16"/>
              </w:rPr>
              <w:t>окончат..2020/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ервон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ind w:left="-48" w:right="-27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  <w:p>
            <w:pPr>
              <w:pStyle w:val="Normal"/>
              <w:ind w:left="-48" w:right="-27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34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8 6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 27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9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8 3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9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2 5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1 1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 9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/>
            </w:pPr>
            <w:r>
              <w:rPr>
                <w:sz w:val="20"/>
                <w:szCs w:val="20"/>
              </w:rPr>
              <w:t>- 9 89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524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результате этих изменений,  к концу 2020 года  утвержденная  доходная часть бюджета  района, по сравнению с первоначальной редакцией,   увеличилась на  138 276,8 тыс.руб. или на 10%. Увеличение плановых показателей произошло  за счет увеличения  прогнозируемых  объемов  безвозмездных поступлений на 142 528,6 тыс.руб. и уменьшения плановых назначений по объему собственных доходов бюджета района на 4251,8 тыс.руб.  </w:t>
      </w:r>
    </w:p>
    <w:p>
      <w:pPr>
        <w:pStyle w:val="Normal"/>
        <w:ind w:firstLine="851"/>
        <w:jc w:val="both"/>
        <w:rPr/>
      </w:pPr>
      <w:r>
        <w:rPr/>
        <w:t xml:space="preserve">Окончательные плановые показатели бюджета МО «Заларинский район» на 2020 год на основании решения Думы от 26.12.2020г. №5/21 были утверждены: </w:t>
      </w:r>
    </w:p>
    <w:p>
      <w:pPr>
        <w:pStyle w:val="Normal"/>
        <w:jc w:val="both"/>
        <w:rPr/>
      </w:pPr>
      <w:r>
        <w:rPr/>
        <w:t xml:space="preserve">- по доходам в сумме </w:t>
      </w:r>
      <w:r>
        <w:rPr>
          <w:b/>
        </w:rPr>
        <w:t>1 528 625,7 тыс.руб</w:t>
      </w:r>
      <w:r>
        <w:rPr/>
        <w:t xml:space="preserve">.,  из них безвозмездные поступления – </w:t>
      </w:r>
      <w:r>
        <w:rPr>
          <w:b/>
        </w:rPr>
        <w:t>1 400 901,9</w:t>
      </w:r>
      <w:r>
        <w:rPr/>
        <w:t xml:space="preserve"> </w:t>
      </w:r>
      <w:r>
        <w:rPr>
          <w:b/>
        </w:rPr>
        <w:t xml:space="preserve">тыс.руб., </w:t>
      </w:r>
      <w:r>
        <w:rPr/>
        <w:t xml:space="preserve">или  </w:t>
      </w:r>
      <w:r>
        <w:rPr>
          <w:b/>
        </w:rPr>
        <w:t>92%</w:t>
      </w:r>
      <w:r>
        <w:rPr/>
        <w:t xml:space="preserve"> от общего объема  доходов бюджета района, собственные доходы в сумме </w:t>
      </w:r>
      <w:r>
        <w:rPr>
          <w:b/>
        </w:rPr>
        <w:t>127 723,8 тыс.руб</w:t>
      </w:r>
      <w:r>
        <w:rPr/>
        <w:t>.;</w:t>
      </w:r>
    </w:p>
    <w:p>
      <w:pPr>
        <w:pStyle w:val="Normal"/>
        <w:jc w:val="both"/>
        <w:rPr/>
      </w:pPr>
      <w:r>
        <w:rPr/>
        <w:t xml:space="preserve">- по расходам  в сумме </w:t>
      </w:r>
      <w:r>
        <w:rPr>
          <w:b/>
        </w:rPr>
        <w:t>1 541 150,2 тыс.руб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 дефицит в размере 12 524,5 тыс.руб</w:t>
      </w:r>
      <w:r>
        <w:rPr/>
        <w:t>. или 9,8</w:t>
      </w:r>
      <w:r>
        <w:rPr>
          <w:b/>
        </w:rPr>
        <w:t xml:space="preserve">% </w:t>
      </w:r>
      <w:r>
        <w:rPr/>
        <w:t xml:space="preserve">и   превысил установленный предел 7,5% по причине наличия остатков   средств на счетах бюджета по состоянию на начало года  в сумме 2 945,2 тыс.руб.   </w:t>
      </w:r>
      <w:r>
        <w:rPr>
          <w:b/>
        </w:rPr>
        <w:t>Дефицит утверждён в соответствии с требованиями п.3 ст.92.1 Бюджетного кодекса РФ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</w:t>
      </w:r>
      <w:r>
        <w:rPr>
          <w:b/>
        </w:rPr>
        <w:t>Первоначальные уведомления о  бюджетных ассигнованиях на 2020 год были доведены  Комитетом по  экономике и финансам до главных распорядителей бюджетных средств  27.12.2019 года, то есть, в соответствии с требованиями  Бюджетного Кодекса РФ – до начала очередного финансового года. В соответствии со  статьёй 217 Бюджетного Кодекса РФ  лимиты бюджетных обязательств в течение отчетного года уточнялись Комитетом по экономике и финансам и своевременно доводились до главных распорядителей бюджетных средств.</w:t>
      </w:r>
    </w:p>
    <w:p>
      <w:pPr>
        <w:pStyle w:val="Normal"/>
        <w:ind w:firstLine="851"/>
        <w:jc w:val="both"/>
        <w:rPr/>
      </w:pPr>
      <w:r>
        <w:rPr/>
        <w:t>В соответствии с требованиями ст. 87 Бюджетного Кодекса  РФ Комитетом по экономике и финансам ведется реестр расходных обязательств муниципального района. Как показала проверка, согласно представленному реестру расходных обязательств, в  2020 году муниципальным  образованием «Заларинский район» было принято обязательств (вопросов местного значения), на сумму 1 541 150,2 тыс.руб., то есть, в соответствии с уточнённой  сводной росписью бюджета от 28.12.2020 год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b/>
        </w:rPr>
        <w:t>Общая характеристика исполнения бюджета МО «Заларинский район»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 </w:t>
      </w:r>
      <w:r>
        <w:rPr/>
        <w:t xml:space="preserve">Отчет об исполнении бюджета района за 2020  год предлагается утвердить по доходам  в сумме </w:t>
      </w:r>
      <w:r>
        <w:rPr>
          <w:b/>
        </w:rPr>
        <w:t xml:space="preserve">1 508 731,1  тыс.руб. </w:t>
      </w:r>
      <w:r>
        <w:rPr/>
        <w:t>или</w:t>
      </w:r>
      <w:r>
        <w:rPr>
          <w:b/>
        </w:rPr>
        <w:t xml:space="preserve"> 96% </w:t>
      </w:r>
      <w:r>
        <w:rPr/>
        <w:t xml:space="preserve">к плановым назначениям, в том числе, безвозмездные поступления  составили  </w:t>
      </w:r>
      <w:r>
        <w:rPr>
          <w:b/>
        </w:rPr>
        <w:t>1 378 666,0</w:t>
      </w:r>
      <w:r>
        <w:rPr/>
        <w:t xml:space="preserve"> </w:t>
      </w:r>
      <w:r>
        <w:rPr>
          <w:b/>
        </w:rPr>
        <w:t xml:space="preserve"> тыс.руб. </w:t>
      </w:r>
      <w:r>
        <w:rPr/>
        <w:t xml:space="preserve">или </w:t>
      </w:r>
      <w:r>
        <w:rPr>
          <w:b/>
        </w:rPr>
        <w:t xml:space="preserve">96% </w:t>
      </w:r>
      <w:r>
        <w:rPr/>
        <w:t xml:space="preserve">к плану, по расходам   в сумме </w:t>
      </w:r>
      <w:r>
        <w:rPr>
          <w:b/>
        </w:rPr>
        <w:t xml:space="preserve">1 505 134,4 тыс.руб. </w:t>
      </w:r>
      <w:r>
        <w:rPr/>
        <w:t>или</w:t>
      </w:r>
      <w:r>
        <w:rPr>
          <w:b/>
        </w:rPr>
        <w:t xml:space="preserve"> 98% </w:t>
      </w:r>
      <w:r>
        <w:rPr/>
        <w:t>к плановым назначениям,  с профицитом, то есть, с  превышением  доходов над расходами, в сумме</w:t>
      </w:r>
      <w:r>
        <w:rPr>
          <w:b/>
        </w:rPr>
        <w:t xml:space="preserve">  3 596,7 тыс.руб</w:t>
      </w:r>
      <w:r>
        <w:rPr/>
        <w:t xml:space="preserve">.  Причиной профицита явились остатки  средств на счетах бюджета по состоянию  на 1 января 2021 года 6 896,6 тыс.руб.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Доля  безвозмездных поступлений из бюджетов других уровней в общем объеме доходов бюджета  по исполнению составила   91%  от общей суммы доходов, то есть, на уровне прошлого года.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новные показатели исполнения бюджета МО «Заларинский район» за 2020год</w:t>
      </w:r>
    </w:p>
    <w:p>
      <w:pPr>
        <w:pStyle w:val="Normal"/>
        <w:ind w:left="-709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6"/>
        <w:gridCol w:w="1276"/>
        <w:gridCol w:w="1276"/>
        <w:gridCol w:w="1276"/>
        <w:gridCol w:w="1134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7" w:right="-2775"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к плановым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значениям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  <w:p>
            <w:pPr>
              <w:pStyle w:val="Normal"/>
              <w:ind w:left="83" w:right="-2775" w:hanging="49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0/2019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/ 2019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го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 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9 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8 6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/>
            </w:pPr>
            <w:r>
              <w:rPr>
                <w:sz w:val="20"/>
                <w:szCs w:val="20"/>
              </w:rPr>
              <w:t>1 508 7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1 2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/>
            </w:pPr>
            <w:r>
              <w:rPr>
                <w:sz w:val="20"/>
                <w:szCs w:val="20"/>
              </w:rPr>
              <w:t>130 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/>
            </w:pPr>
            <w:r>
              <w:rPr>
                <w:b/>
                <w:sz w:val="20"/>
                <w:szCs w:val="20"/>
              </w:rPr>
              <w:t>-1 0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/>
            </w:pPr>
            <w:r>
              <w:rPr>
                <w:sz w:val="20"/>
                <w:szCs w:val="20"/>
              </w:rPr>
              <w:t>1 142 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9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/>
            </w:pPr>
            <w:r>
              <w:rPr>
                <w:sz w:val="20"/>
                <w:szCs w:val="20"/>
              </w:rPr>
              <w:t>1 378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0 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/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1 1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/>
            </w:pPr>
            <w:r>
              <w:rPr>
                <w:sz w:val="20"/>
                <w:szCs w:val="20"/>
              </w:rPr>
              <w:t>1 505 1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3 6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/>
            </w:pPr>
            <w:r>
              <w:rPr>
                <w:sz w:val="20"/>
                <w:szCs w:val="20"/>
              </w:rPr>
              <w:t>+ 3 5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 3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9 раза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  <w:t xml:space="preserve">     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Как видно из приведенных в таблице  показателей в 2020 году  по сравнению с прошлым 2019 годом по всем показателям имеется значительное снижение: по доходам –  на 4%  или на 61 249,9 тыс.руб., в том числе, по безвозмездным поступлениям – на 4%  или на 60 245,0 тыс.руб., по собственным доходам –  на 1% или на 1 005,9 тыс.руб.,  по расходам  снижение  составило 4%  или  63 627,9 тыс.руб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Причинами снижения объёмов поступления доходов в бюджет района в 2020 году по сравнению с уровнем прошлого года, является снижение собственных доходов (НДФЛ, акцизы, ЕНВД) и безвозмездных поступлений из областного бюджета объема  дотаций и  субсидий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По отношению к уточненному бюджету 2020 года плановые назначения  бюджета района по доходам исполнены  на  99%, по расходам  на 98%. Невыполнение плановых показателей по доходам связано  с невыполнением плановых назначений  по безвозмездным поступлениям: по субсидиям – 97%  и иным межбюджетным трансфертам из бюджетов поселений Заларинского района – 81%.  Плановые назначения по собственным доходам  выполнены  на 102%.</w:t>
      </w:r>
    </w:p>
    <w:p>
      <w:pPr>
        <w:pStyle w:val="Normal"/>
        <w:ind w:firstLine="851"/>
        <w:jc w:val="both"/>
        <w:rPr>
          <w:b/>
          <w:b/>
        </w:rPr>
      </w:pPr>
      <w:r>
        <w:rPr/>
        <w:t>Бюджет района  в  2020   году  исполнен с профицитом  в размере 3 596,7 тыс.руб., то есть, с превышением доходов над расходами</w:t>
      </w:r>
      <w:r>
        <w:rPr>
          <w:b/>
        </w:rPr>
        <w:t xml:space="preserve">.  </w:t>
      </w:r>
    </w:p>
    <w:p>
      <w:pPr>
        <w:pStyle w:val="Normal"/>
        <w:ind w:firstLine="851"/>
        <w:jc w:val="both"/>
        <w:rPr/>
      </w:pPr>
      <w:r>
        <w:rPr/>
        <w:t>Остатки средств на счетах бюджета по состоянию на 1 января 2020 года  составили  3 299,9 тыс.руб., в том числе:</w:t>
      </w:r>
    </w:p>
    <w:p>
      <w:pPr>
        <w:pStyle w:val="Normal"/>
        <w:jc w:val="both"/>
        <w:rPr/>
      </w:pPr>
      <w:r>
        <w:rPr/>
        <w:t>-  целевые средства – 354,7 тыс.руб.( субвенция на предоставление гражданам субсидии на оплату жилого помещения и коммунальных услуг в сумме 335,1 тыс. руб., субвенция на осуществление полномочий по составлению списков кандидатов в присяжные заседатели федеральных судов общей юрисдикции в РФ в сумме 9,7 тыс.руб., субсидия на строительство (приобретение жилья, предоставляемого молодым семьям в сумме 9,9 тыс.руб.;</w:t>
      </w:r>
    </w:p>
    <w:p>
      <w:pPr>
        <w:pStyle w:val="Normal"/>
        <w:jc w:val="both"/>
        <w:rPr/>
      </w:pPr>
      <w:r>
        <w:rPr/>
        <w:t>- собственные средства – 2 569,8 тыс.руб.;</w:t>
      </w:r>
    </w:p>
    <w:p>
      <w:pPr>
        <w:pStyle w:val="Normal"/>
        <w:jc w:val="both"/>
        <w:rPr/>
      </w:pPr>
      <w:r>
        <w:rPr/>
        <w:t xml:space="preserve">- средства дорожного фонда – 375,4 тыс.руб. </w:t>
      </w:r>
    </w:p>
    <w:p>
      <w:pPr>
        <w:pStyle w:val="Normal"/>
        <w:ind w:firstLine="851"/>
        <w:jc w:val="both"/>
        <w:rPr/>
      </w:pPr>
      <w:r>
        <w:rPr/>
        <w:t>Остатки средств на счетах бюджета по состоянию  на   1 января 2021 года  составили 6896,6 тыс.руб., в том числе:</w:t>
      </w:r>
    </w:p>
    <w:p>
      <w:pPr>
        <w:pStyle w:val="Normal"/>
        <w:jc w:val="both"/>
        <w:rPr/>
      </w:pPr>
      <w:r>
        <w:rPr/>
        <w:t>-  целевые средства – 1 888,2 тыс.руб.( субсидия местным бюджетам на обеспечение комплексного развития сельских территорий (плоскостные спортивные сооружения);</w:t>
      </w:r>
    </w:p>
    <w:p>
      <w:pPr>
        <w:pStyle w:val="Normal"/>
        <w:jc w:val="both"/>
        <w:rPr/>
      </w:pPr>
      <w:r>
        <w:rPr/>
        <w:t>- собственные средства – 4 643,4 тыс.руб.;</w:t>
      </w:r>
    </w:p>
    <w:p>
      <w:pPr>
        <w:pStyle w:val="Normal"/>
        <w:jc w:val="both"/>
        <w:rPr/>
      </w:pPr>
      <w:r>
        <w:rPr/>
        <w:t xml:space="preserve">- средства дорожного фонда – 365,0 тыс.руб. </w:t>
      </w:r>
    </w:p>
    <w:p>
      <w:pPr>
        <w:pStyle w:val="Normal"/>
        <w:ind w:firstLine="851"/>
        <w:jc w:val="both"/>
        <w:rPr/>
      </w:pPr>
      <w:r>
        <w:rPr>
          <w:b/>
        </w:rPr>
        <w:t>Остатки средств бюджета в полном объеме отражены в  балансе  исполнения консолидированного бюджета (форма 0503320) и предоставленной информаци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851"/>
        <w:jc w:val="center"/>
        <w:rPr/>
      </w:pPr>
      <w:r>
        <w:rPr>
          <w:b/>
        </w:rPr>
        <w:t>Исполнение местного бюджета по доходам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Собственные доходы за 2020 год предлагается утвердить пунктом 1 решения Думы «Об исполнении бюджета района за 2020 год» в сумме </w:t>
      </w:r>
      <w:r>
        <w:rPr>
          <w:b/>
        </w:rPr>
        <w:t>1 508 731,1 тыс.руб.,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>- безвозмездные поступления -</w:t>
      </w:r>
      <w:r>
        <w:rPr>
          <w:b/>
        </w:rPr>
        <w:t xml:space="preserve">  1 378 666,0 тыс.руб.;</w:t>
      </w:r>
    </w:p>
    <w:p>
      <w:pPr>
        <w:pStyle w:val="Normal"/>
        <w:jc w:val="both"/>
        <w:rPr/>
      </w:pPr>
      <w:r>
        <w:rPr/>
        <w:t xml:space="preserve">- собственные доходы – </w:t>
      </w:r>
      <w:r>
        <w:rPr>
          <w:b/>
        </w:rPr>
        <w:t>130 065,0 тыс.руб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>Анализ поступления отдельных видов доходов в бюджет района показал: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Налог на доходы физических лиц - </w:t>
      </w:r>
      <w:r>
        <w:rPr/>
        <w:t xml:space="preserve">основной источник собственных доходов, который составляет 74% от общей суммы собственных доходов местного бюджета. В отчетном году  поступило в бюджет  налога на доходы физических лиц  96 171,0 тыс. руб. или 103% к плановым назначениям и   на 2 101,0 тыс.руб. или на 2% меньше, чем в прошлом году. </w:t>
      </w:r>
    </w:p>
    <w:p>
      <w:pPr>
        <w:pStyle w:val="Normal"/>
        <w:ind w:firstLine="851"/>
        <w:jc w:val="both"/>
        <w:rPr/>
      </w:pPr>
      <w:r>
        <w:rPr>
          <w:b/>
        </w:rPr>
        <w:t>Доходы от уплаты</w:t>
      </w:r>
      <w:r>
        <w:rPr/>
        <w:t xml:space="preserve"> </w:t>
      </w:r>
      <w:r>
        <w:rPr>
          <w:b/>
        </w:rPr>
        <w:t xml:space="preserve">акцизов по подакцизным товарам (дизельное топливо, моторные масла, автомобильный бензин) </w:t>
      </w:r>
      <w:r>
        <w:rPr/>
        <w:t>составили в 2020 году 4 546,0 тыс.руб.</w:t>
      </w:r>
      <w:r>
        <w:rPr>
          <w:b/>
        </w:rPr>
        <w:t xml:space="preserve">  </w:t>
      </w:r>
      <w:r>
        <w:rPr/>
        <w:t>или 98</w:t>
      </w:r>
      <w:r>
        <w:rPr>
          <w:b/>
        </w:rPr>
        <w:t xml:space="preserve">% </w:t>
      </w:r>
      <w:r>
        <w:rPr/>
        <w:t xml:space="preserve">к плановым назначениям, это на 429,0 тыс.руб. или  на 9%  меньше поступлений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Налог на вмененный доход</w:t>
      </w:r>
      <w:r>
        <w:rPr/>
        <w:t xml:space="preserve">  исполнен в объеме 9 290,0 тыс.руб. или 99% к плану, меньше на 1 169,0  тыс.руб.  уровня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Налог, взимаемый в связи с упрощённой системой налогообложения</w:t>
      </w:r>
      <w:r>
        <w:rPr/>
        <w:t xml:space="preserve"> исполнен в объеме 7 888,6 тыс.руб. или 99% к плану, больше на 1 321,0 тыс.руб. уровня прошлого год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Налог, взимаемого в связи с применением патентной системы налогообложения </w:t>
      </w:r>
      <w:r>
        <w:rPr/>
        <w:t xml:space="preserve">составило в 2020 году -12,0 тыс.руб. </w:t>
      </w:r>
    </w:p>
    <w:p>
      <w:pPr>
        <w:pStyle w:val="Normal"/>
        <w:ind w:firstLine="851"/>
        <w:jc w:val="both"/>
        <w:rPr/>
      </w:pPr>
      <w:r>
        <w:rPr>
          <w:b/>
        </w:rPr>
        <w:t>Единый сельскохозяйственный налог</w:t>
      </w:r>
      <w:r>
        <w:rPr/>
        <w:t xml:space="preserve"> – исполнен в объеме 1 442,0 тыс.руб. или 122% к плановым назначениям и на 884,0 тыс.руб. больше уровня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Поступление государственной пошлины</w:t>
      </w:r>
      <w:r>
        <w:rPr/>
        <w:t xml:space="preserve"> в бюджет в 2020 году   составило  3 083 тыс.руб. или 96% к плановым назначениям, с уменьшением к уровню  прошлого года на 2%.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Неналоговые доходы бюджета:</w:t>
      </w:r>
    </w:p>
    <w:p>
      <w:pPr>
        <w:pStyle w:val="Normal"/>
        <w:jc w:val="both"/>
        <w:rPr/>
      </w:pPr>
      <w:r>
        <w:rPr>
          <w:b/>
        </w:rPr>
        <w:t xml:space="preserve">- доходы от использования имущества </w:t>
      </w:r>
      <w:r>
        <w:rPr/>
        <w:t xml:space="preserve">составили 3 852,0 тыс.руб., что 394,0 тыс.руб. больше уровня прошлого года; </w:t>
      </w:r>
    </w:p>
    <w:p>
      <w:pPr>
        <w:pStyle w:val="Normal"/>
        <w:jc w:val="both"/>
        <w:rPr/>
      </w:pPr>
      <w:r>
        <w:rPr>
          <w:b/>
        </w:rPr>
        <w:t xml:space="preserve">- доходов от продажи материальных и нематериальных активов </w:t>
      </w:r>
      <w:r>
        <w:rPr/>
        <w:t xml:space="preserve"> поступило 285,0 тыс.руб., что составило  88% к плану и на  104,0 тыс.руб. больше поступлений  прошлого года; </w:t>
      </w:r>
    </w:p>
    <w:p>
      <w:pPr>
        <w:pStyle w:val="Normal"/>
        <w:jc w:val="both"/>
        <w:rPr/>
      </w:pPr>
      <w:r>
        <w:rPr>
          <w:b/>
        </w:rPr>
        <w:t xml:space="preserve">- платежи за пользование природными ресурсами </w:t>
      </w:r>
      <w:r>
        <w:rPr/>
        <w:t>поступили в объёме 350,0 тыс.руб. или больше на 234,0 тыс.руб. уровня прошлого года;</w:t>
      </w:r>
    </w:p>
    <w:p>
      <w:pPr>
        <w:pStyle w:val="Normal"/>
        <w:jc w:val="both"/>
        <w:rPr/>
      </w:pPr>
      <w:r>
        <w:rPr>
          <w:b/>
        </w:rPr>
        <w:t xml:space="preserve">- прочие доходы от компенсации затрат государства </w:t>
      </w:r>
      <w:r>
        <w:rPr/>
        <w:t>поступили в сумме 943,0 тыс.руб. или  на 852,0 тыс.руб. больше уровня  прошлого года;</w:t>
      </w:r>
    </w:p>
    <w:p>
      <w:pPr>
        <w:pStyle w:val="Normal"/>
        <w:jc w:val="both"/>
        <w:rPr/>
      </w:pPr>
      <w:r>
        <w:rPr>
          <w:b/>
        </w:rPr>
        <w:t xml:space="preserve">- прочие неналоговые доходы поступили </w:t>
      </w:r>
      <w:r>
        <w:rPr/>
        <w:t>в сумме 19,0 тыс.руб.;</w:t>
      </w:r>
    </w:p>
    <w:p>
      <w:pPr>
        <w:pStyle w:val="Normal"/>
        <w:jc w:val="both"/>
        <w:rPr/>
      </w:pPr>
      <w:r>
        <w:rPr>
          <w:b/>
        </w:rPr>
        <w:t xml:space="preserve">- поступления штрафных санкций  </w:t>
      </w:r>
      <w:r>
        <w:rPr/>
        <w:t xml:space="preserve">за нарушение действующего законодательства в 2020 году  составили 2 207,0 тыс.руб.или 96% к плану и с уменьшением на 701,0 тыс.руб.    </w:t>
      </w:r>
    </w:p>
    <w:p>
      <w:pPr>
        <w:pStyle w:val="Normal"/>
        <w:ind w:firstLine="851"/>
        <w:jc w:val="both"/>
        <w:rPr/>
      </w:pPr>
      <w:r>
        <w:rPr>
          <w:u w:val="single"/>
        </w:rPr>
        <w:t>Следует отметить, что общая сумма недоимки по налогам, подлежащим зачислению в консолидированный бюджет в 2020 году  к уровню прошлого года  снизилась на 25% и составила 4 480,3 тыс.руб. По состоянию на 1 января 2021 года имеется недоимка по налоговым доходам бюджета:  налог на доходы физических лиц  128,6 тыс.руб. – снижение на 74%, единый налог на вмененный доход 270,3 тыс.руб., налог в связи с применением упрощенной системы налогообложения 275,5 тыс.руб. – с увеличением в 5,4 раза, налог на имущество  567,1 тыс.руб. – снижение на 64%, земельный налог с юридических и  физических лиц 3 238,8 тыс.руб. - снижение на 10%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Объем безвозмездных поступлений </w:t>
      </w:r>
      <w:r>
        <w:rPr/>
        <w:t xml:space="preserve"> в бюджет района в 2020 году составил </w:t>
      </w:r>
      <w:r>
        <w:rPr>
          <w:b/>
        </w:rPr>
        <w:t xml:space="preserve">1 378 666,0 тыс.руб., </w:t>
      </w:r>
      <w:r>
        <w:rPr/>
        <w:t xml:space="preserve">в том числе: из  областного и федерального  бюджета – 1 378 183,0 тыс.руб., из бюджетов поселений по переданным полномочиям и функциям 483,0 тыс.руб. или 14% к плану. </w:t>
      </w:r>
    </w:p>
    <w:p>
      <w:pPr>
        <w:pStyle w:val="Normal"/>
        <w:ind w:firstLine="851"/>
        <w:jc w:val="both"/>
        <w:rPr/>
      </w:pPr>
      <w:r>
        <w:rPr/>
        <w:t>Дотации поступили в сумме 154 520,0 тыс.руб. или 100% к плановым назначениям, в том числе:</w:t>
      </w:r>
    </w:p>
    <w:p>
      <w:pPr>
        <w:pStyle w:val="Normal"/>
        <w:jc w:val="both"/>
        <w:rPr/>
      </w:pPr>
      <w:r>
        <w:rPr>
          <w:b/>
        </w:rPr>
        <w:t>- дотация на выравнивание уровня бюджетной обеспеченности</w:t>
      </w:r>
      <w:r>
        <w:rPr/>
        <w:t xml:space="preserve"> из областного бюджета поступила в полном объеме – 125 827,5 тыс.руб., или  на 5 237,4 тыс.руб. больше уровня  прошлого года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</w:t>
      </w:r>
      <w:r>
        <w:rPr>
          <w:b/>
        </w:rPr>
        <w:t xml:space="preserve">дотация на поддержку мер по обеспечению сбалансированности бюджетов </w:t>
      </w:r>
      <w:r>
        <w:rPr/>
        <w:t>в размере 28 692,4 тыс.руб. или на 28 969,4 тыс.руб. меньше уровня прошлого год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убсидии </w:t>
      </w:r>
      <w:r>
        <w:rPr/>
        <w:t>поступили в общем объеме 504 398,0 тыс.руб. или 97% к плановым назначениям  и на 47 140,0 тыс.руб. или на  9% меньше поступлений прошлого года. Значительные поступления прошли по следующим видам субсидий:</w:t>
      </w:r>
    </w:p>
    <w:p>
      <w:pPr>
        <w:pStyle w:val="Normal"/>
        <w:jc w:val="both"/>
        <w:rPr/>
      </w:pPr>
      <w:r>
        <w:rPr/>
        <w:t>- субсидия на выплату денежного содержания с начислениями на него главам, муниципальным служащим, техническому и вспомогательному персоналу  органов местного самоуправления, работникам учреждений, находящихся в ведении органов местного самоуправления муниципальных районов средства поступили в полном объеме 84 229,0 тыс.руб. (100%) и с увеличением на 36 053,9 тыс.руб. к прошлому году;</w:t>
      </w:r>
    </w:p>
    <w:p>
      <w:pPr>
        <w:pStyle w:val="Normal"/>
        <w:jc w:val="both"/>
        <w:rPr/>
      </w:pPr>
      <w:r>
        <w:rPr/>
        <w:t>- субсидии на выравнивание обеспеченности поселений, входящих в состав муниципального района  поступила в полном объеме 182 612,6 тыс.руб. (100%) и с увеличением на 3 203,9 тыс.руб. к прошлому году;</w:t>
      </w:r>
    </w:p>
    <w:p>
      <w:pPr>
        <w:pStyle w:val="Normal"/>
        <w:jc w:val="both"/>
        <w:rPr/>
      </w:pPr>
      <w:r>
        <w:rPr/>
        <w:t>- субсидия местным бюджетам на развитие сети учреждений культурно- досугового типа в сельской местности  поступила в  бюджет района в сумме 38 849,0 тыс.руб. (99,9%);</w:t>
      </w:r>
    </w:p>
    <w:p>
      <w:pPr>
        <w:pStyle w:val="Normal"/>
        <w:jc w:val="both"/>
        <w:rPr/>
      </w:pPr>
      <w:r>
        <w:rPr/>
        <w:t>- 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, средства поступили в полном объеме 6 580 тыс. руб.;</w:t>
      </w:r>
    </w:p>
    <w:p>
      <w:pPr>
        <w:pStyle w:val="Normal"/>
        <w:jc w:val="both"/>
        <w:rPr/>
      </w:pPr>
      <w:r>
        <w:rPr/>
        <w:t>- субсидия местным бюджетам на обеспечение комплексного развития сельских территорий (плоскостные спортивные сооружения) средства поступила в полном объеме 8 603,6 тыс. руб.;</w:t>
      </w:r>
    </w:p>
    <w:p>
      <w:pPr>
        <w:pStyle w:val="Normal"/>
        <w:jc w:val="both"/>
        <w:rPr/>
      </w:pPr>
      <w:r>
        <w:rPr/>
        <w:t>- субсидия на софинансирование мероприятий по капитальному ремонту образовательных организаций Иркутской области  детского сада  в с.Мосеевка поступила в сумме 18 560,3 тыс. руб.  или 98% от плана;</w:t>
      </w:r>
    </w:p>
    <w:p>
      <w:pPr>
        <w:pStyle w:val="Normal"/>
        <w:jc w:val="both"/>
        <w:rPr/>
      </w:pPr>
      <w:r>
        <w:rPr/>
        <w:t>- субсидия на осуществление дорожной деятельности в отношении автомобильных дорог местного значения по строительству путепровода п.Залари средства поступила в  сумме 111 931,8 тыс.руб. или 99,4% от плана;</w:t>
      </w:r>
    </w:p>
    <w:p>
      <w:pPr>
        <w:pStyle w:val="Normal"/>
        <w:jc w:val="both"/>
        <w:rPr/>
      </w:pPr>
      <w:r>
        <w:rPr/>
        <w:t>- субсидия на реализацию мероприятий перечня проекта народных инициатив  поступила в полном объеме 7 645,2 тыс. руб.;</w:t>
      </w:r>
    </w:p>
    <w:p>
      <w:pPr>
        <w:pStyle w:val="Normal"/>
        <w:jc w:val="both"/>
        <w:rPr/>
      </w:pPr>
      <w:r>
        <w:rPr/>
        <w:t>- субсидия местным бюджетам на организацию бесплатного горячего питания обучающихся, получающих начальное общее образование в муниципальных образовательных организациях в Иркутской области  средства поступили в сумме 9085 тыс.руб. что составляет 88,3 % от запланированного;</w:t>
      </w:r>
    </w:p>
    <w:p>
      <w:pPr>
        <w:pStyle w:val="Normal"/>
        <w:jc w:val="both"/>
        <w:rPr/>
      </w:pPr>
      <w:r>
        <w:rPr/>
        <w:t>- субсидия местным бюджетам по обеспечению бесплатным двухразовым питанием обучающихся с ограниченными возможностями здоровья в муниципальных общеобразовательных организациях в Иркутской области поступила в сумме 7 522,4 тыс. руб. (95,3%);</w:t>
      </w:r>
    </w:p>
    <w:p>
      <w:pPr>
        <w:pStyle w:val="Normal"/>
        <w:jc w:val="both"/>
        <w:rPr/>
      </w:pPr>
      <w:r>
        <w:rPr/>
        <w:t>- субсидия местным бюджетам на софинансирование капитальных вложений в объекты муниципальной собственности социальной инфраструктуры, которые осуществляются из местных бюджетов, в целях реализации мероприятий по развитию сети учреждений культурно-досугового типа в сельской местности (ДК Троицк) поступила в размере 7 278 тыс.руб. (32,5%);</w:t>
      </w:r>
    </w:p>
    <w:p>
      <w:pPr>
        <w:pStyle w:val="Normal"/>
        <w:jc w:val="both"/>
        <w:rPr/>
      </w:pPr>
      <w:r>
        <w:rPr/>
        <w:t>- субсидия местным бюджетам для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Иркутской области(Орленок), поступила в полном объеме 5 222,4 тыс.руб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убвенции </w:t>
      </w:r>
      <w:r>
        <w:rPr/>
        <w:t>поступили в объёме</w:t>
      </w:r>
      <w:r>
        <w:rPr>
          <w:b/>
        </w:rPr>
        <w:t xml:space="preserve"> </w:t>
      </w:r>
      <w:r>
        <w:rPr/>
        <w:t>706 092,2 тыс.руб., что составило  100% к плановым назначениям и на 7 635,0 тыс.руб. больше  уровня прошлого года, в том числе самые значительные:</w:t>
      </w:r>
    </w:p>
    <w:p>
      <w:pPr>
        <w:pStyle w:val="Normal"/>
        <w:jc w:val="both"/>
        <w:rPr/>
      </w:pPr>
      <w:r>
        <w:rPr/>
        <w:t xml:space="preserve">- субвенция по общему  образованию в 2020 году  увеличилась к уровню прошлого года на 5 024,3 тыс.руб.  и составила 469 825,2 тыс.руб. или 31% от общего объема доходов бюджета; </w:t>
      </w:r>
    </w:p>
    <w:p>
      <w:pPr>
        <w:pStyle w:val="Normal"/>
        <w:jc w:val="both"/>
        <w:rPr/>
      </w:pPr>
      <w:r>
        <w:rPr/>
        <w:t>- субвенция по дошкольному образованию в 2020 году  увеличилась к уровню прошлого года на 4 090,6 тыс.руб.  и составила 175 182,1 тыс.руб. или 12% от общего объема доходов бюджета;</w:t>
      </w:r>
    </w:p>
    <w:p>
      <w:pPr>
        <w:pStyle w:val="Normal"/>
        <w:jc w:val="both"/>
        <w:rPr/>
      </w:pPr>
      <w:r>
        <w:rPr/>
        <w:t>- субвенция на предоставление гражданам субсидии на оплату жилого помещения и коммунальных услуг, средства поступили в полном объеме 32 431,7 тыс. руб. на 539,0 тыс.руб. больше уровня прошлого года;</w:t>
      </w:r>
    </w:p>
    <w:p>
      <w:pPr>
        <w:pStyle w:val="Normal"/>
        <w:jc w:val="both"/>
        <w:rPr/>
      </w:pPr>
      <w:r>
        <w:rPr/>
        <w:t>- субвенции бюджетам на выполнение переданных полномочий субъектов РФ в  бюджет района средства поступили в объеме 28 624,8 тыс. руб. или 98% к плану согласно потребности, уменьшение на 3 267,7 тыс.руб. к уровню прошлого года.</w:t>
      </w:r>
    </w:p>
    <w:p>
      <w:pPr>
        <w:pStyle w:val="Normal"/>
        <w:ind w:firstLine="851"/>
        <w:jc w:val="both"/>
        <w:rPr/>
      </w:pPr>
      <w:r>
        <w:rPr>
          <w:b/>
        </w:rPr>
        <w:t>Иные межбюджетные трансферты,  с</w:t>
      </w:r>
      <w:r>
        <w:rPr/>
        <w:t>редства поступили в бюджет района в объеме 14 437,2 тыс.руб.   или 81% от плановых назначений, в том числе:</w:t>
      </w:r>
    </w:p>
    <w:p>
      <w:pPr>
        <w:pStyle w:val="Normal"/>
        <w:jc w:val="both"/>
        <w:rPr/>
      </w:pPr>
      <w:r>
        <w:rPr/>
        <w:t>-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редства поступили в объеме 202,3 тыс. руб. при плане 1 967,3 тыс. руб. или 10%;</w:t>
      </w:r>
    </w:p>
    <w:p>
      <w:pPr>
        <w:pStyle w:val="Normal"/>
        <w:jc w:val="both"/>
        <w:rPr/>
      </w:pPr>
      <w:r>
        <w:rPr/>
        <w:t>- прочие межбюджетные трансферты, передаваемые бюджетам муниципальных районов из бюджетов поселений (передача функций) в соответствии с заключенными соглашениями средства поступили в объеме 280,7 тыс. руб. при плане 1 518,1 тыс. руб. или 18%;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- иные межбюджетные трансферты на восстановление мемориальных сооружений и объектов, увековечивающих память погибших при защите Отечества, средства поступили в полном объеме 2 000 тыс. руб.</w:t>
      </w:r>
    </w:p>
    <w:p>
      <w:pPr>
        <w:pStyle w:val="Normal"/>
        <w:ind w:firstLine="851"/>
        <w:jc w:val="both"/>
        <w:rPr/>
      </w:pPr>
      <w:r>
        <w:rPr>
          <w:b/>
        </w:rPr>
        <w:t>Сумма неисполненных обязательств по межбюджетным трансфертам из бюджетов поселений по переданным полномочиям и функциям, согласно заключённых соглашений, в 2020 году составила 3 002,4 тыс.руб.</w:t>
      </w:r>
    </w:p>
    <w:p>
      <w:pPr>
        <w:pStyle w:val="Normal"/>
        <w:ind w:firstLine="851"/>
        <w:jc w:val="both"/>
        <w:rPr/>
      </w:pPr>
      <w:r>
        <w:rPr/>
        <w:t xml:space="preserve">Как показали проверки бюджетов поселений, проведенные Контрольно-счетной палатой, межбюджетные трансферты в полном объеме перечислены Заларинским МО и Тыретским МО. Бажирское МО исполнило на 62%. Мойганским МО, Семёновским МО, Моисеевским сельским поселением, Бабагайским МО, Ханжиновским МО,  Хор-Тагнинским МО, Черемшанским МО,  Холмогойским МО, Ново-черемховским МО, Троицким МО, Веренским МО и Владимирским МО  обязательства не исполнены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center"/>
        <w:rPr/>
      </w:pPr>
      <w:r>
        <w:rPr>
          <w:b/>
        </w:rPr>
        <w:t>Исполнение местного бюджета по расходам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Исполнение  местного  бюджета   по   расходам  за  2020  год  предлагается  утвердить в сумме </w:t>
      </w:r>
      <w:r>
        <w:rPr>
          <w:b/>
        </w:rPr>
        <w:t>1 505 134,4 тыс.руб</w:t>
      </w:r>
      <w:r>
        <w:rPr/>
        <w:t xml:space="preserve">. или </w:t>
      </w:r>
      <w:r>
        <w:rPr>
          <w:b/>
        </w:rPr>
        <w:t>98%</w:t>
      </w:r>
      <w:r>
        <w:rPr/>
        <w:t xml:space="preserve">  от плановых назначений.</w:t>
      </w:r>
    </w:p>
    <w:p>
      <w:pPr>
        <w:pStyle w:val="Normal"/>
        <w:ind w:firstLine="851"/>
        <w:jc w:val="both"/>
        <w:rPr/>
      </w:pPr>
      <w:r>
        <w:rPr/>
        <w:t>Объем расходов бюджета в 2020 году, по сравнению с прошлым 2019 годом уменьшился  на 63 627,9 тыс.руб. или  на 4%. Указанное снижение расходов отразилось на следующих разделах  расходной части  местного бюджета: «Национальная безопасность и правоохранительная деятельность» (41%), «Национальная экономика», дорожное хозяйство (30%), «Жилищно-коммунальное хозяйство» (6%) и «Социальная политика» (5%).</w:t>
      </w:r>
    </w:p>
    <w:p>
      <w:pPr>
        <w:pStyle w:val="Normal"/>
        <w:ind w:firstLine="851"/>
        <w:jc w:val="both"/>
        <w:rPr/>
      </w:pPr>
      <w:r>
        <w:rPr/>
        <w:t>Расходная часть бюджета района в 2020 году, как и в прошлом 2019 году состояла из 19 муниципальных программ и не программных расходов. Контрольно-счетной палатой проведен анализ исполнения муниципальных целевых программ, который  показал:</w:t>
      </w:r>
    </w:p>
    <w:p>
      <w:pPr>
        <w:pStyle w:val="Normal"/>
        <w:ind w:left="-709" w:firstLine="567"/>
        <w:jc w:val="right"/>
        <w:rPr/>
      </w:pPr>
      <w:r>
        <w:rPr>
          <w:rFonts w:eastAsia="Calibri"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</w:rPr>
        <w:t>тыс.руб</w:t>
      </w:r>
      <w:r>
        <w:rPr/>
        <w:t>.</w:t>
      </w:r>
    </w:p>
    <w:tbl>
      <w:tblPr>
        <w:tblW w:w="10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828"/>
        <w:gridCol w:w="992"/>
        <w:gridCol w:w="1134"/>
        <w:gridCol w:w="1134"/>
        <w:gridCol w:w="1134"/>
        <w:gridCol w:w="992"/>
        <w:gridCol w:w="992"/>
      </w:tblGrid>
      <w:tr>
        <w:trPr>
          <w:trHeight w:val="61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right="19" w:firstLine="459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108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</w:t>
            </w:r>
            <w:r>
              <w:rPr>
                <w:rFonts w:eastAsia="Calibri"/>
                <w:bCs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76"/>
              <w:ind w:left="34" w:right="-108" w:hanging="142"/>
              <w:rPr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  </w:t>
            </w:r>
            <w:r>
              <w:rPr>
                <w:rFonts w:eastAsia="Calibri"/>
                <w:bCs/>
                <w:sz w:val="16"/>
                <w:szCs w:val="16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лановые</w:t>
            </w:r>
          </w:p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назначения</w:t>
            </w:r>
          </w:p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Исполнено</w:t>
            </w:r>
          </w:p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%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полнения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eastAsia="Calibri"/>
                <w:sz w:val="16"/>
                <w:szCs w:val="16"/>
                <w:lang w:eastAsia="en-US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Темп роста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20/2019</w:t>
            </w:r>
          </w:p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годы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16"/>
                <w:szCs w:val="16"/>
              </w:rPr>
              <w:t>МП  «Обеспечение деятельности  администрации  муниципального образования «Заларинский район» по выполнению муниципальных функций и государственных полномочий на 20</w:t>
            </w:r>
            <w:r>
              <w:rPr>
                <w:rFonts w:eastAsia="Calibri"/>
                <w:bCs/>
                <w:sz w:val="18"/>
                <w:szCs w:val="18"/>
              </w:rPr>
              <w:t>20-2022гг.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4 822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3 82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/>
            </w:pPr>
            <w:r>
              <w:rPr>
                <w:rFonts w:eastAsia="Calibri"/>
                <w:bCs/>
                <w:sz w:val="16"/>
                <w:szCs w:val="16"/>
              </w:rPr>
              <w:t>90 741,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0 59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8</w:t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9</w:t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Развитие образования в Заларинском районе на 2020-2022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124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48 865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80 7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88 23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83 23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Развитие муниципального образования "Заларинский район" в области культуры на 2020-2022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0 24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8 8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1 98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0 947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0</w:t>
            </w:r>
          </w:p>
        </w:tc>
      </w:tr>
      <w:tr>
        <w:trPr>
          <w:trHeight w:val="38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Развитие физической культуры, спорта и молодежной политики в Заларинском районе на 2020-2022гг. 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3 41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57 2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37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18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Совершенствование управления в сфере муниципального имущества район» на 2020-2022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8 83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5 8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9 9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8 5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107</w:t>
            </w:r>
          </w:p>
        </w:tc>
      </w:tr>
      <w:tr>
        <w:trPr>
          <w:trHeight w:val="84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Энергосбережение и повышение энергетической эффективности в муниципальных учреждениях муниципального образования "Заларинский район" на 2020-2022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180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6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729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39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/>
            </w:pPr>
            <w:r>
              <w:rPr>
                <w:rFonts w:eastAsia="Calibri"/>
                <w:sz w:val="16"/>
                <w:szCs w:val="16"/>
                <w:lang w:eastAsia="en-US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   </w:t>
            </w:r>
            <w:r>
              <w:rPr>
                <w:rFonts w:eastAsia="Calibri"/>
                <w:sz w:val="16"/>
                <w:szCs w:val="16"/>
                <w:lang w:eastAsia="en-US"/>
              </w:rPr>
              <w:t>92</w:t>
            </w:r>
          </w:p>
        </w:tc>
      </w:tr>
      <w:tr>
        <w:trPr>
          <w:trHeight w:val="3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Управление финансами в муниципальном образовании "Заларинский район" на 2020-2022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55 99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11 8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19 68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16 608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8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2</w:t>
            </w:r>
          </w:p>
        </w:tc>
      </w:tr>
      <w:tr>
        <w:trPr>
          <w:trHeight w:val="5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Развитие автомобильных дорог общего пользования местного значения муниципального образования "Заларинский район" на 2020-2022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9 74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74 4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/>
            </w:pPr>
            <w:r>
              <w:rPr>
                <w:rFonts w:eastAsia="Calibri"/>
                <w:bCs/>
                <w:sz w:val="16"/>
                <w:szCs w:val="16"/>
              </w:rPr>
              <w:t>122 127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21 28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3</w:t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69</w:t>
            </w:r>
          </w:p>
        </w:tc>
      </w:tr>
      <w:tr>
        <w:trPr>
          <w:trHeight w:val="7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Доступная среда для инвалидов и других маломобильных групп населения в муниципальном образовании "Заларинский район" на 2020-2022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9</w:t>
            </w:r>
          </w:p>
        </w:tc>
      </w:tr>
      <w:tr>
        <w:trPr>
          <w:trHeight w:val="37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Охрана окружающей среды на территории Заларинского района на 2020-2022гг."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75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4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 9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46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0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104</w:t>
            </w:r>
          </w:p>
        </w:tc>
      </w:tr>
      <w:tr>
        <w:trPr>
          <w:trHeight w:val="5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«Подготовка документов для проектно-изыскательских работ по объектам образования, физкультуры и спорта на 2020-2022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/>
            </w:pPr>
            <w:r>
              <w:rPr>
                <w:rFonts w:eastAsia="Calibri"/>
                <w:bCs/>
                <w:sz w:val="16"/>
                <w:szCs w:val="16"/>
              </w:rPr>
              <w:t>2 74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 1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1 10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 32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99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0-2022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53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9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48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 "Комплексное и устойчивое развитие сельских территорий Заларинского района на 2020-2021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3 14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0 0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086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0 153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7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200</w:t>
            </w:r>
          </w:p>
        </w:tc>
      </w:tr>
      <w:tr>
        <w:trPr>
          <w:trHeight w:val="4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«Противодействие экстремизму и терроризму на территории МО «Заларинский район» на 2020-2022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      </w:t>
            </w: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«Поддержка и развитие малого предпринимательства на территории муниципального образования «Заларинский район» на 2020-2022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/>
            </w:pPr>
            <w:r>
              <w:rPr>
                <w:rFonts w:eastAsia="Calibri"/>
                <w:bCs/>
                <w:sz w:val="16"/>
                <w:szCs w:val="16"/>
              </w:rPr>
              <w:t>65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*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«Улучшение условий и охраны труда в МО «Заларинский район» на 2020-2022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45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6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5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5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23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«Профилактика правонарушений в МО «Заларинский район» на 2020-2022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8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3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eastAsia="Calibri"/>
                <w:sz w:val="16"/>
                <w:szCs w:val="16"/>
                <w:lang w:eastAsia="en-US"/>
              </w:rPr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</w:t>
            </w:r>
            <w:r>
              <w:rPr>
                <w:rFonts w:eastAsia="Calibri"/>
                <w:sz w:val="16"/>
                <w:szCs w:val="16"/>
                <w:lang w:eastAsia="en-US"/>
              </w:rPr>
              <w:t>130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«Повышение безопасности дорожного движения в МО «Заларинский район» на 2020-2022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6</w:t>
            </w:r>
          </w:p>
        </w:tc>
      </w:tr>
      <w:tr>
        <w:trPr>
          <w:trHeight w:val="5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/>
            </w:pPr>
            <w:r>
              <w:rPr>
                <w:rFonts w:eastAsia="Calibri"/>
                <w:bCs/>
                <w:sz w:val="20"/>
                <w:szCs w:val="20"/>
              </w:rPr>
              <w:t>МП «Развитие сельского хозяйства и регулирование рынков сельскохозяйственной продукции, сырья и продовольствия в МО «Заларинский район» на 2020-2022гг.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</w:t>
            </w:r>
            <w:r>
              <w:rPr>
                <w:rFonts w:eastAsia="Calibri"/>
                <w:sz w:val="16"/>
                <w:szCs w:val="16"/>
                <w:lang w:eastAsia="en-US"/>
              </w:rPr>
              <w:t>23</w:t>
            </w:r>
          </w:p>
        </w:tc>
      </w:tr>
      <w:tr>
        <w:trPr>
          <w:trHeight w:val="20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е 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3 78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4 5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 305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176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7 154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97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58</w:t>
            </w:r>
          </w:p>
        </w:tc>
      </w:tr>
      <w:tr>
        <w:trPr>
          <w:trHeight w:val="3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675" w:hanging="0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3" w:right="19" w:hanging="0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108" w:right="-675" w:firstLine="108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260 12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568 76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firstLine="34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617 58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1 505 13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</w:t>
            </w:r>
            <w:r>
              <w:rPr>
                <w:rFonts w:eastAsia="Calibri"/>
                <w:sz w:val="16"/>
                <w:szCs w:val="16"/>
                <w:lang w:eastAsia="en-US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right="-108" w:firstLine="314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eastAsia="en-US"/>
              </w:rPr>
              <w:t>96</w:t>
            </w:r>
          </w:p>
          <w:p>
            <w:pPr>
              <w:pStyle w:val="Normal"/>
              <w:ind w:left="-90" w:right="-108" w:hanging="0"/>
              <w:rPr>
                <w:sz w:val="16"/>
                <w:szCs w:val="16"/>
                <w:lang w:eastAsia="en-US"/>
              </w:rPr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или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eastAsia="Times New Roman"/>
                <w:sz w:val="16"/>
                <w:szCs w:val="16"/>
                <w:lang w:eastAsia="en-US"/>
              </w:rPr>
              <w:t xml:space="preserve">     </w:t>
            </w:r>
            <w:r>
              <w:rPr>
                <w:rFonts w:eastAsia="Calibri"/>
                <w:sz w:val="16"/>
                <w:szCs w:val="16"/>
                <w:lang w:eastAsia="en-US"/>
              </w:rPr>
              <w:t>(-) 63627,9                     тыс.руб.</w:t>
            </w:r>
          </w:p>
        </w:tc>
      </w:tr>
    </w:tbl>
    <w:p>
      <w:pPr>
        <w:pStyle w:val="Normal"/>
        <w:ind w:left="-709" w:hanging="0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ind w:firstLine="851"/>
        <w:jc w:val="both"/>
        <w:rPr>
          <w:rFonts w:eastAsia="Calibri"/>
          <w:bCs/>
        </w:rPr>
      </w:pPr>
      <w:r>
        <w:rPr/>
        <w:t>Из приведенной таблицы следует: в 2020 году  финансировались все муниципальные программы, кроме</w:t>
      </w:r>
      <w:r>
        <w:rPr>
          <w:rFonts w:eastAsia="Calibri"/>
          <w:bCs/>
        </w:rPr>
        <w:t xml:space="preserve"> МП «Противодействие экстремизму и терроризму на территории МО «Заларинский район» на 2020-2022гг.» при плановых назначениях в сумме 20,0 тыс.руб.</w:t>
      </w:r>
    </w:p>
    <w:p>
      <w:pPr>
        <w:pStyle w:val="Normal"/>
        <w:ind w:firstLine="851"/>
        <w:jc w:val="both"/>
        <w:rPr>
          <w:rFonts w:eastAsia="Calibri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В</w:t>
      </w:r>
      <w:r>
        <w:rPr/>
        <w:t xml:space="preserve">  объеме от 90 до 100% исполнены  13  программ, из них самые значительные:</w:t>
      </w:r>
      <w:r>
        <w:rPr>
          <w:rFonts w:eastAsia="Calibri"/>
          <w:bCs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Cs/>
        </w:rPr>
        <w:t>МП  "Развитие образования в Заларинском районе на 2020-2022гг." – 883 233,2 тыс.руб. (99,4%);</w:t>
      </w:r>
    </w:p>
    <w:p>
      <w:pPr>
        <w:pStyle w:val="Normal"/>
        <w:jc w:val="both"/>
        <w:rPr/>
      </w:pPr>
      <w:r>
        <w:rPr>
          <w:rFonts w:eastAsia="Calibri"/>
          <w:bCs/>
        </w:rPr>
        <w:t>МП  "Управление финансами в муниципальном образовании "Заларинский район" на 2020-2022гг."- 216 608,4 тыс.руб.(98,6%);</w:t>
      </w:r>
    </w:p>
    <w:p>
      <w:pPr>
        <w:pStyle w:val="Normal"/>
        <w:jc w:val="both"/>
        <w:rPr/>
      </w:pPr>
      <w:r>
        <w:rPr>
          <w:rFonts w:eastAsia="Calibri"/>
          <w:bCs/>
        </w:rPr>
        <w:t>МП  "Развитие автомобильных дорог общего пользования местного значения муниципального образования "Заларинский район" на 2020-2022гг." – 121 287,7 тыс.руб.(99,3%);</w:t>
      </w:r>
    </w:p>
    <w:p>
      <w:pPr>
        <w:pStyle w:val="Normal"/>
        <w:jc w:val="both"/>
        <w:rPr/>
      </w:pPr>
      <w:r>
        <w:rPr>
          <w:rFonts w:eastAsia="Calibri"/>
          <w:bCs/>
        </w:rPr>
        <w:t>МП  "Развитие муниципального образования "Заларинский район" в области культуры на 2020-2022гг." – 70 947,1 тыс.руб. (98,6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«Обеспечение деятельности  администрации  муниципального образования «Заларинский район» по выполнению муниципальных функций и государственных полномочий на 2020-2022гг.» - 90 591,1 тыс.руб. (99,8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Совершенствование управления в сфере муниципального имущества район» на 2020-2022гг." – 38 599,6 тыс.руб. (98,2%)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- МП «Развитие сельского хозяйства и регулирование рынков сельскохозяйственной продукции, сырья и продовольствия в МО «Заларинский район» на 2020-2022гг.» - 47,0 тыс.руб. (100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«Поддержка и развитие малого предпринимательства на территории муниципального образования «Заларинский район» на 2020-2022гг.» - 655,0 тыс.руб. (99,2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«Повышение безопасности дорожного движения в МО «Заларинский район» на 2020-2022гг.» - 99,5 тыс.руб. (99,5%)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  <w:bCs/>
        </w:rPr>
        <w:t xml:space="preserve">Низкий процент исполнения по МП «Профилактика правонарушений в МО «Заларинский район» на 2020-2022гг.» в сумме 103,3 тыс.руб. или 51,7% от плановых назначений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2020 году отмечен значительный рост расходов по сравнению с 2019 годом по следующим муниципальным программам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</w:rPr>
        <w:t xml:space="preserve">- </w:t>
      </w:r>
      <w:r>
        <w:rPr/>
        <w:t xml:space="preserve">по </w:t>
      </w:r>
      <w:r>
        <w:rPr>
          <w:rFonts w:eastAsia="Calibri"/>
          <w:bCs/>
        </w:rPr>
        <w:t>МП  «Обеспечение деятельности  администрации  муниципального образования «Заларинский район» по выполнению муниципальных функций и государственных полномочий на 2020-2022гг.» на 6 766,4 тыс.руб. или на  9%, в связи с увеличением заработной платы на основании НПА Иркутской области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- по МП «Улучшение условий и охраны труда в МО «Заларинский район» на 2020-2022гг.»  увеличение на 158,3 тыс.руб. или на 23%.</w:t>
      </w:r>
    </w:p>
    <w:p>
      <w:pPr>
        <w:pStyle w:val="Normal"/>
        <w:jc w:val="both"/>
        <w:rPr/>
      </w:pPr>
      <w:r>
        <w:rPr>
          <w:rFonts w:eastAsia="Calibri"/>
          <w:bCs/>
        </w:rPr>
        <w:t>- по МП  «Подготовка документов для проектно-изыскательских работ по объектам образования, физкультуры и спорта на 2020-2022гг.» увеличение на 4 151,7 тыс.руб. или 99%;</w:t>
      </w:r>
    </w:p>
    <w:p>
      <w:pPr>
        <w:pStyle w:val="Normal"/>
        <w:jc w:val="both"/>
        <w:rPr/>
      </w:pPr>
      <w:r>
        <w:rPr>
          <w:rFonts w:eastAsia="Calibri"/>
          <w:bCs/>
        </w:rPr>
        <w:t>- по МП  "Комплексное и устойчивое развитие сельских территорий Заларинского района на 2020-2021гг.» увеличение  на 30 059,6 тыс.руб. или в 2 раза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- по МП «Профилактика правонарушений в МО «Заларинский район» на 2020-2022гг.» увеличение на 23,8 тыс.руб. или на 30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2020 году отмечено значительное снижение расходов по сравнению с 2019 годом по следующим муниципальным программам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</w:rPr>
        <w:t>- МП  "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0-2022гг.» снижение на 428,3 тыс.руб. или на 52%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</w:rPr>
        <w:t>- МП  "Доступная среда для инвалидов и других маломобильных групп населения в муниципальном образовании "Заларинский район" на 2020-2022гг." снижение на 57,5 тыс.руб. или на 71%;</w:t>
      </w:r>
    </w:p>
    <w:p>
      <w:pPr>
        <w:pStyle w:val="Normal"/>
        <w:jc w:val="both"/>
        <w:rPr/>
      </w:pPr>
      <w:r>
        <w:rPr>
          <w:rFonts w:eastAsia="Calibri"/>
          <w:bCs/>
        </w:rPr>
        <w:t>- МП  "Развитие автомобильных дорог общего пользования местного значения муниципального образования "Заларинский район" на 2020-2022гг." снижение на 53 150,7 тыс.руб. или на 31%;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</w:rPr>
        <w:t>- МП «Развитие сельского хозяйства и регулирование рынков сельскохозяйственной продукции, сырья и продовольствия в МО «Заларинский район» на 2020-2022гг.» снижение на 153,0 тыс.руб. или на 77% к уровню прошлого год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 xml:space="preserve">Исполнение по не программным расходам составило 7 154,0 тыс. руб. с увеличением к уровню прошлого года на 58% за счёт увеличения </w:t>
      </w:r>
      <w:r>
        <w:rPr/>
        <w:t xml:space="preserve">расходов на проведение муниципальных выборов в сумме 2 500,0 тыс.руб. и на обеспечение деятельности районной Думы, Контрольно-счетной палаты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Расходы местного бюджета по муниципальным программам в 2020 году составили 99,5%, а по  не программным расходам составляют 0,5% от общей суммы расходов бюдже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center"/>
        <w:rPr>
          <w:b/>
          <w:b/>
        </w:rPr>
      </w:pPr>
      <w:r>
        <w:rPr>
          <w:b/>
        </w:rPr>
        <w:t>Анализ расходов по разделам и подразделам функциональной                                     классификации расходов местного бюджета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1 «Общегосударственные вопросы</w:t>
      </w:r>
      <w:r>
        <w:rPr>
          <w:u w:val="single"/>
        </w:rPr>
        <w:t>»</w:t>
      </w:r>
      <w:r>
        <w:rPr/>
        <w:t xml:space="preserve"> Расходы по данному разделу исполнены в общей сумме  84 281,3 тыс.руб. или 99% к плановым назначениям. По сравнению с прошлым 2019 годом, отмечено увеличение   расходов по данному разделу на 10 063,1 тыс.руб. или на 13%.  </w:t>
      </w:r>
    </w:p>
    <w:p>
      <w:pPr>
        <w:pStyle w:val="Normal"/>
        <w:ind w:firstLine="851"/>
        <w:jc w:val="both"/>
        <w:rPr/>
      </w:pPr>
      <w:r>
        <w:rPr/>
        <w:t xml:space="preserve">По данному разделу финансируются расходы на содержание мэра района – 3 161,8 тыс.руб., районной Думы – 1 855,1 тыс.руб., администрации – 45 857,2 тыс.руб., комитета по финансам – 16 694,7 тыс.руб., контрольно -счетной палаты – 2 769,0 тыс.руб., на проведение выборов главы муниципального образования – 2 000,0 тыс.руб. выборы в представительные органы – 500,0 тыс.руб. Также по данному разделу отражены расходы за счет средств областного бюджета по осуществлению областных государственных полномочий в сумме 11 409,6 тыс.руб., в том числе: комплектование, хранение и учет архивного фонда – 1 592,0 тыс.руб., охрана труда – 835,6 тыс.руб., административные комиссии – 807,2 тыс.руб. и полномочия в области противодействия коррупции – 36,9 тыс.руб. 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мер резервного фонда </w:t>
      </w:r>
      <w:r>
        <w:rPr/>
        <w:t>на 2020 год был предусмотрен, как и в прошлом году,  в сумме 200,0  тыс.руб. Согласно данным  представленного Комитетом по финансам отчета, средства резервного фонда в 2020 году не были использованы и в конце года перераспределены на другие расходы бюджета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3 «Национальная безопасность и правоохранительная деятельность»</w:t>
      </w:r>
      <w:r>
        <w:rPr>
          <w:u w:val="single"/>
        </w:rPr>
        <w:t xml:space="preserve"> </w:t>
      </w:r>
      <w:r>
        <w:rPr/>
        <w:t xml:space="preserve"> По данному разделу профинансированы расходы по  муниципальным программам:</w:t>
      </w:r>
    </w:p>
    <w:p>
      <w:pPr>
        <w:pStyle w:val="Normal"/>
        <w:jc w:val="both"/>
        <w:rPr/>
      </w:pPr>
      <w:r>
        <w:rPr/>
        <w:t xml:space="preserve">- «Профилактика правонарушений в МО «Заларинский район» на 2020-2022гг.»   в сумме 103,3 </w:t>
      </w:r>
      <w:r>
        <w:rPr>
          <w:b/>
        </w:rPr>
        <w:t xml:space="preserve"> </w:t>
      </w:r>
      <w:r>
        <w:rPr/>
        <w:t>тыс.руб. или 52% к плану.</w:t>
      </w:r>
    </w:p>
    <w:p>
      <w:pPr>
        <w:pStyle w:val="Normal"/>
        <w:jc w:val="both"/>
        <w:rPr/>
      </w:pPr>
      <w:r>
        <w:rPr>
          <w:b/>
          <w:u w:val="single"/>
        </w:rPr>
        <w:t>По разделу  04 «Национальная экономика»</w:t>
      </w:r>
      <w:r>
        <w:rPr>
          <w:b/>
        </w:rPr>
        <w:t xml:space="preserve">  </w:t>
      </w:r>
      <w:r>
        <w:rPr/>
        <w:t xml:space="preserve">отражены расходы  по </w:t>
      </w:r>
      <w:r>
        <w:rPr>
          <w:rFonts w:eastAsia="Calibri"/>
          <w:bCs/>
        </w:rPr>
        <w:t>МП «Развитие сельского хозяйства и регулирование рынков сельскохозяйственной продукции, сырья и продовольствия в МО «Заларинский район» на 2020-2022гг.» - 47,0 тыс.руб. (100%)</w:t>
      </w:r>
      <w:r>
        <w:rPr>
          <w:b/>
        </w:rPr>
        <w:t>,</w:t>
      </w:r>
      <w:r>
        <w:rPr/>
        <w:t xml:space="preserve">  </w:t>
      </w:r>
      <w:r>
        <w:rPr>
          <w:rFonts w:eastAsia="Calibri"/>
          <w:bCs/>
        </w:rPr>
        <w:t xml:space="preserve">МП  "Охрана окружающей среды на территории Заларинского района на 2020-2022гг." - </w:t>
      </w:r>
      <w:r>
        <w:rPr/>
        <w:t xml:space="preserve">1468,3 тыс.руб. (70,1%), </w:t>
      </w:r>
      <w:r>
        <w:rPr>
          <w:rFonts w:eastAsia="Calibri"/>
          <w:bCs/>
        </w:rPr>
        <w:t xml:space="preserve">МП  "Развитие автомобильных дорог общего пользования местного значения муниципального образования "Заларинский район" на 2020-2022гг." – 121 287,7 тыс.руб.(99,3%) </w:t>
      </w:r>
      <w:r>
        <w:rPr/>
        <w:t xml:space="preserve"> и  </w:t>
      </w:r>
      <w:r>
        <w:rPr>
          <w:rFonts w:eastAsia="Calibri"/>
          <w:bCs/>
        </w:rPr>
        <w:t>МП «Поддержка и развитие малого предпринимательства на территории муниципального образования «Заларинский район» на 2020-2022гг.» - 655,0 тыс.руб. (99,2%).</w:t>
      </w:r>
    </w:p>
    <w:p>
      <w:pPr>
        <w:pStyle w:val="Normal"/>
        <w:ind w:firstLine="851"/>
        <w:jc w:val="both"/>
        <w:rPr/>
      </w:pPr>
      <w:r>
        <w:rPr/>
        <w:t xml:space="preserve">Общая сумма исполнения по данному разделу составила 121 989,7  тыс.руб. или 99% к плановым назначениями 2020 года и с уменьшением на 31% к уровню прошлого года. 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5 «Жилищно-коммунальное хозяйство»</w:t>
      </w:r>
      <w:r>
        <w:rPr/>
        <w:t xml:space="preserve"> Общее исполнение по данному разделу составило 30 465,7  тыс.руб. или 97% к плану и на  1952,1 тыс.руб. меньше, чем в прошлом году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b/>
          <w:i/>
        </w:rPr>
        <w:t>Расходы на жилищное хозяйство по подразделу</w:t>
      </w:r>
      <w:r>
        <w:rPr>
          <w:i/>
        </w:rPr>
        <w:t xml:space="preserve"> </w:t>
      </w:r>
      <w:r>
        <w:rPr>
          <w:b/>
          <w:i/>
        </w:rPr>
        <w:t>0501</w:t>
      </w:r>
      <w:r>
        <w:rPr>
          <w:b/>
        </w:rPr>
        <w:t xml:space="preserve">  </w:t>
      </w:r>
      <w:r>
        <w:rPr/>
        <w:t>в сумме</w:t>
      </w:r>
      <w:r>
        <w:rPr>
          <w:b/>
        </w:rPr>
        <w:t xml:space="preserve"> </w:t>
      </w:r>
      <w:r>
        <w:rPr/>
        <w:t>77,8 тыс.руб. или 82% к плановым назначениям на оплату в фонд капитального ремонта многоквартирных домов.</w:t>
      </w:r>
    </w:p>
    <w:p>
      <w:pPr>
        <w:pStyle w:val="Normal"/>
        <w:ind w:firstLine="851"/>
        <w:jc w:val="both"/>
        <w:rPr/>
      </w:pPr>
      <w:r>
        <w:rPr>
          <w:b/>
          <w:i/>
        </w:rPr>
        <w:t>Расходы по коммунальному хозяйству по подразделу 0502</w:t>
      </w:r>
      <w:r>
        <w:rPr>
          <w:b/>
        </w:rPr>
        <w:t xml:space="preserve"> </w:t>
      </w:r>
      <w:r>
        <w:rPr/>
        <w:t>исполнены в сумме</w:t>
      </w:r>
      <w:r>
        <w:rPr>
          <w:b/>
        </w:rPr>
        <w:t xml:space="preserve"> </w:t>
      </w:r>
      <w:r>
        <w:rPr/>
        <w:t>463,4  тыс.руб. или 57% к плановым назначениям. При этом, по сравнению с прошлым годом, расходы в 2020 году увеличились на 461,6 тыс.руб.   В данном подразделе отражены  расходы по МП «Охрана окружающей среды на территории Заларинского района на 2020-2022гг.»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Другие расходы в области жилищно-коммунального хозяйства</w:t>
      </w:r>
      <w:r>
        <w:rPr>
          <w:i/>
        </w:rPr>
        <w:t xml:space="preserve">  </w:t>
      </w:r>
      <w:r>
        <w:rPr>
          <w:b/>
          <w:i/>
        </w:rPr>
        <w:t xml:space="preserve">по подразделу 0505 </w:t>
      </w:r>
      <w:r>
        <w:rPr/>
        <w:t>отражены расходы на обеспечение деятельности автономного учреждения «Культура–Сервис» в сумме 29 924,6 тыс.руб. или 98% от плановых назначений и с увеличением на 1803,2 тыс.руб. к уровню прошлого года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6 «Охрана окружающей среды»</w:t>
      </w:r>
      <w:r>
        <w:rPr>
          <w:b/>
        </w:rPr>
        <w:t xml:space="preserve">  </w:t>
      </w:r>
      <w:r>
        <w:rPr/>
        <w:t>расходы составили 1 059,9 тыс.руб. или 76% от плана, в том числе: расходы в сфере обращения с безнадзорными собаками и кошками в сумме 954,9 тыс.руб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7 «Образование»</w:t>
      </w:r>
      <w:r>
        <w:rPr>
          <w:b/>
        </w:rPr>
        <w:t xml:space="preserve"> - </w:t>
      </w:r>
      <w:r>
        <w:rPr/>
        <w:t xml:space="preserve">самый объемный раздел бюджета, исполнение составило в 2020 году 891 701,2  тыс.руб. или  99% к плановым назначениям и  59% от общего объема расходов бюджета района. По сравнению с прошлым годом, в 2020 году расходы по данному разделу увеличились   на 11 501,2 тыс.руб. или на 1%. </w:t>
      </w:r>
    </w:p>
    <w:p>
      <w:pPr>
        <w:pStyle w:val="Normal"/>
        <w:ind w:firstLine="851"/>
        <w:jc w:val="both"/>
        <w:rPr/>
      </w:pPr>
      <w:r>
        <w:rPr/>
        <w:t>Количество бюджетных учреждений, согласно  отчета Комитета по образованию   составило 44 учреждения, из них, 1- школа-гимназия, 14 – средних школ, 7 – основных школ, 19 - детских садов, Дом детского творчества, ДЮСШ  и летний оздоровительный лагерь «Орлёнок».</w:t>
      </w:r>
    </w:p>
    <w:p>
      <w:pPr>
        <w:pStyle w:val="Normal"/>
        <w:ind w:firstLine="851"/>
        <w:jc w:val="both"/>
        <w:rPr/>
      </w:pPr>
      <w:r>
        <w:rPr/>
        <w:t>Среднесписочная численность работников учреждений образования составляет 1 444 человек, из них, педагогических работников школ – 442 человека, педагогические работники дошкольных учреждений – 134 человека, педагоги дополнительного образования – 34 человека.  Все учреждения являются юридическими лицами. Число обучающихся в общеобразовательных учреждениях, посещающих детские сады и учреждения дополнительного образования,  составляет 7 466 учащихся.</w:t>
      </w:r>
    </w:p>
    <w:p>
      <w:pPr>
        <w:pStyle w:val="Normal"/>
        <w:ind w:firstLine="851"/>
        <w:jc w:val="both"/>
        <w:rPr/>
      </w:pPr>
      <w:r>
        <w:rPr/>
        <w:t>Численность педагогических работников учреждений дополнительного образования Детская школа искусств п.Залари и Тыретская детская музыкальная  школа составляет 32 человека и число обучающихся в учреждениях дополнительного образования  составляет 412 учащихся.</w:t>
      </w:r>
    </w:p>
    <w:p>
      <w:pPr>
        <w:pStyle w:val="Normal"/>
        <w:jc w:val="both"/>
        <w:rPr/>
      </w:pPr>
      <w:r>
        <w:rPr>
          <w:b/>
          <w:i/>
        </w:rPr>
        <w:t xml:space="preserve">По подразделу 0701 </w:t>
      </w:r>
      <w:r>
        <w:rPr>
          <w:i/>
        </w:rPr>
        <w:t xml:space="preserve"> </w:t>
      </w:r>
      <w:r>
        <w:rPr>
          <w:b/>
          <w:i/>
        </w:rPr>
        <w:t xml:space="preserve">«Дошкольное образование»  </w:t>
      </w:r>
      <w:r>
        <w:rPr/>
        <w:t xml:space="preserve">расходы в 2020 году  уменьшились по сравнению с 2019 годом на 26 117,0  тыс.руб. или на 11% и составили 217 927,0 тыс.руб. или 99,8% к плановым назначениям. </w:t>
      </w:r>
    </w:p>
    <w:p>
      <w:pPr>
        <w:pStyle w:val="Normal"/>
        <w:ind w:firstLine="851"/>
        <w:jc w:val="both"/>
        <w:rPr/>
      </w:pPr>
      <w:r>
        <w:rPr/>
        <w:t>Финансовые средства  были направлены:</w:t>
      </w:r>
    </w:p>
    <w:p>
      <w:pPr>
        <w:pStyle w:val="Normal"/>
        <w:jc w:val="both"/>
        <w:rPr/>
      </w:pPr>
      <w:r>
        <w:rPr/>
        <w:t>-  на капитальный  ремонт образовательных организаций (д/с Моисеевка) в сумме 19 425,9 тыс. руб. (субсидия – 18 560,0 тыс.руб. и местный бюджет -  1 184,7 тыс.руб.);</w:t>
      </w:r>
    </w:p>
    <w:p>
      <w:pPr>
        <w:pStyle w:val="Normal"/>
        <w:jc w:val="both"/>
        <w:rPr/>
      </w:pPr>
      <w:r>
        <w:rPr/>
        <w:t xml:space="preserve"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и общеобразовательных организациях субвенция в сумме 175 182,1 тыс.руб.; </w:t>
      </w:r>
    </w:p>
    <w:p>
      <w:pPr>
        <w:pStyle w:val="Normal"/>
        <w:jc w:val="both"/>
        <w:rPr/>
      </w:pPr>
      <w:r>
        <w:rPr/>
        <w:t>- на реализацию мероприятий перечня проектов народных инициатив  в сумме 1 871,6 тыс. руб. (субсидия из областного бюджета -1 759,3 тыс.руб. и местный бюджет - 112,3 тыс.руб.)</w:t>
      </w:r>
    </w:p>
    <w:p>
      <w:pPr>
        <w:pStyle w:val="Normal"/>
        <w:jc w:val="both"/>
        <w:rPr/>
      </w:pPr>
      <w:r>
        <w:rPr>
          <w:b/>
          <w:i/>
        </w:rPr>
        <w:t>По подразделу 0702 «Общее  образование»</w:t>
      </w:r>
      <w:r>
        <w:rPr>
          <w:b/>
        </w:rPr>
        <w:t xml:space="preserve">  </w:t>
      </w:r>
      <w:r>
        <w:rPr/>
        <w:t>расходы исполнены в сумме  584 896,7 тыс.руб. или 98,9% к плану и на 35 186,9  тыс.руб. или 6% больше уровня прошлого года, в том числе:</w:t>
      </w:r>
    </w:p>
    <w:p>
      <w:pPr>
        <w:pStyle w:val="Normal"/>
        <w:jc w:val="both"/>
        <w:rPr/>
      </w:pPr>
      <w:r>
        <w:rPr/>
        <w:t xml:space="preserve">- за счет субвенции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составили   469 849,5  тыс.руб.; </w:t>
      </w:r>
    </w:p>
    <w:p>
      <w:pPr>
        <w:pStyle w:val="Normal"/>
        <w:jc w:val="both"/>
        <w:rPr/>
      </w:pPr>
      <w:r>
        <w:rPr/>
        <w:t>- на создание в общеобразовательных организациях, расположенных в сельской местности, условий для занятий физической культурой и спортом произведены расходы: за счет средств федерального бюджета в сумме 485,4 тыс. руб., областного бюджета 3 994,2 тыс. руб., софинансирование за счет средств местного бюджета составило 286,0 тыс.руб.;</w:t>
      </w:r>
    </w:p>
    <w:p>
      <w:pPr>
        <w:pStyle w:val="Normal"/>
        <w:jc w:val="both"/>
        <w:rPr/>
      </w:pPr>
      <w:r>
        <w:rPr/>
        <w:t>- обеспечение мероприятий по организации питания обучающихся с ограниченными возможностями здоровья в муниципальных общеобразовательных организациях в сумме 7 522,4 тыс. руб., софинансирование за счет средств местного бюджета составило 480,3 тыс. руб.;</w:t>
      </w:r>
    </w:p>
    <w:p>
      <w:pPr>
        <w:pStyle w:val="Normal"/>
        <w:jc w:val="both"/>
        <w:rPr/>
      </w:pPr>
      <w:r>
        <w:rPr/>
        <w:t xml:space="preserve">- приобретение средств обучения и воспитания (вычислительной техники) для малокомплектных муниципальных образовательных организаций в Иркутской области, осуществляющих образовательную деятельность по образовательным программам основного общего и (или) среднего общего образования, расположенных в сельских населенных пунктах Иркутской области в сумме 294,3 тыс. руб., софинансирование за счет средств местного бюджета составило 18, 8 тыс. руб.; </w:t>
      </w:r>
    </w:p>
    <w:p>
      <w:pPr>
        <w:pStyle w:val="Normal"/>
        <w:jc w:val="both"/>
        <w:rPr/>
      </w:pPr>
      <w:r>
        <w:rPr/>
        <w:t>- реализация первоочередных мероприятий по модернизации объектов теплоснабжения и подготовке к отопительному сезону объектов коммунальной инфраструктуры, находящихся в муниципальной собственности произведены расходы в сумме 6 716,1 тыс. руб., софинансирование за счет средств местного бюджета составило 428,7 тыс. руб.;</w:t>
      </w:r>
    </w:p>
    <w:p>
      <w:pPr>
        <w:pStyle w:val="Normal"/>
        <w:jc w:val="both"/>
        <w:rPr/>
      </w:pPr>
      <w:r>
        <w:rPr/>
        <w:t>- реализация мероприятий перечня проектов народных инициатив за счет средств областного бюджета в сумме 2 806,2 тыс. руб., за счет средств местного бюджета 179,1 тыс. руб.</w:t>
      </w:r>
    </w:p>
    <w:p>
      <w:pPr>
        <w:pStyle w:val="Normal"/>
        <w:jc w:val="both"/>
        <w:rPr/>
      </w:pPr>
      <w:r>
        <w:rPr/>
        <w:t>- ежемесячное денежное вознаграждение за классное руководство педагогическим работникам муниципальных общеобразовательных организаций расходы составили 11 954,3 тыс. руб.;</w:t>
      </w:r>
    </w:p>
    <w:p>
      <w:pPr>
        <w:pStyle w:val="Normal"/>
        <w:jc w:val="both"/>
        <w:rPr/>
      </w:pPr>
      <w:r>
        <w:rPr/>
        <w:t>- осуществление областных государственных полномочий по обеспечению бесплатным двухразовым питанием детей-инвалидов (субвенция) исполнение составило 523,0 тыс. руб. при плане 605,6 тыс. руб.;</w:t>
      </w:r>
    </w:p>
    <w:p>
      <w:pPr>
        <w:pStyle w:val="Normal"/>
        <w:jc w:val="both"/>
        <w:rPr/>
      </w:pPr>
      <w:r>
        <w:rPr/>
        <w:t>- организация бесплатного горячего питания обучающихся, получающих начальное общее образование в муниципальных образовательных организациях в Иркутской области исполнение составило 9 085,1 тыс. руб. при плане 10 286,4 тыс.руб.: за счет средств федерального бюджета 7 177,3 тыс. руб., за счет средств областного бюджета 1 907,9 тыс. руб. и  за счет средств местного бюджета 91,8 тыс. руб.;</w:t>
      </w:r>
    </w:p>
    <w:p>
      <w:pPr>
        <w:pStyle w:val="Normal"/>
        <w:jc w:val="both"/>
        <w:rPr/>
      </w:pPr>
      <w:r>
        <w:rPr/>
        <w:t>- организация бесплатного питания обучающихся, получающих начальное общее образование в муниципальных образовательных организациях в Иркутской области, готовность которых к обеспечению горячим питанием 100 процентов обучающихся, получающих начальное общее образование, не подтверждена произведены расходы в сумме 554,4 тыс.руб. (субсидия) и  софинансирование за счет средств местного бюджета составило 35,4 тыс. руб.;</w:t>
      </w:r>
    </w:p>
    <w:p>
      <w:pPr>
        <w:pStyle w:val="Normal"/>
        <w:jc w:val="both"/>
        <w:rPr/>
      </w:pPr>
      <w:r>
        <w:rPr/>
        <w:t>-  обеспечение бесплатным питьевым молоком обучающихся 1 - 4 классов муниципальных общеобразовательных организаций в Иркутской области на 2020 год исполнение составило  1 958,9 тыс. руб.(субсидия) и за счет средств местного бюджета 125,1 тыс. руб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0703  «Дополнительное  образование детей»</w:t>
      </w:r>
      <w:r>
        <w:rPr>
          <w:b/>
        </w:rPr>
        <w:t xml:space="preserve"> </w:t>
      </w:r>
      <w:r>
        <w:rPr/>
        <w:t>исполнение составило</w:t>
      </w:r>
      <w:r>
        <w:rPr>
          <w:b/>
        </w:rPr>
        <w:t xml:space="preserve"> </w:t>
      </w:r>
      <w:r>
        <w:rPr/>
        <w:t xml:space="preserve">58 632,8 тыс.руб. или 99% к плану и на 2 861,4 тыс.руб. больше уровня прошлого года.  Финансирование  4-х учреждений дополнительного образования: «Детская школа искусств» п.Залари в сумме 11 222,2 тыс.руб. или на уровне прошлого года,  «Тыретская детская музыкальная школа» 7730,0 тыс.руб. или на 10% меньше уровня прошлого года,  Детско-юношеская спортивная школа в сумме 30 362,8 тыс.руб. или на 5 328,0 тыс.руб. больше уровня прошлого года и  Дома детского творчества в сумме 9 317,8 тыс.руб. или на 1 369,1 тыс.руб. меньше  уровня прошлого года.  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0707 «Молодежная  политика и оздоровление детей»</w:t>
      </w:r>
      <w:r>
        <w:rPr>
          <w:b/>
        </w:rPr>
        <w:t xml:space="preserve"> </w:t>
      </w:r>
      <w:r>
        <w:rPr/>
        <w:t xml:space="preserve">расходы уменьшились в 2020 году, по сравнению с прошлым годом, на 2 453,9 тыс.руб. и составили 9 304,4 тыс.руб. или 95% к плановым назначениям. </w:t>
      </w:r>
    </w:p>
    <w:p>
      <w:pPr>
        <w:pStyle w:val="Normal"/>
        <w:ind w:firstLine="851"/>
        <w:jc w:val="both"/>
        <w:rPr/>
      </w:pPr>
      <w:r>
        <w:rPr/>
        <w:t xml:space="preserve">Расходы по содержанию оздоровительного лагеря «Орленок» за счет средств местного и областного  бюджетов исполнены в 2020 году в объеме  9 278,4 тыс.руб. или на 96% к плановым назначениям и на  уровне прошлого года. </w:t>
      </w:r>
    </w:p>
    <w:p>
      <w:pPr>
        <w:pStyle w:val="Normal"/>
        <w:ind w:firstLine="851"/>
        <w:jc w:val="both"/>
        <w:rPr/>
      </w:pPr>
      <w:r>
        <w:rPr/>
        <w:t>Основные расходы прошли за счёт средств областного бюджета на софинансирование расходных обязательств  по организации отдыха детей в каникулярное время на укрепление материально-технической базы муниципальных учреждений, оказывающих услуги по организации отдыха и оздоровления детей в сумме 5 273,5  тыс.руб. и софинансирование из местного бюджета 336,6 тыс.руб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 0709  «Другие вопросы в области образования»</w:t>
      </w:r>
      <w:r>
        <w:rPr>
          <w:b/>
        </w:rPr>
        <w:t xml:space="preserve"> </w:t>
      </w:r>
      <w:r>
        <w:rPr/>
        <w:t xml:space="preserve">отражены расходы на содержание Комитета по образованию и учебно-методического кабинета, которые составляют 20 940,3  тыс.руб. или 99% к плановым назначениям и с увеличением на 2 024,3 тыс.руб. к уровню прошлого года. 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08 «Культура».</w:t>
      </w:r>
      <w:r>
        <w:rPr>
          <w:b/>
        </w:rPr>
        <w:t xml:space="preserve"> </w:t>
      </w:r>
      <w:r>
        <w:rPr/>
        <w:t xml:space="preserve"> Исполнение по данному разделу составило 103 232,1 тыс.руб. или 83% к плану. По сравнению с прошлым 2019 годом указанные расходы возросли на 17 504,6 тыс.руб. или на 20%.  </w:t>
      </w:r>
    </w:p>
    <w:p>
      <w:pPr>
        <w:pStyle w:val="Normal"/>
        <w:ind w:firstLine="851"/>
        <w:jc w:val="both"/>
        <w:rPr/>
      </w:pPr>
      <w:r>
        <w:rPr/>
        <w:t>По данному разделу  профинансированы расходы на содержание:</w:t>
      </w:r>
    </w:p>
    <w:p>
      <w:pPr>
        <w:pStyle w:val="Normal"/>
        <w:jc w:val="both"/>
        <w:rPr/>
      </w:pPr>
      <w:r>
        <w:rPr/>
        <w:t>- ДК «Родник» в сумме  24 329,9 тыс.руб., что на 3 620,0 тыс.руб. больше уровня прошлого года;</w:t>
      </w:r>
    </w:p>
    <w:p>
      <w:pPr>
        <w:pStyle w:val="Normal"/>
        <w:jc w:val="both"/>
        <w:rPr/>
      </w:pPr>
      <w:r>
        <w:rPr/>
        <w:t xml:space="preserve">- «Заларинская ЦБС»  в сумме  11 357,9  тыс.руб. на 9 364,1 тыс.руб. меньше уровне прошлого года; </w:t>
      </w:r>
    </w:p>
    <w:p>
      <w:pPr>
        <w:pStyle w:val="Normal"/>
        <w:jc w:val="both"/>
        <w:rPr/>
      </w:pPr>
      <w:r>
        <w:rPr/>
        <w:t>- «Заларинский краеведческий музей» в сумме 4 085,2 тыс.руб., что на 506,0 тыс.руб. меньше прошлого года;</w:t>
      </w:r>
    </w:p>
    <w:p>
      <w:pPr>
        <w:pStyle w:val="Normal"/>
        <w:jc w:val="both"/>
        <w:rPr/>
      </w:pPr>
      <w:r>
        <w:rPr/>
        <w:t>- «Комитет по культуре» в сумме 12 047,0 тыс.руб. или на 640,7 тыс.руб.  меньше прошлого года;</w:t>
      </w:r>
    </w:p>
    <w:p>
      <w:pPr>
        <w:pStyle w:val="Normal"/>
        <w:jc w:val="both"/>
        <w:rPr/>
      </w:pPr>
      <w:r>
        <w:rPr/>
        <w:t>- МП "Комплексное и устойчивое развитие сельских территорий Заларинского района на 2020-2022гг." прошли расходы по строительству ДК д.Красное Поле в сумме 12 932,9 тыс.руб., ДК д.Романенкино в сумме 12597,0 тыс.руб., ДК д.Романова в сумме 13 840,1 тыс.руб. За счёт средств субсидии местным бюджетам на обеспечение развития и укрепления материально-технической базы домов культуры в населенных пунктах с числом жителей до 50 тысяч человек в сумме  7 000,0 тыс. руб.</w:t>
      </w:r>
    </w:p>
    <w:p>
      <w:pPr>
        <w:pStyle w:val="Normal"/>
        <w:ind w:firstLine="851"/>
        <w:jc w:val="both"/>
        <w:rPr/>
      </w:pPr>
      <w:r>
        <w:rPr/>
        <w:t>Расходы на реализацию мероприятий перечня народных инициатив составили 2 134,3 тыс.руб., в том числе: областной бюджет 2 006,2 тыс.руб. и местный бюджет 128,1 тыс.руб.</w:t>
      </w:r>
    </w:p>
    <w:p>
      <w:pPr>
        <w:pStyle w:val="Normal"/>
        <w:ind w:firstLine="851"/>
        <w:jc w:val="both"/>
        <w:rPr/>
      </w:pPr>
      <w:r>
        <w:rPr/>
        <w:t>Расходы на комплектование книжных фондов составили 46,1 тыс.руб., в том числе:  областной бюджет 43,3 тыс.руб. и местный бюджет 2,8 тыс.руб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  <w:u w:val="single"/>
        </w:rPr>
        <w:t>Раздел  09 «Здравоохранение»</w:t>
      </w:r>
      <w:r>
        <w:rPr/>
        <w:t xml:space="preserve"> исполнение составило 400 тыс.руб. или 67% к плановым назначениям. В данном разделе отражены расходы по МП «Создание благоприятных условий в целях привлечения работников бюджетной сферы для работы на территории МО «Заларинский район» на 2020-2022гг.» на единовременные выплаты медицинским работникам</w:t>
      </w:r>
      <w:r>
        <w:rPr>
          <w:b/>
        </w:rPr>
        <w:t>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 xml:space="preserve">Раздел 10 «Социальная политика» </w:t>
      </w:r>
      <w:r>
        <w:rPr/>
        <w:t xml:space="preserve">  исполнение составило 64 333,9 тыс.руб. или 99% к плановым назначениям и на 2 851,3 тыс.руб. меньше уровня прошлого год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</w:rPr>
        <w:t>Публичные нормативные обязательства</w:t>
      </w:r>
      <w:r>
        <w:rPr/>
        <w:t xml:space="preserve">,  расходы на социальное обеспечение населения района (выплаты физическим лицам) составили: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 xml:space="preserve">- </w:t>
      </w:r>
      <w:r>
        <w:rPr/>
        <w:t xml:space="preserve">расходы по доплатам к пенсиям муниципальных служащих исполнены в  объеме  5 152,5 тыс.руб. или  100%  к плановым назначениям и 9,5 тыс.руб. меньше уровня прошлого года; </w:t>
      </w:r>
    </w:p>
    <w:p>
      <w:pPr>
        <w:pStyle w:val="Normal"/>
        <w:spacing w:before="0" w:after="0"/>
        <w:contextualSpacing/>
        <w:jc w:val="both"/>
        <w:rPr/>
      </w:pPr>
      <w:r>
        <w:rPr/>
        <w:t>- расходы по предоставлению мер социальной поддержки многодетным и малообеспеченным семьям и семьям имеющим детей пострадавших в результате ЧС за счет  средств субвенции из областного бюджета, исполнение по которой составило 22 327,5 тыс.руб. или 100% плановых назначений и с уменьшением на 5 001,9 тыс.руб.;</w:t>
      </w:r>
    </w:p>
    <w:p>
      <w:pPr>
        <w:pStyle w:val="Normal"/>
        <w:spacing w:before="0" w:after="0"/>
        <w:contextualSpacing/>
        <w:jc w:val="both"/>
        <w:rPr/>
      </w:pPr>
      <w:r>
        <w:rPr/>
        <w:t>- расходы по предоставлению гражданам субсидий на оплату жилых помещений и коммунальных услуг  составили 30 350,8 тыс.руб. или  100% к плановым назначениям и  на 1 685,9 тыс.руб. больше  уровня прошлого года.</w:t>
      </w:r>
    </w:p>
    <w:p>
      <w:pPr>
        <w:pStyle w:val="Normal"/>
        <w:tabs>
          <w:tab w:val="clear" w:pos="708"/>
          <w:tab w:val="left" w:pos="6887" w:leader="none"/>
        </w:tabs>
        <w:spacing w:before="0" w:after="0"/>
        <w:contextualSpacing/>
        <w:jc w:val="both"/>
        <w:rPr/>
      </w:pPr>
      <w:r>
        <w:rPr/>
        <w:t xml:space="preserve">  </w:t>
      </w:r>
      <w:r>
        <w:rPr>
          <w:b/>
          <w:i/>
        </w:rPr>
        <w:t xml:space="preserve"> </w:t>
      </w:r>
      <w:r>
        <w:rPr>
          <w:b/>
        </w:rPr>
        <w:t>По подразделу 1006 «Другие вопросы в области социальной политики</w:t>
      </w:r>
      <w:r>
        <w:rPr>
          <w:b/>
          <w:i/>
        </w:rPr>
        <w:t>»</w:t>
      </w:r>
      <w:r>
        <w:rPr/>
        <w:t xml:space="preserve"> отражены расходы: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-</w:t>
      </w:r>
      <w:r>
        <w:rPr/>
        <w:t xml:space="preserve"> по МП "Доступная среда для инвалидов и других маломобильных групп населения в муниципальном образовании "Заларинский район" на 2020-2022 гг." в сумме 24,0 тыс. руб. или 24%;</w:t>
      </w:r>
    </w:p>
    <w:p>
      <w:pPr>
        <w:pStyle w:val="Normal"/>
        <w:spacing w:before="0" w:after="0"/>
        <w:contextualSpacing/>
        <w:jc w:val="both"/>
        <w:rPr/>
      </w:pPr>
      <w:r>
        <w:rPr/>
        <w:t>-  на осуществление областных государственных полномочий по определению персонального состава и обеспечению деятельности районных  комиссий по делам несовершеннолетних и защите их прав в сумме 1 546,9 тыс. руб. или 100 %;</w:t>
      </w:r>
    </w:p>
    <w:p>
      <w:pPr>
        <w:pStyle w:val="Normal"/>
        <w:jc w:val="both"/>
        <w:rPr/>
      </w:pPr>
      <w:r>
        <w:rPr/>
        <w:t>- на содержание и обеспечение деятельности муниципальных служащих, осуществляющих областные государственные полномочия по предоставлению гражданам субсидий на оплату жилых помещений и коммунальных услуг в сумме 2 080.9 тыс. руб. или 100 % 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11 «Физическая культура и спорт»</w:t>
      </w:r>
      <w:r>
        <w:rPr/>
        <w:t xml:space="preserve">  Расходы по данному разделу исполнены в объеме 10 414.9  тыс.руб. или 88% к плановым назначениям и в 5,5 раза меньше уровня прошлого года.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подразделу 1101 «Физическая культура»</w:t>
      </w:r>
      <w:r>
        <w:rPr/>
        <w:t xml:space="preserve"> произведены расходы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 по  МП "Развитие физической культуры, спорта и молодежной политики в Заларинском районе на 2020-2022гг. " в сумме 650,2 тыс. руб. или 87% к плановым назначениям;</w:t>
      </w:r>
    </w:p>
    <w:p>
      <w:pPr>
        <w:pStyle w:val="Normal"/>
        <w:jc w:val="both"/>
        <w:rPr/>
      </w:pPr>
      <w:r>
        <w:rPr/>
        <w:t>- по  МП «Комплексное и устойчивое развитие сельских территорий Заларинского района на 2020-2022гг.» на развитие сети плоскостных спортивных сооружений на сельских территориях в сумме 8 737,0 тыс.руб. и средств местного бюджета в сумме 89,2 тыс.руб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за счет средств субсидии из областного бюджета на приобретение спортивного оборудования и инвентаря для оснащения муниципальных организаций, осуществляющих деятельность в сфере физической культуры и спорта в сумме 642,3 тыс. руб., софинансирование местного бюджета составило 41,0 тыс. руб. 100% от плановых назначений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b/>
          <w:i/>
        </w:rPr>
        <w:t>По подразделу 1102 «Массовый спорт»</w:t>
      </w:r>
      <w:r>
        <w:rPr>
          <w:i/>
        </w:rPr>
        <w:t xml:space="preserve">  </w:t>
      </w:r>
      <w:r>
        <w:rPr/>
        <w:t xml:space="preserve">исполнение в сумме 255,2 тыс. руб. или 100% оплачена задолженность по  строительству бассейна в п.Залари. 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 xml:space="preserve">Раздел 13 «Обслуживание муниципального долга» </w:t>
      </w:r>
      <w:r>
        <w:rPr/>
        <w:t>исполнение составило 1,0 тыс.руб. на погашение процентных платежей по бюджетным кредитам.</w:t>
      </w:r>
    </w:p>
    <w:p>
      <w:pPr>
        <w:pStyle w:val="Normal"/>
        <w:ind w:firstLine="851"/>
        <w:jc w:val="both"/>
        <w:rPr/>
      </w:pPr>
      <w:r>
        <w:rPr>
          <w:b/>
          <w:u w:val="single"/>
        </w:rPr>
        <w:t>Раздел 14 «Межбюджетные трансферты</w:t>
      </w:r>
      <w:r>
        <w:rPr>
          <w:b/>
        </w:rPr>
        <w:t>».</w:t>
      </w:r>
      <w:r>
        <w:rPr/>
        <w:t xml:space="preserve"> Исполнение составило 200 002,8 тыс.руб. или 100%. </w:t>
      </w:r>
    </w:p>
    <w:p>
      <w:pPr>
        <w:pStyle w:val="Normal"/>
        <w:ind w:firstLine="851"/>
        <w:jc w:val="both"/>
        <w:rPr/>
      </w:pPr>
      <w:r>
        <w:rPr>
          <w:b/>
          <w:i/>
        </w:rPr>
        <w:t>По разделу, подразделу</w:t>
      </w:r>
      <w:r>
        <w:rPr>
          <w:b/>
        </w:rPr>
        <w:t xml:space="preserve">    </w:t>
      </w:r>
      <w:r>
        <w:rPr>
          <w:b/>
          <w:i/>
        </w:rPr>
        <w:t xml:space="preserve">1401 </w:t>
      </w:r>
      <w:r>
        <w:rPr>
          <w:i/>
        </w:rPr>
        <w:t>«</w:t>
      </w:r>
      <w:r>
        <w:rPr>
          <w:b/>
          <w:i/>
        </w:rPr>
        <w:t>Дотации на выравнивание бюджетной обеспеченности субъектов Российской Федерации и муниципальных образований»</w:t>
      </w:r>
      <w:r>
        <w:rPr/>
        <w:t xml:space="preserve"> отражена финансовая помощь бюджетам поселений из районного бюджета в сумме 197 912,8 тыс. руб., в том числе: за счёт  средств субсидии из областного бюджета на выравнивание уровня бюджетной обеспеченности  поселений – 182 612,6 тыс.руб. и средств местного бюджета района на софинансирование субсидии 1 844,6 тыс.руб. и дотации на выравнивание бюджетной обеспеченности  в сумме 13 455,6 тыс.руб.</w:t>
      </w:r>
    </w:p>
    <w:p>
      <w:pPr>
        <w:pStyle w:val="Normal"/>
        <w:ind w:firstLine="851"/>
        <w:jc w:val="both"/>
        <w:rPr/>
      </w:pPr>
      <w:r>
        <w:rPr>
          <w:b/>
          <w:i/>
        </w:rPr>
        <w:t xml:space="preserve"> </w:t>
      </w:r>
      <w:r>
        <w:rPr/>
        <w:t xml:space="preserve">При этом, городским поселениям распределено 30 002,7 тыс.руб., в том числе, Заларинское МО – 13 246,6 тыс.руб., Тыретское МО – 16 756,1 тыс.руб., сельским поселениям – 167 910,1 тыс.руб.  Дотации свыше 10 млн.руб. получили  Семёновское МО – 11 963,4 тыс.руб., Моисеевское сельское поселение – 16 399,9 тыс.руб., Троицкое МО – 16 013,3 тыс.руб., Бажирское МО – 13 638,7 тыс.руб., Веренское МО – 10 827,5 тыс.руб., Мойганское МО – 17 173,5 тыс.руб., Ханжиновское МО – 14 100,3 тыс.руб., Хор-Тагнинское МО – 14 498,3 тыс.руб., Бабагайское МО – 12 386,5 тыс.руб., , и Холмогойское сельское поселение – 14 024,3 тыс.руб. 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 подразделу 1403 «Прочие межбюджетные трансферты общего характера»</w:t>
      </w:r>
      <w:r>
        <w:rPr>
          <w:b/>
        </w:rPr>
        <w:t xml:space="preserve"> </w:t>
      </w:r>
      <w:r>
        <w:rPr/>
        <w:t>произведены расходы:</w:t>
      </w:r>
    </w:p>
    <w:p>
      <w:pPr>
        <w:pStyle w:val="Normal"/>
        <w:jc w:val="both"/>
        <w:rPr/>
      </w:pPr>
      <w:r>
        <w:rPr/>
        <w:t xml:space="preserve">-  на поощрение муниципальных образований Заларинского района за эффективную деятельность во время проведения голосования по внесению изменений в Конституцию РФ в сумме 90,0 тыс. руб. или 100% от плановых назначений; </w:t>
      </w:r>
    </w:p>
    <w:p>
      <w:pPr>
        <w:pStyle w:val="Normal"/>
        <w:jc w:val="both"/>
        <w:rPr/>
      </w:pPr>
      <w:r>
        <w:rPr/>
        <w:t>-  на восстановление мемориальных сооружений и объектов, увековечивающих память погибших при защите Отечества исполнение составило 2 000,0 тыс.руб. или 100% от плановых назначени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851"/>
        <w:jc w:val="center"/>
        <w:rPr/>
      </w:pPr>
      <w:r>
        <w:rPr>
          <w:b/>
        </w:rPr>
        <w:t>Муниципальный дорожный  фонд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соответствии с частью 5 статьи 15 Федерального закона от 06.10.2003 года № 131-ФЗ «Об общих принципах организации местного самоуправления в Российской Федерации (далее – Федеральный закон  №131-ФЗ) к вопросам местного значения муниципального района отнесена дорожная деятельность в отношении автомобильных дорог местного значения  вне границ населённых пунктов в границах муниципального района, а такж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требованиями  статьи 179.4 Бюджетного Кодекса РФ, Решением районной Думы от 29.11.2013 года № 36/358 утверждено Положение о муниципальном дорожном фонде муниципального образования «Заларинский район» и установлен порядок формирования и использования дорожного фонда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Остаток средств  дорожного фонда на 1 января 2020 года составил 375,4 тыс.руб.</w:t>
      </w:r>
    </w:p>
    <w:p>
      <w:pPr>
        <w:pStyle w:val="Normal"/>
        <w:ind w:firstLine="851"/>
        <w:jc w:val="both"/>
        <w:rPr/>
      </w:pPr>
      <w:r>
        <w:rPr/>
        <w:t>Ассигнования по дорожному фонду  2020 году составили 122 127,2 тыс.руб., в том числе:</w:t>
      </w:r>
    </w:p>
    <w:p>
      <w:pPr>
        <w:pStyle w:val="Normal"/>
        <w:jc w:val="both"/>
        <w:rPr/>
      </w:pPr>
      <w:r>
        <w:rPr/>
        <w:t>- поступления акцизов с учётом остатков на 01.01.2020г. – 5006,2 тыс.руб.;</w:t>
      </w:r>
    </w:p>
    <w:p>
      <w:pPr>
        <w:pStyle w:val="Normal"/>
        <w:jc w:val="both"/>
        <w:rPr/>
      </w:pPr>
      <w:r>
        <w:rPr/>
        <w:t>- средства местного бюджета 4 515,0 тыс.руб.;</w:t>
      </w:r>
    </w:p>
    <w:p>
      <w:pPr>
        <w:pStyle w:val="Normal"/>
        <w:jc w:val="both"/>
        <w:rPr/>
      </w:pPr>
      <w:r>
        <w:rPr/>
        <w:t>- средства областного бюджета субсидии  на строительство путепровода 112 606,0 тыс.руб.</w:t>
      </w:r>
    </w:p>
    <w:p>
      <w:pPr>
        <w:pStyle w:val="Normal"/>
        <w:ind w:firstLine="851"/>
        <w:jc w:val="both"/>
        <w:rPr/>
      </w:pPr>
      <w:r>
        <w:rPr/>
        <w:t xml:space="preserve">Согласно представленному отчету об использовании средств дорожного фонда исполнение по доходам за 2020 год составило 121 277,7 тыс.руб., в том числе: </w:t>
      </w:r>
    </w:p>
    <w:p>
      <w:pPr>
        <w:pStyle w:val="Normal"/>
        <w:jc w:val="both"/>
        <w:rPr/>
      </w:pPr>
      <w:r>
        <w:rPr/>
        <w:t>- акцизы в сумме 4546,0 тыс.руб.;</w:t>
      </w:r>
    </w:p>
    <w:p>
      <w:pPr>
        <w:pStyle w:val="Normal"/>
        <w:jc w:val="both"/>
        <w:rPr/>
      </w:pPr>
      <w:r>
        <w:rPr/>
        <w:t>- средства местного бюджета 4799,9 тыс.руб.;</w:t>
      </w:r>
    </w:p>
    <w:p>
      <w:pPr>
        <w:pStyle w:val="Normal"/>
        <w:jc w:val="both"/>
        <w:rPr/>
      </w:pPr>
      <w:r>
        <w:rPr/>
        <w:t>- средства областного бюджета субсидии  на строительство путепровода 111 931,8 тыс.руб.</w:t>
      </w:r>
    </w:p>
    <w:p>
      <w:pPr>
        <w:pStyle w:val="Normal"/>
        <w:ind w:firstLine="851"/>
        <w:jc w:val="both"/>
        <w:rPr/>
      </w:pPr>
      <w:r>
        <w:rPr/>
        <w:t xml:space="preserve">Исполнение  по  расходам составило 121 287,7 тыс.руб., в том числе: </w:t>
      </w:r>
    </w:p>
    <w:p>
      <w:pPr>
        <w:pStyle w:val="Normal"/>
        <w:jc w:val="both"/>
        <w:rPr/>
      </w:pPr>
      <w:r>
        <w:rPr/>
        <w:t>- поступления акцизов– 4 556,0 тыс.руб.;</w:t>
      </w:r>
    </w:p>
    <w:p>
      <w:pPr>
        <w:pStyle w:val="Normal"/>
        <w:jc w:val="both"/>
        <w:rPr/>
      </w:pPr>
      <w:r>
        <w:rPr/>
        <w:t>- средства местного бюджета 4 799,9 тыс.руб.;</w:t>
      </w:r>
    </w:p>
    <w:p>
      <w:pPr>
        <w:pStyle w:val="Normal"/>
        <w:jc w:val="both"/>
        <w:rPr/>
      </w:pPr>
      <w:r>
        <w:rPr/>
        <w:t>- средства областного бюджета субсидии  на строительство путепровода 111 931,8 тыс.руб.</w:t>
      </w:r>
    </w:p>
    <w:p>
      <w:pPr>
        <w:pStyle w:val="Normal"/>
        <w:ind w:firstLine="851"/>
        <w:jc w:val="both"/>
        <w:rPr/>
      </w:pPr>
      <w:r>
        <w:rPr/>
        <w:t xml:space="preserve">Неиспользованные остатки средств дорожного фонда по состоянию на 01.01.2021 года составили  365,3 тыс.руб., которые отражены в представленной Комитетом по экономике и финансам информации по остаткам на счетах бюджета по состоянию на 1 января 2021 года. </w:t>
      </w:r>
    </w:p>
    <w:p>
      <w:pPr>
        <w:pStyle w:val="Normal"/>
        <w:ind w:firstLine="851"/>
        <w:jc w:val="both"/>
        <w:rPr/>
      </w:pPr>
      <w:r>
        <w:rPr/>
        <w:t>Проверка расходования средств дорожного фонда показала, что средства дорожного фонда были направлены:</w:t>
      </w:r>
    </w:p>
    <w:p>
      <w:pPr>
        <w:pStyle w:val="Normal"/>
        <w:jc w:val="both"/>
        <w:rPr/>
      </w:pPr>
      <w:r>
        <w:rPr/>
        <w:t>- на оплату за выполненные работы по строительству путепровода Заларинский филиал ОАО «Дорожная служба Иркутской области» в сумме  – 119 396,4 тыс.руб.;</w:t>
      </w:r>
    </w:p>
    <w:p>
      <w:pPr>
        <w:pStyle w:val="Normal"/>
        <w:jc w:val="both"/>
        <w:rPr/>
      </w:pPr>
      <w:r>
        <w:rPr/>
        <w:t>- на оплату за выполненные работы по строительному контролю по строительству путепровода ООО «Регион Проект» –  960,5 тыс.руб.;</w:t>
      </w:r>
    </w:p>
    <w:p>
      <w:pPr>
        <w:pStyle w:val="Normal"/>
        <w:jc w:val="both"/>
        <w:rPr/>
      </w:pPr>
      <w:r>
        <w:rPr/>
        <w:t>- на оплату выполненных работ по ремонту  дорог общего пользования  ООО «СК Прогресс» – 100,0 тыс.руб.;</w:t>
      </w:r>
    </w:p>
    <w:p>
      <w:pPr>
        <w:pStyle w:val="Normal"/>
        <w:jc w:val="both"/>
        <w:rPr/>
      </w:pPr>
      <w:r>
        <w:rPr/>
        <w:t>- на оплату выполненных работ по ремонту автомобильной дороги подъезд к д.Ленденёва и ремонт дорог общего пользования  ООО «Тагнинское» – 523,5 тыс.руб.;</w:t>
      </w:r>
    </w:p>
    <w:p>
      <w:pPr>
        <w:pStyle w:val="Normal"/>
        <w:jc w:val="both"/>
        <w:rPr/>
      </w:pPr>
      <w:r>
        <w:rPr/>
        <w:t>- на оплату выполненных работ по разработке технического решения на аварийно-восстановительные работы д.Тагна ООО «Проект 311» – 35,0 тыс.руб.;</w:t>
      </w:r>
    </w:p>
    <w:p>
      <w:pPr>
        <w:pStyle w:val="Normal"/>
        <w:jc w:val="both"/>
        <w:rPr/>
      </w:pPr>
      <w:r>
        <w:rPr/>
        <w:t>- на оплату выполненных работ по ямочному ремонту автомобильной дороги Залари-Хотхор Заларинский филиал ОАО «Дорожная служба Иркутской области» в сумме  –  272,3 тыс.руб.</w:t>
      </w:r>
    </w:p>
    <w:p>
      <w:pPr>
        <w:pStyle w:val="Normal"/>
        <w:ind w:firstLine="851"/>
        <w:jc w:val="both"/>
        <w:rPr/>
      </w:pPr>
      <w:r>
        <w:rPr/>
        <w:t>В ходе выборочной проверки исполнения муниципальных контрактов установлено: Комитетом по имуществу к учёту были приняты первичные документы  для оплаты выполненных работ, оформленные не надлежащим образом.  Данное замечание были устранено в период проведения проверки. Дороги, содержание и ремонт которых производился, значатся в представленном реестре дорог муниципального образования  «Заларинский район» Постановление №575 от 27.08.2020г.</w:t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солидированный бюджет Заларинского района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Консолидированный бюджет  Заларинского района за 2020 год исполнен по доходам в объёме  </w:t>
      </w:r>
      <w:r>
        <w:rPr>
          <w:b/>
        </w:rPr>
        <w:t>2 094 040,5  тыс.руб.</w:t>
      </w:r>
      <w:r>
        <w:rPr/>
        <w:t xml:space="preserve"> или с уменьшением  к уровню прошлого года на 705,6 тыс.руб., в том числе  по бюджету МО «Заларинский район» уменьшение на 61 249,6 тыс.руб. (4%), а по бюджетам поселений с увеличением на 60 544,3 тыс.руб. (11%).</w:t>
      </w:r>
    </w:p>
    <w:p>
      <w:pPr>
        <w:pStyle w:val="Normal"/>
        <w:ind w:firstLine="851"/>
        <w:jc w:val="both"/>
        <w:rPr>
          <w:b/>
          <w:b/>
        </w:rPr>
      </w:pPr>
      <w:r>
        <w:rPr/>
        <w:t xml:space="preserve"> </w:t>
      </w:r>
      <w:r>
        <w:rPr/>
        <w:t xml:space="preserve">По расходам  исполнение консолидированного бюджета за 2020 год составило  </w:t>
      </w:r>
      <w:r>
        <w:rPr>
          <w:b/>
        </w:rPr>
        <w:t xml:space="preserve">2 096 320,4 тыс.руб. </w:t>
      </w:r>
      <w:r>
        <w:rPr/>
        <w:t xml:space="preserve">на 0,3% выше  уровня прошлого года.  По причине наличия остатков средств на счетах бюджета района и бюджетов поселений по состоянию на 1 января 2021 года, консолидированный бюджет исполнен с  дефицитом (превышением  расходов над доходами) в сумме </w:t>
      </w:r>
      <w:r>
        <w:rPr>
          <w:b/>
        </w:rPr>
        <w:t>2 280,2 тыс.руб</w:t>
      </w:r>
      <w:r>
        <w:rPr/>
        <w:t xml:space="preserve">., в том числе: по МО «Заларинский район» с профицитом в сумме </w:t>
      </w:r>
      <w:r>
        <w:rPr>
          <w:b/>
        </w:rPr>
        <w:t xml:space="preserve">3 596,7 тыс.руб. </w:t>
      </w:r>
      <w:r>
        <w:rPr/>
        <w:t>и по поселениям с дефицитом в сумме 5 876,9 тыс.руб.</w:t>
      </w:r>
    </w:p>
    <w:p>
      <w:pPr>
        <w:pStyle w:val="Normal"/>
        <w:ind w:firstLine="851"/>
        <w:jc w:val="center"/>
        <w:rPr>
          <w:b/>
          <w:b/>
        </w:rPr>
      </w:pPr>
      <w:r>
        <w:rPr/>
        <w:t xml:space="preserve">       </w:t>
      </w:r>
      <w:r>
        <w:rPr>
          <w:b/>
        </w:rPr>
        <w:t>Исполнение консолидированного бюджета Заларинского района за 2020 год</w:t>
      </w:r>
    </w:p>
    <w:p>
      <w:pPr>
        <w:pStyle w:val="Normal"/>
        <w:ind w:firstLine="851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51"/>
        <w:gridCol w:w="1417"/>
        <w:gridCol w:w="816"/>
        <w:gridCol w:w="1487"/>
        <w:gridCol w:w="1276"/>
        <w:gridCol w:w="8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/2019г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в т.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 7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4 74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4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0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6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9 98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7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 24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76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4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в т.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 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0 8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6 3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5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</w:tr>
      <w:tr>
        <w:trPr>
          <w:trHeight w:val="4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 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76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1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 62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8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(-), профицит(+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ценка сведений об объеме муниципального долга   и  источников</w:t>
      </w:r>
    </w:p>
    <w:p>
      <w:pPr>
        <w:pStyle w:val="Normal"/>
        <w:tabs>
          <w:tab w:val="clear" w:pos="708"/>
          <w:tab w:val="left" w:pos="0" w:leader="none"/>
        </w:tabs>
        <w:ind w:left="927" w:hanging="0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Долговые обязательства муниципального района, в соответствии с требованиями ст. 120 Бюджетного Кодекса РФ,  отражены в долговой книге, которую ведет  Комитет по экономике и финансам Администрации МО «Заларинский район». Ведение долговой книги по своему содержанию соответствует требованиям ст.121 Бюджетного Кодекса РФ. 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Анализ муниципального долга показал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На 01.01.2020 года по Заларинскому району числился долг в сумме 16 560 501,62  руб.  в том числе основной долг в сумме 14 840 099,49 руб., % за пользование кредитом в сумме 1 720 402,13 руб. по кредитному договору № 19 от 26.12.2012 года. </w:t>
      </w:r>
    </w:p>
    <w:p>
      <w:pPr>
        <w:pStyle w:val="Normal"/>
        <w:autoSpaceDE w:val="false"/>
        <w:ind w:firstLine="700"/>
        <w:jc w:val="both"/>
        <w:rPr/>
      </w:pPr>
      <w:r>
        <w:rPr/>
        <w:t>В 2020 году по соглашению от 10.06.20020 года с Министерством финансов Иркутской области проведено урегулирование денежного обязательства путем его прекращения  с заменой другим обязательством в сумме 1 720 402,13 руб.</w:t>
      </w:r>
    </w:p>
    <w:p>
      <w:pPr>
        <w:pStyle w:val="Normal"/>
        <w:ind w:firstLine="700"/>
        <w:jc w:val="both"/>
        <w:rPr/>
      </w:pPr>
      <w:r>
        <w:rPr/>
        <w:t>В 2020 погашено основной долг 154 075,56 руб., по Тыретскому МО по бюджетному кредиту № 110 от 26.12.2013 года, проценты за рассрочку по погашению бюджетного кредита 2 337,24 руб., в том числе: по МО «Заларинский район» в сумме 963,61 руб. по бюджетному кредиту, соглашение об урегулировании денежного обязательства от 10.06.2020г., Тыретскому МО по бюджетному кредиту № 110 от 26.12.2013 года в сумме 1 373,63 руб.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 </w:t>
      </w:r>
      <w:r>
        <w:rPr/>
        <w:t>Задолженность по основному долгу на 01.01.2021 года по консолидированному бюджету составила 16 406 426,06</w:t>
      </w:r>
      <w:bookmarkStart w:id="0" w:name="_GoBack"/>
      <w:bookmarkEnd w:id="0"/>
      <w:r>
        <w:rPr/>
        <w:t xml:space="preserve"> руб., в том числе: по МО «Заларинский район» в сумме 15 173 821,57 руб. и по Тыретскому МО в сумме 1 232 604,49 руб.</w:t>
      </w:r>
    </w:p>
    <w:p>
      <w:pPr>
        <w:pStyle w:val="Normal"/>
        <w:spacing w:before="0" w:after="0"/>
        <w:ind w:right="283" w:firstLine="851"/>
        <w:contextualSpacing/>
        <w:jc w:val="both"/>
        <w:rPr/>
      </w:pPr>
      <w:r>
        <w:rPr/>
        <w:t xml:space="preserve">Решением районной Думы от 26.12.2020 года №5/21 верхний предел муниципального долга утвержден  МО «Заларинский район»  по состоянию на 01.01.2021 года в размере  34 367,9 тыс.руб. </w:t>
      </w:r>
    </w:p>
    <w:p>
      <w:pPr>
        <w:pStyle w:val="Normal"/>
        <w:spacing w:before="0" w:after="0"/>
        <w:ind w:right="283" w:firstLine="851"/>
        <w:contextualSpacing/>
        <w:jc w:val="both"/>
        <w:rPr/>
      </w:pPr>
      <w:r>
        <w:rPr>
          <w:b/>
        </w:rPr>
        <w:t>При исполнении бюджета района за 2020 год, как показала проверка, превышения  верхнего предела муниципального долга не установлено. Верхний предел рассчитан в соответствии со ст.107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Дефицит местного бюджет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/>
        <w:t xml:space="preserve"> </w:t>
      </w:r>
      <w:r>
        <w:rPr/>
        <w:t xml:space="preserve">Дефицит местного бюджета в первоначальной редакции утверждён решение Думы от 26.12.2019 года №44/241 в сумме 9 898,2 тыс.руб. и в окончательной редакции утверждён решением Думы от 26.12.2020 года №5/21 в сумме 12 524,5 тыс.руб. или 9,8%.  Дефицит увеличился за счёт  остатков средств по собственным доходам на 01.01.2020 года на счёте бюджета в сумме 2 945,2 тыс.руб. </w:t>
      </w:r>
      <w:r>
        <w:rPr>
          <w:b/>
        </w:rPr>
        <w:t>Дефицит местного бюджета на 2020 год утверждён в соответствии с требованиями, установленными пунктом 3 статьи 92.1 Бюджетного Кодекса РФ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Источниками внутреннего финансирования местного бюджета были запланированы  кредиты кредитных организаций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Бюджет МО «Заларинский район» за 2020 год  исполнен с профицитом в сумме 3 596,7 тыс.руб., так как остаток собственных доходов на счёте бюджета </w:t>
      </w:r>
      <w:r>
        <w:rPr>
          <w:b/>
        </w:rPr>
        <w:t xml:space="preserve"> </w:t>
      </w:r>
      <w:r>
        <w:rPr/>
        <w:t xml:space="preserve">на 1 января 2021 года составил 6 896,6 тыс.руб.                            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Анализ годовой бюджетной отчетности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В составе отчета по исполнению бюджета МО «Заларинский район» Комитетом по экономике и финансам  были представлены следующие формы годового бухгалтерского отчета за 2020 год: баланс исполнения консолидированного бюджета района, отчёт обисполнении консолидированного бюджета МО «Заларинский район», консолидированный отчет о финансовых результатах деятельности, консолидированный отчет о движении денежных средств, сведения по дебиторской и кредиторской задолженности, сведения о муниципальном долге и другие сведения в соответствии с требованиями Бюджетного Кодекса РФ и </w:t>
      </w:r>
      <w:r>
        <w:rPr>
          <w:rFonts w:cs="Roboto;Times New Roman" w:ascii="Roboto;Times New Roman" w:hAnsi="Roboto;Times New Roman"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 xml:space="preserve">191н </w:t>
      </w:r>
      <w:r>
        <w:rPr>
          <w:rFonts w:cs="Roboto;Times New Roman" w:ascii="Roboto;Times New Roman" w:hAnsi="Roboto;Times New Roman"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и анализе баланса исполнения  бюджета МО «Заларинский район» за 2020 год (форма 0503320) установлено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Нефинансовые активы</w:t>
      </w:r>
      <w:r>
        <w:rPr/>
        <w:t xml:space="preserve"> (основные средства, материальные запасы, вложения в нефинансовые активы и имущество казны) муниципального образования по состоянию на начало отчетного года составляли 736 608,6  тыс.руб., за счёт поступления и выбытия в течение 2020 года, по состоянию  на 01.01.2021 года  составили  683 380,4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Финансовые активы</w:t>
      </w:r>
      <w:r>
        <w:rPr/>
        <w:t xml:space="preserve"> (остатки средств на счетах бюджета, финансовые вложения и дебиторская задолженность по выплатам) на начало года составляли  3 142 567,0 тыс.руб.,  и  на 01.01.2021 года  составили  5 166 958,0 тыс.руб. 01.01.2020 года  составили  3 142 567,0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Обязательства (расчёты с кредиторами  по долговым обязательствам, доходы будущих периодов, кредиторская задолженность и расчёты по платежам) на начало года составляли 1 516 681,9 тыс.руб., увеличение на 1 763 259,3 тыс.руб. и  на 01.01.2021 года  составили 3 279 941,2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Финансовый результат деятельности </w:t>
      </w:r>
      <w:r>
        <w:rPr/>
        <w:t xml:space="preserve">(форма 050320) годового отчета  МО «Заларинский  район» в 2020 году составлял на начало года  2 362 493,8 тыс.руб. и на конец года 2 570 397,2 тыс.руб. с увеличением на 207 903,4 тыс.руб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Кредиторская задолженность </w:t>
      </w:r>
      <w:r>
        <w:rPr/>
        <w:t>(форма 0503369)  МО «Заларинский район», согласно отчетным данным (форма 0503369), по состоянию на 01.01.2020 года составляла  3859,2 тыс.руб., в течение года увеличилась в 2 раза и составила на 01.01.2021 года 7661,8 тыс.руб., в том числе просроченная  430,7 тыс.руб.  Из общей суммы  значительная задолженность: выплата текущей заработной платы и начислений на неё в сумме 3 639,5 тыс.руб., услуги связи в сумме 98,1 тыс.руб, оплата коммунальных услуг за декабрь 2020 года  32,7 тыс.руб., за выполненные работы и оказанные услуги в сумме 395,4 тыс.руб., приобретение  автомобиля «ГАЗ» 987,7 тыс.руб. (ООО «Спецавтотехника»), выплата пенсии муниципальным служащим – 468,9 тыс.руб. и  задолженность по строительству «Бассейн с чашей» – 430,7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Кредиторская задолженность на 01.01.2021 года составила по межбюджетным трансфертам планового периода 2021-2022гг.  в сумме 3 251 864,4 тыс.руб. и резерву отпускных в сумме 4 929,9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Дебиторская задолженность </w:t>
      </w:r>
      <w:r>
        <w:rPr/>
        <w:t>(форма 0503369)</w:t>
      </w:r>
      <w:r>
        <w:rPr>
          <w:b/>
        </w:rPr>
        <w:t xml:space="preserve"> </w:t>
      </w:r>
      <w:r>
        <w:rPr/>
        <w:t>составляла  на начало 2020 года 1 495 628,9  тыс.руб. увеличилась на 1 795 717,1 тыс.руб. и  по состоянию на 01.01.2021 года  составила 3 291 346,0  тыс.руб. Основную часть дебиторской задолженности  составляют  доходы будущих периодов от предоставления межбюджетных трансфертов из бюджетов других уровней 3 251 864,4 тыс. руб.,  задолженность по выданным авансам по муниципальным контрактам в сумме 39 383,6 тыс.руб., по возмещению ФСС - 28,5 тыс.руб., расчёты с подотчётными лицами - 17,2 тыс.руб.   и излишне уплаченные налоги в Пенсионный фонд в сумме 56,9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b/>
          <w:b/>
        </w:rPr>
      </w:pPr>
      <w:r>
        <w:rPr>
          <w:b/>
        </w:rPr>
        <w:t xml:space="preserve">Проведенный анализ годовой бюджетной отчетности показал, что к проверке представлены соответствующие формы бюджетной отчетности и пояснительные записки. Нарушений требований, установленных </w:t>
      </w:r>
      <w:r>
        <w:rPr>
          <w:rFonts w:cs="Roboto;Times New Roman" w:ascii="Roboto;Times New Roman" w:hAnsi="Roboto;Times New Roman"/>
          <w:b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28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декабря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2010</w:t>
      </w:r>
      <w:r>
        <w:rPr>
          <w:rFonts w:cs="Roboto;Times New Roman" w:ascii="Roboto;Times New Roman" w:hAnsi="Roboto;Times New Roman"/>
          <w:b/>
          <w:i/>
        </w:rPr>
        <w:t> </w:t>
      </w:r>
      <w:r>
        <w:rPr>
          <w:rFonts w:cs="Roboto;Times New Roman" w:ascii="Roboto;Times New Roman" w:hAnsi="Roboto;Times New Roman"/>
          <w:b/>
        </w:rPr>
        <w:t>г. N</w:t>
      </w:r>
      <w:r>
        <w:rPr>
          <w:rFonts w:cs="Roboto;Times New Roman" w:ascii="Roboto;Times New Roman" w:hAnsi="Roboto;Times New Roman"/>
          <w:b/>
          <w:i/>
        </w:rPr>
        <w:t> 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 xml:space="preserve">191н </w:t>
      </w:r>
      <w:r>
        <w:rPr>
          <w:rFonts w:cs="Roboto;Times New Roman" w:ascii="Roboto;Times New Roman" w:hAnsi="Roboto;Times New Roman"/>
          <w:b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Инструкции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Fonts w:cs="Roboto;Times New Roman" w:ascii="Roboto;Times New Roman" w:hAnsi="Roboto;Times New Roman"/>
          <w:b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b/>
        </w:rPr>
        <w:t xml:space="preserve"> при составлении бюджетной отчетности  не установлено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360"/>
        <w:jc w:val="center"/>
        <w:rPr>
          <w:b/>
          <w:b/>
        </w:rPr>
      </w:pPr>
      <w:r>
        <w:rPr>
          <w:b/>
        </w:rPr>
        <w:t>Результаты внешних проверок главных администраторов средств</w:t>
      </w:r>
    </w:p>
    <w:p>
      <w:pPr>
        <w:pStyle w:val="Normal"/>
        <w:tabs>
          <w:tab w:val="clear" w:pos="708"/>
          <w:tab w:val="left" w:pos="0" w:leader="none"/>
        </w:tabs>
        <w:ind w:left="567" w:hanging="0"/>
        <w:jc w:val="center"/>
        <w:rPr>
          <w:b/>
          <w:b/>
        </w:rPr>
      </w:pPr>
      <w:r>
        <w:rPr>
          <w:b/>
        </w:rPr>
        <w:t>местного бюджета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и проведении проверки  бюджетной отчётности главных администраторов средств местного бюджета анализировалось соблюдение бюджетного законодательства в соответствии с Бюджетным кодексом РФ, Гражданским кодексом, Налоговым кодексом, Приказом Минфина России от 16.12.2010г. №174-н "Об утверждении Плана счетов бухгалтерского учета бюджетных учреждений и Инструкции по его применению", Приказом Минфина России от 01.12.2010г. №157-н «Об утверждении  Единого плана счетов бухгалтерского учёта для органов государственной власти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, Приказом Минфина России от 06.12.2010 №162н «Об утверждении Плана счетов бюджетного учёта и инструкции по его применению», Приказом МинфинаРФ  от 23 декабря 2010г. N </w:t>
      </w:r>
      <w:r>
        <w:rPr>
          <w:rStyle w:val="Emphasis"/>
          <w:i w:val="false"/>
        </w:rPr>
        <w:t xml:space="preserve">183н </w:t>
      </w:r>
      <w:r>
        <w:rPr>
          <w:i/>
        </w:rPr>
        <w:t>"</w:t>
      </w:r>
      <w:r>
        <w:rPr/>
        <w:t>Об утверждении  Плана счетов бухгалтерского учета автономных учреждений и Инструкции по его применению" и федеральным законом от 06.12.2011г. №402-ФЗ «О бухгалтерском учёте»,</w:t>
      </w:r>
      <w:r>
        <w:rPr>
          <w:rFonts w:cs="Roboto;Times New Roman" w:ascii="Roboto;Times New Roman" w:hAnsi="Roboto;Times New Roman"/>
          <w:sz w:val="15"/>
          <w:szCs w:val="15"/>
        </w:rPr>
        <w:t xml:space="preserve"> </w:t>
      </w:r>
      <w:r>
        <w:rPr>
          <w:rFonts w:cs="Roboto;Times New Roman" w:ascii="Roboto;Times New Roman" w:hAnsi="Roboto;Times New Roman"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>191н</w:t>
      </w:r>
      <w:r>
        <w:rPr>
          <w:rFonts w:cs="Roboto;Times New Roman" w:ascii="Roboto;Times New Roman" w:hAnsi="Roboto;Times New Roman"/>
        </w:rPr>
        <w:br/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/>
        <w:t>.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авнительный анализ показателей нефинансовых активов (основные средства, </w:t>
      </w:r>
    </w:p>
    <w:p>
      <w:pPr>
        <w:pStyle w:val="Normal"/>
        <w:ind w:left="-709" w:firstLine="425"/>
        <w:jc w:val="center"/>
        <w:rPr/>
      </w:pPr>
      <w:r>
        <w:rPr>
          <w:b/>
          <w:sz w:val="20"/>
          <w:szCs w:val="20"/>
        </w:rPr>
        <w:t>материальные запасы и вложения) главных распорядителей бюджетных средств за 2020 год</w:t>
      </w:r>
    </w:p>
    <w:p>
      <w:pPr>
        <w:pStyle w:val="Normal"/>
        <w:ind w:left="-709" w:firstLine="425"/>
        <w:jc w:val="right"/>
        <w:rPr>
          <w:sz w:val="16"/>
          <w:szCs w:val="16"/>
        </w:rPr>
      </w:pPr>
      <w:r>
        <w:rPr>
          <w:sz w:val="16"/>
          <w:szCs w:val="16"/>
        </w:rPr>
        <w:t>тыс.руб.</w:t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2"/>
        <w:gridCol w:w="1642"/>
        <w:gridCol w:w="1643"/>
        <w:gridCol w:w="1251"/>
        <w:gridCol w:w="12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0 го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0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62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 112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681 39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52 718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566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41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 60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 38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3 228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</w:tbl>
    <w:p>
      <w:pPr>
        <w:pStyle w:val="Normal"/>
        <w:ind w:left="-709" w:firstLine="425"/>
        <w:jc w:val="center"/>
        <w:rPr/>
      </w:pPr>
      <w:r>
        <w:rPr/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авнительный анализ показателей финансовых активов  (средства на счетах бюджета, финансовые</w:t>
      </w:r>
    </w:p>
    <w:p>
      <w:pPr>
        <w:pStyle w:val="Normal"/>
        <w:ind w:left="-709" w:firstLine="425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вложения и дебиторская задолженность) главных распорядителей бюджетных средств за 2020 год</w:t>
      </w:r>
    </w:p>
    <w:p>
      <w:pPr>
        <w:pStyle w:val="Normal"/>
        <w:ind w:left="-709" w:firstLine="425"/>
        <w:jc w:val="right"/>
        <w:rPr>
          <w:sz w:val="16"/>
          <w:szCs w:val="16"/>
        </w:rPr>
      </w:pPr>
      <w:r>
        <w:rPr>
          <w:sz w:val="16"/>
          <w:szCs w:val="16"/>
        </w:rPr>
        <w:t>тыс.руб.</w:t>
      </w:r>
    </w:p>
    <w:tbl>
      <w:tblPr>
        <w:tblW w:w="102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003"/>
        <w:gridCol w:w="1642"/>
        <w:gridCol w:w="1643"/>
        <w:gridCol w:w="1251"/>
        <w:gridCol w:w="12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0 го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статки средств на счёте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 временных средств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6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 596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 149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 897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2 747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248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42 938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3 40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80 471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 697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9 737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8 03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42 567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66 958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 024 390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</w:tr>
    </w:tbl>
    <w:p>
      <w:pPr>
        <w:pStyle w:val="Normal"/>
        <w:ind w:left="-709" w:firstLine="425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авнительный анализ показателей обязательств (расчёты с кредиторами  по долговым обязательствам,</w:t>
      </w:r>
    </w:p>
    <w:p>
      <w:pPr>
        <w:pStyle w:val="Normal"/>
        <w:ind w:left="-709" w:firstLine="425"/>
        <w:jc w:val="center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доходы будущих периодов, кредиторская задолженность и расчёты по платежам) </w:t>
      </w:r>
    </w:p>
    <w:p>
      <w:pPr>
        <w:pStyle w:val="Normal"/>
        <w:ind w:left="-709" w:firstLine="425"/>
        <w:jc w:val="center"/>
        <w:rPr/>
      </w:pPr>
      <w:r>
        <w:rPr>
          <w:b/>
          <w:sz w:val="20"/>
          <w:szCs w:val="20"/>
        </w:rPr>
        <w:t>главных распорядителей бюджетных средств за 2020 год</w:t>
      </w:r>
    </w:p>
    <w:p>
      <w:pPr>
        <w:pStyle w:val="Normal"/>
        <w:ind w:left="-709" w:firstLine="425"/>
        <w:jc w:val="right"/>
        <w:rPr/>
      </w:pPr>
      <w:r>
        <w:rPr/>
        <w:t>тыс.руб.</w:t>
      </w:r>
    </w:p>
    <w:tbl>
      <w:tblPr>
        <w:tblW w:w="102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2"/>
        <w:gridCol w:w="1642"/>
        <w:gridCol w:w="1643"/>
        <w:gridCol w:w="1166"/>
        <w:gridCol w:w="12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0 го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9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 раз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 667,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 070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72 403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6  раза</w:t>
            </w:r>
          </w:p>
        </w:tc>
      </w:tr>
      <w:tr>
        <w:trPr>
          <w:trHeight w:val="1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34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2,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458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560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 100,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20 539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4,1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 022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87 982,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66 959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,8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3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72,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62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6 681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3 279 941,2 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9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63 259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 раза</w:t>
            </w:r>
          </w:p>
        </w:tc>
      </w:tr>
    </w:tbl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</w:t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авнительный анализ показателей дебиторской задолженности </w:t>
      </w:r>
    </w:p>
    <w:p>
      <w:pPr>
        <w:pStyle w:val="Normal"/>
        <w:ind w:left="-709" w:firstLine="425"/>
        <w:jc w:val="center"/>
        <w:rPr/>
      </w:pPr>
      <w:r>
        <w:rPr>
          <w:b/>
          <w:sz w:val="20"/>
          <w:szCs w:val="20"/>
        </w:rPr>
        <w:t>главных распорядителей бюджетных средств за 2020 год</w:t>
      </w:r>
    </w:p>
    <w:p>
      <w:pPr>
        <w:pStyle w:val="Normal"/>
        <w:ind w:left="-709" w:firstLine="425"/>
        <w:jc w:val="right"/>
        <w:rPr>
          <w:sz w:val="16"/>
          <w:szCs w:val="16"/>
        </w:rPr>
      </w:pPr>
      <w:r>
        <w:rPr>
          <w:sz w:val="16"/>
          <w:szCs w:val="16"/>
        </w:rPr>
        <w:t>тыс.руб.</w:t>
      </w:r>
    </w:p>
    <w:tbl>
      <w:tblPr>
        <w:tblW w:w="10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2"/>
        <w:gridCol w:w="1642"/>
        <w:gridCol w:w="1643"/>
        <w:gridCol w:w="1279"/>
        <w:gridCol w:w="12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0 го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38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6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3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3,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0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454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 38 931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75,4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                                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1,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7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55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81,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8 426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7,4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по межбюдж.трансферт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4 57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1 86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757 29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5 628,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91 346,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795 717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2 раза</w:t>
            </w:r>
          </w:p>
        </w:tc>
      </w:tr>
    </w:tbl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709" w:firstLine="42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равнительный анализ показателей кредиторской задолженности </w:t>
      </w:r>
    </w:p>
    <w:p>
      <w:pPr>
        <w:pStyle w:val="Normal"/>
        <w:ind w:left="-709" w:firstLine="425"/>
        <w:jc w:val="center"/>
        <w:rPr/>
      </w:pPr>
      <w:r>
        <w:rPr>
          <w:b/>
          <w:sz w:val="20"/>
          <w:szCs w:val="20"/>
        </w:rPr>
        <w:t>главных распорядителей бюджетных средств за 2020 год</w:t>
      </w:r>
    </w:p>
    <w:p>
      <w:pPr>
        <w:pStyle w:val="Normal"/>
        <w:ind w:left="-709" w:firstLine="425"/>
        <w:jc w:val="right"/>
        <w:rPr>
          <w:sz w:val="16"/>
          <w:szCs w:val="16"/>
        </w:rPr>
      </w:pPr>
      <w:r>
        <w:rPr>
          <w:sz w:val="16"/>
          <w:szCs w:val="16"/>
        </w:rPr>
        <w:t>тыс.руб.</w:t>
      </w:r>
    </w:p>
    <w:tbl>
      <w:tblPr>
        <w:tblW w:w="10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112"/>
        <w:gridCol w:w="1642"/>
        <w:gridCol w:w="1643"/>
        <w:gridCol w:w="1279"/>
        <w:gridCol w:w="1203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главного распорядителя, распорядителя бюджетных средств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0 год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.01.2021 год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нанс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75,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4,2 раза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8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4,8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«Заларинский район»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77,5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 274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 397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муниципального райо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65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имущество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57,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0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 143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итет по образованию  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38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660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ётная палат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9,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9,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 661,8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02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по межбюдж.трансфертам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4 573,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251 864,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757 290,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(резерв отпускных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75,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9,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854,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 раз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 задолженность все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1 508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4 456,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762 948,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 раза</w:t>
            </w:r>
          </w:p>
        </w:tc>
      </w:tr>
    </w:tbl>
    <w:p>
      <w:pPr>
        <w:pStyle w:val="Normal"/>
        <w:ind w:left="-709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Результаты внешних проверок годовых отчетов главных распорядителей,</w:t>
      </w:r>
    </w:p>
    <w:p>
      <w:pPr>
        <w:pStyle w:val="Normal"/>
        <w:ind w:firstLine="851"/>
        <w:jc w:val="center"/>
        <w:rPr/>
      </w:pPr>
      <w:r>
        <w:rPr>
          <w:b/>
        </w:rPr>
        <w:t>главных администраторов и получателей бюджетных средств</w:t>
      </w:r>
    </w:p>
    <w:p>
      <w:pPr>
        <w:pStyle w:val="Normal"/>
        <w:ind w:firstLine="851"/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firstLine="851"/>
        <w:jc w:val="both"/>
        <w:rPr/>
      </w:pPr>
      <w:r>
        <w:rPr/>
        <w:t>В ходе внешней проверки годового отчета об исполнении бюджета МО «Заларинский район» за 2020 год, как уже отмечалось выше,  были проверены  годовые отчеты главных распорядителей, главных администраторов и получателей  бюджетных средств: Комитет по экономике и финансам,  Комитет по культуре, Комитет по образованию,  Контрольно-счётная палата, районная Дума, Администрация МО «Заларинский район», Комитет по управлению муниципальным имуществом, автономное учреждение «Культура-Сервис» и ЛОЛ «Орленок».</w:t>
      </w:r>
    </w:p>
    <w:p>
      <w:pPr>
        <w:pStyle w:val="Normal"/>
        <w:ind w:firstLine="851"/>
        <w:jc w:val="both"/>
        <w:rPr/>
      </w:pPr>
      <w:r>
        <w:rPr/>
        <w:t xml:space="preserve">По состоянию на 1 января 2021 года в муниципальном образовании «Заларинский  район» осуществляет свою деятельность 57 учреждений, из них, 7 учреждений органов местного самоуправления, 49  бюджетных и 2 автономных. </w:t>
      </w:r>
    </w:p>
    <w:p>
      <w:pPr>
        <w:pStyle w:val="Normal"/>
        <w:ind w:firstLine="851"/>
        <w:jc w:val="both"/>
        <w:rPr/>
      </w:pPr>
      <w:r>
        <w:rPr/>
        <w:t>Проверки проводились  в целях  определения полноты  отражения отчетных данных, на соответствие плановых показателей в их отчетности показателям утвержденного бюджета, соблюдения Инструкций по составлению отчетности и  пояснительных записок.</w:t>
      </w:r>
    </w:p>
    <w:p>
      <w:pPr>
        <w:pStyle w:val="Normal"/>
        <w:ind w:firstLine="851"/>
        <w:jc w:val="both"/>
        <w:rPr/>
      </w:pPr>
      <w:r>
        <w:rPr/>
        <w:t>Указанные проверки показал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Годовая бюджетная отчетность  главных распорядителей, главных  администраторов доходов и получателей средств местного бюджета согласно </w:t>
      </w:r>
      <w:r>
        <w:rPr>
          <w:rFonts w:cs="Roboto;Times New Roman" w:ascii="Roboto;Times New Roman" w:hAnsi="Roboto;Times New Roman"/>
        </w:rPr>
        <w:t xml:space="preserve">Приказа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 xml:space="preserve">191н </w:t>
      </w:r>
      <w:r>
        <w:rPr>
          <w:rFonts w:cs="Roboto;Times New Roman" w:ascii="Roboto;Times New Roman" w:hAnsi="Roboto;Times New Roman"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" и </w:t>
      </w:r>
      <w:r>
        <w:rPr/>
        <w:t xml:space="preserve">ст.42 Положения о бюджетном процессе в муниципальном образовании «Заларинский район» для проведения проверки формы бюджетной  отчетности  представлены в полном объёме. </w:t>
      </w:r>
    </w:p>
    <w:p>
      <w:pPr>
        <w:pStyle w:val="Normal"/>
        <w:ind w:firstLine="851"/>
        <w:jc w:val="both"/>
        <w:rPr/>
      </w:pPr>
      <w:r>
        <w:rPr/>
        <w:t xml:space="preserve">Анализ формы отчета № 0503127 «Отчет об исполнении  бюджета главного распорядителя и  главного администратора доходов бюджетных средств» показал: имеют место неисполненные плановые назначения по расходам (лимитам бюджетных обязательств): </w:t>
      </w:r>
    </w:p>
    <w:p>
      <w:pPr>
        <w:pStyle w:val="Normal"/>
        <w:jc w:val="both"/>
        <w:rPr/>
      </w:pPr>
      <w:r>
        <w:rPr/>
        <w:t xml:space="preserve">- Комитет по образованию – не исполнены назначения на сумму 649,3 тыс.руб. или 0,08% к доведенным лимитам по  софинансированию субсидии на выплату заработной  платы работникам органов местного самоуправления;  </w:t>
      </w:r>
    </w:p>
    <w:p>
      <w:pPr>
        <w:pStyle w:val="Normal"/>
        <w:jc w:val="both"/>
        <w:rPr/>
      </w:pPr>
      <w:r>
        <w:rPr/>
        <w:t xml:space="preserve">- Комитет по культуре – неисполненные назначения составили 666,4 тыс.руб. или 0,9% к доведенным лимитам  по субсидии на выплату заработной платы и оплату начислений на неё; </w:t>
      </w:r>
    </w:p>
    <w:p>
      <w:pPr>
        <w:pStyle w:val="Normal"/>
        <w:jc w:val="both"/>
        <w:rPr/>
      </w:pPr>
      <w:r>
        <w:rPr/>
        <w:t>- Администрация МО «Заларинский район» - неисполненные назначения составили 2 239,1 тыс.руб. или 2% к доведенным лимитам, в основном  по заработной плате и взносам на социальное страхование, пенсиям и  закупке товаров работ и услуг;</w:t>
      </w:r>
    </w:p>
    <w:p>
      <w:pPr>
        <w:pStyle w:val="Normal"/>
        <w:jc w:val="both"/>
        <w:rPr>
          <w:b/>
          <w:b/>
          <w:highlight w:val="green"/>
        </w:rPr>
      </w:pPr>
      <w:r>
        <w:rPr/>
        <w:t>- Комитет по имуществу – неисполненные назначения составили 3 600,7 тыс.руб. или 1,9% к доведенным лимитам бюджетных обязательств, в основном по капитальным вложениям в объекты муниципальной собственности и закупкам товаров, работ, услуг.</w:t>
      </w:r>
    </w:p>
    <w:p>
      <w:pPr>
        <w:pStyle w:val="Normal"/>
        <w:ind w:firstLine="851"/>
        <w:jc w:val="both"/>
        <w:rPr/>
      </w:pPr>
      <w:r>
        <w:rPr>
          <w:b/>
        </w:rPr>
        <w:t>В ходе проверок отмечено:</w:t>
      </w:r>
    </w:p>
    <w:p>
      <w:pPr>
        <w:pStyle w:val="Normal"/>
        <w:jc w:val="both"/>
        <w:rPr/>
      </w:pPr>
      <w:r>
        <w:rPr>
          <w:b/>
        </w:rPr>
        <w:t>- по всем распорядителям бюджетных средств не установлено отклонений  лимитов бюджетных обязательств, отраженных в их отчетах, от показателей сводной бюджетной росписи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бюджетные обязательства приняты в пределах утвержденных лимит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казатели отчетов главных распорядителей и получателей бюджетных средств соответствуют нормам Бюджетного законодательства Российской Федерации правовых актов муниципального образования «Заларинский район».</w:t>
      </w:r>
    </w:p>
    <w:p>
      <w:pPr>
        <w:pStyle w:val="Normal"/>
        <w:ind w:firstLine="851"/>
        <w:jc w:val="both"/>
        <w:rPr/>
      </w:pPr>
      <w:r>
        <w:rPr>
          <w:b/>
        </w:rPr>
        <w:t>Показатели по объёму доходов, расходов и источников финансирования бюджета, отражённые в отчётности об исполнении бюджета за 2020 год согласуются с показателями годовой бюджетной отчётности главных администраторов бюджетных средств за 2020 год, что свидетельствует о  достоверности представленного отчёта.</w:t>
      </w:r>
    </w:p>
    <w:p>
      <w:pPr>
        <w:pStyle w:val="Normal"/>
        <w:ind w:right="2693"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right="1275" w:firstLine="851"/>
        <w:jc w:val="center"/>
        <w:rPr/>
      </w:pPr>
      <w:r>
        <w:rPr>
          <w:b/>
        </w:rPr>
        <w:t>Деятельность внутреннего муниципального финансового контроля</w:t>
      </w:r>
    </w:p>
    <w:p>
      <w:pPr>
        <w:pStyle w:val="Normal"/>
        <w:ind w:right="1275"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>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 В</w:t>
      </w:r>
      <w:r>
        <w:rPr/>
        <w:t xml:space="preserve"> соответствии с требованиями статьи 265 Бюджетного Кодекса РФ, орган исполнительной власти обязан осуществлять внутренний муниципальный финансовый контроль должностными лицами финансового органа муниципального образования. </w:t>
      </w:r>
    </w:p>
    <w:p>
      <w:pPr>
        <w:pStyle w:val="Normal"/>
        <w:ind w:firstLine="851"/>
        <w:jc w:val="both"/>
        <w:rPr/>
      </w:pPr>
      <w:bookmarkStart w:id="1" w:name="dst3724"/>
      <w:bookmarkEnd w:id="1"/>
      <w:r>
        <w:rPr>
          <w:bCs/>
        </w:rPr>
        <w:t xml:space="preserve">Комитет по экономике и финансам администрации муниципального образования «Заларинский район» осуществляет полномочия по контролю в финансово – бюджетной сфере в соответствии со </w:t>
      </w:r>
      <w:hyperlink r:id="rId3">
        <w:r>
          <w:rPr>
            <w:rStyle w:val="InternetLink"/>
            <w:rFonts w:cs="Times New Roman"/>
            <w:b w:val="false"/>
            <w:b w:val="false"/>
            <w:color w:val="000000"/>
          </w:rPr>
          <w:t>статьей 269.2</w:t>
        </w:r>
      </w:hyperlink>
      <w:r>
        <w:rPr/>
        <w:t xml:space="preserve"> Бюджетного кодекса Российской Федерации с изменениями и дополнениями, </w:t>
      </w:r>
      <w:hyperlink r:id="rId4">
        <w:r>
          <w:rPr>
            <w:rStyle w:val="InternetLink"/>
            <w:rFonts w:cs="Times New Roman"/>
            <w:b w:val="false"/>
            <w:b w:val="false"/>
            <w:color w:val="000000"/>
          </w:rPr>
          <w:t>статьей 99</w:t>
        </w:r>
      </w:hyperlink>
      <w:r>
        <w:rPr/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</w:rPr>
          <w:t>статьей 6</w:t>
        </w:r>
      </w:hyperlink>
      <w:r>
        <w:rPr/>
        <w:t xml:space="preserve"> Федерального закона от 18.07.2011г. № 223-ФЗ «О закупках товаров, работ, услуг отдельными видами юридических лиц», </w:t>
      </w:r>
      <w:hyperlink r:id="rId6">
        <w:r>
          <w:rPr>
            <w:rStyle w:val="InternetLink"/>
            <w:rFonts w:cs="Times New Roman"/>
            <w:b w:val="false"/>
            <w:b w:val="false"/>
            <w:color w:val="000000"/>
          </w:rPr>
          <w:t>Положением</w:t>
        </w:r>
      </w:hyperlink>
      <w:r>
        <w:rPr/>
        <w:t xml:space="preserve"> о бюджетном процессе в   муниципальном образовании «Заларинский район»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/>
        <w:t>Проверки осуществлялись на основании принятых нормативно правовых актов, регламентирующих исполнение полномочий.</w:t>
      </w:r>
    </w:p>
    <w:p>
      <w:pPr>
        <w:pStyle w:val="Style19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Комитетом  по  экономике и финансам  предоставлен  отчет и информация  </w:t>
      </w:r>
      <w:r>
        <w:rPr>
          <w:rFonts w:cs="Times New Roman" w:ascii="Times New Roman" w:hAnsi="Times New Roman"/>
          <w:bCs/>
          <w:sz w:val="24"/>
          <w:szCs w:val="24"/>
        </w:rPr>
        <w:t>по осуществлению полномочий по внутреннему муниципальному финансовому контролю за 2020 год. О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ганом внутреннего финансового контроля проводились проверки Администрации района, Комитета по экономике и финансам, Комитета по образованию, Комитета по культуре, Комитета по управлению имуществом, МАУ «Культура-Сервис» и</w:t>
      </w:r>
      <w:r>
        <w:rPr>
          <w:rFonts w:cs="Times New Roman" w:ascii="Times New Roman" w:hAnsi="Times New Roman"/>
          <w:sz w:val="24"/>
          <w:szCs w:val="24"/>
        </w:rPr>
        <w:t xml:space="preserve"> МАУ оздоровительный лагерь "Орленок".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Переданные полномочия по осуществлению внутреннего финансового муниципального контроля исполнялись по муниципальным образованиям: Бажирское МО, Веренское МО и Новочеремховское МО.</w:t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>Проведено 11 документальных проверок главных распорядителей и получателей бюджетных средств, по которым установлено 59 нарушений, подготовлено 11 актов, 2 представления и 1 предписание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частью 5 статьи 99 Федерального закона № 44-ФЗ  в течение года проводился контроль размещенных планов-графиков, планов-закупок, объявленных торгов и размещенных контрактов на официальном сайте единой информационной системы в сфере закупок по учреждениям МО «Заларинский район» и поселений. Проверено 429 документа и установлено 90 нарушений. На основании проведённых проверок своевременно внесены изменения и устранены нарушения. </w:t>
      </w:r>
    </w:p>
    <w:p>
      <w:pPr>
        <w:pStyle w:val="Normal"/>
        <w:numPr>
          <w:ilvl w:val="0"/>
          <w:numId w:val="3"/>
        </w:numPr>
        <w:ind w:left="0" w:firstLine="851"/>
        <w:jc w:val="center"/>
        <w:rPr>
          <w:b/>
          <w:b/>
        </w:rPr>
      </w:pPr>
      <w:r>
        <w:rPr>
          <w:b/>
        </w:rPr>
        <w:t>Выводы и рекомендации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Заключение Контрольно-счётной палаты на годовой отчет об исполнении бюджета МО «Заларинский район» за 2020 год (далее – годовой отчёт) подготовлено по итогам  внешней проверки, проведённой в соответствии со ст.264.4 Бюджетного кодекса РФ и ст.42 Положения о бюджетном процессе муниципального образования «Заларинский район» и  Положения о КСП МО «Заларинский район». 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Годовой отчёт, проект решения Думы «Об исполнении бюджета муниципального образования «Залариский район» за 2020 год» и иные документы соответствуют перечню, установленному ст.264.6 Бюджетного кодекса РФ  поступил в Контрольно-счётную палату своевременно, согласно Положения о бюджетном процессе в МО «Заларинский район» - 1 апреля 2021 год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Бюджетный процесс осуществляется на основании Положения о бюджетном процессе в МО «Заларинский район», утвержденного решением районной Думы от 13 октября 2016 года № 12/74 (далее – Положение о бюджетном процессе)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 связи с тем, что в Бюджетный кодекс и в нормативно-правовые акты муниципального образования внесены изменения по ведению бюджетного процесса Комитет по экономике и финансам в настоящее время ведёт работу по внесению изменения в Положение о бюджетном процессе в муниципальном образовании «Заларинский район». </w:t>
      </w:r>
    </w:p>
    <w:p>
      <w:pPr>
        <w:pStyle w:val="Normal"/>
        <w:numPr>
          <w:ilvl w:val="0"/>
          <w:numId w:val="5"/>
        </w:numPr>
        <w:ind w:left="76" w:hanging="76"/>
        <w:jc w:val="both"/>
        <w:rPr/>
      </w:pPr>
      <w:r>
        <w:rPr/>
        <w:t>Исполнение бюджета по расходам осуществляется на основании сводной бюджетной росписи, которая, согласно Положению о бюджетном процессе, утверждается председателем Комитета по финансам. Согласно требованиям ст.217 Бюджетного кодекса РФ, утвержденные показатели сводной бюджетной росписи должны соответствовать решению Думы о бюджете. В ходе проверки установлено: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Первоначальная сводная бюджетная роспись на 2020 год в объеме </w:t>
      </w:r>
      <w:r>
        <w:rPr>
          <w:b/>
        </w:rPr>
        <w:t>1 400 247,1</w:t>
      </w:r>
      <w:r>
        <w:rPr/>
        <w:t xml:space="preserve"> </w:t>
      </w:r>
      <w:r>
        <w:rPr>
          <w:b/>
        </w:rPr>
        <w:t>тыс.руб</w:t>
      </w:r>
      <w:r>
        <w:rPr/>
        <w:t xml:space="preserve">. утверждена председателем  Комитета по  финансам </w:t>
      </w:r>
      <w:r>
        <w:rPr>
          <w:b/>
        </w:rPr>
        <w:t>26.12.2019 года</w:t>
      </w:r>
      <w:r>
        <w:rPr/>
        <w:t>, показатели которой соответствуют первоначальному решению районной Думы «О бюджете муниципального образования «Заларинский район» на 2020 год и плановый период 2021 и 2022 годов» от 26.12.2019 года № 44/241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п.3 ст. 217 Бюджетного кодекса РФ в течение 2020 года в сводную бюджетную роспись  Комитетом по экономике и финансам вносились изменения по различным  основаниям.  Уточнённые сводные бюджетные росписи на 2020 год принимались на основании приказов Комитета по экономике и финансам.Представленные к проверке уточнённые сводные бюджетные росписи местного бюджета МО «Заларинский район» утверждены соответствующим образом.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В первоначальный бюджет МО «Заларинский район» 5 раз вносились изменения и дополнения,  соответствующими решениями  районной Думы  (№46/246 от 27.02.2020г., №49/256 от 11.06.2020г., №2/4 от 28.09.2020г., №3/10 от 10.11.2020г., №5/21 от 28.12.2020г.).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е плановые показатели бюджета МО «Заларинский район» за 2020 год</w:t>
      </w:r>
    </w:p>
    <w:p>
      <w:pPr>
        <w:pStyle w:val="Normal"/>
        <w:ind w:firstLine="851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126"/>
        <w:gridCol w:w="1984"/>
        <w:gridCol w:w="1843"/>
        <w:gridCol w:w="1560"/>
      </w:tblGrid>
      <w:tr>
        <w:trPr>
          <w:trHeight w:val="56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4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ая</w:t>
            </w:r>
          </w:p>
          <w:p>
            <w:pPr>
              <w:pStyle w:val="Normal"/>
              <w:ind w:left="-109" w:right="-2775" w:firstLine="109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..2020/</w:t>
            </w:r>
          </w:p>
          <w:p>
            <w:pPr>
              <w:pStyle w:val="Normal"/>
              <w:ind w:left="-108" w:right="-2775" w:firstLine="10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первон.2020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ind w:left="-48" w:right="-27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я</w:t>
            </w:r>
          </w:p>
          <w:p>
            <w:pPr>
              <w:pStyle w:val="Normal"/>
              <w:ind w:left="-48" w:right="-277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0 348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8 62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8 27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9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2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25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8 37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90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2 528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24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1 15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 90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33"/>
              <w:jc w:val="both"/>
              <w:rPr/>
            </w:pPr>
            <w:r>
              <w:rPr>
                <w:sz w:val="20"/>
                <w:szCs w:val="20"/>
              </w:rPr>
              <w:t>- 9 898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524,5 (9,8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8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626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ервоначальные уведомления о  бюджетных ассигнованиях на 2020 год были доведены  Комитетом по  экономике и финансам до главных распорядителей бюджетных средств  27.12.2019 года, то есть, в соответствии с требованиями  Бюджетного Кодекса РФ – до начала очередного финансового года. В соответствии со  статьёй 217 Бюджетного Кодекса РФ  лимиты бюджетных обязательств в течение отчетного года уточнялись Комитетом по экономике и финансам и своевременно доводились до главных распорядителей бюджетных средств.</w:t>
      </w:r>
    </w:p>
    <w:p>
      <w:pPr>
        <w:pStyle w:val="Normal"/>
        <w:ind w:firstLine="851"/>
        <w:jc w:val="both"/>
        <w:rPr/>
      </w:pPr>
      <w:r>
        <w:rPr/>
        <w:t xml:space="preserve">Окончательные плановые показатели бюджета МО «Заларинский район» на 2020 год на основании решения районной  Думы от 26.12.2020г. №5/21 были утверждены: </w:t>
      </w:r>
    </w:p>
    <w:p>
      <w:pPr>
        <w:pStyle w:val="Normal"/>
        <w:jc w:val="both"/>
        <w:rPr/>
      </w:pPr>
      <w:r>
        <w:rPr/>
        <w:t xml:space="preserve">- по доходам в сумме </w:t>
      </w:r>
      <w:r>
        <w:rPr>
          <w:b/>
        </w:rPr>
        <w:t>1 528 625,7 тыс.руб</w:t>
      </w:r>
      <w:r>
        <w:rPr/>
        <w:t xml:space="preserve">.,  из них безвозмездные поступления – </w:t>
      </w:r>
      <w:r>
        <w:rPr>
          <w:b/>
        </w:rPr>
        <w:t>1 400 901,9</w:t>
      </w:r>
      <w:r>
        <w:rPr/>
        <w:t xml:space="preserve"> </w:t>
      </w:r>
      <w:r>
        <w:rPr>
          <w:b/>
        </w:rPr>
        <w:t xml:space="preserve">тыс.руб., </w:t>
      </w:r>
      <w:r>
        <w:rPr/>
        <w:t xml:space="preserve">или  </w:t>
      </w:r>
      <w:r>
        <w:rPr>
          <w:b/>
        </w:rPr>
        <w:t>92%</w:t>
      </w:r>
      <w:r>
        <w:rPr/>
        <w:t xml:space="preserve"> от общего объема  доходов бюджета района, собственные доходы в сумме </w:t>
      </w:r>
      <w:r>
        <w:rPr>
          <w:b/>
        </w:rPr>
        <w:t>127 723,8 тыс.руб</w:t>
      </w:r>
      <w:r>
        <w:rPr/>
        <w:t>.;</w:t>
      </w:r>
    </w:p>
    <w:p>
      <w:pPr>
        <w:pStyle w:val="Normal"/>
        <w:jc w:val="both"/>
        <w:rPr/>
      </w:pPr>
      <w:r>
        <w:rPr/>
        <w:t xml:space="preserve">- по расходам  в сумме </w:t>
      </w:r>
      <w:r>
        <w:rPr>
          <w:b/>
        </w:rPr>
        <w:t>1 541 150,2 тыс.руб</w:t>
      </w:r>
      <w:r>
        <w:rPr/>
        <w:t>;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 дефицит в размере 12 524,5 тыс.руб</w:t>
      </w:r>
      <w:r>
        <w:rPr/>
        <w:t>. или 9,8</w:t>
      </w:r>
      <w:r>
        <w:rPr>
          <w:b/>
        </w:rPr>
        <w:t xml:space="preserve">% </w:t>
      </w:r>
      <w:r>
        <w:rPr/>
        <w:t xml:space="preserve">и   превысил установленный предел 7,5% по причине наличия остатков   средств на счетах бюджета по состоянию на начало года  в сумме 2 945,2 тыс.руб.   </w:t>
      </w:r>
      <w:r>
        <w:rPr>
          <w:b/>
        </w:rPr>
        <w:t>Дефицит утверждён в соответствии с требованиями п.3 ст.92.1 Бюджетного кодекса РФ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 соответствии с требованиями ст. 87 Бюджетного Кодекса  РФ Комитетом по экономике и финансам ведется реестр расходных обязательств муниципального района. Как показала проверка, согласно представленному реестру расходных обязательств, в  2020 году муниципальным  образованием «Заларинский район» было принято обязательств (вопросов местного значения), на сумму 1 541 150,2 тыс.руб., то есть, в соответствии с уточнённой  сводной росписью бюджета от 28.12.2020 года.</w:t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Отчет об исполнении бюджета района за 2020  год предлагается утвердить по доходам  в сумме </w:t>
      </w:r>
      <w:r>
        <w:rPr>
          <w:b/>
        </w:rPr>
        <w:t xml:space="preserve">1 508 731,1  тыс.руб. </w:t>
      </w:r>
      <w:r>
        <w:rPr/>
        <w:t>или</w:t>
      </w:r>
      <w:r>
        <w:rPr>
          <w:b/>
        </w:rPr>
        <w:t xml:space="preserve"> 96% </w:t>
      </w:r>
      <w:r>
        <w:rPr/>
        <w:t xml:space="preserve">к плановым назначениям, в том числе, безвозмездные поступления  составили  </w:t>
      </w:r>
      <w:r>
        <w:rPr>
          <w:b/>
        </w:rPr>
        <w:t>1 378 666,0</w:t>
      </w:r>
      <w:r>
        <w:rPr/>
        <w:t xml:space="preserve"> </w:t>
      </w:r>
      <w:r>
        <w:rPr>
          <w:b/>
        </w:rPr>
        <w:t xml:space="preserve"> тыс.руб. </w:t>
      </w:r>
      <w:r>
        <w:rPr/>
        <w:t xml:space="preserve">или </w:t>
      </w:r>
      <w:r>
        <w:rPr>
          <w:b/>
        </w:rPr>
        <w:t xml:space="preserve">96% </w:t>
      </w:r>
      <w:r>
        <w:rPr/>
        <w:t xml:space="preserve">к плану, по расходам   в сумме </w:t>
      </w:r>
      <w:r>
        <w:rPr>
          <w:b/>
        </w:rPr>
        <w:t xml:space="preserve">1 505 134,4 тыс.руб. </w:t>
      </w:r>
      <w:r>
        <w:rPr/>
        <w:t>или</w:t>
      </w:r>
      <w:r>
        <w:rPr>
          <w:b/>
        </w:rPr>
        <w:t xml:space="preserve"> 98% </w:t>
      </w:r>
      <w:r>
        <w:rPr/>
        <w:t>к плановым назначениям,  с профицитом, то есть, с  превышением  доходов над расходами, в сумме</w:t>
      </w:r>
      <w:r>
        <w:rPr>
          <w:b/>
        </w:rPr>
        <w:t xml:space="preserve">  3 596,7 тыс.руб</w:t>
      </w:r>
      <w:r>
        <w:rPr/>
        <w:t xml:space="preserve">.  Причиной профицита явились остатки  средств на счетах бюджета по состоянию на 1 января 2021 года 6 896,6 тыс.руб.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Доля  безвозмездных поступлений из бюджетов других уровней в общем объеме доходов бюджета  по исполнению составила   91%  от общей суммы доходов, то есть, на уровне прошлого года.</w:t>
      </w:r>
    </w:p>
    <w:p>
      <w:pPr>
        <w:pStyle w:val="Normal"/>
        <w:ind w:left="-709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Основные показатели исполнения бюджета МО «Заларинский район» за 2020год</w:t>
      </w:r>
    </w:p>
    <w:p>
      <w:pPr>
        <w:pStyle w:val="Normal"/>
        <w:ind w:left="-709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1276"/>
        <w:gridCol w:w="1276"/>
        <w:gridCol w:w="1276"/>
        <w:gridCol w:w="1276"/>
        <w:gridCol w:w="1134"/>
        <w:gridCol w:w="127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775" w:firstLine="108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7" w:right="-2775" w:firstLine="16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ончательная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дакция бюджет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  <w:p>
            <w:pPr>
              <w:pStyle w:val="Normal"/>
              <w:ind w:left="-48" w:right="-2775" w:firstLine="4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2775" w:firstLine="4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ind w:left="-48" w:right="-2775" w:firstLine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2775" w:firstLine="2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% 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к плановым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значениям</w:t>
            </w:r>
          </w:p>
          <w:p>
            <w:pPr>
              <w:pStyle w:val="Normal"/>
              <w:ind w:left="-48" w:right="-2775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020/2019</w:t>
            </w:r>
          </w:p>
          <w:p>
            <w:pPr>
              <w:pStyle w:val="Normal"/>
              <w:ind w:left="83" w:right="-2775" w:hanging="4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г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%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 роста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/ 2019</w:t>
            </w:r>
          </w:p>
          <w:p>
            <w:pPr>
              <w:pStyle w:val="Normal"/>
              <w:ind w:right="-2775" w:hanging="5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года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 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9 98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28 6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8 7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1 24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 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 0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 7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0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 0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2 5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 9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0 90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8 6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0 2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 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 76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41 1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1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63 62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,</w:t>
            </w:r>
          </w:p>
          <w:p>
            <w:pPr>
              <w:pStyle w:val="Normal"/>
              <w:tabs>
                <w:tab w:val="clear" w:pos="708"/>
                <w:tab w:val="left" w:pos="617" w:leader="none"/>
              </w:tabs>
              <w:ind w:left="-108" w:right="-2775" w:firstLine="1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цит (+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7" w:right="-2775" w:firstLine="4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 2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-48" w:right="-2775" w:firstLine="4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 5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5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3" w:leader="none"/>
              </w:tabs>
              <w:ind w:left="-48" w:right="-2775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left="83" w:right="-2775" w:hanging="49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 3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" w:leader="none"/>
              </w:tabs>
              <w:ind w:right="-2775" w:firstLine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9 раза</w:t>
            </w:r>
          </w:p>
        </w:tc>
      </w:tr>
    </w:tbl>
    <w:p>
      <w:pPr>
        <w:pStyle w:val="Normal"/>
        <w:ind w:left="-709" w:hanging="0"/>
        <w:jc w:val="both"/>
        <w:rPr/>
      </w:pPr>
      <w:r>
        <w:rPr/>
        <w:t xml:space="preserve">     </w:t>
      </w:r>
    </w:p>
    <w:p>
      <w:pPr>
        <w:pStyle w:val="Normal"/>
        <w:ind w:firstLine="851"/>
        <w:jc w:val="both"/>
        <w:rPr/>
      </w:pPr>
      <w:r>
        <w:rPr/>
        <w:t xml:space="preserve">  </w:t>
      </w:r>
      <w:r>
        <w:rPr/>
        <w:t>Как видно из приведенных в таблице  показателей в 2020 году  по сравнению с прошлым 2019 годом по всем показателям имеется значительное снижение: по доходам –  на 4%  или на 61 249,9 тыс.руб., в том числе, по безвозмездным поступлениям – на 4%  или на 60 245,0 тыс.руб., по собственным доходам –  на 1% или на 1 005,9 тыс.руб.,  по расходам  снижение  составило 4%  или  63 627,9 тыс.руб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Причинами снижения объёмов поступления доходов в бюджет района в 2020 году по сравнению с уровнем прошлого года, является снижение собственных доходов (НДФЛ, акцизы, ЕНВД) и безвозмездных поступлений из областного бюджета объема  дотаций и  субсидий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Бюджет района  в  2020   году  исполнен с профицитом  в размере 3 596,7 тыс.руб., то есть, с превышением доходов над расходами</w:t>
      </w:r>
      <w:r>
        <w:rPr>
          <w:b/>
        </w:rPr>
        <w:t xml:space="preserve">.  </w:t>
      </w:r>
    </w:p>
    <w:p>
      <w:pPr>
        <w:pStyle w:val="Normal"/>
        <w:ind w:firstLine="851"/>
        <w:jc w:val="both"/>
        <w:rPr/>
      </w:pPr>
      <w:r>
        <w:rPr/>
        <w:t>Остатки средств на счетах бюджета по состоянию  на   1 января 2021 года  составили 6896,6 тыс.руб., которые</w:t>
      </w:r>
      <w:r>
        <w:rPr>
          <w:b/>
        </w:rPr>
        <w:t xml:space="preserve"> в полном объеме отражены в  балансе  исполнения консолидированного бюджета (форма 0503320) и предоставленной информации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Собственные доходы за 2020 год предлагается утвердить пунктом 1 решения Думы «Об исполнении бюджета района за 2020 год» в сумме </w:t>
      </w:r>
      <w:r>
        <w:rPr>
          <w:b/>
        </w:rPr>
        <w:t>1 508 731,1 тыс.руб.,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>- безвозмездные поступления -</w:t>
      </w:r>
      <w:r>
        <w:rPr>
          <w:b/>
        </w:rPr>
        <w:t xml:space="preserve">  1 378 666,0 тыс.руб. </w:t>
      </w:r>
      <w:r>
        <w:rPr/>
        <w:t>с уменьшением к уровню 2019 года на 4%  или на 60 245,0 тыс.руб.;</w:t>
      </w:r>
    </w:p>
    <w:p>
      <w:pPr>
        <w:pStyle w:val="Normal"/>
        <w:jc w:val="both"/>
        <w:rPr/>
      </w:pPr>
      <w:r>
        <w:rPr/>
        <w:t xml:space="preserve">- собственные доходы – </w:t>
      </w:r>
      <w:r>
        <w:rPr>
          <w:b/>
        </w:rPr>
        <w:t>130 065,0 тыс.руб</w:t>
      </w:r>
      <w:r>
        <w:rPr/>
        <w:t>. с уменьшением к уровню 2019 года  на 1% или на 1 005,9 тыс.руб.</w:t>
      </w:r>
    </w:p>
    <w:p>
      <w:pPr>
        <w:pStyle w:val="Normal"/>
        <w:ind w:firstLine="851"/>
        <w:jc w:val="both"/>
        <w:rPr/>
      </w:pPr>
      <w:r>
        <w:rPr>
          <w:u w:val="single"/>
        </w:rPr>
        <w:t>Следует отметить, что общая сумма недоимки по налогам, подлежащим зачислению в консолидированный бюджет района в 2020 году  к уровню прошлого года  снизилась на 25% и составила 4 480,3 тыс.руб. По состоянию на 1 января 2021 года имеется недоимка по налоговым доходам бюджета:  налог на доходы физических лиц  128,6 тыс.руб. – снижение на 74%, единый налог на вмененный доход 270,3 тыс.руб., налог в связи с применением упрощенной системы налогообложения 275,5 тыс.руб. – с увеличением в 5,4 раза, налог на имущество  567,1 тыс.руб. – снижение на 64%, земельный налог с юридических и  физических лиц 3 238,8 тыс.руб. - снижение на 10%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Объем безвозмездных поступлений </w:t>
      </w:r>
      <w:r>
        <w:rPr/>
        <w:t xml:space="preserve"> в бюджет района в 2020 году составил </w:t>
      </w:r>
      <w:r>
        <w:rPr>
          <w:b/>
        </w:rPr>
        <w:t xml:space="preserve">1 378 666,0 тыс.руб., </w:t>
      </w:r>
      <w:r>
        <w:rPr/>
        <w:t xml:space="preserve">в том числе: из  областного и федерального  бюджета – 1 378 183,0 тыс.руб., из бюджетов поселений по переданным полномочиям и функциям 483,0 тыс.руб. или 14% к плану. </w:t>
      </w:r>
    </w:p>
    <w:p>
      <w:pPr>
        <w:pStyle w:val="Normal"/>
        <w:ind w:firstLine="851"/>
        <w:jc w:val="both"/>
        <w:rPr/>
      </w:pPr>
      <w:r>
        <w:rPr>
          <w:b/>
        </w:rPr>
        <w:t>Дотации</w:t>
      </w:r>
      <w:r>
        <w:rPr/>
        <w:t xml:space="preserve"> поступили в сумме 154 520,0 тыс.руб. или 100% к плановым назначениям.     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Субсидии </w:t>
      </w:r>
      <w:r>
        <w:rPr/>
        <w:t xml:space="preserve">поступили в общем объеме 504 398,0 тыс.руб. или 97% к плановым назначениям  и на 47 140,0 тыс.руб. или на  9% меньше поступлений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Иные межбюджетные трансферты,  с</w:t>
      </w:r>
      <w:r>
        <w:rPr/>
        <w:t>редства поступили в бюджет района в объеме 14 437,2 тыс.руб.   или 81% от плановых назначени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Сумма неисполненных обязательств по межбюджетным трансфертам из бюджетов поселений по переданным полномочиям и функциям, согласно заключённых соглашений, в 2020 году составила 3 002,4 тыс.руб.</w:t>
      </w:r>
    </w:p>
    <w:p>
      <w:pPr>
        <w:pStyle w:val="Normal"/>
        <w:ind w:firstLine="851"/>
        <w:jc w:val="both"/>
        <w:rPr/>
      </w:pPr>
      <w:r>
        <w:rPr/>
        <w:t xml:space="preserve">Как показали проверки бюджетов поселений, проведенные Контрольно-счетной палатой, межбюджетные трансферты в полном объеме перечислены Заларинским МО и Тыретским МО. Бажирское МО исполнило на 62%. Мойганским МО, Семёновским МО, Моисеевским сельским поселением, Бабагайским МО, Ханжиновским МО,  Хор-Тагнинским МО, Черемшанским МО,  Холмогойским МО, Ново-черемховским МО, Троицким МО, Веренским МО и Владимирским МО  обязательства не исполнены. </w:t>
      </w:r>
    </w:p>
    <w:p>
      <w:pPr>
        <w:pStyle w:val="Normal"/>
        <w:ind w:firstLine="491"/>
        <w:jc w:val="both"/>
        <w:rPr/>
      </w:pPr>
      <w:r>
        <w:rPr/>
        <w:t xml:space="preserve">Исполнение  местного  бюджета   по   расходам  за  2020  год  предлагается  утвердить в сумме </w:t>
      </w:r>
      <w:r>
        <w:rPr>
          <w:b/>
        </w:rPr>
        <w:t>1 505 134,4 тыс.руб</w:t>
      </w:r>
      <w:r>
        <w:rPr/>
        <w:t xml:space="preserve">. или </w:t>
      </w:r>
      <w:r>
        <w:rPr>
          <w:b/>
        </w:rPr>
        <w:t>98%</w:t>
      </w:r>
      <w:r>
        <w:rPr/>
        <w:t xml:space="preserve">  от плановых назначений.</w:t>
      </w:r>
    </w:p>
    <w:p>
      <w:pPr>
        <w:pStyle w:val="Normal"/>
        <w:numPr>
          <w:ilvl w:val="0"/>
          <w:numId w:val="4"/>
        </w:numPr>
        <w:ind w:left="0" w:firstLine="218"/>
        <w:jc w:val="both"/>
        <w:rPr/>
      </w:pPr>
      <w:r>
        <w:rPr/>
        <w:t>Объем расходов бюджета в 2020 году, по сравнению с прошлым 2019 годом уменьшился  на 63 627,9 тыс.руб. или  на 4%. Указанное снижение расходов отразилось на следующих разделах  расходной части  местного бюджета: «Национальная безопасность и правоохранительная деятельность» (41%), «Национальная экономика», дорожное хозяйство (30%), «Жилищно-коммунальное хозяйство» (6%) и «Социальная политика» (5%).</w:t>
      </w:r>
    </w:p>
    <w:p>
      <w:pPr>
        <w:pStyle w:val="Normal"/>
        <w:ind w:firstLine="851"/>
        <w:jc w:val="both"/>
        <w:rPr/>
      </w:pPr>
      <w:r>
        <w:rPr/>
        <w:t>Расходная часть бюджета района в 2020 году, как и в прошлом 2019 году состояла из 19 муниципальных программ и не программных расходов. Контрольно-счетной палатой проведен анализ исполнения муниципальных целевых программ, который  показал:</w:t>
      </w:r>
    </w:p>
    <w:p>
      <w:pPr>
        <w:pStyle w:val="Normal"/>
        <w:ind w:firstLine="851"/>
        <w:jc w:val="both"/>
        <w:rPr/>
      </w:pPr>
      <w:r>
        <w:rPr/>
        <w:t>В 2020 году  финансировались все муниципальные программы, кроме</w:t>
      </w:r>
      <w:r>
        <w:rPr>
          <w:rFonts w:eastAsia="Calibri"/>
          <w:bCs/>
        </w:rPr>
        <w:t xml:space="preserve"> МП «Противодействие экстремизму и терроризму на территории МО «Заларинский район» на 2020-2022гг.» при плановых назначениях в сумме 20,0 тыс.руб.</w:t>
      </w:r>
    </w:p>
    <w:p>
      <w:pPr>
        <w:pStyle w:val="Normal"/>
        <w:ind w:firstLine="851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>В</w:t>
      </w:r>
      <w:r>
        <w:rPr/>
        <w:t xml:space="preserve">  объеме от 90 до 100% исполнены  13  программ, из них самые значительные:</w:t>
      </w:r>
      <w:r>
        <w:rPr>
          <w:rFonts w:eastAsia="Calibri"/>
          <w:bCs/>
        </w:rPr>
        <w:t xml:space="preserve">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Развитие образования в Заларинском районе на 2020-2022гг." – 883 233,2 тыс.руб. (99,4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Управление финансами в муниципальном образовании "Заларинский район" на 2020-2022гг."- 216 608,4 тыс.руб.(98,6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Развитие автомобильных дорог общего пользования местного значения муниципального образования "Заларинский район" на 2020-2022гг." – 121 287,7 тыс.руб.(99,3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Развитие муниципального образования "Заларинский район" в области культуры на 2020-2022гг." – 70 947,1 тыс.руб. (98,6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«Обеспечение деятельности  администрации  муниципального образования «Заларинский район» по выполнению муниципальных функций и государственных полномочий на 2020-2022гг.» - 90 591,1 тыс.руб. (99,8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 "Совершенствование управления в сфере муниципального имущества район» на 2020-2022гг." – 38 599,6 тыс.руб. (98,2%)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- МП «Развитие сельского хозяйства и регулирование рынков сельскохозяйственной продукции, сырья и продовольствия в МО «Заларинский район» на 2020-2022гг.» - 47,0 тыс.руб. (100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«Поддержка и развитие малого предпринимательства на территории муниципального образования «Заларинский район» на 2020-2022гг.» - 655,0 тыс.руб. (99,2%)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МП «Повышение безопасности дорожного движения в МО «Заларинский район» на 2020-2022гг.» - 99,5 тыс.руб. (99,5%).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rFonts w:eastAsia="Calibri"/>
          <w:bCs/>
        </w:rPr>
        <w:t xml:space="preserve">Низкий процент исполнения по МП «Профилактика правонарушений в МО «Заларинский район» на 2020-2022гг.» в сумме 103,3 тыс.руб. или 51,7% от плановых назначений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2020 году отмечен значительный рост расходов по сравнению с 2019 годом по следующим муниципальным программам: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bCs/>
        </w:rPr>
        <w:t xml:space="preserve">- </w:t>
      </w:r>
      <w:r>
        <w:rPr/>
        <w:t xml:space="preserve">по </w:t>
      </w:r>
      <w:r>
        <w:rPr>
          <w:rFonts w:eastAsia="Calibri"/>
          <w:bCs/>
        </w:rPr>
        <w:t>МП  «Обеспечение деятельности  администрации  муниципального образования «Заларинский район» по выполнению муниципальных функций и государственных полномочий на 2020-2022гг.» на 6 766,4 тыс.руб. или на  9%, в связи с увеличением заработной платы на основании НПА Иркутской области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- по МП «Улучшение условий и охраны труда в МО «Заларинский район» на 2020-2022гг.»  увеличение на 158,3 тыс.руб. или на 23%.</w:t>
      </w:r>
    </w:p>
    <w:p>
      <w:pPr>
        <w:pStyle w:val="Normal"/>
        <w:jc w:val="both"/>
        <w:rPr/>
      </w:pPr>
      <w:r>
        <w:rPr>
          <w:rFonts w:eastAsia="Calibri"/>
          <w:bCs/>
        </w:rPr>
        <w:t>- по МП  «Подготовка документов для проектно-изыскательских работ по объектам образования, физкультуры и спорта на 2020-2022гг.» увеличение на 4 151,7 тыс.руб. или на 99%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- по МП  "Комплексное и устойчивое развитие сельских территорий Заларинского района на 2020-2021гг.» увеличение  на 30 059,6 тыс.руб. или в 2 раза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- по МП «Профилактика правонарушений в МО «Заларинский район» на 2020-2022гг.» увеличение на 23,8 тыс.руб. или на 30%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2020 году отмечено значительное снижение расходов по сравнению с 2019 годом по следующим муниципальным программам: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- МП  "Создание благоприятных условий в целях привлечения работников бюджетной сферы для работы на территории муниципального образования «Заларинский район» на 2020-2022гг.» снижение на 428,3 тыс.руб. или на 52%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- МП  "Доступная среда для инвалидов и других маломобильных групп населения в муниципальном образовании "Заларинский район" на 2020-2022гг." снижение на 57,5 тыс.руб. или на 71%;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- МП  "Развитие автомобильных дорог общего пользования местного значения муниципального образования "Заларинский район" на 2020-2022гг." снижение на 53 150,7 тыс.руб. или на 31%;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</w:rPr>
      </w:pPr>
      <w:r>
        <w:rPr>
          <w:rFonts w:eastAsia="Calibri"/>
          <w:bCs/>
        </w:rPr>
        <w:t>- МП «Развитие сельского хозяйства и регулирование рынков сельскохозяйственной продукции, сырья и продовольствия в МО «Заларинский район» на 2020-2022гг.» снижение на 153,0 тыс.руб. или на 77% к уровню прошлого года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Calibri"/>
          <w:bCs/>
        </w:rPr>
        <w:t xml:space="preserve">Исполнение по не программным расходам составило 7 154,0 тыс. руб. с увеличением к уровню прошлого года на 58% за счёт увеличения </w:t>
      </w:r>
      <w:r>
        <w:rPr/>
        <w:t xml:space="preserve">расходов на проведение муниципальных выборов в сумме 2 500,0 тыс.руб. и на обеспечение деятельности районной Думы, Контрольно-счетной палаты. 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Расходы местного бюджета по муниципальным программам в 2020 году составили 99,5%, а по  не программным расходам - 0,5% от общей суммы расходов бюджет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/>
        <w:t>Анализ расходов по разделам и подразделам функциональной                        классификации расходов местного бюджета:</w:t>
      </w:r>
    </w:p>
    <w:p>
      <w:pPr>
        <w:pStyle w:val="Normal"/>
        <w:ind w:firstLine="851"/>
        <w:jc w:val="both"/>
        <w:rPr/>
      </w:pPr>
      <w:r>
        <w:rPr>
          <w:b/>
        </w:rPr>
        <w:t>Раздел 01 «Общегосударственные вопросы</w:t>
      </w:r>
      <w:r>
        <w:rPr/>
        <w:t xml:space="preserve">» Расходы по данному разделу исполнены в общей сумме  84 281,3 тыс.руб. или 99% к плановым назначениям. По сравнению с прошлым 2019 годом, отмечено увеличение   расходов по данному разделу на 10 063,1 тыс.руб. или на 13%. 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мер резервного фонда </w:t>
      </w:r>
      <w:r>
        <w:rPr/>
        <w:t>на 2020 год был предусмотрен, как и в прошлом году,  в сумме 200,0  тыс.руб. Согласно данным  представленного Комитетом по финансам отчета, средства резервного фонда в 2020 году не были использованы и в конце года перераспределены на другие расходы бюджета.</w:t>
      </w:r>
    </w:p>
    <w:p>
      <w:pPr>
        <w:pStyle w:val="Normal"/>
        <w:ind w:firstLine="851"/>
        <w:jc w:val="both"/>
        <w:rPr/>
      </w:pPr>
      <w:r>
        <w:rPr>
          <w:b/>
        </w:rPr>
        <w:t>Раздел 03 «Национальная безопасность и правоохранительная деятельность»</w:t>
      </w:r>
      <w:r>
        <w:rPr/>
        <w:t xml:space="preserve">  По данному разделу профинансированы расходы по  муниципальным программам:</w:t>
      </w:r>
    </w:p>
    <w:p>
      <w:pPr>
        <w:pStyle w:val="Normal"/>
        <w:jc w:val="both"/>
        <w:rPr/>
      </w:pPr>
      <w:r>
        <w:rPr/>
        <w:t xml:space="preserve">- «Профилактика правонарушений в МО «Заларинский район» на 2020-2022гг.»   в сумме 103,3 </w:t>
      </w:r>
      <w:r>
        <w:rPr>
          <w:b/>
        </w:rPr>
        <w:t xml:space="preserve"> </w:t>
      </w:r>
      <w:r>
        <w:rPr/>
        <w:t>тыс.руб. или 52% к плану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По разделу  04 «Национальная экономика»  </w:t>
      </w:r>
    </w:p>
    <w:p>
      <w:pPr>
        <w:pStyle w:val="Normal"/>
        <w:ind w:firstLine="851"/>
        <w:jc w:val="both"/>
        <w:rPr/>
      </w:pPr>
      <w:r>
        <w:rPr/>
        <w:t xml:space="preserve">Общая сумма исполнения по данному разделу составила 121 989,7  тыс.руб. или 99% к плановым назначениями 2020 года и с уменьшением на 31% к уровню прошлого года. </w:t>
      </w:r>
    </w:p>
    <w:p>
      <w:pPr>
        <w:pStyle w:val="Normal"/>
        <w:ind w:firstLine="851"/>
        <w:jc w:val="both"/>
        <w:rPr/>
      </w:pPr>
      <w:r>
        <w:rPr>
          <w:b/>
        </w:rPr>
        <w:t>Раздел 05 «Жилищно-коммунальное хозяйство»</w:t>
      </w:r>
      <w:r>
        <w:rPr/>
        <w:t xml:space="preserve"> Общее исполнение по данному разделу составило 30 465,7  тыс.руб. или 97% к плану и на  1 952,1 тыс.руб. меньше, чем в прошлом году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дел 06 «Охрана окружающей среды»  </w:t>
      </w:r>
      <w:r>
        <w:rPr/>
        <w:t>расходы составили 1 059,9 тыс.руб. или 76% от плана, в том числе: расходы в сфере обращения с безнадзорными собаками и кошками в сумме 954,9 тыс.руб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дел 07 «Образование» - </w:t>
      </w:r>
      <w:r>
        <w:rPr/>
        <w:t xml:space="preserve">самый объемный раздел местного бюджета, исполнение составило в 2020 году 891 701,2  тыс.руб. или  99% к плановым назначениям и  59% от общего объема расходов бюджета района. По сравнению с прошлым годом, в 2020 году расходы по данному разделу увеличились   на 11 501,2 тыс.руб. или на 1%. 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дел 08 «Культура». </w:t>
      </w:r>
      <w:r>
        <w:rPr/>
        <w:t xml:space="preserve"> Исполнение по данному разделу составило 103 232,1 тыс.руб. или 83% к плану. По сравнению с прошлым 2019 годом указанные расходы возросли на 17 504,6 тыс.руб. или на 20%.  </w:t>
      </w:r>
    </w:p>
    <w:p>
      <w:pPr>
        <w:pStyle w:val="Normal"/>
        <w:ind w:firstLine="851"/>
        <w:jc w:val="both"/>
        <w:rPr/>
      </w:pPr>
      <w:r>
        <w:rPr>
          <w:b/>
        </w:rPr>
        <w:t>Раздел  09 «Здравоохранение»</w:t>
      </w:r>
      <w:r>
        <w:rPr/>
        <w:t xml:space="preserve"> исполнение составило 400 тыс.руб. или 67% к плановым назначениям. В данном разделе отражены расходы по МП «Создание благоприятных условий в целях привлечения работников бюджетной сферы для работы на территории МО «Заларинский район» на 2020-2022гг.» на единовременные выплаты медицинским работникам</w:t>
      </w:r>
      <w:r>
        <w:rPr>
          <w:b/>
        </w:rPr>
        <w:t>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дел 10 «Социальная политика» </w:t>
      </w:r>
      <w:r>
        <w:rPr/>
        <w:t xml:space="preserve">  исполнение составило 64 333,9 тыс.руб. или 99% к плановым назначениям и на 2 851,3 тыс.руб. меньше уровня прошлого года.</w:t>
      </w:r>
    </w:p>
    <w:p>
      <w:pPr>
        <w:pStyle w:val="Normal"/>
        <w:tabs>
          <w:tab w:val="clear" w:pos="708"/>
          <w:tab w:val="left" w:pos="6887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>
          <w:b/>
          <w:i/>
        </w:rPr>
        <w:t xml:space="preserve"> </w:t>
      </w:r>
      <w:r>
        <w:rPr>
          <w:b/>
        </w:rPr>
        <w:t>По подразделу 1006 «Другие вопросы в области социальной политики</w:t>
      </w:r>
      <w:r>
        <w:rPr>
          <w:b/>
          <w:i/>
        </w:rPr>
        <w:t>»</w:t>
      </w:r>
      <w:r>
        <w:rPr/>
        <w:t xml:space="preserve"> исполнение составило в сумме 3 651,8 тыс. руб. или 100 % .</w:t>
      </w:r>
    </w:p>
    <w:p>
      <w:pPr>
        <w:pStyle w:val="Normal"/>
        <w:ind w:firstLine="851"/>
        <w:jc w:val="both"/>
        <w:rPr/>
      </w:pPr>
      <w:r>
        <w:rPr>
          <w:b/>
        </w:rPr>
        <w:t>Раздел 11 «Физическая культура и спорт»</w:t>
      </w:r>
      <w:r>
        <w:rPr/>
        <w:t xml:space="preserve">  Расходы по данному разделу исполнены в объеме 10 414.9  тыс.руб. или 88% к плановым назначениям и в 5,5 раза меньше уровня прошлого года.</w:t>
      </w:r>
    </w:p>
    <w:p>
      <w:pPr>
        <w:pStyle w:val="Normal"/>
        <w:ind w:firstLine="851"/>
        <w:jc w:val="both"/>
        <w:rPr/>
      </w:pPr>
      <w:r>
        <w:rPr>
          <w:b/>
        </w:rPr>
        <w:t xml:space="preserve">Раздел 13 «Обслуживание муниципального долга» </w:t>
      </w:r>
      <w:r>
        <w:rPr/>
        <w:t>исполнение составило 1,0 тыс.руб. на погашение процентных платежей по бюджетным кредитам.</w:t>
      </w:r>
    </w:p>
    <w:p>
      <w:pPr>
        <w:pStyle w:val="Normal"/>
        <w:ind w:firstLine="851"/>
        <w:jc w:val="both"/>
        <w:rPr/>
      </w:pPr>
      <w:r>
        <w:rPr>
          <w:b/>
        </w:rPr>
        <w:t>Раздел 14 «Межбюджетные трансферты».</w:t>
      </w:r>
      <w:r>
        <w:rPr/>
        <w:t xml:space="preserve"> Исполнение составило 200 002,8 тыс.руб. или 100% к плановым назначениям и с увеличением на 2 235,4 тыс.руб. к уровню прошлого года. 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В соответствии с требованиями  статьи 179.4 Бюджетного Кодекса РФ, Решением районной Думы от 29.11.2013 года № 36/358 утверждено Положение о муниципальном дорожном фонде муниципального образования «Заларинский район» и установлен порядок формирования и использования дорожного фонда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статок средств  дорожного фонда на 1 января 2020 года составил 375,4 тыс.руб.</w:t>
      </w:r>
    </w:p>
    <w:p>
      <w:pPr>
        <w:pStyle w:val="Normal"/>
        <w:jc w:val="both"/>
        <w:rPr/>
      </w:pPr>
      <w:r>
        <w:rPr/>
        <w:t>Согласно представленному отчету об использовании средств дорожного фонда исполнение по доходам за 2020 год составило 121 277,7 тыс.руб. и по расходам составило 121 287,7 тыс.руб.</w:t>
      </w:r>
    </w:p>
    <w:p>
      <w:pPr>
        <w:pStyle w:val="Normal"/>
        <w:ind w:firstLine="851"/>
        <w:jc w:val="both"/>
        <w:rPr/>
      </w:pPr>
      <w:r>
        <w:rPr/>
        <w:t>Проверка расходования средств дорожного фонда показала, что средства дорожного фонда были направлены:</w:t>
      </w:r>
    </w:p>
    <w:p>
      <w:pPr>
        <w:pStyle w:val="Normal"/>
        <w:jc w:val="both"/>
        <w:rPr/>
      </w:pPr>
      <w:r>
        <w:rPr/>
        <w:t>- на оплату за выполненные работы по строительству путепровода Заларинский филиал ОАО «Дорожная служба Иркутской области» в сумме  – 119 396,4 тыс.руб.;</w:t>
      </w:r>
    </w:p>
    <w:p>
      <w:pPr>
        <w:pStyle w:val="Normal"/>
        <w:jc w:val="both"/>
        <w:rPr/>
      </w:pPr>
      <w:r>
        <w:rPr/>
        <w:t>- на оплату за выполненные работы по строительному контролю по строительству путепровода ООО «Регион Проект» –  960,5 тыс.руб.;</w:t>
      </w:r>
    </w:p>
    <w:p>
      <w:pPr>
        <w:pStyle w:val="Normal"/>
        <w:jc w:val="both"/>
        <w:rPr/>
      </w:pPr>
      <w:r>
        <w:rPr/>
        <w:t>- на оплату выполненных работ по ремонту  дорог общего пользования  1300 м подъезд к ст.Делюр ООО «СК Прогресс» – 100,0 тыс.руб.;</w:t>
      </w:r>
    </w:p>
    <w:p>
      <w:pPr>
        <w:pStyle w:val="Normal"/>
        <w:jc w:val="both"/>
        <w:rPr/>
      </w:pPr>
      <w:r>
        <w:rPr/>
        <w:t>- на оплату выполненных работ по ремонту автомобильной дороги подъезд к д.Ленденёва и ремонт дорог общего пользования  ООО «Тагнинское» – 523,5 тыс.руб.;</w:t>
      </w:r>
    </w:p>
    <w:p>
      <w:pPr>
        <w:pStyle w:val="Normal"/>
        <w:jc w:val="both"/>
        <w:rPr/>
      </w:pPr>
      <w:r>
        <w:rPr/>
        <w:t>- на оплату выполненных работ по разработке технического решения на аварийно-восстановительные работы д.Тагна ООО «Проект 311» – 35,0 тыс.руб.;</w:t>
      </w:r>
    </w:p>
    <w:p>
      <w:pPr>
        <w:pStyle w:val="Normal"/>
        <w:jc w:val="both"/>
        <w:rPr/>
      </w:pPr>
      <w:r>
        <w:rPr/>
        <w:t>- на оплату выполненных работ по ямочному ремонту автомобильной дороги Залари-Хотхор Заларинский филиал ОАО «Дорожная служба Иркутской области» в сумме  –  272,3 тыс.руб.</w:t>
      </w:r>
    </w:p>
    <w:p>
      <w:pPr>
        <w:pStyle w:val="Normal"/>
        <w:ind w:firstLine="851"/>
        <w:jc w:val="both"/>
        <w:rPr/>
      </w:pPr>
      <w:r>
        <w:rPr/>
        <w:t>В ходе выборочной проверки исполнения муниципальных контрактов установлено: Комитетом по имуществу к учёту были приняты первичные документы  для оплаты выполненных работ, оформленные не надлежащим образом.  Данное замечание были устранено в период проведения проверки. Дороги, содержание и ремонт которых производился, значатся в представленном реестре дорог муниципального образования  «Заларинский район» Постановление №575 от 27.08.2020г.</w:t>
      </w:r>
    </w:p>
    <w:p>
      <w:pPr>
        <w:pStyle w:val="Normal"/>
        <w:ind w:firstLine="851"/>
        <w:jc w:val="both"/>
        <w:rPr/>
      </w:pPr>
      <w:r>
        <w:rPr/>
        <w:t>Неиспользованные остатки средств дорожного фонда по состоянию на 01.01.2021 года составили  365,3 тыс.руб., которые отражены в представленной Комитетом по экономике и финансам информации по остаткам на счетах бюджета по состоянию на 1 января 2021 года.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/>
        <w:t xml:space="preserve">Дефицит местного бюджета в первоначальной редакции утверждён решение Думы от 26.12.2019 года №44/241 в сумме 9 898,2 тыс.руб. и в окончательной редакции утверждён решением Думы от 26.12.2020 года №5/21 в сумме 12 524,5 тыс.руб. или 9,8%.  Дефицит увеличился за счёт  остатков средств по собственным доходам на 01.01.2020 года на счёте бюджета в сумме 2 945,2 тыс.руб. </w:t>
      </w:r>
      <w:r>
        <w:rPr>
          <w:b/>
        </w:rPr>
        <w:t>Дефицит местного бюджета на 2020 год утверждён в соответствии с требованиями, установленными пунктом 3 статьи 92.1 Бюджетного Кодекс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сточниками внутреннего финансирования местного бюджета были запланированы  кредиты кредитных организаций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Бюджет МО «Заларинский район» за 2020 год  исполнен с профицитом в сумме 3 596,7 тыс.руб. и  остаток собственных доходов на счёте бюджета </w:t>
      </w:r>
      <w:r>
        <w:rPr>
          <w:b/>
        </w:rPr>
        <w:t xml:space="preserve"> </w:t>
      </w:r>
      <w:r>
        <w:rPr/>
        <w:t xml:space="preserve">на 1 января 2021 года составил 6 896,6 тыс.руб.                                     </w:t>
      </w:r>
      <w:r>
        <w:rPr>
          <w:b/>
        </w:rPr>
        <w:t xml:space="preserve">                                                        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Исполнение консолидированного бюджета Заларинского района за 2020 год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51"/>
        <w:gridCol w:w="1417"/>
        <w:gridCol w:w="816"/>
        <w:gridCol w:w="1487"/>
        <w:gridCol w:w="1276"/>
        <w:gridCol w:w="8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лонени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/2019гг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мп рос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в т.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 7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4 746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4 0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70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9 6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9 98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8 7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 249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 1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76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3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544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в т.ч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94 1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0 8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096 3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459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</w:tr>
      <w:tr>
        <w:trPr>
          <w:trHeight w:val="41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0 12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68 762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5 1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 627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4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 02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9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 18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087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</w:tr>
      <w:tr>
        <w:trPr>
          <w:trHeight w:val="42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ефицит(-), профицит(+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85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28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О «Заларинский район»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0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селения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6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87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Долговые обязательства муниципального района, в соответствии с требованиями ст. 120 Бюджетного Кодекса РФ,  отражены в долговой книге, которую ведет  Комитет по экономике и финансам Администрации МО «Заларинский район». Ведение долговой книги по своему содержанию соответствует требованиям ст.121 Бюджетного Кодекса РФ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нализ муниципального долга показал: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На 01.01.2020 года по Заларинскому району числился долг в сумме 16 560 501,62  руб.  в том числе основной долг в сумме 14 840 099,49 руб., % за пользование кредитом в сумме 1 720 402,13 руб. по кредитному договору № 19 от 26.12.2012 года. </w:t>
      </w:r>
    </w:p>
    <w:p>
      <w:pPr>
        <w:pStyle w:val="Normal"/>
        <w:autoSpaceDE w:val="false"/>
        <w:ind w:firstLine="700"/>
        <w:jc w:val="both"/>
        <w:rPr/>
      </w:pPr>
      <w:r>
        <w:rPr/>
        <w:t xml:space="preserve">В 2020 году частично произведено погашение основного долга и процентов.  </w:t>
      </w:r>
    </w:p>
    <w:p>
      <w:pPr>
        <w:pStyle w:val="Normal"/>
        <w:autoSpaceDE w:val="false"/>
        <w:ind w:firstLine="700"/>
        <w:jc w:val="both"/>
        <w:rPr/>
      </w:pPr>
      <w:r>
        <w:rPr/>
        <w:t>Задолженность по основному долгу на 01.01.2021 года по консолидированному бюджету составила 16 406 426,06 руб., в том числе: по МО «Заларинский район» в сумме 15 173 821,57 руб. и по Тыретскому МО в сумме 1 232 604,49 руб.</w:t>
      </w:r>
    </w:p>
    <w:p>
      <w:pPr>
        <w:pStyle w:val="Normal"/>
        <w:spacing w:before="0" w:after="0"/>
        <w:ind w:right="-1" w:firstLine="851"/>
        <w:contextualSpacing/>
        <w:jc w:val="both"/>
        <w:rPr/>
      </w:pPr>
      <w:r>
        <w:rPr/>
        <w:t xml:space="preserve">Решением районной Думы от 26.12.2020 года №5/21 верхний предел муниципального долга утвержден  МО «Заларинский район»  по состоянию на 01.01.2021 года в размере  34 367,9 тыс.руб. </w:t>
      </w:r>
    </w:p>
    <w:p>
      <w:pPr>
        <w:pStyle w:val="Normal"/>
        <w:tabs>
          <w:tab w:val="clear" w:pos="708"/>
          <w:tab w:val="left" w:pos="10347" w:leader="none"/>
        </w:tabs>
        <w:spacing w:before="0" w:after="0"/>
        <w:ind w:right="-1" w:firstLine="851"/>
        <w:contextualSpacing/>
        <w:jc w:val="both"/>
        <w:rPr>
          <w:b/>
          <w:b/>
        </w:rPr>
      </w:pPr>
      <w:r>
        <w:rPr>
          <w:b/>
        </w:rPr>
        <w:t>При исполнении бюджета района за 2020 год, как показала проверка, превышения  верхнего предела муниципального долга не установлено. Верхний предел рассчитан в соответствии со ст.107 Бюджетн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13.</w:t>
      </w:r>
      <w:r>
        <w:rPr/>
        <w:t xml:space="preserve">  В составе отчета по исполнению бюджета МО «Заларинский район» Комитетом по экономике и финансам  были представлены следующие формы годового бухгалтерского отчета за 2020 год: баланс исполнения консолидированного бюджета района, отчёт обисполнении консолидированного бюджета МО «Заларинский район», консолидированный отчет о финансовых результатах деятельности, консолидированный отчет о движении денежных средств, сведения по дебиторской и кредиторской задолженности, сведения о муниципальном долге и другие сведения в соответствии с требованиями Бюджетного Кодекса РФ и </w:t>
      </w:r>
      <w:r>
        <w:rPr>
          <w:rFonts w:cs="Roboto;Times New Roman" w:ascii="Roboto;Times New Roman" w:hAnsi="Roboto;Times New Roman"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 xml:space="preserve">191н </w:t>
      </w:r>
      <w:r>
        <w:rPr>
          <w:rFonts w:cs="Roboto;Times New Roman" w:ascii="Roboto;Times New Roman" w:hAnsi="Roboto;Times New Roman"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/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При анализе баланса исполнения  бюджета МО «Заларинский район» за 2020 год (форма 0503320) установлено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Нефинансовые активы</w:t>
      </w:r>
      <w:r>
        <w:rPr/>
        <w:t xml:space="preserve"> (основные средства, материальные запасы, вложения в нефинансовые активы и имущество казны) муниципального образования по состоянию на начало отчетного года составляли 736 608,6  тыс.руб., за счёт поступления и выбытия в течение 2020 года, по состоянию  на 01.01.2021 года  составили  683 380,4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>Финансовые активы</w:t>
      </w:r>
      <w:r>
        <w:rPr/>
        <w:t xml:space="preserve"> (остатки средств на счетах бюджета, финансовые вложения и дебиторская задолженность по выплатам) на начало года составляли  3 142 567,0 тыс.руб.,  и  на 01.01.2021 года  составили  5 166 958,0 тыс.руб. 01.01.2020 года  составили  3 142 567,0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Обязательства (расчёты с кредиторами  по долговым обязательствам, доходы будущих периодов, кредиторская задолженность и расчёты по платежам) на начало года составляли 1 516 681,9 тыс.руб., увеличение на 1 763 259,3 тыс.руб. и  на 01.01.2021 года  составили 3 279 941,2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Финансовый результат деятельности </w:t>
      </w:r>
      <w:r>
        <w:rPr/>
        <w:t xml:space="preserve">(форма 050320) годового отчета  МО «Заларинский  район» в 2020 году составлял на начало года  2 362 493,8 тыс.руб. и на конец года 2 570 397,2 тыс.руб. с увеличением на 207 903,4 тыс.руб.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Кредиторская задолженность </w:t>
      </w:r>
      <w:r>
        <w:rPr/>
        <w:t>(форма 0503369)  МО «Заларинский район», согласно отчетным данным (форма 0503369), по состоянию на 01.01.2020 года составляла  3859,2 тыс.руб., в течение года увеличилась в 2 раза и составила на 01.01.2021 года 7661,8 тыс.руб., в том числе просроченная  430,7 тыс.руб.  Из общей суммы  значительная задолженность: выплата текущей заработной платы и начислений на неё в сумме 3 639,5 тыс.руб., услуги связи в сумме 98,1 тыс.руб, оплата коммунальных услуг за декабрь 2020 года  32,7 тыс.руб., за выполненные работы и оказанные услуги в сумме 395,4 тыс.руб., приобретение  автомобиля «ГАЗ» 987,7 тыс.руб. (ООО «Спецавтотехника»), выплата пенсии муниципальным служащим – 468,9 тыс.руб. и  задолженность по строительству «Бассейн с чашей» – 430,7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Кредиторская задолженность на 01.01.2021 года по межбюджетным трансфертам планового периода 2021-2022гг. составила в сумме 3 251 864,4 тыс.руб. и резерву отпускных в сумме 4 929,9 тыс.руб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b/>
        </w:rPr>
        <w:t xml:space="preserve">Дебиторская задолженность </w:t>
      </w:r>
      <w:r>
        <w:rPr/>
        <w:t>(форма 0503369)</w:t>
      </w:r>
      <w:r>
        <w:rPr>
          <w:b/>
        </w:rPr>
        <w:t xml:space="preserve"> </w:t>
      </w:r>
      <w:r>
        <w:rPr/>
        <w:t>составляла  на начало 2020 года 1 495 628,9  тыс.руб. увеличилась на 1 795 717,1 тыс.руб. и  по состоянию на 01.01.2021 года  составила 3 291 346,0  тыс.руб. Основную часть дебиторской задолженности  составляют  доходы будущих периодов от предоставления межбюджетных трансфертов из бюджетов других уровней 3 251 864,4 тыс. руб.,  задолженность по выданным авансам по муниципальным контрактам в сумме 39 383,6 тыс.руб., по возмещению ФСС - 28,5 тыс.руб., расчёты с подотчётными лицами - 17,2 тыс.руб.   и излишне уплаченные налоги в Пенсионный фонд в сумме 56,9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4. Проведенный анализ годовой бюджетной отчетности показал, что к проверке представлены соответствующие формы бюджетной отчетности и пояснительные записки. Нарушений требований, установленных </w:t>
      </w:r>
      <w:r>
        <w:rPr>
          <w:rFonts w:cs="Roboto;Times New Roman" w:ascii="Roboto;Times New Roman" w:hAnsi="Roboto;Times New Roman"/>
          <w:b/>
        </w:rPr>
        <w:t xml:space="preserve">Приказом Минфина РФ от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28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декабря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2010</w:t>
      </w:r>
      <w:r>
        <w:rPr>
          <w:rFonts w:cs="Roboto;Times New Roman" w:ascii="Roboto;Times New Roman" w:hAnsi="Roboto;Times New Roman"/>
          <w:b/>
          <w:i/>
        </w:rPr>
        <w:t> </w:t>
      </w:r>
      <w:r>
        <w:rPr>
          <w:rFonts w:cs="Roboto;Times New Roman" w:ascii="Roboto;Times New Roman" w:hAnsi="Roboto;Times New Roman"/>
          <w:b/>
        </w:rPr>
        <w:t>г. N</w:t>
      </w:r>
      <w:r>
        <w:rPr>
          <w:rFonts w:cs="Roboto;Times New Roman" w:ascii="Roboto;Times New Roman" w:hAnsi="Roboto;Times New Roman"/>
          <w:b/>
          <w:i/>
        </w:rPr>
        <w:t> 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 xml:space="preserve">191н </w:t>
      </w:r>
      <w:r>
        <w:rPr>
          <w:rFonts w:cs="Roboto;Times New Roman" w:ascii="Roboto;Times New Roman" w:hAnsi="Roboto;Times New Roman"/>
          <w:b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b/>
          <w:i w:val="false"/>
        </w:rPr>
        <w:t>Инструкции</w:t>
      </w:r>
      <w:r>
        <w:rPr>
          <w:rFonts w:cs="Roboto;Times New Roman" w:ascii="Roboto;Times New Roman" w:hAnsi="Roboto;Times New Roman"/>
          <w:b/>
          <w:i/>
        </w:rPr>
        <w:t xml:space="preserve"> </w:t>
      </w:r>
      <w:r>
        <w:rPr>
          <w:rFonts w:cs="Roboto;Times New Roman" w:ascii="Roboto;Times New Roman" w:hAnsi="Roboto;Times New Roman"/>
          <w:b/>
        </w:rPr>
        <w:t>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</w:r>
      <w:r>
        <w:rPr>
          <w:b/>
        </w:rPr>
        <w:t xml:space="preserve"> при составлении бюджетной отчетности  не установлено. </w:t>
      </w:r>
    </w:p>
    <w:p>
      <w:pPr>
        <w:pStyle w:val="Normal"/>
        <w:jc w:val="both"/>
        <w:rPr/>
      </w:pPr>
      <w:r>
        <w:rPr>
          <w:b/>
        </w:rPr>
        <w:t xml:space="preserve">15. </w:t>
      </w:r>
      <w:r>
        <w:rPr/>
        <w:t xml:space="preserve">В ходе внешней проверки годового отчета об исполнении бюджета МО «Заларинский район» за 2020 год  были проверены  годовые отчеты главных распорядителей, главных администраторов и получателей  бюджетных средств. </w:t>
      </w:r>
    </w:p>
    <w:p>
      <w:pPr>
        <w:pStyle w:val="Normal"/>
        <w:ind w:firstLine="851"/>
        <w:jc w:val="both"/>
        <w:rPr/>
      </w:pPr>
      <w:r>
        <w:rPr/>
        <w:t>Проверки проводились  в целях  определения полноты  отражения отчетных данных, на соответствие плановых показателей в их отчетности показателям утвержденного бюджета, соблюдения Инструкций по составлению отчетности и  пояснительных записок.</w:t>
      </w:r>
    </w:p>
    <w:p>
      <w:pPr>
        <w:pStyle w:val="Normal"/>
        <w:ind w:firstLine="851"/>
        <w:jc w:val="both"/>
        <w:rPr/>
      </w:pPr>
      <w:r>
        <w:rPr/>
        <w:t>Указанные проверки показали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Годовая бюджетная отчетность  главных распорядителей, главных  администраторов доходов и получателей средств местного бюджета согласно </w:t>
      </w:r>
      <w:r>
        <w:rPr>
          <w:rFonts w:cs="Roboto;Times New Roman" w:ascii="Roboto;Times New Roman" w:hAnsi="Roboto;Times New Roman"/>
        </w:rPr>
        <w:t xml:space="preserve">Приказа Минфина РФ от </w:t>
      </w:r>
      <w:r>
        <w:rPr>
          <w:rStyle w:val="Emphasis"/>
          <w:rFonts w:cs="Roboto;Times New Roman" w:ascii="Roboto;Times New Roman" w:hAnsi="Roboto;Times New Roman"/>
          <w:i w:val="false"/>
        </w:rPr>
        <w:t>28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декабря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Style w:val="Emphasis"/>
          <w:rFonts w:cs="Roboto;Times New Roman" w:ascii="Roboto;Times New Roman" w:hAnsi="Roboto;Times New Roman"/>
          <w:i w:val="false"/>
        </w:rPr>
        <w:t>2010</w:t>
      </w:r>
      <w:r>
        <w:rPr>
          <w:rFonts w:cs="Roboto;Times New Roman" w:ascii="Roboto;Times New Roman" w:hAnsi="Roboto;Times New Roman"/>
          <w:i/>
        </w:rPr>
        <w:t> </w:t>
      </w:r>
      <w:r>
        <w:rPr>
          <w:rFonts w:cs="Roboto;Times New Roman" w:ascii="Roboto;Times New Roman" w:hAnsi="Roboto;Times New Roman"/>
        </w:rPr>
        <w:t>г. N</w:t>
      </w:r>
      <w:r>
        <w:rPr>
          <w:rFonts w:cs="Roboto;Times New Roman" w:ascii="Roboto;Times New Roman" w:hAnsi="Roboto;Times New Roman"/>
          <w:i/>
        </w:rPr>
        <w:t> </w:t>
      </w:r>
      <w:r>
        <w:rPr>
          <w:rStyle w:val="Emphasis"/>
          <w:rFonts w:cs="Roboto;Times New Roman" w:ascii="Roboto;Times New Roman" w:hAnsi="Roboto;Times New Roman"/>
          <w:i w:val="false"/>
        </w:rPr>
        <w:t xml:space="preserve">191н </w:t>
      </w:r>
      <w:r>
        <w:rPr>
          <w:rFonts w:cs="Roboto;Times New Roman" w:ascii="Roboto;Times New Roman" w:hAnsi="Roboto;Times New Roman"/>
        </w:rPr>
        <w:t xml:space="preserve">"Об утверждении </w:t>
      </w:r>
      <w:r>
        <w:rPr>
          <w:rStyle w:val="Emphasis"/>
          <w:rFonts w:cs="Roboto;Times New Roman" w:ascii="Roboto;Times New Roman" w:hAnsi="Roboto;Times New Roman"/>
          <w:i w:val="false"/>
        </w:rPr>
        <w:t>Инструкции</w:t>
      </w:r>
      <w:r>
        <w:rPr>
          <w:rFonts w:cs="Roboto;Times New Roman" w:ascii="Roboto;Times New Roman" w:hAnsi="Roboto;Times New Roman"/>
          <w:i/>
        </w:rPr>
        <w:t xml:space="preserve"> </w:t>
      </w:r>
      <w:r>
        <w:rPr>
          <w:rFonts w:cs="Roboto;Times New Roman" w:ascii="Roboto;Times New Roman" w:hAnsi="Roboto;Times New Roman"/>
        </w:rPr>
        <w:t xml:space="preserve">о порядке составления и представления годовой, квартальной и месячной отчетности об исполнении бюджетов бюджетной системы Российской Федерации" и </w:t>
      </w:r>
      <w:r>
        <w:rPr/>
        <w:t xml:space="preserve">ст.42 Положения о бюджетном процессе в муниципальном образовании «Заларинский район» для проведения проверки формы бюджетной  отчетности  представлены в полном объёме. </w:t>
      </w:r>
    </w:p>
    <w:p>
      <w:pPr>
        <w:pStyle w:val="Normal"/>
        <w:jc w:val="both"/>
        <w:rPr/>
      </w:pPr>
      <w:r>
        <w:rPr>
          <w:b/>
        </w:rPr>
        <w:t xml:space="preserve">16. </w:t>
      </w:r>
      <w:r>
        <w:rPr/>
        <w:t xml:space="preserve">Анализ формы отчета № 0503127 «Отчет об исполнении  бюджета главного распорядителя и  главного администратора доходов бюджетных средств» показал: имеют место неисполненные плановые назначения по расходам (лимитам бюджетных обязательств): </w:t>
      </w:r>
    </w:p>
    <w:p>
      <w:pPr>
        <w:pStyle w:val="Normal"/>
        <w:jc w:val="both"/>
        <w:rPr/>
      </w:pPr>
      <w:r>
        <w:rPr/>
        <w:t xml:space="preserve">- Комитет по образованию – не исполнены назначения на сумму 649,3 тыс.руб. или 0,08% к доведенным лимитам по  софинансированию субсидии на выплату заработной  платы работникам органов местного самоуправления;  </w:t>
      </w:r>
    </w:p>
    <w:p>
      <w:pPr>
        <w:pStyle w:val="Normal"/>
        <w:jc w:val="both"/>
        <w:rPr/>
      </w:pPr>
      <w:r>
        <w:rPr/>
        <w:t xml:space="preserve">- Комитет по культуре – неисполненные назначения составили 666,4 тыс.руб. или 0,9% к доведенным лимитам  по субсидии на выплату заработной платы и оплату начислений на неё; </w:t>
      </w:r>
    </w:p>
    <w:p>
      <w:pPr>
        <w:pStyle w:val="Normal"/>
        <w:jc w:val="both"/>
        <w:rPr/>
      </w:pPr>
      <w:r>
        <w:rPr/>
        <w:t>- Администрация МО «Заларинский район» - неисполненные назначения составили 2 239,1 тыс.руб. или 2% к доведенным лимитам, в основном  по заработной плате и взносам на социальное страхование, пенсиям и  закупке товаров работ и услуг;</w:t>
      </w:r>
    </w:p>
    <w:p>
      <w:pPr>
        <w:pStyle w:val="Normal"/>
        <w:jc w:val="both"/>
        <w:rPr>
          <w:b/>
          <w:b/>
          <w:highlight w:val="green"/>
        </w:rPr>
      </w:pPr>
      <w:r>
        <w:rPr/>
        <w:t>- Комитет по имуществу – неисполненные назначения составили 3 600,7 тыс.руб. или 1,9% к доведенным лимитам бюджетных обязательств, в основном по капитальным вложениям в объекты муниципальной собственности и закупкам товаров, работ, услуг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В ходе проверок отмечено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 всем распорядителям бюджетных средств не установлено отклонений  лимитов бюджетных обязательств, отраженных в их отчетах, от показателей сводной бюджетной росписи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бюджетные обязательства приняты в пределах утвержденных лимитов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оказатели отчетов главных распорядителей и получателей бюджетных средств соответствуют нормам Бюджетного законодательства Российской Федерации правовых актов муниципального образования «Заларинский район»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Показатели по объёму доходов, расходов и источников финансирования бюджета, отражённые в отчётности об исполнении бюджета за 2020 год согласуются с показателями годовой бюджетной отчётности главных администраторов бюджетных средств за 2020 год, что свидетельствует о  достоверности представленного отчёта.</w:t>
      </w:r>
    </w:p>
    <w:p>
      <w:pPr>
        <w:pStyle w:val="Normal"/>
        <w:ind w:right="-1" w:hanging="0"/>
        <w:jc w:val="both"/>
        <w:rPr/>
      </w:pPr>
      <w:r>
        <w:rPr>
          <w:b/>
        </w:rPr>
        <w:t xml:space="preserve">17. </w:t>
      </w:r>
      <w:r>
        <w:rPr/>
        <w:t>Деятельность внутреннего муниципального финансового контроля о</w:t>
      </w:r>
      <w:r>
        <w:rPr>
          <w:shd w:fill="FFFFFF" w:val="clear"/>
        </w:rPr>
        <w:t xml:space="preserve">существляется в целях обеспечения соблюдения бюджетного законодательства Российской Федерации и иных нормативных правовых актов, регулирующих бюджетные правоотношения. </w:t>
      </w:r>
    </w:p>
    <w:p>
      <w:pPr>
        <w:pStyle w:val="Normal"/>
        <w:ind w:firstLine="851"/>
        <w:jc w:val="both"/>
        <w:rPr/>
      </w:pPr>
      <w:r>
        <w:rPr>
          <w:shd w:fill="FFFFFF" w:val="clear"/>
        </w:rPr>
        <w:t xml:space="preserve">Комитетом  по  экономике и финансам  предоставлен  отчет и информация  </w:t>
      </w:r>
      <w:r>
        <w:rPr>
          <w:bCs/>
        </w:rPr>
        <w:t>по осуществлению полномочий по внутреннему муниципальному финансовому контролю за 2020 год. О</w:t>
      </w:r>
      <w:r>
        <w:rPr>
          <w:shd w:fill="FFFFFF" w:val="clear"/>
        </w:rPr>
        <w:t>рганом внутреннего финансового контроля проведено 11 документальных проверок главных распорядителей и получателей бюджетных средств, по которым установлено 59 нарушений, подготовлено 11 актов, 2 представления и 1 предписани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Переданные полномочия по осуществлению внутреннего финансового муниципального контроля исполнялись по муниципальным образованиям: Бажирское МО, Веренское МО и Новочеремховское МО.</w:t>
      </w:r>
    </w:p>
    <w:p>
      <w:pPr>
        <w:pStyle w:val="Normal"/>
        <w:ind w:firstLine="851"/>
        <w:jc w:val="both"/>
        <w:rPr/>
      </w:pPr>
      <w:r>
        <w:rPr/>
        <w:t xml:space="preserve">В соответствии с частью 5 статьи 99 Федерального закона № 44-ФЗ  в течение года проводился контроль размещенных планов-графиков, планов-закупок, объявленных торгов и размещенных контрактов на официальном сайте единой информационной системы в сфере закупок по учреждениям МО «Заларинский район» и поселений. Проверено 429 документа и установлено 90 нарушений. На основании проведённых проверок своевременно внесены изменения и устранены нарушения. </w:t>
      </w:r>
    </w:p>
    <w:p>
      <w:pPr>
        <w:pStyle w:val="Normal"/>
        <w:jc w:val="both"/>
        <w:rPr/>
      </w:pPr>
      <w:r>
        <w:rPr>
          <w:b/>
        </w:rPr>
        <w:t xml:space="preserve">18. </w:t>
      </w:r>
      <w:r>
        <w:rPr/>
        <w:t xml:space="preserve">Проведенная внешняя проверка представленного годового отчета, с учетом проверок, проведенных Контрольно-счетной палатой в течение года, а также, с учетом внешнего аудита годовой бюджетной отчетности, показала, что бюджетная отчетность об исполнении бюджета за 2020 год  прозрачна и информативна. </w:t>
      </w:r>
    </w:p>
    <w:p>
      <w:pPr>
        <w:pStyle w:val="Normal"/>
        <w:jc w:val="both"/>
        <w:rPr/>
      </w:pPr>
      <w:r>
        <w:rPr>
          <w:b/>
        </w:rPr>
        <w:t>19.</w:t>
      </w:r>
      <w:r>
        <w:rPr/>
        <w:t xml:space="preserve"> Замечания Контрольно-счётной палаты, выявленные в прошлом году относительно годовой бюджетной отчетности  главных распорядителей бюджетных средств приняты к сведению и устранены. </w:t>
      </w:r>
    </w:p>
    <w:p>
      <w:pPr>
        <w:pStyle w:val="Normal"/>
        <w:jc w:val="both"/>
        <w:rPr/>
      </w:pPr>
      <w:r>
        <w:rPr>
          <w:b/>
        </w:rPr>
        <w:t xml:space="preserve">20. </w:t>
      </w:r>
      <w:r>
        <w:rPr/>
        <w:t xml:space="preserve"> Представленный годовой отчет об исполнении бюджета МО «Заларинский район» за 2020 год может быть рекомендован к рассмотрению на публичных слушаниях и утверждению на очередном заседании районной Думы. </w:t>
      </w:r>
    </w:p>
    <w:p>
      <w:pPr>
        <w:pStyle w:val="Normal"/>
        <w:ind w:firstLine="851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851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ind w:firstLine="851"/>
        <w:jc w:val="both"/>
        <w:rPr/>
      </w:pPr>
      <w:r>
        <w:rPr/>
        <w:t>Председатель КСП</w:t>
      </w:r>
    </w:p>
    <w:p>
      <w:pPr>
        <w:pStyle w:val="Normal"/>
        <w:ind w:firstLine="851"/>
        <w:jc w:val="both"/>
        <w:rPr/>
      </w:pPr>
      <w:r>
        <w:rPr/>
        <w:t xml:space="preserve">МО «Заларинский район»                                                                  Т.В.Зотова </w:t>
      </w:r>
    </w:p>
    <w:sectPr>
      <w:footerReference w:type="default" r:id="rId7"/>
      <w:type w:val="nextPage"/>
      <w:pgSz w:w="11906" w:h="16838"/>
      <w:pgMar w:left="993" w:right="566" w:gutter="0" w:header="0" w:top="40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rFonts w:cs="Times New Roman"/>
      <w:b w:val="false"/>
      <w:color w:val="106BBE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"/>
    <w:basedOn w:val="Normal"/>
    <w:qFormat/>
    <w:pPr>
      <w:overflowPunct w:val="false"/>
      <w:autoSpaceDE w:val="false"/>
      <w:jc w:val="center"/>
    </w:pPr>
    <w:rPr>
      <w:b/>
      <w:bCs/>
      <w:sz w:val="28"/>
      <w:szCs w:val="28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12604.2692" TargetMode="External"/><Relationship Id="rId4" Type="http://schemas.openxmlformats.org/officeDocument/2006/relationships/hyperlink" Target="garantf1://70253464.99" TargetMode="External"/><Relationship Id="rId5" Type="http://schemas.openxmlformats.org/officeDocument/2006/relationships/hyperlink" Target="garantf1://12088083.6" TargetMode="External"/><Relationship Id="rId6" Type="http://schemas.openxmlformats.org/officeDocument/2006/relationships/hyperlink" Target="garantf1://34650453.9991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39:00Z</dcterms:created>
  <dc:creator>KarcevaLI</dc:creator>
  <dc:description/>
  <cp:keywords/>
  <dc:language>en-US</dc:language>
  <cp:lastModifiedBy>   </cp:lastModifiedBy>
  <cp:lastPrinted>2021-04-30T10:35:00Z</cp:lastPrinted>
  <dcterms:modified xsi:type="dcterms:W3CDTF">2021-11-02T04:16:00Z</dcterms:modified>
  <cp:revision>49</cp:revision>
  <dc:subject/>
  <dc:title>З А К Л Ю Ч Е Н И Е  № 01/07-з</dc:title>
</cp:coreProperties>
</file>