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6"/>
        </w:rPr>
        <w:t>о создании, наличии, использовании и восполнении резервов финансовых ресурсов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для ликвидации чрезвычайных ситуаций природного и техногенного характе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01 января 2021 года</w:t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  <w:u w:val="single"/>
        </w:rPr>
        <w:t>________Комитет по экономике и финансам администрации  муниципального образования  «Заларинский район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рган местного самоуправления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562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55"/>
        <w:gridCol w:w="1080"/>
        <w:gridCol w:w="1080"/>
        <w:gridCol w:w="1080"/>
        <w:gridCol w:w="1260"/>
        <w:gridCol w:w="1080"/>
        <w:gridCol w:w="4200"/>
        <w:gridCol w:w="1418"/>
      </w:tblGrid>
      <w:tr>
        <w:trPr>
          <w:trHeight w:val="1614" w:hRule="atLeast"/>
          <w:cantSplit w:val="true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финанси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ные на 2020 год объемы финансирова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статок на начало отчетного периода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елено (-), восполнено (+)  в течение отчетн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аток на конец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мер и дата документа, в соответствии с которым использовались, восполнялись резерв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елковых, сельских МО,  организаций, которым оказана финансовая помощь,  цели использования, перечень мероприятий 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8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.ч. на ЧС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=4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>±</w:t>
            </w: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42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</w:tr>
      <w:tr>
        <w:trPr>
          <w:trHeight w:val="2879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зервный фонд  (011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1 от 25.03.08г. «Об утверждении положения о резервном фонде администрации МО «Заларинский район»»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 районной Думы «О бюджете муниципального образования  «Заларинский район» на 2020 год и на плановый период 2021 и 2022 годов» от 26.12.19г. № 44/241; Решение районной Думы от 28.12.2020 года № 5/21 «О внесении изменений в Решение районной Думы от 26.12.19г. № 44/241 «О бюджете муниципального образования «Заларинский район»  на 2020 год и на плановый период 2021 и 2022 годов»  .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2" w:hanging="0"/>
        <w:rPr>
          <w:b/>
          <w:b/>
          <w:bCs/>
          <w:sz w:val="16"/>
          <w:szCs w:val="16"/>
        </w:rPr>
      </w:pPr>
      <w:r>
        <w:rPr>
          <w:bCs/>
          <w:sz w:val="22"/>
          <w:szCs w:val="22"/>
        </w:rPr>
        <w:t>Председатель комитета по экономике и финансам                                  __________________                                   О.С. Галеева</w:t>
      </w:r>
    </w:p>
    <w:p>
      <w:pPr>
        <w:pStyle w:val="Normal"/>
        <w:ind w:right="2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838" w:h="11906"/>
      <w:pgMar w:left="851" w:right="278" w:gutter="0" w:header="0" w:top="142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2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color w:val="FF00FF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e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7" w:hanging="0"/>
      <w:jc w:val="center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56:00Z</dcterms:created>
  <dc:creator>prometeus</dc:creator>
  <dc:description/>
  <cp:keywords/>
  <dc:language>en-US</dc:language>
  <cp:lastModifiedBy>Наталья Геннадьевна Воскресенская</cp:lastModifiedBy>
  <cp:lastPrinted>2021-04-08T16:50:00Z</cp:lastPrinted>
  <dcterms:modified xsi:type="dcterms:W3CDTF">2021-04-08T08:50:00Z</dcterms:modified>
  <cp:revision>11</cp:revision>
  <dc:subject/>
  <dc:title>ДОНЕСЕНИЯ ПО ВОПРОСАМ</dc:title>
</cp:coreProperties>
</file>