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4380" cy="93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МУНИЦИПАЛЬН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ОБРАЗОВАНИ</w:t>
      </w:r>
      <w:r>
        <w:rPr>
          <w:b/>
          <w:szCs w:val="28"/>
          <w:lang w:val="ru-RU"/>
        </w:rPr>
        <w:t>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___________2023 г.                     р.п. Залари                                    № _______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</w:t>
      </w:r>
      <w:r>
        <w:rPr>
          <w:b/>
          <w:szCs w:val="28"/>
          <w:lang w:val="ru-RU"/>
        </w:rPr>
        <w:t xml:space="preserve">РЕШЕНИЕ ДУМЫ МУНИЦИПАЛЬНОГО ОБРАЗОВАНИЯ «ЗАЛАРИНСКИЙ РАЙОН» ОТ 22.12.2022 № 56 «О БЮДЖЕТЕ МУНИЦИПАЛЬНОГО ОБРАЗОВАНИЯ «ЗАЛАРИНСКИЙ РАЙОН»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 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объема доходов, перераспределением бюджетных средств,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муниципального образования «Заларинский район» от 30.06.2022 года № 29 «О бюджетном процессе в муниципальном образовании «Заларинский район», руководствуясь Уставом муниципального образования «Заларинский район», Дума муниципального образования «Заларинский райо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муниципального образования «Заларинский район» от 22.12.2022 № 56 «О бюджете муниципального образования «Заларинский район» на 2023 год и на плановый период 2024 и 2025 годов» следующие изменения и дополнения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«Заларинский район» (далее – местный бюджет) на 2023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 2 409 555,1 тыс. рублей, в том числе объем межбюджетных трансфертов, получаемых из других бюджетов бюджетной системы Российской Федерации, в сумме 2 256 775,2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2 425 363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местного бюджета в сумме 15 808,6 тыс. рублей. Дефицит местного бюджета установлен с  учётом суммы остатков средств на 1 января 2023 года, без учета остатков средств дефицит местного бюджета составляет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 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местного бюджета на плановый период 2024 и 2025 го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на 2024 год в сумме 1 872 961,8 тыс. рублей, из них объем межбюджетных трансфертов, получаемых из других бюджетов бюджетной системы Российской Федерации, в сумме 1 711 790,7 тыс. рублей, на 2025 год в сумме 1 468 478,5 тыс. рублей, из них объем межбюджетных трансфертов, получаемых из других бюджетов бюджетной системы Российской Федерации, в сумме 1 298 770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1 885 049,6 тыс. рублей, в том числе условно утверждё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</w:t>
        <w:br/>
        <w:t xml:space="preserve"> 7 861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2025 год в сумме 1 481 206,6 тыс. рублей, в том числе условно утверждённые расходы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  <w:br/>
        <w:t>16 925,9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местного бюджета на 2024 год в сумме 12 087,8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 нормативам отчислений, на 2025 год в сумме 12 728,1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3) пункт 10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«10. Утвердить объем бюджетных ассигнований муниципального дорожного фонда муниципального образования «Заларинский район»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3 год в размере 9 376,9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4 год в размере 6 562,1 тыс. рублей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6 929,2 тыс. рублей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пункт 1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7. Утвердить верхний предел муниципального внутреннего долга муниципального образования «Заларинский район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на 1 января 2024 года в размере  22 924,8 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25 года в размере 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2,6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о состоянию на 1 января 2026 года в размере 47 740,7 тыс. рублей, в том числе верхний предел долга по муниципальным гарантиям муниципального образования «Заларинский район» - 0 тыс. рублей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пункт 26 изложить в следующей редакции: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6. Казначейскому сопровождению в соответствии со статьей 242.26 Бюджетного кодекса Российской Федерации подлежат следующие средства, источником финансового обеспечения которых являются средства, предоставляемые из бюджета муниципального образования «Заларинский район»:</w:t>
      </w:r>
    </w:p>
    <w:p>
      <w:pPr>
        <w:pStyle w:val="Style15"/>
        <w:spacing w:before="0" w:after="0"/>
        <w:ind w:firstLine="709"/>
        <w:rPr/>
      </w:pPr>
      <w:r>
        <w:rPr>
          <w:color w:val="000000"/>
          <w:spacing w:val="3"/>
          <w:sz w:val="28"/>
          <w:szCs w:val="28"/>
        </w:rPr>
        <w:t>26.1. Авансовые платежи по муниципальным контрактам на поставку товаров, выполнения работ, оказания услуг, заключаемым на сумму 100000,0 тыс. рублей и более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26.2. Авансовые платежи по контрактам (договорам) на поставку товаров, выполнения работ, оказания услуг, заключаемым на сумму 100 000,0 тыс. рублей и более бюджетными и автономными учреждениями, лицевые счета которым открыты в комитете по экономике и финансам администрации муниципального образования «Заларинский район»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26.3. Субсидии, предоставляемые на реализацию мероприятий, направленных на поддержку и развитие малого и среднего предпринимательства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6.4. Авансовые платежи по контрактам (договорам) о поставке товаров, выполнении работ, оказании услуг, заключаемым получателями субсидий, указанных в пункте 4 настоящей части, с исполнителями по контрактам (договорам), источником финансового обеспечения исполнения обязательств по которым являются такие субсидии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№ 1, № 2, № 5, № 6, № 7, № 8, № 9, № 10, № 12, № 13, № 14, № 15, и № 17 изложить в новой редакции (прилагаются № 1-1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листе «Мэрия» и размещению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Мэр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«Залар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А.Н. Кобешев                               _____________ В.В. Самойлович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6">
    <w:name w:val="xl6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sz w:val="17"/>
      <w:szCs w:val="17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sz w:val="17"/>
      <w:szCs w:val="17"/>
    </w:rPr>
  </w:style>
  <w:style w:type="paragraph" w:styleId="Xl78">
    <w:name w:val="xl78"/>
    <w:basedOn w:val="Normal"/>
    <w:qFormat/>
    <w:pPr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sz w:val="17"/>
      <w:szCs w:val="17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411;n=25788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43:00Z</dcterms:created>
  <dc:creator>Замащикова Валентина Степановна</dc:creator>
  <dc:description/>
  <cp:keywords/>
  <dc:language>en-US</dc:language>
  <cp:lastModifiedBy>Наталья Геннадьевна Воскресенская</cp:lastModifiedBy>
  <cp:lastPrinted>2023-03-20T14:39:00Z</cp:lastPrinted>
  <dcterms:modified xsi:type="dcterms:W3CDTF">2023-03-20T06:43:00Z</dcterms:modified>
  <cp:revision>2</cp:revision>
  <dc:subject/>
  <dc:title>                     </dc:title>
</cp:coreProperties>
</file>