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438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ОБРАЗОВАНИ</w:t>
      </w:r>
      <w:r>
        <w:rPr>
          <w:b/>
          <w:szCs w:val="28"/>
          <w:lang w:val="ru-RU"/>
        </w:rPr>
        <w:t>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2023 г.                     р.п. Залари                                    № _______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lang w:val="ru-RU"/>
        </w:rPr>
        <w:t xml:space="preserve">РЕШЕНИЕ ДУМЫ МУНИЦИПАЛЬНОГО ОБРАЗОВАНИЯ «ЗАЛАРИНСКИЙ РАЙОН» ОТ 22.12.2022 г. № 56 «О БЮДЖЕТЕ МУНИЦИПАЛЬНОГО ОБРАЗОВАНИЯ «ЗАЛАРИНСКИЙ РАЙОН»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межбюджетных трансфертов, перераспределением бюджетных средств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30.06.2022 года № 29 «О бюджетном процессе в муниципальном образовании «Заларинский район», руководствуясь Уставом муниципального образования «Заларинский район», Дума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«Заларинский район» от 22.12.2022 года № 56 «О бюджете муниципального образования «Заларинский район» на 2023 год и на плановый период 2024 и 2025 годов» следующие изменения и дополнения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2 422 717,4 тыс. рублей, в том числе объем межбюджетных трансфертов, получаемых из других бюджетов бюджетной системы Российской Федерации, в сумме 2 269 937,54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2 438 526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5 808,6 тыс. рублей. Дефицит местного бюджета установлен с  учётом суммы остатков средств на 1 января 2023 года, без учета остатков средств дефицит местного бюджета составляет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 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4 год в сумме 1 875 228,6 тыс. рублей, из них объем межбюджетных трансфертов, получаемых из других бюджетов бюджетной системы Российской Федерации, в сумме 1 714 057,5 тыс. рублей, на 2025 год в сумме 1 470 745,3 тыс. рублей, из них объем межбюджетных трансфертов, получаемых из других бюджетов бюджетной системы Российской Федерации, в сумме 1 301 037,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887 316,4 тыс. рублей, в том числе условно утверждё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</w:t>
        <w:br/>
        <w:t xml:space="preserve"> 7 918,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5 год в сумме 1 483 473,4 тыс. рублей, в том числе условно утверждённые расходы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  <w:br/>
        <w:t>17 039,3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местного бюджета на 2024 год в сумме 12 087,8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 нормативам отчислений, на 2025 год в сумме 12 728,1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3) 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7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4 года в размере  17 683,5 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в размере 29 771,3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в размере 42 499,4 тыс. рублей, в том числе верхний предел долга по муниципальным гарантиям муниципального образования «Заларинский район» - 0 тыс. рублей.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 1, № 2, № 5, № 6, № 7, № 8, № 9, № 10, № 12, № 13, № 14, № 15, и № 17 изложить в новой редакции (прилагаются № 1-1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лист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411;n=2578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8:00Z</dcterms:created>
  <dc:creator>Замащикова Валентина Степановна</dc:creator>
  <dc:description/>
  <dc:language>en-US</dc:language>
  <cp:lastModifiedBy>Ольга Сергеевна Галеева</cp:lastModifiedBy>
  <cp:lastPrinted>2023-02-22T07:55:00Z</cp:lastPrinted>
  <dcterms:modified xsi:type="dcterms:W3CDTF">2023-03-20T07:01:00Z</dcterms:modified>
  <cp:revision>4</cp:revision>
  <dc:subject/>
  <dc:title/>
</cp:coreProperties>
</file>