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</w:rPr>
        <w:t>о создании, наличии, использовании и восполнении резервов финансовых ресурсов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для ликвидации чрезвычайных ситуаций природного и техногенного характе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01 января 2023 года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  <w:u w:val="single"/>
        </w:rPr>
        <w:t>________Комитет по экономике и финансам администрации  муниципального образования  «Залари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орган местного самоуправления)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492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54"/>
        <w:gridCol w:w="1080"/>
        <w:gridCol w:w="1080"/>
        <w:gridCol w:w="1080"/>
        <w:gridCol w:w="1260"/>
        <w:gridCol w:w="1080"/>
        <w:gridCol w:w="5193"/>
        <w:gridCol w:w="1418"/>
      </w:tblGrid>
      <w:tr>
        <w:trPr>
          <w:trHeight w:val="1614" w:hRule="atLeast"/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финансир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ные на 2022 год объемы финансир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таток на начало отчетного периода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елено (-), восполнено (+)  в течение отчетн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мер и дата документа, в соответствии с которым использовались, восполнялись резерв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елковых, сельских МО,  организаций, которым оказана финансовая помощь,  цели использования, перечень мероприятий 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на ЧС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=4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>±</w:t>
            </w: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</w:tr>
      <w:tr>
        <w:trPr>
          <w:trHeight w:val="2879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 (011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1 от 25.03.08г. «Об утверждении положения о резервном фонде администрации МО «Заларинский район»»; Решение районной Думы от 22.12.2021г. № 14/51  «О бюджете муниципального образования  «Заларинский район» на 2022 год и на плановый период 2023 и 2024 годов»; Решение районной Думы от 17.03.2022 г. № 6  «О внесении изменений  в Решение районной Думы от 22.12.2021г. № 14/51  «О бюджете муниципального образования  «Заларинский район» на 2022 год и на плановый период 2023 и 2024 годов»; Решение районной Думы от 30.06.2022 г. № 27  «О внесении изменений  в Решение районной Думы от 22.12.2021г. № 14/51  «О бюджете муниципального образования  «Заларинский район» на 2022 год и на плановый период 2023 и 2024 годов»; Решение районной Думы от 08.12.2022 г. № 49  «О внесении изменений  в Решение районной Думы от 22.12.2021г. № 14/51  «О бюджете муниципального образования  «Заларинский район» на 2022 год и на плановый период 2023 и 2024 годов»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rPr>
          <w:b/>
          <w:b/>
          <w:bCs/>
          <w:sz w:val="16"/>
          <w:szCs w:val="16"/>
        </w:rPr>
      </w:pPr>
      <w:r>
        <w:rPr>
          <w:bCs/>
          <w:sz w:val="22"/>
          <w:szCs w:val="22"/>
        </w:rPr>
        <w:t>Председатель комитета по экономике и финансам                                  __________________                                   О.С. Галеева</w:t>
      </w:r>
    </w:p>
    <w:p>
      <w:pPr>
        <w:pStyle w:val="Normal"/>
        <w:ind w:right="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851" w:right="278" w:gutter="0" w:header="0" w:top="142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color w:val="FF00FF"/>
      <w:sz w:val="20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Style8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7" w:hanging="0"/>
      <w:jc w:val="center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56:00Z</dcterms:created>
  <dc:creator>prometeus</dc:creator>
  <dc:description/>
  <cp:keywords/>
  <dc:language>en-US</dc:language>
  <cp:lastModifiedBy>Наталья Геннадьевна Воскресенская</cp:lastModifiedBy>
  <cp:lastPrinted>2021-04-08T16:50:00Z</cp:lastPrinted>
  <dcterms:modified xsi:type="dcterms:W3CDTF">2023-03-14T06:37:00Z</dcterms:modified>
  <cp:revision>18</cp:revision>
  <dc:subject/>
  <dc:title>ДОНЕСЕНИЯ ПО ВОПРОСАМ</dc:title>
</cp:coreProperties>
</file>