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54380" cy="939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192" w:hanging="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ИРКУТСКАЯ ОБЛАСТЬ</w:t>
      </w:r>
    </w:p>
    <w:p>
      <w:pPr>
        <w:pStyle w:val="Normal"/>
        <w:keepNext w:val="true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МУНИЦИПАЛЬНО</w:t>
      </w:r>
      <w:r>
        <w:rPr>
          <w:b/>
          <w:szCs w:val="28"/>
          <w:lang w:val="ru-RU"/>
        </w:rPr>
        <w:t>ГО</w:t>
      </w:r>
      <w:r>
        <w:rPr>
          <w:b/>
          <w:szCs w:val="28"/>
        </w:rPr>
        <w:t xml:space="preserve"> ОБРАЗОВАНИ</w:t>
      </w:r>
      <w:r>
        <w:rPr>
          <w:b/>
          <w:szCs w:val="28"/>
          <w:lang w:val="ru-RU"/>
        </w:rPr>
        <w:t>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ЛАРИНСКИЙ РАЙОН»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от ___________2023 г.                     р.п. Залари                                    № _______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</w:t>
      </w:r>
      <w:r>
        <w:rPr>
          <w:b/>
          <w:szCs w:val="28"/>
          <w:lang w:val="ru-RU"/>
        </w:rPr>
        <w:t xml:space="preserve">РЕШЕНИЕ ДУМЫ МУНИЦИПАЛЬНОГО ОБРАЗОВАНИЯ «ЗАЛАРИНСКИЙ РАЙОН» ОТ 22.12.2022 г. № 56 «О БЮДЖЕТЕ МУНИЦИПАЛЬНОГО ОБРАЗОВАНИЯ «ЗАЛАРИНСКИЙ РАЙОН»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 И НА ПЛАНОВЫЙ ПЕРИОД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И 202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вязи с уточнением объема доходов, межбюджетных трансфертов, перераспределением бюджетных средств, руководствуясь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Правительства Иркутской области от 28.09.2023 г. № 845-пп «О внесении изменений в постановление Правительства Иркутской области от 27 декабря 2022 года № 1069-пп»,  </w:t>
      </w:r>
      <w:hyperlink r:id="rId4">
        <w:r>
          <w:rPr>
            <w:rStyle w:val="InternetLink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Думы муниципального образования «Заларинский район» от 30.06.2022 года № 29 «О бюджетном процессе в муниципальном образовании «Заларинский район», Уставом муниципального образования «Заларинский район», Дума муниципального образования «Заларинский район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муниципального образования «Заларинский район» от 22.12.2022 года № 56 «О бюджете муниципального образования «Заларинский район» на 2023 год и на плановый период 2024 и 2025 годов» следующие изменения и дополнения:</w:t>
      </w:r>
    </w:p>
    <w:p>
      <w:pPr>
        <w:pStyle w:val="Normal"/>
        <w:widowControl w:val="false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муниципального образования «Заларинский район» (далее – местный бюджет) на 2023 год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местного бюджета в сумме  2 813 384,05 тыс. рублей, в том числе объем межбюджетных трансфертов, получаемых из других бюджетов бюджетной системы Российской Федерации, в сумме 2 654 244,18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местного бюджета в сумме 2 829 669,7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местного бюджета в сумме 16 285,6 тыс. рублей. Дефицит местного бюджета установлен с  учётом суммы остатков средств на 1 января 2023 года, без учета остатков средств дефицит местного бюджета составляет 7,5 %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.»;</w:t>
      </w:r>
    </w:p>
    <w:p>
      <w:pPr>
        <w:pStyle w:val="Normal"/>
        <w:widowControl w:val="false"/>
        <w:tabs>
          <w:tab w:val="clear" w:pos="720"/>
          <w:tab w:val="right" w:pos="0" w:leader="none"/>
          <w:tab w:val="left" w:pos="1134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2) пункт 2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2. Утвердить основные характеристики местного бюджета на плановый период 2024 и 2025 год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местного бюджета на 2024 год в сумме 1 889 911,4 тыс. рублей, из них объем межбюджетных трансфертов, получаемых из других бюджетов бюджетной системы Российской Федерации, в сумме 1 728 740,3 тыс. рублей, на 2025 год в сумме 1 473 847,3 тыс. рублей, из них объем межбюджетных трансфертов, получаемых из других бюджетов бюджетной системы Российской Федерации, в сумме 1 304 139,1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расходов местного бюдже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4 год в сумме 1 901 999,2 тыс. рублей, в том числе условно утверждённые расходы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</w:t>
        <w:br/>
        <w:t xml:space="preserve"> 7 861,8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а 2025 год в сумме 1 486 575,4 тыс. рублей, в том числе условно утверждённые расходы в объеме не менее 5 процентов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  <w:br/>
        <w:t>16 925,9 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местного бюджета на 2024 год в сумме 12 087,8 тыс. рублей, или 7,5 %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 нормативам отчислений, на 2025 год в сумме 12 728,1 тыс. рублей, или 7,5 % утвержденного общего годово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.»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3) пункт 17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17. Утвердить верхний предел муниципального внутреннего долга муниципального образования «Заларинский район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о состоянию на 1 января 2024 года в размере  18 160,5  тыс. рублей, в том числе верхний предел долга по муниципальным гарантиям муниципального образования «Заларинский район» - 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1 января 2025 года в размере 30 248,3 тыс. рублей, в том числе верхний предел долга по муниципальным гарантиям муниципального образования «Заларинский район» - 0 тыс. рублей;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по состоянию на 1 января 2026 года в размере 42 976,4 тыс. рублей, в том числе верхний предел долга по муниципальным гарантиям муниципального образования «Заларинский район» - 0 тыс. рублей.»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) пункт 1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.  Утвердить в составе расходов местного бюджета на 2023 год и на плановый период 2024 и 2025 годов: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ём дотации на выравнивание бюджетной обеспеченности поселений, в 2023 году в сумме 271 154,7 тыс. рублей, в 2024 году в сумме 186 107,0 тыс. рублей, в 2025 году в сумме 187 758,4 тыс. рублей с распределением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16 к настоящему Решению.»;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5) пункт 14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. Установить уровень бюджетной обеспеченности, до которого доводится уровень бюджетной обеспеченности муниципальных образований Заларинского района на 2023 и плановый период 2024 и 2025 годов в размере 10,6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дополнить пунктами 26.5. и 26.6.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6.5. Утвердить в составе расходов местного бюджета на 202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общего характера из бюджета муниципального образования «Залариский район» согласно приложению № 1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6. Утвердить Порядок предоставления иных межбюджетных трансфертов из бюджета муниципального образования «Залариский район» бюджетам городских и сельских поселений за счет платы за негативное воздействие на окружающую среду, штрафов, и других доходов, поступающих в соответствии с Федеральном законом от 10.01.2002 № 7 - ФЗ  «Об охране окружающей среды» согласно приложению № 20 к настоящему Решению.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я № 1, № 2, № 5, № 6, № 7, № 8, № 9, № 10, № 12, № 13, № 14, № 15, 16, 17 и № 18 изложить в новой редакции (прилагаются № 1-15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 дополнить приложениями № 19 и № 20 (прилагаются № 16 и № 17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в информационном листе «Мэрия» и размещению на официальном сайте муниципального образования «Заларинский район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Мэр муниципального образования  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«Залар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аларинский район» </w:t>
      </w:r>
    </w:p>
    <w:p>
      <w:pPr>
        <w:pStyle w:val="Normal"/>
        <w:tabs>
          <w:tab w:val="clear" w:pos="720"/>
          <w:tab w:val="left" w:pos="-284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А.Н. Кобешев                               _____________ В.В. Самойлович</w:t>
      </w:r>
    </w:p>
    <w:sectPr>
      <w:type w:val="nextPage"/>
      <w:pgSz w:w="11906" w:h="16838"/>
      <w:pgMar w:left="1701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Название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6">
    <w:name w:val="xl66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spacing w:before="100" w:after="100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pacing w:before="100" w:after="100"/>
      <w:jc w:val="right"/>
    </w:pPr>
    <w:rPr>
      <w:b/>
      <w:bCs/>
      <w:color w:val="000000"/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>
      <w:sz w:val="24"/>
      <w:szCs w:val="24"/>
    </w:rPr>
  </w:style>
  <w:style w:type="paragraph" w:styleId="Xl73">
    <w:name w:val="xl73"/>
    <w:basedOn w:val="Normal"/>
    <w:qFormat/>
    <w:pPr>
      <w:spacing w:before="100" w:after="100"/>
    </w:pPr>
    <w:rPr>
      <w:sz w:val="17"/>
      <w:szCs w:val="17"/>
    </w:rPr>
  </w:style>
  <w:style w:type="paragraph" w:styleId="Xl74">
    <w:name w:val="xl74"/>
    <w:basedOn w:val="Normal"/>
    <w:qFormat/>
    <w:pPr>
      <w:spacing w:before="100" w:after="100"/>
      <w:jc w:val="right"/>
    </w:pPr>
    <w:rPr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spacing w:before="100" w:after="100"/>
    </w:pPr>
    <w:rPr>
      <w:sz w:val="17"/>
      <w:szCs w:val="17"/>
    </w:rPr>
  </w:style>
  <w:style w:type="paragraph" w:styleId="Xl78">
    <w:name w:val="xl78"/>
    <w:basedOn w:val="Normal"/>
    <w:qFormat/>
    <w:pPr>
      <w:spacing w:before="100" w:after="100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100" w:after="100"/>
      <w:textAlignment w:val="top"/>
    </w:pPr>
    <w:rPr>
      <w:sz w:val="17"/>
      <w:szCs w:val="17"/>
    </w:rPr>
  </w:style>
  <w:style w:type="paragraph" w:styleId="Xl92">
    <w:name w:val="xl9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spacing w:before="100" w:after="100"/>
      <w:jc w:val="right"/>
    </w:pPr>
    <w:rPr>
      <w:sz w:val="16"/>
      <w:szCs w:val="16"/>
    </w:rPr>
  </w:style>
  <w:style w:type="paragraph" w:styleId="Xl94">
    <w:name w:val="xl94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5681;fld=134" TargetMode="External"/><Relationship Id="rId4" Type="http://schemas.openxmlformats.org/officeDocument/2006/relationships/hyperlink" Target="consultantplus://offline/main?base=RLAW411;n=25788;fld=134" TargetMode="External"/><Relationship Id="rId5" Type="http://schemas.openxmlformats.org/officeDocument/2006/relationships/hyperlink" Target="consultantplus://offline/ref=0F13AB4DA9403AC8754596B85690BF46A83650FB692129E5F883A16AED4D39E78325EDB75772B39F10D035LChA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6:48:00Z</dcterms:created>
  <dc:creator>Замащикова Валентина Степановна</dc:creator>
  <dc:description/>
  <cp:keywords/>
  <dc:language>en-US</dc:language>
  <cp:lastModifiedBy>Татьяна Владимировна Зотова</cp:lastModifiedBy>
  <cp:lastPrinted>2023-10-05T07:51:00Z</cp:lastPrinted>
  <dcterms:modified xsi:type="dcterms:W3CDTF">2023-10-05T01:20:00Z</dcterms:modified>
  <cp:revision>16</cp:revision>
  <dc:subject/>
  <dc:title>                     </dc:title>
</cp:coreProperties>
</file>