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4380" cy="939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ИРКУТСКАЯ ОБЛАСТЬ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МУНИЦИПАЛЬНО</w:t>
      </w:r>
      <w:r>
        <w:rPr>
          <w:b/>
          <w:szCs w:val="28"/>
          <w:lang w:val="ru-RU"/>
        </w:rPr>
        <w:t>ГО</w:t>
      </w:r>
      <w:r>
        <w:rPr>
          <w:b/>
          <w:szCs w:val="28"/>
        </w:rPr>
        <w:t xml:space="preserve"> ОБРАЗОВАНИ</w:t>
      </w:r>
      <w:r>
        <w:rPr>
          <w:b/>
          <w:szCs w:val="28"/>
          <w:lang w:val="ru-RU"/>
        </w:rPr>
        <w:t>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т ___________2023 г.                     р.п. Залари                                    № _______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</w:t>
      </w:r>
      <w:r>
        <w:rPr>
          <w:b/>
          <w:szCs w:val="28"/>
          <w:lang w:val="ru-RU"/>
        </w:rPr>
        <w:t xml:space="preserve">РЕШЕНИЕ ДУМЫ МУНИЦИПАЛЬНОГО ОБРАЗОВАНИЯ «ЗАЛАРИНСКИЙ РАЙОН» ОТ 22.12.2022 г. № 56 «О БЮДЖЕТЕ МУНИЦИПАЛЬНОГО ОБРАЗОВАНИЯ «ЗАЛАРИНСКИЙ РАЙОН»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И НА ПЛАНОВЫЙ ПЕРИОД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межбюджетных трансфертов, перераспределением бюджетных средств,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6.10.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муниципального образования «Заларинский район» от 30.06.2022 года № 29 «О бюджетном процессе в муниципальном образовании «Заларинский район», руководствуясь Уставом муниципального образования «Заларинский район», Дума муниципального образования «Заларинский райо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муниципального образования «Заларинский район» от 22.12.2022 года № 56 «О бюджете муниципального образования «Заларинский район» на 2023 год и на плановый период 2024 и 2025 годов» следующие изменения и дополнения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муниципального образования «Заларинский район» (далее – местный бюджет) на 2023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 3 352 437,4 тыс. рублей, в том числе объем межбюджетных трансфертов, получаемых из других бюджетов бюджетной системы Российской Федерации, в сумме 3 163 673,5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3 370 944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местного бюджета в сумме 18507,47 тыс. рублей. Дефицит местного бюджета установлен с  учётом суммы остатков средств на 1 января 2023 года, без учета остатков средств дефицит местного бюджета составляет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»; 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пункт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местного бюджета на плановый период 2024 и 2025 год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на 2024 год в сумме 1 483 407,9 тыс. рублей, из них объем межбюджетных трансфертов, получаемых из других бюджетов бюджетной системы Российской Федерации, в сумме 1 322 236,8 тыс. рублей, на 2025 год в сумме 1 473 847,3 тыс. рублей, из них объем межбюджетных трансфертов, получаемых из других бюджетов бюджетной системы Российской Федерации, в сумме 1 304 139,1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1 495 495,7 тыс. рублей, в том числе условно утверждённые расходы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</w:t>
        <w:br/>
        <w:t xml:space="preserve"> 7 861,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2025 год в сумме 1 486 575,4 тыс. рублей, в том числе условно утверждённые расходы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  <w:br/>
        <w:t>16 925,9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р дефицита местного бюджета на 2024 год в сумме 12 087,8 тыс. рублей, или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 нормативам отчислений, на 2025 год в сумме 12 728,1 тыс. рублей, или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3) пункт 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 Утвердить общий объем бюджетных ассигнований, направляемых на исполнение публичных нормативных обязательств, согласно приложению 11 к настоящему реш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3 год в сумме 24 862,9 тыс. рублей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2024 год в сумме 24 091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24 091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»;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4) пункт 10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10. Утвердить объем бюджетных ассигнований муниципального дорожного фонда муниципального образования «Заларинский район»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23 год в размере 10 171,1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24 год в размере 6 562,1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размере 6 929,2 тыс. рублей.»;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5) пункт 1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  Утвердить в составе расходов местного бюджета на 2023 год и на плановый период 2024 и 2025 годов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ём дотации на выравнивание бюджетной обеспеченности поселений, в 2023 году в сумме 308 325,7 тыс. рублей, в 2024 году в сумме   186 107,0 тыс. рублей, в 2025 году в сумме 187 758,4 тыс. рублей с распределением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16 к настоящему Решению.»;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6) пункт 16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6. Установить, что в расходной части местного бюджета создается резервный фонд администрации муниципального образования «Заларинский район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2023 году в размере 5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2024 году в размере 2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2025 году в размере 2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осуществляется в соответствии с порядком, утверждаемым администрацией муниципального образования «Заларинский район».»;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7) пункт 1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7. Утвердить верхний предел муниципального внутреннего долга муниципального образования «Заларинский район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состоянию на 1 января 2024 года в размере  20 382,3  тыс. рублей, в том числе верхний предел долга по муниципальным гарантиям муниципального образования «Заларинский район» - 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25 года в размере 32 470,1 тыс. рублей, в том числе верхний предел долга по муниципальным гарантиям муниципального образования «Заларинский район» - 0 тыс. рублей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о состоянию на 1 января 2026 года в размере 45 198,2 тыс. рублей, в том числе верхний предел долга по муниципальным гарантиям муниципального образования «Заларинский район» - 0 тыс. рублей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я № 1, №2, № 5, №6,№ 7,№8, № 9, №10,№ 11, № 12, № 13, № 14, № 15, № 16 и № 17 изложить в новой редакции (прилагаются № 1-15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листе «Мэрия» и размещению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Мэр муниципального образования  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«Залар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А.Н. Кобешев                               _____________ В.В. Самойлович</w:t>
      </w:r>
    </w:p>
    <w:sectPr>
      <w:type w:val="nextPage"/>
      <w:pgSz w:w="11906" w:h="16838"/>
      <w:pgMar w:left="1701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6">
    <w:name w:val="xl6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spacing w:before="100" w:after="100"/>
    </w:pPr>
    <w:rPr>
      <w:sz w:val="17"/>
      <w:szCs w:val="17"/>
    </w:rPr>
  </w:style>
  <w:style w:type="paragraph" w:styleId="Xl74">
    <w:name w:val="xl74"/>
    <w:basedOn w:val="Normal"/>
    <w:qFormat/>
    <w:pPr>
      <w:spacing w:before="100" w:after="100"/>
      <w:jc w:val="right"/>
    </w:pPr>
    <w:rPr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pacing w:before="100" w:after="100"/>
    </w:pPr>
    <w:rPr>
      <w:sz w:val="17"/>
      <w:szCs w:val="17"/>
    </w:rPr>
  </w:style>
  <w:style w:type="paragraph" w:styleId="Xl78">
    <w:name w:val="xl78"/>
    <w:basedOn w:val="Normal"/>
    <w:qFormat/>
    <w:pPr>
      <w:spacing w:before="100" w:after="10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100" w:after="100"/>
      <w:textAlignment w:val="top"/>
    </w:pPr>
    <w:rPr>
      <w:sz w:val="17"/>
      <w:szCs w:val="17"/>
    </w:rPr>
  </w:style>
  <w:style w:type="paragraph" w:styleId="Xl92">
    <w:name w:val="xl9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RLAW411;n=25788;fld=134" TargetMode="External"/><Relationship Id="rId5" Type="http://schemas.openxmlformats.org/officeDocument/2006/relationships/hyperlink" Target="consultantplus://offline/ref=0F13AB4DA9403AC8754596B85690BF46A83650FB692129E5F883A16AED4D39E78325EDB75772B39F10D035LCh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54:00Z</dcterms:created>
  <dc:creator>Замащикова Валентина Степановна</dc:creator>
  <dc:description/>
  <cp:keywords/>
  <dc:language>en-US</dc:language>
  <cp:lastModifiedBy>Наталья Геннадьевна Воскресенская</cp:lastModifiedBy>
  <cp:lastPrinted>2023-02-22T07:55:00Z</cp:lastPrinted>
  <dcterms:modified xsi:type="dcterms:W3CDTF">2023-12-28T06:30:00Z</dcterms:modified>
  <cp:revision>12</cp:revision>
  <dc:subject/>
  <dc:title>                     </dc:title>
</cp:coreProperties>
</file>