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80"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4380" cy="939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ind w:right="-1192" w:hanging="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Heading1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1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ИРКУТСКАЯ ОБЛАСТЬ</w:t>
      </w:r>
    </w:p>
    <w:p>
      <w:pPr>
        <w:pStyle w:val="Normal"/>
        <w:keepNext w:val="true"/>
        <w:spacing w:lineRule="auto" w:line="276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Heading1"/>
        <w:spacing w:lineRule="auto" w:line="276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МУНИЦИПАЛЬНО</w:t>
      </w:r>
      <w:r>
        <w:rPr>
          <w:b/>
          <w:szCs w:val="28"/>
          <w:lang w:val="ru-RU"/>
        </w:rPr>
        <w:t>ГО</w:t>
      </w:r>
      <w:r>
        <w:rPr>
          <w:b/>
          <w:szCs w:val="28"/>
        </w:rPr>
        <w:t xml:space="preserve"> ОБРАЗОВАНИ</w:t>
      </w:r>
      <w:r>
        <w:rPr>
          <w:b/>
          <w:szCs w:val="28"/>
          <w:lang w:val="ru-RU"/>
        </w:rPr>
        <w:t>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ЛАРИНСКИЙ РАЙОН»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276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 21 декабря 2023 г.                       р.п. Залари                                                 № 50</w:t>
      </w:r>
    </w:p>
    <w:p>
      <w:pPr>
        <w:pStyle w:val="Normal"/>
        <w:keepNext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</w:t>
      </w:r>
      <w:r>
        <w:rPr>
          <w:b/>
          <w:szCs w:val="28"/>
          <w:lang w:val="ru-RU"/>
        </w:rPr>
        <w:t xml:space="preserve">РЕШЕНИЕ ДУМЫ МУНИЦИПАЛЬНОГО ОБРАЗОВАНИЯ «ЗАЛАРИНСКИЙ РАЙОН» ОТ 22.12.2022 г. № 56 «О БЮДЖЕТЕ МУНИЦИПАЛЬНОГО ОБРАЗОВАНИЯ «ЗАЛАРИНСКИЙ РАЙОН»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 И НА ПЛАНОВЫЙ ПЕРИОД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ОВ»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вязи с уточнением межбюджетных трансфертов, перераспределением бюджетных средств, 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06.10.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Думы муниципального образования «Заларинский район» от 30.06.2022 года № 29 «О бюджетном процессе в муниципальном образовании «Заларинский район», руководствуясь Уставом муниципального образования «Заларинский район», Дума муниципального образования «Заларинский район»</w:t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 Е Ш И Л А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Думы муниципального образования «Заларинский район» от 22.12.2022 года № 56 «О бюджете муниципального образования «Заларинский район» на 2023 год и на плановый период 2024 и 2025 годов»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муниципального образования «Заларинский район» (далее – местный бюджет) на 2023 год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естного бюджета в сумме  3 352 437,4 тыс. рублей, в том числе объем межбюджетных трансфертов, получаемых из других бюджетов бюджетной системы Российской Федерации, в сумме 3 163 673,5 тыс. рубле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3 370 944,9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местного бюджета в сумме 18507,47 тыс. рублей. Дефицит местного бюджета установлен с  учётом суммы остатков средств на 1 января 2023 года, без учета остатков средств дефицит местного бюджета составляет 7,5 %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.»; 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134" w:leader="none"/>
        </w:tabs>
        <w:autoSpaceDE w:val="fals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пункт 2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местного бюджета на плановый период 2024 и 2025 годов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местного бюджета на 2024 год в сумме 1 483 407,9 тыс. рублей, из них объем межбюджетных трансфертов, получаемых из других бюджетов бюджетной системы Российской Федерации, в сумме 1 322 236,8 тыс. рублей, на 2025 год в сумме 1 473 847,3 тыс. рублей, из них объем межбюджетных трансфертов, получаемых из других бюджетов бюджетной системы Российской Федерации, в сумме 1 304 139,1 тыс.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щий объем расходов местного бюджета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4 год в сумме 1 495 495,7 тыс. рублей, в том числе условно утверждённые расходы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</w:t>
        <w:br/>
        <w:t xml:space="preserve"> 7 861,8 тыс.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на 2025 год в сумме 1 486 575,4 тыс. рублей, в том числе условно утверждённые расходы в объеме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  <w:br/>
        <w:t>16 925,9 тыс. руб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азмер дефицита местного бюджета на 2024 год в сумме 12 087,8 тыс. рублей, или 7,5 %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 нормативам отчислений, на 2025 год в сумме 12 728,1 тыс. рублей, или 7,5 %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134" w:leader="none"/>
        </w:tabs>
        <w:autoSpaceDE w:val="false"/>
        <w:spacing w:lineRule="auto" w:line="276"/>
        <w:ind w:left="709" w:hanging="0"/>
        <w:jc w:val="both"/>
        <w:rPr/>
      </w:pPr>
      <w:r>
        <w:rPr>
          <w:sz w:val="28"/>
          <w:szCs w:val="28"/>
        </w:rPr>
        <w:t>3) пункт 9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9. Утвердить общий объем бюджетных ассигнований, направляемых на исполнение публичных нормативных обязательств, согласно приложению 11 к настоящему решению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3 год в сумме 24 862,9 тыс. рублей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на 2024 год в сумме 24 091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24 091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»;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134" w:leader="none"/>
        </w:tabs>
        <w:autoSpaceDE w:val="false"/>
        <w:spacing w:lineRule="auto" w:line="276"/>
        <w:ind w:left="709" w:hanging="0"/>
        <w:jc w:val="both"/>
        <w:rPr/>
      </w:pPr>
      <w:r>
        <w:rPr>
          <w:sz w:val="28"/>
          <w:szCs w:val="28"/>
        </w:rPr>
        <w:t>4) пункт 10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«10. Утвердить объем бюджетных ассигнований муниципального дорожного фонда муниципального образования «Заларинский район»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23 год в размере 10 171,1 тыс.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24 год в размере 6 562,1 тыс.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размере 6 929,2 тыс. рублей.»;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134" w:leader="none"/>
        </w:tabs>
        <w:autoSpaceDE w:val="false"/>
        <w:spacing w:lineRule="auto" w:line="276"/>
        <w:ind w:left="709" w:hanging="0"/>
        <w:jc w:val="both"/>
        <w:rPr/>
      </w:pPr>
      <w:r>
        <w:rPr>
          <w:sz w:val="28"/>
          <w:szCs w:val="28"/>
        </w:rPr>
        <w:t>5) пункт 13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  Утвердить в составе расходов местного бюджета на 2023 год и на плановый период 2024 и 2025 годов: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ём дотации на выравнивание бюджетной обеспеченности поселений, в 2023 году в сумме 308 325,7 тыс. рублей, в 2024 году в сумме   186 107,0 тыс. рублей, в 2025 году в сумме 187 758,4 тыс. рублей с распределением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16 к настоящему Решению.»;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134" w:leader="none"/>
        </w:tabs>
        <w:autoSpaceDE w:val="false"/>
        <w:spacing w:lineRule="auto" w:line="276"/>
        <w:ind w:left="709" w:hanging="0"/>
        <w:jc w:val="both"/>
        <w:rPr/>
      </w:pPr>
      <w:r>
        <w:rPr>
          <w:sz w:val="28"/>
          <w:szCs w:val="28"/>
        </w:rPr>
        <w:t>6) пункт 16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16. Установить, что в расходной части местного бюджета создается резервный фонд администрации муниципального образования «Заларинский район»: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 2023 году в размере 500,0 тыс. руб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 2024 году в размере 200,0 тыс. руб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 2025 году в размере 20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резервного фонда осуществляется в соответствии с порядком, утверждаемым администрацией муниципального образования «Заларинский район».»;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134" w:leader="none"/>
        </w:tabs>
        <w:autoSpaceDE w:val="false"/>
        <w:spacing w:lineRule="auto" w:line="276"/>
        <w:ind w:left="709" w:hanging="0"/>
        <w:jc w:val="both"/>
        <w:rPr/>
      </w:pPr>
      <w:r>
        <w:rPr>
          <w:sz w:val="28"/>
          <w:szCs w:val="28"/>
        </w:rPr>
        <w:t>7) пункт 17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«17. Утвердить верхний предел муниципального внутреннего долга муниципального образования «Заларинский район»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о состоянию на 1 января 2024 года в размере  20 382,3  тыс. рублей, в том числе верхний предел долга по муниципальным гарантиям муниципального образования «Заларинский район» - 0 тыс. руб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1 января 2025 года в размере 32 470,1 тыс. рублей, в том числе верхний предел долга по муниципальным гарантиям муниципального образования «Заларинский район» - 0 тыс. рублей;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состоянию на 1 января 2026 года в размере 45 198,2 тыс. рублей, в том числе верхний предел долга по муниципальным гарантиям муниципального образования «Заларинский район» - 0 тыс. рублей.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я № 1, № 2, № 5, № 6,№ 7,№ 8, № 9, № 10,№ 11, № 12, № 13, № 14, № 15, № 16 и № 17 изложить в новой редакции (прилагаются № 1-15)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листе «Мэрия» и размещению на официальном сайте муниципального образования «Заларинский район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Мэр муниципального образования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муниципального образования                       «Заларинский район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«Заларинский район»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А.Н. Кобешев                               _____________ В.В. Самойлович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2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6">
    <w:name w:val="xl6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spacing w:before="100" w:after="100"/>
    </w:pPr>
    <w:rPr>
      <w:sz w:val="17"/>
      <w:szCs w:val="17"/>
    </w:rPr>
  </w:style>
  <w:style w:type="paragraph" w:styleId="Xl74">
    <w:name w:val="xl74"/>
    <w:basedOn w:val="Normal"/>
    <w:qFormat/>
    <w:pPr>
      <w:spacing w:before="100" w:after="100"/>
      <w:jc w:val="right"/>
    </w:pPr>
    <w:rPr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spacing w:before="100" w:after="100"/>
    </w:pPr>
    <w:rPr>
      <w:sz w:val="17"/>
      <w:szCs w:val="17"/>
    </w:rPr>
  </w:style>
  <w:style w:type="paragraph" w:styleId="Xl78">
    <w:name w:val="xl78"/>
    <w:basedOn w:val="Normal"/>
    <w:qFormat/>
    <w:pPr>
      <w:spacing w:before="100" w:after="10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100" w:after="100"/>
      <w:textAlignment w:val="top"/>
    </w:pPr>
    <w:rPr>
      <w:sz w:val="17"/>
      <w:szCs w:val="17"/>
    </w:rPr>
  </w:style>
  <w:style w:type="paragraph" w:styleId="Xl92">
    <w:name w:val="xl9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Xl94">
    <w:name w:val="xl94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5681;fld=134" TargetMode="External"/><Relationship Id="rId4" Type="http://schemas.openxmlformats.org/officeDocument/2006/relationships/hyperlink" Target="consultantplus://offline/main?base=RLAW411;n=25788;fld=134" TargetMode="External"/><Relationship Id="rId5" Type="http://schemas.openxmlformats.org/officeDocument/2006/relationships/hyperlink" Target="consultantplus://offline/ref=0F13AB4DA9403AC8754596B85690BF46A83650FB692129E5F883A16AED4D39E78325EDB75772B39F10D035LChA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54:00Z</dcterms:created>
  <dc:creator>Замащикова Валентина Степановна</dc:creator>
  <dc:description/>
  <cp:keywords/>
  <dc:language>en-US</dc:language>
  <cp:lastModifiedBy>Максим Борисович Никитюк</cp:lastModifiedBy>
  <cp:lastPrinted>2023-02-22T07:55:00Z</cp:lastPrinted>
  <dcterms:modified xsi:type="dcterms:W3CDTF">2024-01-10T00:34:00Z</dcterms:modified>
  <cp:revision>13</cp:revision>
  <dc:subject/>
  <dc:title>                     </dc:title>
</cp:coreProperties>
</file>