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</w:tabs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униципальная программа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eastAsia="zh-CN"/>
        </w:rPr>
        <w:t>«Совершенствование управления в сфере муниципального имущества на 2025-2027 годы»</w:t>
      </w:r>
    </w:p>
    <w:p>
      <w:pPr>
        <w:pStyle w:val="Normal"/>
        <w:tabs>
          <w:tab w:val="clear" w:pos="708"/>
          <w:tab w:val="left" w:pos="2133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3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9947" w:type="dxa"/>
        <w:jc w:val="left"/>
        <w:tblInd w:w="-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174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rPr/>
            </w:pPr>
            <w:r>
              <w:rPr>
                <w:lang w:eastAsia="zh-CN"/>
              </w:rPr>
              <w:t>«Совершенствование управления в сфере муниципального имущества на 2025-2027 годы»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авовые основания для разработки 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1.Федеральный закон от 24.07.2007 № 221-ФЗ «О кадастровой деятельности»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  <w:r>
              <w:rPr>
                <w:color w:val="000000"/>
              </w:rPr>
              <w:t>Федеральный закон от 25.10.2001 N 137-ФЗ «О введении в действие Земельного кодекса Российской Федерации»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3.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4. Устав </w:t>
            </w:r>
            <w:r>
              <w:rPr>
                <w:lang w:eastAsia="zh-CN"/>
              </w:rPr>
              <w:t xml:space="preserve">муниципального образования «Заларинский район» 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5. Положение о МКУ КУМИ МО «Заларинский район»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lang w:eastAsia="zh-CN"/>
              </w:rPr>
              <w:t>6. Постановление администрации от 25.09.2023  №467 «Об утверждении Порядка разработки, реализации и оценки эффективности муниципальных программ муниципального образования «Заларинский район»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Заказчик-координатор 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«Заларинский район»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сполнитель 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Муниципальное казенное учреждение Комитет по управлению муниципальным имуществом муниципального образования «Заларинский район», МАУ «Культура-Сервис»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сновные цели и задачи 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Целью программы является совершенствование системы управления земельно – имущественным комплексом на территории муниципального образования «Заларинский район»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Достижение цели обеспечивается за счет решения следующих задач: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- развитие оборота земель на территории муниципального образования «Заларинский район»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оптимизация структуры муниципального имущества муниципального образования «Заларинский район» с целью сохранения в муниципальной собственности имущества, необходимого для исполнения полномочий органами местного самоуправления муниципального образования «Заларинский район»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совершенствование учета и мониторинга муниципального имущества муниципального образования «Заларинский район» с использованием информационных систем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Целевые показатели (индикаторы)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Реализация программы позволит достичь следующих целевых индикаторов: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процент исполнения плановых назначений по доходам от сдачи в аренду и продажи муниципального имущества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доля объектов, учтенных в реестре собственности муниципального образования, от общего числа выявленных и подлежащих учету объектов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количество услуг по охране, уборке т обслуживанию муниципальным учреждениям на основании заключенных соглашений / договоров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рок реализации 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2025-2027 гг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сновные мероприятия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Основные мероприятия (Приложение 1)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- Подпрограмма «</w:t>
            </w:r>
            <w:r>
              <w:rPr>
                <w:bCs/>
              </w:rPr>
              <w:t>Развитие муниципального автономного учреждения  «Культура - Сервис» на 2025 - 2027 годы» (Приложение № 2)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bCs/>
              </w:rPr>
              <w:t>-</w:t>
            </w:r>
            <w:r>
              <w:rPr>
                <w:color w:val="000000"/>
              </w:rPr>
              <w:t xml:space="preserve"> Подпрограмма «Управление муниципальным имуществом муниципального образования «Заларинский район» на 2025-2027 годы» (Приложение № 3)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ъемы и источники финансирования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1390"/>
              <w:gridCol w:w="1377"/>
              <w:gridCol w:w="1377"/>
              <w:gridCol w:w="1377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 тыс. руб.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color w:val="000000"/>
                    </w:rPr>
                    <w:t>2025г.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color w:val="000000"/>
                    </w:rPr>
                    <w:t>2026г.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color w:val="000000"/>
                    </w:rPr>
                    <w:t>2027 г.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 местного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юджета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3 365,6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 455,2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 455,2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 455,20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  вне бюджетных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ов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 300,0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200,0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100,0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000,00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4 665,6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 655,2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 555,2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 455,20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Ожидаемые конечные результаты  реализации программы  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В целом за трехлетний период реализации Программы,  по предварительной оценке,  позволит к 2027 году достичь следующего: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Увеличение доли муниципальных объектов недвижимости, имеющих технические паспорта, до 100%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Увеличение доли муниципальных объектов недвижимости, на которых оформлено право муниципальной собственности, до 100%.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- Предоставление услуг по охране, уборке и обслуживанию производственных помещений и муниципальных учреждений на основании заключенных договоров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MS Song;Arial Unicode M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32"/>
      <w:szCs w:val="24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30:00Z</dcterms:created>
  <dc:creator>User</dc:creator>
  <dc:description/>
  <cp:keywords/>
  <dc:language>en-US</dc:language>
  <cp:lastModifiedBy>Елена Владимировна Непомнящих</cp:lastModifiedBy>
  <cp:lastPrinted>2024-01-22T13:28:00Z</cp:lastPrinted>
  <dcterms:modified xsi:type="dcterms:W3CDTF">2024-11-15T06:29:00Z</dcterms:modified>
  <cp:revision>21</cp:revision>
  <dc:subject/>
  <dc:title/>
</cp:coreProperties>
</file>