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Подготовка документов для проектно-изыскательских работ по объектам  образования, физкультуры и спорта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на 2025 – 2027 гг.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готовка документов для проектно-изыскательских работ по объектам образования, физкультуры и спорта  на 2025-2027 гг.»,  (далее по тексту - Программа)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ые  основания  для  разработки 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едеральный Закон  от 06.10.2003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ложение о бюджетном процессе в муниципальном образовании «Заларинский район», утвержденным решением Думы от №29 от 30.06.2022 го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ановление  администрации МО «Заларинский район» № 467 от 25.09.2023 года. «Об утверждении Порядка разработки, реализации и оценки эффективности муниципальных программ муниципального образования «Заларин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в МО «Заларинский район»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- координатор Программы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Заларинский район»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 (соисполнител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, архитектуре и дорожному хозяйству, комитет по образованию, администрации муниципального образования «Заларинский район», в лице руководителей комитетов и отделов.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-сметной документации на строительство и ремонт объектов образования, физкультуры и спорта, а также документов территориального планирования и градостроительного зонирования.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зработка технического задания для составления проектной документации. </w:t>
            </w:r>
          </w:p>
          <w:p>
            <w:pPr>
              <w:pStyle w:val="Normal"/>
              <w:rPr/>
            </w:pPr>
            <w:r>
              <w:rPr/>
              <w:t>2. Обеспечение условий в подготовке проектно-сметной документации.</w:t>
            </w:r>
          </w:p>
          <w:p>
            <w:pPr>
              <w:pStyle w:val="Normal"/>
              <w:rPr/>
            </w:pPr>
            <w:r>
              <w:rPr/>
              <w:t>3. Подготовка документов территориального планирования и градостроительного зонирования.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зработанных проектов к количеству запланированных на 2025-2027 гг. -100 %.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5-2027 годы.</w:t>
            </w:r>
          </w:p>
        </w:tc>
      </w:tr>
      <w:tr>
        <w:trPr>
          <w:trHeight w:val="6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14004,8 тыс. рублей, в том числе:</w:t>
            </w:r>
          </w:p>
          <w:p>
            <w:pPr>
              <w:pStyle w:val="Normal"/>
              <w:rPr/>
            </w:pPr>
            <w:r>
              <w:rPr/>
              <w:t>2025 год – 7204,8  тыс. рублей;</w:t>
            </w:r>
          </w:p>
          <w:p>
            <w:pPr>
              <w:pStyle w:val="Normal"/>
              <w:rPr/>
            </w:pPr>
            <w:r>
              <w:rPr/>
              <w:t>2026 год – 3500,0  тыс. рублей;</w:t>
            </w:r>
          </w:p>
          <w:p>
            <w:pPr>
              <w:pStyle w:val="Normal"/>
              <w:rPr/>
            </w:pPr>
            <w:r>
              <w:rPr/>
              <w:t>2027 год – 3300,0  тыс. рублей.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рограммы                       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езультате реализации Программы ожидается: </w:t>
            </w:r>
          </w:p>
          <w:p>
            <w:pPr>
              <w:pStyle w:val="Normal"/>
              <w:rPr/>
            </w:pPr>
            <w:r>
              <w:rPr/>
              <w:t xml:space="preserve">1. Качественная подготовка проектно-сметной документации по проектно-изыскательским работам. </w:t>
            </w:r>
          </w:p>
          <w:p>
            <w:pPr>
              <w:pStyle w:val="Normal"/>
              <w:rPr/>
            </w:pPr>
            <w:r>
              <w:rPr/>
              <w:t xml:space="preserve">2. Выполнение технического задания к проектной документации. </w:t>
            </w:r>
          </w:p>
          <w:p>
            <w:pPr>
              <w:pStyle w:val="Normal"/>
              <w:rPr/>
            </w:pPr>
            <w:r>
              <w:rPr/>
              <w:t>3. Своевременная разработка документации по проектно-изыскательским работам.</w:t>
            </w:r>
          </w:p>
          <w:p>
            <w:pPr>
              <w:pStyle w:val="Normal"/>
              <w:rPr/>
            </w:pPr>
            <w:r>
              <w:rPr/>
              <w:t>4.  Подготовка документов территориального планирования и градостроительного зонирования поселений и района в целом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Подготовка документов для проектно-изыскательских работ по объектам образования, физкультуры и спорта 2025-2027 гг.»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арактеристика проблемы, на решение которой направлена Программ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FontStyle29">
    <w:name w:val="Font Style29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25:00Z</dcterms:created>
  <dc:creator>User</dc:creator>
  <dc:description/>
  <cp:keywords/>
  <dc:language>en-US</dc:language>
  <cp:lastModifiedBy>Елена Владимировна Непомнящих</cp:lastModifiedBy>
  <cp:lastPrinted>2024-11-13T11:31:00Z</cp:lastPrinted>
  <dcterms:modified xsi:type="dcterms:W3CDTF">2024-12-11T08:23:00Z</dcterms:modified>
  <cp:revision>4</cp:revision>
  <dc:subject/>
  <dc:title>Р О С С И Й С К А Я          Ф Е Д Е Р А Ц И Я</dc:title>
</cp:coreProperties>
</file>