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</w:rPr>
        <w:t>о создании, наличии, использовании и восполнении резервов финансовых ресурсов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для ликвидации чрезвычайных ситуаций природного и техногенного характе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01 января 2025 года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  <w:u w:val="single"/>
        </w:rPr>
        <w:t>________Комитет по финансам администрации  муниципального образования  «Залари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орган местного самоуправления)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492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54"/>
        <w:gridCol w:w="1080"/>
        <w:gridCol w:w="1080"/>
        <w:gridCol w:w="1080"/>
        <w:gridCol w:w="1260"/>
        <w:gridCol w:w="1080"/>
        <w:gridCol w:w="5193"/>
        <w:gridCol w:w="1418"/>
      </w:tblGrid>
      <w:tr>
        <w:trPr>
          <w:trHeight w:val="1614" w:hRule="atLeast"/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финанси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ные на 2024 год объемы финанси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таток на начало отчетного периода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елено (-), восполнено (+)  в течение отчетн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мер и дата документа, в соответствии с которым использовались, восполнялись резерв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елковых, сельских МО,  организаций, которым оказана финансовая помощь,  цели использования, перечень мероприятий 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на ЧС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=4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>±</w:t>
            </w: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</w:tr>
      <w:tr>
        <w:trPr>
          <w:trHeight w:val="4472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 (011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23 от 29.10.24 г. «Об утверждении положения о порядке расходования средств резервного фонда администрации МО «Заларинский район»»; Решение районной Думы от 21.12.2023г. № 49  «О бюджете муниципального образования  «Заларинский район» на 2024год и на плановый период 2025 и 2026 годов»; Решение районной Думы от 29.02.2024 г. № 5  «О внесении изменений  в Решение районной Думы от 21.12.2023г. № 49 «О бюджете муниципального образования  «Заларинский район» на 2024 год и на плановый период 2025 и 2026 годов»;  Решение районной Думы от 27.08.2024 г. № 35  «О внесении изменений  в Решение районной Думы от 21.12.2023г. № 49 «О бюджете муниципального образования  «Заларинский район» на 2024 год и на плановый период 2025 и 2026 годов»; Решение районной Думы от 25.12.2024г. № 56  «О внесении изменений  в Решение районной Думы от 21.12.2023г. № 49 «О бюджете муниципального образования  «Заларинский район» на 2024 год и на плановый период 2025 и 2026 годов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rPr/>
      </w:pPr>
      <w:r>
        <w:rPr>
          <w:bCs/>
          <w:sz w:val="22"/>
          <w:szCs w:val="22"/>
        </w:rPr>
        <w:t>Председатель комитета по финансам                                  __________________                                   Н.Г.Воскресенская</w:t>
      </w:r>
    </w:p>
    <w:sectPr>
      <w:type w:val="nextPage"/>
      <w:pgSz w:orient="landscape" w:w="16838" w:h="11906"/>
      <w:pgMar w:left="851" w:right="278" w:gutter="0" w:header="0" w:top="142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color w:val="FF00FF"/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Style8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7" w:hanging="0"/>
      <w:jc w:val="center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56:00Z</dcterms:created>
  <dc:creator>prometeus</dc:creator>
  <dc:description/>
  <cp:keywords/>
  <dc:language>en-US</dc:language>
  <cp:lastModifiedBy>Наталья Николаевна Ефимова</cp:lastModifiedBy>
  <cp:lastPrinted>2024-03-28T11:56:00Z</cp:lastPrinted>
  <dcterms:modified xsi:type="dcterms:W3CDTF">2025-02-24T02:28:00Z</dcterms:modified>
  <cp:revision>26</cp:revision>
  <dc:subject/>
  <dc:title>ДОНЕСЕНИЯ ПО ВОПРОСАМ</dc:title>
</cp:coreProperties>
</file>