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  </w:t>
      </w:r>
    </w:p>
    <w:p>
      <w:pPr>
        <w:pStyle w:val="Normal"/>
        <w:spacing w:lineRule="auto" w:line="360" w:before="0" w:after="0"/>
        <w:ind w:left="4956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 xml:space="preserve">Административны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тдела по физической культуре, спорту и молодежной полит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администрации муниципального образования «Заларинский район» по предоставлению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«Поддержка детских и молодежных общественных объединений </w:t>
        <w:b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</w:t>
      </w:r>
      <w:bookmarkStart w:id="0" w:name="_GoBack"/>
      <w:bookmarkEnd w:id="0"/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бщие поло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……………………………………………...…...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Требования к порядку исполнения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фун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.....................................................................................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 Порядок информирования о правилах предоставления муниципальной услуги.........................................................................................................................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 Порядок получения консультаций о муниципальной услуге ……………....4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сновные направления и формы поддержки детских и молодежных объедин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…………………………………………………….5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 Отдел информирует детские и молодежные объединения о проводимых мероприятиях в Заларинском районе ……………………………………………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орядок формирования Реестра детских и молодежных общественных объединений, имеющих право на муниципальную поддержку…………….….5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 Порядок включения детских и молодежных общественных объединений в Реестр ……………………………………………………………………..…….…6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 Меры ответственности и контроль ………………………………………….6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 Защита прав молодежных и детских объединений………………...……….7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обжалования действия (бездействия) и решений, осуществляемых (принятых) в ходе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………………………………………………………………………….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Административный регламент предоставления муниципальной услуги «Поддержка детских и молодежных  общественных объединений» (далее – регламент) разработан в целях повышения качества исполнения и доступности результатов предоставления муниципальной услуги по осуществлению поддержки детских и молодежных общественных объединений, координации деятельности по осуществлению поддержке (далее – муниципальная услуга)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далее – муниципальных процедур) при ее осуществл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титуцией Российской Федерации («Российская газета» от 25 декабря 1993 года №237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Законом от 28 июня 1995 года № 98-ФЗ «О государственной поддержке молодежных и детских общественных объединений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06 октября 2003г. №131-ФЗ «Об общих принципах организации местного самоуправления в Российской Федер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ом муниципального образования «Заларинский район»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Законом от 07 июля 2010г. №210-ФЗ «Об организации                                               предоставления государственных и муниципальных услуг»;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ми нормативно-правовыми документа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униципальная услуга предоставляется отделом  физической культуры, спорта и молодёжной политике, а также комитетом по культуре администрации Заларинского района (далее – Отде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зультатом предоставления муниципальной услуги является осуществление поддержки детских и молодежных общественных объедин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Требования к порядку предоставления муниципальной  услуги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  Порядок информирования о правилах предоставления муниципальной услуги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 Сведения о месте нахождения органа по делам молодежи, графике его работы, справочные телефоны размещаются на Интернет-ресурсах администрации района, в средствах массовой информац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2. Отдел физической культуры, спорта и молодёжной политике администрации Заларинского района расположен по адресу: 666322, Иркутская область, п. Залари, ул. Ленина, 103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cайт в сети Интернет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www.Zalari.ru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e-mail: zaladmin@irmail.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лефоны для справок: (839552) 2-22-0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3. Информация о порядке предоставления муниципальной услуги предоставляется непосредственно в помещении отдела по физической культуре, спорту и молодёжной политике администрации муниципального образования «Заларинский район», а также с использованием средств телефонной связи, электронного информирования и электронной техники, посредством размещения на сайте www.Zalari.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бликации в средствах массовой информации, а также путем издания информационных материалов (брошюр, буклетов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4. На информационном стенде отдела по физической культуре, спорту и молодёжной политике размещается следующая информац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влечения из правовых актов, содержащих нормы, регулирующие деятельность по исполнению муниципальной услуги (функци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кст настоящего Административного регламента с прилож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зцы оформления документов, необходимых для исполнения муниципальной функции и требования к ни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сторасположение, график (режим) работы, номера, телефонов, адреса интернет-сайта и электронной поч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блица максимальных сроков исполнения муниципальной услуги (функции) в целом и максимальных сроков выполнения отдельных муниципальных процеду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информирования о ходе исполнения муниципальной услуги (функци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получения консультац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обжалования решений, действий или бездействий специалистов, исполняющих муниципальную услугу (функцию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5. Информация о правилах предоставления муниципальной услуги предоставля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посредственно в Отделе путем ознакомления с настоящим Административным регламентом, а также в форме устного разъяснения, в том числе и по телефон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исьменным ответом заявителю, который по просьбе заявителя может быть направлен ему факсимильной связью или непосредственно выдаваться лично или через уполномоченного представ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6. График приема посетителей в Отделе: с 8-00 до 17-00 час. (перерыв с 12-00 до 13-00 час.) кроме субботы и воскресень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 Порядок получения консультаций о муниципальной услуг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. Консультации по процедуре предоставления муниципальной  услуги могут предоставляться: при личном обращении, по письменным обращениям, по телефо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. При осуществлении консультирования при личном обращении специалист, в должностные обязанности которого входит проведение консультаций (далее – специалист), обязан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иться, указав фамилию, имя, отчество, долж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ть ответы на заданные посетителем вопросы. В случае если подготовка ответа на заданные вопросы требует продолжительного времени (более 30 минут), специалист может предложить заявителю обратиться письменно, либо назначить другое время, удобное для получения консультации посетителе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конце разговора специалист должен подвести итог раз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 Специалист обязан вести разговор в вежливой форме, лаконично, по существу вопро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4. Если поставленные посетителем вопросы не входят в компетенцию специалиста, специалист информирует посетителя о невозможности предоставления сведений,  разъясняет ему право обратиться к тому специалисту, в чью компетенцию входят ответы на поставленные вопрос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5. При обращении по телефону специалис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яется, назвав свою фамилию, имя, отчество, долж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лагает собеседнику представить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слушивает и уточняет, при необходимости, суть вопрос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жливо, корректно и лаконично дает ответ по существу вопро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возможности в момент обращения ответить на поставленный вопрос предлагает собеседнику перезвонить в конкретный день в конкретное время. К назначенному сроку приготавливает ответ по вышеуказанным вопросам, в случае необходимости с привлечением других специалис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6. В случае если посетитель не удовлетворен информацией, предоставленной ему при личном обращении или по телефону, специалист предлагает ему подготовить письменное обращение по интересующим вопроса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7. Письменный запрос на получение консультации может быть направлен: по почте, при помощи факсимильной связи, либо доставлен   в отдел физической культуры, спорта и молодежной политике администрации района  лично заявителем или уполномоченным лиц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8. При консультировании по письменным запросам ответ направляется в адрес заявителя в срок, не превышающий 30 дней со дня поступления письменного запроса. Копия письменного ответа по просьбе заявителя передается ему факсимильной связь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9. Ответ на письменный запрос подписывается начальником отдела физической культуры, спорта и молодежной политике. В ответе указываются фамилия, инициалы и должность непосредственного исполнителя документа, а также номер телефона для справ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Основные направления и формы поддержки детских и молодежных объединений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тдел информирует детские и молодежные объединения о проводимых мероприятиях в Заларинском райо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о запросам детских и молодежных объединений Отдел оказывает содействие в подготовке и переподготовке кадров этих объедин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Отдел формирует Реестр детских и молодежных общественных объединений района и города, имеющих право на муниципальную поддерж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3. Отдел принимает решение о муниципальной поддержке проектов (программ) детских и молодежных объединен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орядок формирования Реестра детских и молодежных общественных объединений, имеющих право на муниципальную поддержку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1. Реестр детских и молодежных общественных объединений Заларинского района (далее Реестр), является учетным документом, содержащим список районных детских и молодежных общественных объединений, на которые распространяются меры муниципальной поддержки, предусмотренные Федеральным законом от 28.06.95г. № 98-ФЗ «О государственной поддержке молодежных и детских общественных объединений».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Реестр формируется Отделом на основании письменных заявлений детских и молодежных общественных объедин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3. Включение детских и молодежных общественных объединений в Реестр, а также внесение изменений в Реестр осуществляется бесплат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4. В Реестр не включ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ские и молодежные коммерческие орган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ские и молодежные религиозные орган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лодежные и студенческие объединения, являющиеся профессиональными союза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ские и молодежные объединения, учреждаемые или создаваемые политическими парт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Порядок включения детских и молодежных общественных объединений в Реестр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 Детские и молодежные общественные объединения, ходатайствующие о включении в Реестр, подают в установленные сроки в Отдел заявления, подписанные руководителями (лицами их заменяющими) постоянно действующих руководящих органов объединений. Уполномоченное должностное лицо выдает молодежному объединению справку о принятии документов с обозначением даты их прие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копия устава детского и молодежного общественного объедин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б учредителях детского и молодежного общественного объедин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числе членов детского и молодежного общественного объединения и о его структурных подразделениях на мест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 Детское или молодежное общественное объединение, включенное ранее в Реестр, ежегодно подтверждает свое соответствие настоящего регламента. Для этого в сроки и в порядке, оговоренном пунктом 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ское или молодежное общественное объединение представляет в Отдел сведения о числе членов объединения и о его структурных подразделениях на места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3. Заявление детского и молодежного общественного объединения на включение в Реестр рассматриваются в месячный срок уполномоченным Отделом должностным лицом, и принимается решение о включении либо не включении его в Реестр. Детские и молодежные общественные объединения информируются о принятом решении в недельный ср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4. Детскому или молодежному общественному объединению после принятия заявления может быть отказано во включении в Реестр по следующим основан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единение не отвечает условиям, предусмотренным настоящим регламент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ъявленные объединением документы не соответствуют требованиям пункта 3 настоящего реглам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Меры ответственности и контрол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 Уполномоченное Отделом должностное лицо несет ответственность за соблюдение порядка формирования районного Реестра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2. Отдел выборочно осуществляет проверку представленных детскими или  молодежными общественными документов. В случае необходимости запрашивает у объединений дополнительную информацию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Защита прав молодежных и детских объединен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Детские и  молодежные объединения имеют прав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сить предложения по реализации государственной молодежной политики на территории Заларин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сить предложения по изменению законов и иных нормативных правовых актов, затрагивающих интересы детей и молодеж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вовать в подготовке и обсуждении проектов (программ) в области государственной молодежной полити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 Права детских и молодежных объединений, установленные законами и иными нормативными правовыми актами Российской Федерации, и иными нормативными правовыми актами Заларинского района, осуществляется детскими и молодежными объединениями непосредственно либо через уполномоченных ими представителей в полном объем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. Должностные лица органов исполнительной власти Заларинского района несут ответственность за исполнение действующего законодатель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4. Нормативные правовые акты органов власти Заларинского района, принятые с нарушением настоящего законодательства, ограничивающие права детских и молодежных объединений либо устанавливающие такой порядок осуществления этих прав, который существенно затрудняет их исполнение, могут признаваться недействительными в установленном законодательством порядк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Порядок обжалования действия (бездействия) и решений, осуществляемых (принятых) в ходе предоставления муниципальной услуг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Действия или бездействие начальника и специалистов Отдела, допущенные в рамках предоставления муниципальной услуги, а также некорректное поведение или нарушение служебной этики могут быть обжалованы в досудебном и судебном 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Жалобы по нарушению Регламента направляются в отдел физической культуры, спорта и молодежной политике администрации муниципального образования «Заларинский райо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Обращения (жалобы) о нарушении  положений Регламента могут быть составлены в произвольной форме, но с обязательным указани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я органа, в который направляет письменное обращение, либо  фамилию, имя, отчество  соответствующего должностн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оей фамилии, имени, от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ного наименования для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тового адреса, по которому должны быть направлены ответ или уведомление о переадресации письменного обра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ложения сути предложения, заявления или жало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также с проставлением личной подписи и д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о в письменном обращении может указыв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лжность, фамилия, имя  и отчество работника отдела действие (бездействие) которого обжалуе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ть обжалуемого действия (бездейств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, либо незаконно возложена какая-либо обязан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сведения, которые заявитель считает необходимым сообщ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необходимости в подтверждение своих доводов заявитель прилагает к письменному обращению документы и материалы, либо их коп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Письменная жалоба, рассматривается в течение 30 дней со дня регистрации жало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5. Если в письменной жалобе не указаны фамилия и почтовый адрес пользователя, по которому должен быть направлен ответ, ответ на жалобу не д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6. Отдел физической культуры, спорта и молодежной политике администрации муниципального образования «Заларинский район» при получении  письменной жалобы, в которой содержатся оскорбительные выражения, угрозы имуществу, жизни, здоровью должностного лица администрации Заларинского района, а также членов их семей, вправе оставить обращение без ответа по существу поставленных в нем вопросов и сообщить пользователю, направившему жалобу, о недопустимости злоупотребления прав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7. Если текст жалобы не поддается прочтению, ответ на жалобу не дается, о чем сообщается пользователю, направившему жалобу, если его фамилия и почтовый адрес поддаются прочтен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 Если в жалобе пользователя содержится вопрос, на который ему многократно давались письменные ответы по существу в связи с раннее направленными жалобами, и при этом в жалобе не приводятся новые доводы или обстоятельства, отдел физической культуры, спорта и молодежной политике администрации муниципального образования «Заларинский район» вправе принять решение о безосновательности очередной жалобы и прекращении переписки с пользователем по данному вопросу при условии, что указанная жалоба и раннее направляемые жалобы направлялись в орган местного самоуправления или одному и тому же должностному лицу. О данном решении уведомляется пользователь, направивший жалоб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 Письменный   ответ,   содержащий    результаты    рассмотрения письменного обращения, направляется заявителю по адресу указанному в обращ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0. Заинтересованные лица вправе обжаловать решения, принятые в ходе исполнения муниципальной услуги (функции), действия или бездействие начальника и ведущего специалиста отдела  в судебном порядк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3:48:00Z</dcterms:created>
  <dc:creator>Татьяна Александровна Перевалова</dc:creator>
  <dc:description/>
  <dc:language>en-US</dc:language>
  <cp:lastModifiedBy>Дмитрий Юрьевич Преловский</cp:lastModifiedBy>
  <cp:lastPrinted>2012-07-16T08:13:00Z</cp:lastPrinted>
  <dcterms:modified xsi:type="dcterms:W3CDTF">2012-07-16T03:48:00Z</dcterms:modified>
  <cp:revision>2</cp:revision>
  <dc:subject/>
  <dc:title/>
</cp:coreProperties>
</file>