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оект   </w:t>
      </w:r>
    </w:p>
    <w:p>
      <w:pPr>
        <w:pStyle w:val="Normal"/>
        <w:spacing w:lineRule="auto" w:line="360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а по физической культуре, спорту и молодежной поли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инистрации района 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sz w:val="28"/>
        </w:rPr>
        <w:t>«Проведение официальных физкультурно-оздоровительных и спортивных мероприятий на территории муниципального образования «Заларинский район»</w:t>
        <w:b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  <w:r>
        <w:rPr>
          <w:sz w:val="28"/>
          <w:szCs w:val="28"/>
        </w:rPr>
        <w:t>………………………………………………...…..3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…………………………………….....3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чень правовых актов, непосредственно регулирующ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ение  муниципальной функции…………………………………………...3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исполнения муниципальной функции…………………………..3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ие исполнения муниципальной функции……………………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ребования к порядку исполн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униципальной функции</w:t>
      </w:r>
      <w:r>
        <w:rPr>
          <w:sz w:val="28"/>
          <w:szCs w:val="28"/>
        </w:rPr>
        <w:t>...........................................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орядок информирования об исполнении муниципальной функции…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Сроки исполнения муниципальной функции………………………………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Перечень оснований, для приостановления исполн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й функции, либо отказа в исполн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й функции…………………………………………………………..5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местам исполнения  муниципальной функции………………5</w:t>
      </w:r>
    </w:p>
    <w:p>
      <w:pPr>
        <w:pStyle w:val="21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5 Другие положения, характеризующие требования к исполнению муниципальной функции………………………………………………………....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  <w:r>
        <w:rPr>
          <w:sz w:val="28"/>
          <w:szCs w:val="28"/>
        </w:rPr>
        <w:t>…………………………………...</w:t>
      </w:r>
      <w:bookmarkStart w:id="0" w:name="_GoBack"/>
      <w:bookmarkEnd w:id="0"/>
      <w:r>
        <w:rPr>
          <w:sz w:val="28"/>
          <w:szCs w:val="28"/>
        </w:rPr>
        <w:t>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ланирование районных мероприятий по физической  культуре и спорту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Подготовка приказов отдела по физической культуре, спорту и молодежной политике  о проведении мероприятий……………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Координация подготовки мероприятия…………………………………….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Координация проведения мероприятия………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, формы контроля за исполнением муниципальной функции и порядок обжалования действий (бездействия) должностного лица, а также принимаемого им решения при исполнении муниципальной функции</w:t>
      </w:r>
      <w:r>
        <w:rPr>
          <w:sz w:val="28"/>
          <w:szCs w:val="28"/>
        </w:rPr>
        <w:t>……………………………………………………………………………..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Административный регламент по исполнению муниципальной функции «Организация проведения официальных физкультурно-оздоровительных и спортивных мероприятий   муниципального района» определяет сроки и последовательность действий (административных процедур) администрацией муниципального образования «Заларинский район», а также порядок взаимодействия с учреждениями, организациями, предприятиями, общественными объединениями и гражданами при осуществлении работы по организации районных мероприятий по физической культуре и спорту.</w:t>
      </w:r>
    </w:p>
    <w:p>
      <w:pPr>
        <w:pStyle w:val="32"/>
        <w:ind w:left="0" w:hanging="0"/>
        <w:jc w:val="both"/>
        <w:rPr>
          <w:szCs w:val="28"/>
        </w:rPr>
      </w:pPr>
      <w:r>
        <w:rPr>
          <w:szCs w:val="28"/>
        </w:rPr>
        <w:t>Мероприятия – физкультурные мероприятия и спортивные мероприятия по Единому   календарному плану муниципальных официальных физкультурно-спортивных мероприятий для населения муниципального образования «Заларинский район» утверждаемый на соответствующий год.</w:t>
      </w:r>
    </w:p>
    <w:p>
      <w:pPr>
        <w:pStyle w:val="3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ую функцию исполняет отдел по физической культуре,  спорту и молодежной политике муниципального образования «Зала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1.2. Исполнение муниципальной функции «Организация проведения официальных физкультурно-оздоровительных и спортивных мероприятий муниципального района» (далее – «муниципальной функции») осуществляется в соответствии со следующими нормативно-правовыми актами:</w:t>
      </w:r>
    </w:p>
    <w:p>
      <w:pPr>
        <w:pStyle w:val="TextBody"/>
        <w:spacing w:lineRule="auto" w:line="240"/>
        <w:ind w:left="75" w:firstLine="645"/>
        <w:rPr/>
      </w:pPr>
      <w:r>
        <w:rPr>
          <w:szCs w:val="28"/>
        </w:rPr>
        <w:t>-    Конституцией  Российской Федер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4 декабря 2007 года №329-ФЗ «О физической культуре и спорте в Российской Федерации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 октября 2003г. №131-ФЗ «Об общих принципах организации местного самоуправления в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муниципального образования «Заларинский район»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муниципального образования «Заларинский район» «Развитие физической культуры и спорта на 2012 год»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ым календарным планом муниципальных официальных физкультурно-спортивных мероприятий муниципального образования «Заларинский район»;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м Законом от 07 июля 2010г. №210-ФЗ «Об организации                                               предоставления государственных и муниципальных услуг»;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о-правовыми документам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функции явля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ение Единого календарного плана муниципальных официальных физкультурно-спортивных мероприятий муниципального образования «Заларинский район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5" w:leader="none"/>
        </w:tabs>
        <w:spacing w:lineRule="auto" w:line="240"/>
        <w:ind w:left="1080" w:right="-1" w:hanging="360"/>
        <w:rPr>
          <w:i/>
          <w:i/>
          <w:szCs w:val="28"/>
        </w:rPr>
      </w:pPr>
      <w:r>
        <w:rPr>
          <w:szCs w:val="28"/>
        </w:rPr>
        <w:t>обеспечение спортивных мероприятий и оснащение спортивных объектов инвентарём и оборудованием для проведения мероприят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5" w:leader="none"/>
        </w:tabs>
        <w:spacing w:lineRule="auto" w:line="240"/>
        <w:ind w:left="1080" w:right="-1" w:hanging="360"/>
        <w:rPr/>
      </w:pPr>
      <w:r>
        <w:rPr>
          <w:szCs w:val="28"/>
        </w:rPr>
        <w:t>награждение призеров, участников спортивно – массовых и физкультурно - оздоровительных мероприятий муниципального района согласно Положению о проведении мероприя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Исполнение муниципальной функции распространяе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900"/>
        <w:jc w:val="both"/>
        <w:rPr/>
      </w:pPr>
      <w:r>
        <w:rPr>
          <w:sz w:val="28"/>
          <w:szCs w:val="28"/>
        </w:rPr>
        <w:t>физкультурно-спортивные организации, в том числе физкультурно-спортивные общества, спортивно-технические общества, спортивные клубы, центр развития спорта, спортивные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, осуществляющие деятельность в области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, органы местного самоуправления, подведомственные этим органам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нимающиеся физической культурой, спортсмены и их коллективы (спортивные команды), спортивные судьи, тренеры и иные специалисты в области физической культуры и спорта вне зависимости от пола, национальности, места жительства, религиозных убеждений и иных обстоятельст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исполнения муниципальной функции.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2.1. Информация об исполнении муниципальной функции осуществляется: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1. посредством телефонной связи;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2. электронной почты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размещения в разделе «Спорт» официального Интернет-сайта администрации муниципального образования «Заларинский район» (адрес сайта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www.Zalari.ru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zaladmin@irmail.ru)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средствах массовой информации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5. иным, не запрещенным законо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олучения дополнительной информации о процедуре исполнения муниципальной функции заявители обращаются в отдел по физической культуре, спорту и молодежной политике муниципального образования «Заларинский район», расположенного по адресу: 666322 п. Залари, ул. Ленина, 1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асы работы:  понедельник - пятница: 08.00-17.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ббота-воскресенье:  выходные дни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рыв:  12.00-13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лефон для консультаций по вопросам исполнения муниципальной функции: (839552) 2-21-08. </w:t>
      </w:r>
    </w:p>
    <w:p>
      <w:pPr>
        <w:pStyle w:val="33"/>
        <w:spacing w:lineRule="auto" w:line="24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тветственным лицом за исполнение муниципальной функции является начальник отдела  физической культуры, спорта и молодежной политике муниципального образования «Заларинский район»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          </w:t>
      </w:r>
      <w:r>
        <w:rPr>
          <w:szCs w:val="28"/>
        </w:rPr>
        <w:t>При поступлении письменных обращений ответ на обращение направляется почтой в адрес заявителя в срок, не превышающий 30 дней с момента поступления письменного обращения. При осуществлении непосредственного обращения начальник отдела физической культуры, спорта  и молодежной политике муниципального образования «Заларинский район», либо главный специалист отдела физической культуры, спорта и молодежной политике  Муниципального образования «Заларинский район» (в случае временного отсутствия начальника отдела  физической культуры, спорта и молодежной политике муниципального образования «Заларинский район») предоставляют устную и (или) письменную информацию о подготовке и проведении мероприятий (дата проведения, Положение о проведении мероприя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ые вопросы по муниципальной функции рассматриваются только начальником отдела физической культуры, спорта и молодежной политике муниципального образования «Заларинский район» на основании соответствующего письменного обращения любых юридических и физических лиц.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2. Сроки исполнения  муниципальной функции устанавливаются отделом физической культуры, спорта и молодежной политике муниципального образования «Заларинский район» в соответствии с реализуемым Единым календарным планом муниципальных официальных физкультурно-спортивных мероприятий муниципального образования «Заларинский район». Условия регламентируются Положением о проведении мероприятия, с которыми вы можете ознакомиться в отделе физической культуры, спорта и молодежной политике муниципального образования «Заларинский район»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b w:val="false"/>
          <w:szCs w:val="28"/>
        </w:rPr>
        <w:t>2.3. Приостановление исполнения муниципальной фун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- невозможность проведения мероприятия в связи с погодными условиями и иными обстоятельствами, не зависящими от отдела физической культуры,  спорта и молодежной политике муниципального образования «Заларинский район»;</w:t>
      </w:r>
    </w:p>
    <w:p>
      <w:pPr>
        <w:pStyle w:val="21"/>
        <w:spacing w:lineRule="auto" w:line="240"/>
        <w:ind w:left="720" w:hanging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евозможность обеспечения безопасности для получателей услуг (поломка оборудования, инвентаря, отсутствие условий отвечающим правилам проведения соревнования по проводимым видам спорта и т.д.).</w:t>
      </w:r>
    </w:p>
    <w:p>
      <w:pPr>
        <w:pStyle w:val="21"/>
        <w:spacing w:lineRule="auto" w:line="240"/>
        <w:ind w:hanging="0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Отказ в проведении мероприятия и допуска участников 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сутствие мероприятия в Календарном плане спортивно – массовых и физкультурно-оздоровительных мероприятий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«Заларинский район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облюдение сроков предоставления информации (согласно Положению о проведении мероприятия)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</w:t>
      </w:r>
      <w:r>
        <w:rPr>
          <w:b w:val="false"/>
          <w:szCs w:val="28"/>
        </w:rPr>
        <w:t>не соответствие заявленной информации полномочиям отдела физической     культуры, спорта и молодежной политике муниципального образования «Заларинский район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чной защиты, инвентаря и необходимой экипировки у заяви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пуска врача у заявителя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 w:val="false"/>
          <w:szCs w:val="28"/>
        </w:rPr>
        <w:t>2.4. Места проведения спортивно-массовых и физкультурно-оздоровительных мероприятий должны быть оборудованы необходимым инвентарем, оборудованием, оргтехникой, позволяющей организовать качественное и безопасное исполнение муниципальной функции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кстовая информация размещается на информационных стендах в месте предполагаемом для проведения мероприятия.</w:t>
      </w:r>
    </w:p>
    <w:p>
      <w:pPr>
        <w:pStyle w:val="21"/>
        <w:spacing w:lineRule="auto" w:line="240"/>
        <w:rPr/>
      </w:pPr>
      <w:r>
        <w:rPr>
          <w:b w:val="false"/>
          <w:szCs w:val="28"/>
        </w:rPr>
        <w:t xml:space="preserve">2.5. Муниципальная функция исполняется в рамках определенного бюджетного финансирования согласно реализуемому Единому календарному плану муниципальных официальных физкультурно-спортивных мероприятий муниципального образования «Заларинский район». </w:t>
      </w:r>
    </w:p>
    <w:p>
      <w:pPr>
        <w:pStyle w:val="2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Проведение мероприятий сверх бюджетного финансирования, оказывается за счет других (внебюджетных) источников через заключение договоров с заинтересованными сторонами в установленном законодательством РФ порядке и в соответствии с нормативно-правовыми актами.</w:t>
      </w:r>
    </w:p>
    <w:p>
      <w:pPr>
        <w:pStyle w:val="2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.1.</w:t>
      </w:r>
      <w:r>
        <w:rPr/>
        <w:t xml:space="preserve"> </w:t>
      </w:r>
      <w:r>
        <w:rPr>
          <w:sz w:val="28"/>
          <w:szCs w:val="28"/>
        </w:rPr>
        <w:t>Отдел физической культуры, спорта и молодежной политике муниципального образования «Заларинский   район» ежегодно в срок до 01 декабря составляет и утверждает Единый календарный план муниципальных официальных физкультурно-спортивных мероприятий муниципального образования на следующий календарный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2. Основанием для подготовки приказов о проведении мероприятия служ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ый календарный план муниципальных официальных физкультурно-спортивных мероприятий муниципального образования «Заларинский район», Положение о проведении мероприят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сметы расходов на проведение мероприятия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3.3. Координация подготовки мероприятия: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        </w:t>
      </w:r>
      <w:r>
        <w:rPr>
          <w:szCs w:val="28"/>
        </w:rPr>
        <w:t>- основанием для осуществления действий по подготовке мероприятия является приказ</w:t>
      </w:r>
      <w:r>
        <w:rPr>
          <w:b/>
          <w:szCs w:val="28"/>
        </w:rPr>
        <w:t xml:space="preserve"> </w:t>
      </w:r>
      <w:r>
        <w:rPr>
          <w:szCs w:val="28"/>
        </w:rPr>
        <w:t>отдела физической культуры, спорта и молодежной политике муниципального образования «Заларинский район» о проведении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дел физической культуры, спорта и молодежной политике муниципального образования «Заларинский район»  в течение 20 дней с момента подписания приказа проводит рассылку Положения о проведении мероприятия заинтересованным лицам посредством использования почтовой и электронной связ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тдел физической культуры, спорта и молодежной политике муниципального образования «Заларинский район»  в течение 10 дней с момента подписания приказа проводит работу по организации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 необходимости направляет заявки  на медицинское сопровождение мероприятия в ЦРБ, на обеспечение безопасности участников и зрителей в ОВД, по информационному сопровождению мероприятия в средства массовой информации;</w:t>
        <w:br/>
        <w:t xml:space="preserve">           - готовит тексты афиш, буклетов, программ, дипломов, публикаций в СМИ, проводит работу по их изгот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нимает заявки на участие от организаций и заинтересованных лиц в соответствии с Положением о проведении мероприятия и в срок, установленный эт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4. Координация проведени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анием для начала действия по непосредственному проведению мероприятия является наступление даты провед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ходе проведения мероприятия начальник отдела физической культуры, спорта и молодежной политике муниципального образования «Заларинский район»  (при его отсутствии главный специалист отдела  физической культуры, спорта и молодежной политике муниципального образования «Заларинский район» принимает участие в церемонии  открытия, награждения, закрытия, осуществляет мониторинг проведения мероприятия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         </w:t>
      </w:r>
      <w:r>
        <w:rPr>
          <w:szCs w:val="28"/>
        </w:rPr>
        <w:t>Отчет по итогам проведения мероприятия предоставляется заместителю главы администрации по социальным вопрос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, формы контроля за исполнением муниципальной функции и порядок обжалования действий (бездействия) должностного лица, а также принимаемого им решения при исполнении муниципальной функц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          </w:t>
      </w:r>
      <w:r>
        <w:rPr>
          <w:szCs w:val="28"/>
        </w:rPr>
        <w:t>Начальник отдела физической культуры, спорта и молодежной политике муниципального образования «Заларинский район»  осуществляет текущий контроль и при необходимости докладывает заместителю главы администрации по социальным вопросам  муниципального образования «Заларинский район» о ходе исполнения муниципальной функции.</w:t>
      </w:r>
    </w:p>
    <w:p>
      <w:pPr>
        <w:pStyle w:val="TextBody"/>
        <w:spacing w:lineRule="auto" w:line="240"/>
        <w:rPr>
          <w:b/>
          <w:b/>
          <w:szCs w:val="28"/>
        </w:rPr>
      </w:pPr>
      <w:r>
        <w:rPr/>
        <w:t xml:space="preserve">            </w:t>
      </w:r>
      <w:r>
        <w:rPr/>
        <w:t>Общий контроль деятельности по исполнению муниципальной функции осуществляет заместитель главы администрации по социальным вопросам   муниципального образования «Заларинский район».</w:t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ействия или бездействие ответственного лица, допущенные в ходе исполнения муниципальной функции, а также некорректное  поведение или нарушение служебной этики могут быть обжалованы в досудебном порядке путем обращения к заместителю главы администрации по социальным вопросам  муниципального образования «Залар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щения (жалобы) о нарушении требований настоящего Регламента могут быть   составлены в произвольной форме, но с обязательным указанием: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именования органа, в который направляется письменное обращение, либо  фамилии, имени, отчества соответствующего должност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воей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лного наименования (для юридического лица);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ложения сути предложения, заявления или жало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ставление личной подписи и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о в письменном обращении может указываться: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лжность, фамилия, имя и отчество работника отдела физической культуры, спорта и молодежной политике  муниципального образования «Заларинский район»  действие (бездействие) которого обжалу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TextBody"/>
        <w:spacing w:lineRule="auto" w:line="240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 xml:space="preserve">Письменный ответ, содержащий результаты рассмотрения письменного обращения, направляется заявителю в течение 30 дней.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>Действия или бездействие ответственного лица, допущенные в рамках предоставления муниципальной услуги, а также некорректное поведение или нарушение служебной этики могут быть обжалованы в судебном порядке, установленном законодательством РФ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онтроль полноты и качества за исполнением муниципальной функции включает в себ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проверок соблюдения и исполнения требований настоящего Регламен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результатов проверок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по устранению нарушений, выявленных проверками, и привлечению виновных лиц к ответственности в соответствии с законодательством 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отдела физической культуры, спорта и молодежной политике муниципального образования «Заларинский район» несет персональную ответственность за сроки и порядок исполнения каждой административной процедуры, указанной в настоящем  Регламен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left="720" w:firstLine="540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r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42:00Z</dcterms:created>
  <dc:creator>Татьяна Александровна Перевалова</dc:creator>
  <dc:description/>
  <dc:language>en-US</dc:language>
  <cp:lastModifiedBy>Дмитрий Юрьевич Преловский</cp:lastModifiedBy>
  <cp:lastPrinted>2012-07-12T16:30:00Z</cp:lastPrinted>
  <dcterms:modified xsi:type="dcterms:W3CDTF">2012-07-12T08:42:00Z</dcterms:modified>
  <cp:revision>2</cp:revision>
  <dc:subject/>
  <dc:title/>
</cp:coreProperties>
</file>