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«27» июня 2012 г.                  р.п. Залари                                        № 45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Предоставление пользователям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и о состоянии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при  получении пользователями автомобильных дорог местного значения информации о состоянии автомобильных дорог, руководствуясь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»</w:t>
      </w:r>
      <w:r>
        <w:rPr>
          <w:sz w:val="28"/>
          <w:szCs w:val="28"/>
        </w:rPr>
        <w:t>, оказываемой комитетом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,  на официальном сайте администрации «Заларинский район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 № 1 к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ю муниципального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азенного учрежд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autoSpaceDE w:val="false"/>
        <w:jc w:val="both"/>
        <w:outlineLvl w:val="0"/>
        <w:rPr/>
      </w:pPr>
      <w:r>
        <w:rPr>
          <w:b/>
          <w:bCs/>
          <w:sz w:val="20"/>
          <w:szCs w:val="20"/>
        </w:rPr>
        <w:tab/>
        <w:t xml:space="preserve">                  </w:t>
      </w:r>
      <w:r>
        <w:rPr>
          <w:bCs/>
          <w:sz w:val="20"/>
          <w:szCs w:val="20"/>
        </w:rPr>
        <w:t xml:space="preserve">От 27.06.2012г. № 452     </w:t>
      </w: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по предоставлению муниципальной услуги «</w:t>
      </w:r>
      <w:r>
        <w:rPr>
          <w:b/>
          <w:color w:val="000000"/>
          <w:sz w:val="20"/>
          <w:szCs w:val="20"/>
        </w:rPr>
        <w:t>Предоставление пользователям автомобильных дорог местного значения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 состоянии автомобильных доро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Общие положения</w:t>
      </w:r>
    </w:p>
    <w:p>
      <w:pPr>
        <w:pStyle w:val="Normal"/>
        <w:jc w:val="both"/>
        <w:rPr/>
      </w:pPr>
      <w:r>
        <w:rPr>
          <w:sz w:val="20"/>
          <w:szCs w:val="20"/>
        </w:rPr>
        <w:t>1. Административный регламент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 муниципальным казенным учреждением «Администрация муниципального  образования «Заларинский район»</w:t>
      </w:r>
      <w:r>
        <w:rPr>
          <w:b/>
          <w:bCs/>
          <w:sz w:val="20"/>
          <w:szCs w:val="20"/>
        </w:rPr>
        <w:t xml:space="preserve"> (</w:t>
      </w:r>
      <w:r>
        <w:rPr>
          <w:sz w:val="20"/>
          <w:szCs w:val="20"/>
        </w:rPr>
        <w:t>далее –  административный регламент) определяет сроки и последовательность административных действий при осуществлении полномочий по предоставлению пользователям автомобильных дорог местного значения информации о состоянии автомобильных дорог (далее по тексту  – информации).</w:t>
      </w:r>
    </w:p>
    <w:p>
      <w:pPr>
        <w:pStyle w:val="Normal"/>
        <w:jc w:val="both"/>
        <w:rPr/>
      </w:pPr>
      <w:r>
        <w:rPr>
          <w:sz w:val="20"/>
          <w:szCs w:val="20"/>
        </w:rPr>
        <w:t>1.2. В настоящем административном регламенте используются следующие основные понятия муниципальная услуга, предоставляемая муниципальным казенным учреждением «Администрация муниципального  образования «Заларинский район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(далее - муниципальная услуга), - деятельность по реализации услуг муниципального казенного учреждения «Администрация муниципального  образования «Заларинский район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(далее – администрация), которая осуществляется по запросам заявителей в пределах полномочий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Заларинский район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явитель - физическое или юридическое лицо либо их уполномоченные представители, обратившиеся в муниципальное казенное учреждение «Администрация муниципального  образования «Заларинский район», с запросом о предоставлении муниципальной услуги, выраженной в устной, письменной или электронной форме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0"/>
          <w:szCs w:val="20"/>
        </w:rPr>
        <w:t>1.3.</w:t>
      </w:r>
      <w:r>
        <w:rPr>
          <w:bCs/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>Заявителями в рамках административного регламента являются граждане, индивидуальные предприниматели, юридические лиц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тандарт предоставления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Предоставление пользователям автомобильных дорог местного значения информации о состоянии автомобильных доро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Наименование органа, предоставляющего муниципальную услугу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ую услугу предоставляет муниципальное казенное учреждение «Администрация муниципального  образования «Заларинский район».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ая услуга предоставляется непосредственно специалистом администрации  муниципального казенного учреждения «Администрация муниципального  образования «Заларинский район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далее – специалист администрац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 Результат  предоставления 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ечным результатом предоставления муниципальной услуги является предоставление пользователям автомобильных дорог местного значения информации о состоянии автомобильных дорог либо обоснованный отк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4. Срок предоставления муниципальной услуг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й срок исполнения административной процедуры с момента поступления зая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до предоставления информации  7 рабочих дн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.  Правовые  основания  для  предоставления  муниципальной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 Российской Федерац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6.10.2003 года 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- Уставом  муниципального образования «Заларинский район».</w:t>
      </w:r>
    </w:p>
    <w:p>
      <w:pPr>
        <w:pStyle w:val="Normal"/>
        <w:jc w:val="both"/>
        <w:rPr/>
      </w:pPr>
      <w:r>
        <w:rPr>
          <w:sz w:val="20"/>
          <w:szCs w:val="20"/>
        </w:rPr>
        <w:t>2.6. Исчерпывающий перечень документов, необходимых в соответствии  с законодательными или иными нормативными правовыми актами для предоставления муниципальной услуги</w:t>
      </w:r>
    </w:p>
    <w:p>
      <w:pPr>
        <w:pStyle w:val="Style20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 w:val="false"/>
          <w:sz w:val="20"/>
          <w:szCs w:val="20"/>
        </w:rPr>
        <w:t>Заявители, обратившиеся  к специалисту администрации за  выдачей разрешений, предоставляют заявление об оказании муниципальной услуги, которое должно содержать четко сформулированный предмет запроса с указанием конкретных автомобильных дорог, по которым требуется информация (приложение № 2 к настоящему административному регламенту).</w:t>
      </w:r>
    </w:p>
    <w:p>
      <w:pPr>
        <w:pStyle w:val="Normal"/>
        <w:jc w:val="both"/>
        <w:rPr/>
      </w:pPr>
      <w:r>
        <w:rPr>
          <w:sz w:val="20"/>
          <w:szCs w:val="20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для предоставления муниципальной услуги являются:</w:t>
      </w:r>
    </w:p>
    <w:p>
      <w:pPr>
        <w:pStyle w:val="ConsPlusNormal"/>
        <w:ind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>представление недостоверной информ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8. Исчерпывающий перечень оснований  для  отказа  в   предоставлении муниципальной услуг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личие в заявлении недостаточной, недостоверной или искажённой информации либо её несоответствие требованиям административного регламента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отсутствие автодороги, по которой запрашиваются сведения, в перечне муниципальных автодорог  муниципального образования «Заларинский район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3) невозможность предоставления муниципальной услуги вследствие того, что предмет обращения не входит в компетенцию муниципального казенного учреждения «Администрация муниципального  образования «Заларинский район»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4) разглашение сведений, составляющих государственную или иную охраняемую законом тайну, о чём уведомляется заяв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 осуществляется на бесплатной осно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0. Максимальный срок ожидания в очереди при подаче 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документов и получения результата предоставления  муниципальной услуги не должно превышать 20 минут.</w:t>
      </w:r>
    </w:p>
    <w:p>
      <w:pPr>
        <w:pStyle w:val="Normal"/>
        <w:jc w:val="both"/>
        <w:rPr/>
      </w:pPr>
      <w:r>
        <w:rPr>
          <w:sz w:val="20"/>
          <w:szCs w:val="20"/>
        </w:rPr>
        <w:t>2.11.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ем документов, представленных заявителем для оказания муниципальной услуги, осуществляется специалистом администрации. При этом производится проверка наличия всех необходимых документов, время исполнения указанных действий - до 1 часа.</w:t>
      </w:r>
    </w:p>
    <w:p>
      <w:pPr>
        <w:pStyle w:val="Normal"/>
        <w:jc w:val="both"/>
        <w:rPr/>
      </w:pPr>
      <w:r>
        <w:rPr>
          <w:sz w:val="20"/>
          <w:szCs w:val="20"/>
        </w:rPr>
        <w:t>2.12. Требования к помещениям, в которых предоставляются муниципальные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ожидания приема заявителям отводится специальное место, оборудованное стуль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а информирования, предназначенные для ознакомления граждан с информационными материалами, оборудуются  информационным стендом, где размещаются информационные материа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ем заявлений и документов, необходимых для предоставления муниципальной услуги, и выдача документов по окончании предоставления муниципальной услуги осуществляются в  кабинетах муниципального казенного учреждения «Администрация муниципального  образования «Заларинский район», к оснащению рабочих мест стандартное треб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абинет должен быть оборудован информационными табличками (вывесками)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3.  Показатели   доступности   и   качества   муниципальных услуг</w:t>
      </w:r>
    </w:p>
    <w:p>
      <w:pPr>
        <w:pStyle w:val="Normal"/>
        <w:jc w:val="both"/>
        <w:rPr/>
      </w:pPr>
      <w:r>
        <w:rPr>
          <w:sz w:val="20"/>
          <w:szCs w:val="20"/>
        </w:rPr>
        <w:t>2.13.1. Сведения о месте нахождения, контактные телефоны (телефоны для справок и консультаций), Интернет-адрес, адрес электронной почты муниципального  образования «Заларинский район», график (режим) работы специалиста администрации, приводятся в (приложение № 1 к настоящему административному регламенту) и размещ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на официальном сайте муниципального образования района: http://</w:t>
      </w:r>
      <w:r>
        <w:rPr>
          <w:sz w:val="20"/>
          <w:szCs w:val="20"/>
          <w:lang w:val="en-US"/>
        </w:rPr>
        <w:t>zalar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информационном стенде в администрации 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3.2. 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в устном виде на личном приеме или посредством телефонной связи к специалисту администрации контактный телефон: 8 (39552) 2-16-0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в письменном виде почтой или по электронной почте в адрес главы  администрации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3.3. Информирование (консультирование), прием граждан по вопросам предоставления муниципальной услуги осуществляется специалистом администрации, обеспечивающим предоставление муниципальной услуги в соответствии с графиком раб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13.4. Ответ на телефонный звонок должен начинаться с информации о наименовании органа местного самоуправления, в который позвонил заявитель, фамилия, имя и отчество и должность специалиста принявшего телефонный звонок. Время разговора не должно превышать </w:t>
      </w:r>
      <w:r>
        <w:rPr>
          <w:b/>
          <w:sz w:val="20"/>
          <w:szCs w:val="20"/>
        </w:rPr>
        <w:t>10 минут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3.5. При невозможности специалистом администрации, принявшим звонок, самостоятельно ответить на поставленные вопросы заявителю, должен сообщить телефонный номер, по которому можно получить необходимую информ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3.6. При устном обращении заявителя лично, специалист администрации, осуществляющий прием и информирование, дает ответ самостоятельно. Если специалист администрации не может в данный момент ответить на вопрос самостоятельно, то он может предложить обратиться с вопросом в письменной форме, либо согласовать другое время для получения консуль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3.7. Индивидуальное письменное информирование, при обращении заявителя в администрацию поселения, осуществляется путем почтовых отправлений либо предоставляется лично в администрацию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3.8. Требованиями к информированию заявителя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стоверность и полнота  предоставляемой информ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четкость в изложении информаци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лнота информир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3.9. Специалист администрации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3.10. Ответ на запрос предоставляется в простой, четкой и понятной форме, с указанием фамилии и номера телефона непосредственного исполнителя. Ответ направляется в письменном виде или по электронной почте (в зависимости от способа доставки ответа, указанного в письменном обращении или способа обращения заявителей) в течение  </w:t>
      </w:r>
      <w:r>
        <w:rPr>
          <w:b/>
          <w:sz w:val="20"/>
          <w:szCs w:val="20"/>
        </w:rPr>
        <w:t>7 рабочих дней</w:t>
      </w:r>
      <w:r>
        <w:rPr>
          <w:sz w:val="20"/>
          <w:szCs w:val="20"/>
        </w:rPr>
        <w:t xml:space="preserve"> с даты представления документов заяв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3.11.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а также при личном контакте со специалис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4.  Иные  требования,  в  том числе учитывающие  особенности предоставления муниципальных услуг в многофункциональных центрах и особенности предоставления и муниципальных услуг в электронной форме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 xml:space="preserve"> Не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 административных процедур в электронной фо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. Предоставление муниципальной услуги включает в себя следующие административные  процедуры:</w:t>
      </w:r>
    </w:p>
    <w:p>
      <w:pPr>
        <w:pStyle w:val="Normal"/>
        <w:rPr/>
      </w:pPr>
      <w:r>
        <w:rPr>
          <w:sz w:val="20"/>
          <w:szCs w:val="20"/>
        </w:rPr>
        <w:t xml:space="preserve">1)  обращение заявителя  в муниципальное казенное учреждение «Администрация муниципального образования «Заларинский район»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информирование и консультирование  заявителя по вопросам предоставления муниципальной услуг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 прием заявления  для предоставления муниципальной услуг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рассмотрение предоставленного заявления, установление отсутствия оснований для отказа в предоставлении информ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подготовка и выдача заявителю информации  о состоянии автомобильных дорог.</w:t>
      </w:r>
    </w:p>
    <w:p>
      <w:pPr>
        <w:pStyle w:val="Normal"/>
        <w:jc w:val="both"/>
        <w:rPr/>
      </w:pPr>
      <w:r>
        <w:rPr>
          <w:sz w:val="20"/>
          <w:szCs w:val="20"/>
        </w:rPr>
        <w:t>3.2. Основанием для начала предоставления муниципальной услуги является  обращение заявителя  в администрац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3. Специалист администрации предоставляет заявителю  информацию о нормативных правовых актах, регулирующих условия и порядок предоставления муниципальной услуги, по желанию заявителя представляет справочные материалы (образцы заявления, перечни документов);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разъясняет порядок получения  информации и требования, предъявляемые при получении. Максимальный срок выполнения административной процедуры по информированию и консультированию не должен превышать </w:t>
      </w:r>
      <w:r>
        <w:rPr>
          <w:b/>
          <w:sz w:val="20"/>
          <w:szCs w:val="20"/>
        </w:rPr>
        <w:t>20 минут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4. Прием заявления для  предоставления  муниципальной услуг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41. Основанием для начала предоставления муниципальной услуги является подача заявления заявителем лично, в письменном виде почтой или по электронной почте в адрес главы  администрации 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4.2. Прием заявления и его регистрация, осуществляется специалистом      администрации в журнале регистрации обращения 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4.3. Специалист администрации проверяет соответствие представленного  заяв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>3.4.4. В случае соответствия представленного заявления требованиям, указанным  в пункте 2.6. настоящего административного регламента производится регистрация зая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4.5. При установлении несоответствия установленному пунктами 2.7, 2.8. настоящего административного регламента специалист администрации в обязательном порядке уведомляет заявителя или его представителя о наличии препятствий и объясняет содержание выявленных недостатков  и предлагает принять меры по их устранению. </w:t>
      </w:r>
    </w:p>
    <w:p>
      <w:pPr>
        <w:pStyle w:val="Normal"/>
        <w:rPr/>
      </w:pPr>
      <w:r>
        <w:rPr>
          <w:sz w:val="20"/>
          <w:szCs w:val="20"/>
        </w:rPr>
        <w:t>3.5. Подготовка и выдача заявителю информации  о состоянии автомобильных доро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5.1. Поступившее заявление рассматривается в течение </w:t>
      </w:r>
      <w:r>
        <w:rPr>
          <w:b/>
          <w:sz w:val="20"/>
          <w:szCs w:val="20"/>
        </w:rPr>
        <w:t>7 рабочих дней</w:t>
      </w:r>
      <w:r>
        <w:rPr>
          <w:sz w:val="20"/>
          <w:szCs w:val="20"/>
        </w:rPr>
        <w:t xml:space="preserve"> со дня его регистрации.</w:t>
      </w:r>
    </w:p>
    <w:p>
      <w:pPr>
        <w:pStyle w:val="Normal"/>
        <w:jc w:val="both"/>
        <w:rPr/>
      </w:pPr>
      <w:r>
        <w:rPr>
          <w:sz w:val="20"/>
          <w:szCs w:val="20"/>
        </w:rPr>
        <w:t>3.5.2.  Специалист готовит и направляет заявителю полную и обоснованную информацию о состоянии автомобильных дорог местного знач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3.5.3. Если при рассмотрении заявления установлено, что дорога, о которой запрашивается информация, не входит в перечень муниципальных автодорог муниципального образования «Заларинский район», специалист в течение </w:t>
      </w:r>
      <w:r>
        <w:rPr>
          <w:b/>
          <w:sz w:val="20"/>
          <w:szCs w:val="20"/>
        </w:rPr>
        <w:t>7 рабочих дней</w:t>
      </w:r>
      <w:r>
        <w:rPr>
          <w:sz w:val="20"/>
          <w:szCs w:val="20"/>
        </w:rPr>
        <w:t xml:space="preserve">  дает заявителю обосновывающий ответ (уведомление) о невозможности предоставления муниципальной услуги.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 первый заместитель главы муниципального образования «Заларинский район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  </w:t>
      </w:r>
      <w:r>
        <w:rPr>
          <w:sz w:val="20"/>
          <w:szCs w:val="20"/>
        </w:rPr>
        <w:t>4.2. Текущий контроль осуществляется путем проведения проверок соблюдения и исполнения положений административного регламента. Периодичность осуществления текущего контроля составляет один раз в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3. Периодичность проведения проверок полноты и качества исполнения муниципальной  услуги  устанавливается распоряжением главы муниципального образования «Заларинский район» и может носить плановый и внеплановый характе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4.  При проверке могут рассматриваться все вопросы, связанные с предоставление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заяв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5. Внеплановые проверки полноты и качества предоставления муниципальной услуги осуществляются по конкретному обращению заяв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6. Персональная ответственность за предоставление муниципальной услуги закрепляется в должностной инструкции специалиста админист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7.  В 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же      должностных лиц или муниципальных служа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 Порядок  досудебного  обжалования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1.1. Заявитель вправе обратиться с жалобой лично или письменно в муниципальное казенное учреждение «Администрация муниципального  образования «Заларинский район» и (или) непосредственно к главе муниципального образования «Заларинский район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1.2. Физическое лицо в своем письменном обращении в обязательном порядке указывает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3. В случае необходимости в подтверждение своих доводов заявитель может приложить к письменному обращению документы и материалы либо их коп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1.4. Жалоба, направленная юридическим лицом, должна быть подписана руководителем юридического лица или представителем, уполномоченным в установленном порядке. В жалобе могут быть указаны номера телефонов, факсов, адреса электронной почты заявителя, иные сведения, имеющие значение для рассмотрения жалоб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5. Жалоба должна быть рассмотрена по существу не позднее 30 календарных дней с момента ее регист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1.6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физическому лицу, направившему обращение, о недопустимости злоупотребления право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1.7. 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1.8. В случае,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.9.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 «Заларинский район» или его заместитель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2. Судебное обжалование</w:t>
      </w:r>
    </w:p>
    <w:p>
      <w:pPr>
        <w:pStyle w:val="Normal"/>
        <w:jc w:val="both"/>
        <w:rPr/>
      </w:pPr>
      <w:r>
        <w:rPr>
          <w:sz w:val="20"/>
          <w:szCs w:val="20"/>
        </w:rPr>
        <w:t>Заявитель вправе обжаловать решения принятые в ходе предоставления муниципальной услуги, действия (бездействие) специалиста муниципального  казенного учреждения «Администрация муниципального образования «Заларинский район», ответственного за предоставление муниципальной услуги в судебном 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лож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1. Сведения о месте нахождения, контактные телефоны (телефоны для справок и консультаций), Интернет-адрес, адрес электронной почты администрации муниципального образования «Заларинский район», график (режим) работы специалиста администрации (приложение № 1 к настоящему административному регламенту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6.2. Образец заявления  (приложение № 2 к настоящему административному регламенту).</w:t>
      </w:r>
    </w:p>
    <w:p>
      <w:pPr>
        <w:pStyle w:val="Normal"/>
        <w:suppressAutoHyphens w:val="tru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 предоставления                                                                 муниципальной услуги «</w:t>
      </w:r>
      <w:r>
        <w:rPr>
          <w:color w:val="000000"/>
          <w:sz w:val="20"/>
          <w:szCs w:val="20"/>
        </w:rPr>
        <w:t xml:space="preserve">Предоставление пользователя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томобильных дорог местного значения информации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 состоянии автомобильных дорог»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месте нахождения, контактные телефоны (телефоны для справок и консультаций), Интернет-адрес, адрес электронной почты администрации муниципального образования «Заларинский район», график (режим) работы специалиста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 Местонахождение муниципального  казенного учреждения «Администрация муниципального образования «Заларинский район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индекс: 666322, Иркутская область, Заларинский район, р.п. Залари, ул. Ленина, 103;</w:t>
      </w:r>
    </w:p>
    <w:p>
      <w:pPr>
        <w:pStyle w:val="Normal"/>
        <w:rPr/>
      </w:pPr>
      <w:r>
        <w:rPr>
          <w:sz w:val="20"/>
          <w:szCs w:val="20"/>
        </w:rPr>
        <w:t>телефон, факс: 8(39552) 2-11-0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zaladm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ir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2. Информирование (консультирование), прием граждан по вопросам предоставления муниципальной услуги осуществляется специалистом администрации, обеспечивающим предоставление муниципальной услуги в соответствии с графиком работы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3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276"/>
      </w:tblGrid>
      <w:tr>
        <w:trPr>
          <w:trHeight w:val="403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ни недели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ы и часы работы</w:t>
            </w:r>
          </w:p>
        </w:tc>
      </w:tr>
      <w:tr>
        <w:trPr>
          <w:trHeight w:val="563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онедельник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 xml:space="preserve"> пятница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60" w:after="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-00 до 17-00</w:t>
            </w:r>
          </w:p>
        </w:tc>
      </w:tr>
      <w:tr>
        <w:trPr>
          <w:trHeight w:val="335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60" w:after="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бед 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-00 до 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-00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>
          <w:trHeight w:val="446" w:hRule="atLeast"/>
        </w:trPr>
        <w:tc>
          <w:tcPr>
            <w:tcW w:w="6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60" w:after="60"/>
              <w:jc w:val="both"/>
              <w:rPr/>
            </w:pPr>
            <w:r>
              <w:rPr>
                <w:sz w:val="20"/>
              </w:rPr>
              <w:t>Суббота, воскресенье, праздничные дни - Выходные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Информация так же  размещается на информационном стенде муниципального образования «Заларинский район» и на официальном сайте администрации  муниципального образования «Заларинский район»: http:// </w:t>
      </w:r>
      <w:r>
        <w:rPr>
          <w:sz w:val="20"/>
          <w:szCs w:val="20"/>
          <w:lang w:val="en-US"/>
        </w:rPr>
        <w:t>zalari</w:t>
      </w:r>
      <w:r>
        <w:rPr>
          <w:sz w:val="20"/>
          <w:szCs w:val="20"/>
        </w:rPr>
        <w:t xml:space="preserve">.ru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Приложение № </w:t>
      </w:r>
      <w:r>
        <w:rPr>
          <w:bCs/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услуги  «</w:t>
      </w:r>
      <w:r>
        <w:rPr>
          <w:color w:val="000000"/>
          <w:sz w:val="20"/>
          <w:szCs w:val="20"/>
        </w:rPr>
        <w:t>Предоставление пользователям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втомобильных дорог местного значения информаци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 состоянии автомобильных дорог»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ым казенным учреждением «Администрац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«Заларинский район»</w:t>
      </w:r>
    </w:p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 ЗАЯВ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8000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Главе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Заларинский район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от 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аименование заявител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амилия, имя, отчество - для граждан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лное наименование, место нахождения, реквизиты,  фамилия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мя, отчество, должность руководителя - для юридического лица)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очтовый адрес, телефон</w:t>
      </w:r>
    </w:p>
    <w:p>
      <w:pPr>
        <w:pStyle w:val="Normal"/>
        <w:tabs>
          <w:tab w:val="clear" w:pos="708"/>
          <w:tab w:val="left" w:pos="114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114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ошу предоставить сведения о состоянии муниципальной автомобильной дороги </w:t>
      </w:r>
    </w:p>
    <w:p>
      <w:pPr>
        <w:pStyle w:val="Normal"/>
        <w:tabs>
          <w:tab w:val="clear" w:pos="708"/>
          <w:tab w:val="left" w:pos="1147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автомобильной дороги)</w:t>
      </w:r>
    </w:p>
    <w:p>
      <w:pPr>
        <w:pStyle w:val="Normal"/>
        <w:tabs>
          <w:tab w:val="clear" w:pos="708"/>
          <w:tab w:val="left" w:pos="1147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«_______» ____________ 20__г.</w:t>
        <w:tab/>
        <w:tab/>
        <w:t xml:space="preserve">       ______________________________</w:t>
      </w:r>
    </w:p>
    <w:p>
      <w:pPr>
        <w:pStyle w:val="Normal"/>
        <w:tabs>
          <w:tab w:val="clear" w:pos="708"/>
          <w:tab w:val="left" w:pos="114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     Подпись заявителя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."/>
    <w:basedOn w:val="Normal"/>
    <w:qFormat/>
    <w:pPr>
      <w:spacing w:before="60" w:after="60"/>
      <w:outlineLvl w:val="0"/>
    </w:pPr>
    <w:rPr>
      <w:kern w:val="2"/>
      <w:sz w:val="18"/>
      <w:szCs w:val="20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Style20">
    <w:name w:val="Название"/>
    <w:basedOn w:val="Normal"/>
    <w:qFormat/>
    <w:pPr>
      <w:jc w:val="center"/>
    </w:pPr>
    <w:rPr>
      <w:b/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09:00Z</dcterms:created>
  <dc:creator>Administrator</dc:creator>
  <dc:description/>
  <cp:keywords/>
  <dc:language>en-US</dc:language>
  <cp:lastModifiedBy>Наталья Геннадьевна Ахметова</cp:lastModifiedBy>
  <cp:lastPrinted>2012-07-16T11:55:00Z</cp:lastPrinted>
  <dcterms:modified xsi:type="dcterms:W3CDTF">2012-07-16T02:55:00Z</dcterms:modified>
  <cp:revision>25</cp:revision>
  <dc:subject/>
  <dc:title>Административный регламент</dc:title>
</cp:coreProperties>
</file>