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t>Р</w:t>
      </w:r>
      <w:r>
        <w:rPr>
          <w:b/>
          <w:bCs/>
          <w:sz w:val="28"/>
          <w:szCs w:val="28"/>
        </w:rPr>
        <w:t>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27.06.2012 г.                          р.п. Залари                                        №  44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целях  обеспечения реализации прав граждан на получение градостроительных планов земельных участков, предназначенных для строительства, реконструкции объектов капитального строительства,  руководствуясь ст. 44  Градостроительным кодексом Российской Федерации от 29 декабря 2004 года № 190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Административный регламент  предоставления муниципальной услуги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, </w:t>
      </w:r>
      <w:r>
        <w:rPr>
          <w:bCs/>
          <w:sz w:val="28"/>
          <w:szCs w:val="28"/>
        </w:rPr>
        <w:t>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/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и  разместить  на официальном сайте администрации «Заларинский район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казенного учрежд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от  27.06.2012г. № 446     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 муниципального образования «Заларинский район» по предоставлению муниципальной услуги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радостроительный план земельного участка – самостоятельный либо входящий в состав проекта межевания территории документ, подготовка которого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аво на получение муниципальной услуги имеют физические и юридические лица, заинтересованные в получении градостроительного плана земельного участка, в случае, когда его подготовка осуществляется в виде отдельного документа,   (далее – заявитель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 –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Орган, предоставляющий муниципальную услугу – муниципальное казенное учреждение «Администрация муниципального образования «Заларинский райо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труктурное подразделение муниципального казенного учреждения «Администрация муниципального образования «Заларинский район», ответственное за предоставление муниципальной услуги – отдел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далее – отдел)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комитета: 666322, Иркутская область, р.п. Залари, ул. Ленина, 103, каб. 20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Комитет 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 – пятница: с 08-00 до 17-00, перерыв с 12-00 до 13-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равочные телефоны, факс комитета: 8(39552) 2-16-01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color w:val="0070C0"/>
          <w:sz w:val="20"/>
          <w:szCs w:val="20"/>
        </w:rPr>
      </w:pPr>
      <w:r>
        <w:rPr>
          <w:sz w:val="20"/>
          <w:szCs w:val="20"/>
        </w:rPr>
        <w:t xml:space="preserve">Адрес официального сайта администрации Муниципального образования «Заларинский район» в сети Интернет </w:t>
      </w:r>
      <w:hyperlink r:id="rId2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color w:val="0070C0"/>
            <w:sz w:val="20"/>
            <w:szCs w:val="20"/>
            <w:lang w:val="en-US"/>
          </w:rPr>
          <w:t>zalari</w:t>
        </w:r>
        <w:r>
          <w:rPr>
            <w:rStyle w:val="InternetLink"/>
            <w:sz w:val="20"/>
            <w:szCs w:val="20"/>
          </w:rPr>
          <w:t>/ru</w:t>
        </w:r>
      </w:hyperlink>
      <w:r>
        <w:rPr>
          <w:sz w:val="20"/>
          <w:szCs w:val="20"/>
        </w:rPr>
        <w:t xml:space="preserve">, адрес электронной почты </w:t>
      </w:r>
      <w:r>
        <w:rPr>
          <w:color w:val="0070C0"/>
          <w:sz w:val="20"/>
          <w:szCs w:val="20"/>
          <w:lang w:val="en-US"/>
        </w:rPr>
        <w:t>zaladmin</w:t>
      </w:r>
      <w:r>
        <w:rPr>
          <w:color w:val="0070C0"/>
          <w:sz w:val="20"/>
          <w:szCs w:val="20"/>
        </w:rPr>
        <w:t>@irmail.ru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 предоставлением муниципальной услуги заявитель обращается в комитет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предоставлении муниципальной услуги, в целях получения документов, необходимых для подготовки градостроительных планов земельных участков, информации для проверки сведений, предоставляемых заявителями, осуществляется взаимодействие 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правлением Федеральной службы государственной регистрации, кадастра и картографии по Иркут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правлением Федеральной налоговой службы по Иркут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государственным учреждением «Земельная кадастровая палата» по Иркут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ыми учреждениями технической инвентар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Службой по охране объектов культурного наследия Иркутской области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Результатом предоставления муниципальной услуги является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 выдача градостроительного плана земельного участка либо мотивированный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 не должен превышать 30 календарных дней с момента регистрации поступившего заяв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м кодексом Российской Федерации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м Правительства РФ от 29.12.2005 № 840 «О форме градостроительного плана земельного участка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казом Минрегиона РФ от 11.08.2006 № 93 «Об утверждении Инструкции о порядке заполнения формы градостроительного плана земельного участк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Уставом муниципального образования «Заларинский район»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ab/>
      </w:r>
      <w:r>
        <w:rPr>
          <w:sz w:val="20"/>
          <w:szCs w:val="20"/>
        </w:rPr>
        <w:t>и другими правовыми акт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6.1. Исчерпывающий перечень требуемых от заявителя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получения градостроительного плана земельного участка, заявитель направляет заявление по форме, приведенной в приложении № 1 к настоящему административному регламент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К заявлению должен быть приложен комплект документов, приведенны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6.2. Исчерпывающий перечень сведений, получаемых в рамках межведомственного взаимодействия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рамках межведомственного взаимодействия специалист, ответственный за предоставление муниципальной услуги, запрашивает следующие свед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в Управлении Федеральной службы государственной регистрации, кадастра и картографии по Иркутской област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документы, удостоверяющие (устанавливающие) права на земельный участок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документы, удостоверяющие (устанавливающие) права на здания, строения, сооруж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Управлении Федеральной налоговой службы по Иркутской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 физического лица в качестве индивидуального предпринимателя - для индивидуальных предпринимателей, сведения о государственной регистрации юридического лица - для юрид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ведения о постановке на налоговый учет, выписку из Единого государственного реестра юридических л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</w:t>
        <w:tab/>
        <w:t>в федеральном государственном учреждении «Земельная кадастровая палата» по Иркутской област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>кадастровую выписку о земельном участке (выписка  из государственного кадастра недвижимост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>кадастровый план территории (выписка  из государственного кадастра недвижим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государственных учреждениях технической инвентаризаци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дастровый </w:t>
      </w:r>
      <w:hyperlink r:id="rId3">
        <w:r>
          <w:rPr>
            <w:rStyle w:val="InternetLink"/>
            <w:sz w:val="20"/>
            <w:szCs w:val="20"/>
          </w:rPr>
          <w:t>паспорт</w:t>
        </w:r>
      </w:hyperlink>
      <w:r>
        <w:rPr>
          <w:sz w:val="20"/>
          <w:szCs w:val="20"/>
        </w:rPr>
        <w:t xml:space="preserve"> объекта недвижимости либо технический паспорт БТИ на объект недвижимости (здание, строение, сооружение)</w:t>
      </w:r>
      <w:r>
        <w:rPr>
          <w:rFonts w:eastAsia="Arial" w:cs="Arial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- в </w:t>
      </w:r>
      <w:r>
        <w:rPr>
          <w:sz w:val="20"/>
          <w:szCs w:val="20"/>
        </w:rPr>
        <w:t>Службе охраны культурного наследия Иркутской области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о  расположенных в границах земельного участка объектах культурного наслед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rFonts w:eastAsia="Arial" w:cs="Arial"/>
          <w:sz w:val="20"/>
          <w:szCs w:val="20"/>
        </w:rPr>
        <w:t>Данные сведения используются при принятии решения об оказа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документов, предусмотренных п. 2.6.1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одано лицом, не уполномоченным совершать такого рода действ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черпывающий перечень оснований для отказа в предоставлении муниципальной услуги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в рамках межведомственного взаимодействия информации об отсутствии запрашиваемых сведений или предоставление сведений, содержащих противоречивые данные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судебных актов, препятствующих предоставлению муниципальной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не сформирован в установленном поряд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предоставлен для целей, не связанных со строительством, и не подлежит застрой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подготовка градостроительного плана земельного участка осуществляется для размещения объектов капитального строительства федерального, регионального знач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на бесплатной основ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ый срок ожидания в очереди при подаче документов на получение муниципальной услуги –  30 минут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ожидания в очереди при получении результата  предоставления муниципальной услуги – 15 минут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2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едоставления муниципальной услуг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оборудованы противопожарной системой и средствами пожаротушени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ab/>
        <w:t>У входа в каждое помещение размещается табличка с наименованием помещения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озможности около здания организуются парковочные места для автотранспор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омещениях для ожидания</w:t>
      </w:r>
      <w:r>
        <w:rPr>
          <w:color w:val="000000"/>
          <w:sz w:val="20"/>
          <w:szCs w:val="20"/>
        </w:rPr>
        <w:t xml:space="preserve"> заявителям отводятся места, оборудованные стуль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0"/>
          <w:szCs w:val="20"/>
        </w:rPr>
        <w:t>информационными стендами,</w:t>
      </w:r>
      <w:r>
        <w:rPr>
          <w:sz w:val="20"/>
          <w:szCs w:val="20"/>
        </w:rPr>
        <w:t xml:space="preserve"> на которых размещается визуальная и текстовая информация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 xml:space="preserve">номера телефонов, факсов, адреса официальных сайтов, электронной почты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дминистративный регламент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Помещения для приема заявителей должны быть оборудованы табличками с указанием номера кабинета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4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заверению документов и свед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по иным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 администрации Муниципального образования «Заларинский район», а также на информационных стендах в местах предоставления услуги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ь в целях получения муниципальной услуги может пода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gosuslugi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ем и регистрация заявления и комплекта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комплекта документов на соответствие требованиям настоящего административного реглам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дача градостроительного плана земельного участка либо уведомления о мотивированном отказе в предоставлении муниципальной услуг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ем и регистрация заявления и комплекта документ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административной процедуры является обращение заявителя с заявлением, оформленным в соответствии с приложением № 1  к настоящему административному регламенту, в комит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лению должны быть приложены в полном объеме документы, указанные в пункте 2.6.1.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Копии документов, не заверенные нотариусом, представляются заявителем с предъявлением оригиналов.</w:t>
      </w:r>
    </w:p>
    <w:p>
      <w:pPr>
        <w:pStyle w:val="Normal"/>
        <w:autoSpaceDE w:val="false"/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документов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авливает предмет обращения, устанавливает личность заявителя, проверяет документ, удостоверяющий личность заявителя; 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яет полномочия представителя заявителя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яет правильность заполнения заявления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яет наличие всех необходимых документов в соответствии с п. 2.6.1.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еряет копии документов с их подлинниками, заверяет их и возвращает подлинники заявителю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   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писывается о приеме документов на копии заявления и передает его заявител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Максимальный срок исполнения административной процедуры – в течение рабочего дн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отказа в приеме документов, специалист, ответственный  за прием документов, указывает основания отказа, предусмотренные в п. 2.7. настоящего административного регламента, и возвращает представленные документы заявителю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Специалист, принявший документы, обеспечивает регистрацию заявления в отдел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ерка комплекта  документов на соответствие требованиям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ab/>
        <w:t>Основанием для начала административной процедуры является поступление заявления и приложенного к нему комплекта документов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ab/>
        <w:t>Специалист, ответственный за предоставление муниципальной услуги, в рамках межведомственного взаимодействия осуществляет сбор сведений, указанных в п. 2.6.2. настоящего административного регламента, необходимых для принятия решения о подготовке, утверждении и выдаче градостроительного плана земельного участка либо об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едоставление муниципальной услуги, в течение 15 календарных дней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ит проверку законности и обоснованности поданного заявления;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одит проверку наличия документов, предусмотренных п. 2.6. настоящего административного регламента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одит проверку наличия оснований для подготовки градостроительного плана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одит проверку соответствия представленных материалов требованиям гражданского, земельного, градостроительного, жилищного законодательства, градостроительных регламентов, региональных и местных нормативов градостроительного проектирования, строительных, технических и иных нор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отсутствии оснований, указанных в п. 2.8. настоящего административного регламента, принимается решение о подготовке градостроительного плана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наличии оснований, указанных в п. 2.8. настоящего административного регламента, принимается реш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условии соответствия представленного комплекта документов требованиям настоящего административного регламента, специалистом,  ответственным за предоставление муниципальной услуги, в течение 10 календарных дней готовится  градостроительный план земельного участ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одготовленный  градостроительный план земельного участка с приложением всех представленных документов визируется начальником отдела и утверждается распоряжением муниципального казенного учреждения «Администрация муниципального образования «Заларинский район»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случае несоответствия представленного комплекта документов требованиям настоящего административного регламента, специалистом, ответственным за предоставление муниципальной услуги, подготавливается письменное уведомление о мотивированном отказе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уведомление должно содержать рекомендации по осуществлению мероприятий с целью получения  муниципальной услуги.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Данный отказ не препятствует повторному обращению заявителя с заявлением с приложением полного комплекта документов, установленного настоящим административным регламентом, оформленного в соответствии с требованиями действующего законод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дача градостроительного плана земельного участка заявителю либо направление уведомления о мотивированном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достроительный план земельного участка в тридцатидневный срок со дня регистрации заявления выдается заявителю в отделе, либо направляется по почте</w:t>
      </w:r>
      <w:r>
        <w:rPr>
          <w:bCs/>
          <w:sz w:val="20"/>
          <w:szCs w:val="20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Уведомление о мотивированном отказе в предоставлении муниципальной услуги подписывается начальником отдела и в тридцатидневный срок  со дня подачи заявления выдаётся  заявителю лично по месту подачи заявления, либо направляется по почте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60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4.ФОРМЫ КОНТРОЛЯ ЗА ИСПОЛНЕНИЕМ АДМИНИСТРАТИВНОГО РЕГЛАМЕНТА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комитета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Перечень должностных лиц, уполномоченных осуществлять текущий контроль, устанавливается приказом председателя комитета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Сотрудники отдела, принимающие участие в предоставлении муниципальной услуги, несут персональную ответственность за соблюдение сроков, полноту, доступность и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ведение плановых проверок полноты и качества предоставления муниципальной услуги осуществляется не реже двух раз в год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Контроль за рассмотрением своих заявлений могут осуществлять заявители на основании полученной по телефону в комитете информаци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4.6.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</w:t>
      </w:r>
      <w:r>
        <w:rPr>
          <w:bCs/>
          <w:sz w:val="20"/>
          <w:szCs w:val="20"/>
        </w:rPr>
        <w:t>.</w:t>
      </w:r>
    </w:p>
    <w:p>
      <w:pPr>
        <w:pStyle w:val="Heading4"/>
        <w:tabs>
          <w:tab w:val="clear" w:pos="708"/>
          <w:tab w:val="left" w:pos="1620" w:leader="none"/>
        </w:tabs>
        <w:spacing w:before="0" w:after="0"/>
        <w:ind w:firstLine="7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 xml:space="preserve">5.1. Действия (бездействие) муниципальных служащих и иных должностных лиц, а также принятые ими решения в ходе предоставления муниципальной услуги могут быть обжалован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Председателю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по адресу: 666322, Иркутская область, р.п. Залари, ул. Ленина, 103, каб. 206, тел. 8(39552) 2-16-01, 2-15-8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Первому заместителю мэра муниципального образования «Заларинский район»: 666322, Иркутская область, р.п. Залари, ул. Ленина, 103, тел. 8(39552) 2-11-0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мэру муниципального образования «Заларинский район» по адресу: 666322, Иркутская область, р.п. Залари, ул. Ленина, 103, тел. 8(39552) 2-11-0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ые орган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2. Основанием для начала досудебного (внесудебного) обжалования является поступление жалобы (обращения) в комитет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4. Срок рассмотрения жалобы не должен превышать тридцать календарных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В случае направления запроса государственным органам, структурным подразделениям муниципального казенного учреждения «Администрация муниципального образования «Заларинский район»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продлевает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5. 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принимает решение об удовлетворении требований заявителя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0"/>
          <w:szCs w:val="20"/>
        </w:rPr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, заявителю должно быть направлено сообщение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в тот же орган местного самоуправления либо тому же должностному лицу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right"/>
        <w:rPr/>
      </w:pPr>
      <w:r>
        <w:rPr/>
        <w:t>Приложение № 1</w:t>
      </w:r>
    </w:p>
    <w:tbl>
      <w:tblPr>
        <w:tblW w:w="576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Форма заявления</w:t>
      </w:r>
    </w:p>
    <w:p>
      <w:pPr>
        <w:pStyle w:val="Normal"/>
        <w:ind w:left="37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отдела по строительству, архитектур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рожному хозяйству комитета по строительству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му и жилищно-коммунальному хозяйству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казенного учреждения «Администрация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Заларинский район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ля физических лиц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 индивидуальных предпринимателей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___________________________________                                                                                                     ( Ф. И. О.)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аспорт 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(серия, №, кем, когда выдан)                 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проживающего (ей) по адресу:___________                                                                                           _______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Контактный телефон_______________               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ля юридических лиц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______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>(наименование, адрес, ОГРН, контактный телефон )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 А Я В Л Е Н И Е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ошу выдать градостроительный план земельного участка, расположенного по адресу: ____________________________________, с кадастровым номером 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илагаемых документов: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_________________20___г.</w:t>
        <w:tab/>
        <w:tab/>
        <w:t>___________/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подпись                Ф.И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, предоставляемых для подготовки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autoSpaceDE w:val="false"/>
        <w:ind w:left="142" w:firstLine="992"/>
        <w:jc w:val="both"/>
        <w:rPr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142" w:firstLine="992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Документ, удостоверяющий права (полномочия) представителя заявителя, если с заявлением обращается представитель заявителя (заявителей):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142" w:firstLine="992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для физического лица –  нотариально заверенная доверенность,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142" w:firstLine="992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>для юридического лица – доверенность, заверенная печатью юридического лица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right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62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0"/>
        </w:tabs>
        <w:ind w:left="2500" w:hanging="136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  <w:lvl w:ilvl="1">
      <w:start w:val="1"/>
      <w:numFmt w:val="bullet"/>
      <w:lvlText w:val=""/>
      <w:lvlJc w:val="left"/>
      <w:pPr>
        <w:tabs>
          <w:tab w:val="num" w:pos="1761"/>
        </w:tabs>
        <w:ind w:left="343" w:firstLine="73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lari/ru" TargetMode="External"/><Relationship Id="rId3" Type="http://schemas.openxmlformats.org/officeDocument/2006/relationships/hyperlink" Target="consultantplus://offline/main?base=LAW;n=75060;fld=134;dst=10000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47:00Z</dcterms:created>
  <dc:creator>evkrasnikova</dc:creator>
  <dc:description/>
  <cp:keywords/>
  <dc:language>en-US</dc:language>
  <cp:lastModifiedBy>Наталья Геннадьевна Ахметова</cp:lastModifiedBy>
  <cp:lastPrinted>2012-07-16T10:42:00Z</cp:lastPrinted>
  <dcterms:modified xsi:type="dcterms:W3CDTF">2012-07-16T01:42:00Z</dcterms:modified>
  <cp:revision>50</cp:revision>
  <dc:subject/>
  <dc:title>Утвержден</dc:title>
</cp:coreProperties>
</file>