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 Захоронение ( утилизация)  твердых бытовых отходов »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I. ОБЩИЕ ПОЛОЖЕНИЯ </w:t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1. Регламент предоставления муниципальной услуги по организации захоронения твёрдых бытовых отходов на территории муниципального образования «Заларинский район» устанавливает единые и обязательные для исполнения нормы и требования в сфере санитарного содержания территорий муниципальных образований , определяет мероприятия, порядок их выполнения, порядок взаимодействия сторон при выполнении мероприятий. </w:t>
      </w:r>
    </w:p>
    <w:p>
      <w:pPr>
        <w:pStyle w:val="Style15"/>
        <w:spacing w:before="0" w:after="0"/>
        <w:ind w:firstLine="708"/>
        <w:jc w:val="both"/>
        <w:rPr/>
      </w:pPr>
      <w:r>
        <w:rPr/>
        <w:t>2. Предоставление муниципальной услуги по организации утилизации и переработки твердых бытовых отходов на территории муниципального образования «Заларинский район»  в соответствии п. 14 ст. 15 Федерального закона от 06.10.2003 № 131-ФЗ (ред. от 25.07.2011) "Об общих принципах организации местного самоуправления в Российской Федерации" осуществляется администрацией  муниципального образования «Заларин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 Предоставление муниципальной услуги по организации захоронения твердых  бытовых отходов на территории  муниципального образования «Заларинский район» осуществляется в соответствии с: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Жилищным кодексом Российской Федерации, </w:t>
      </w:r>
    </w:p>
    <w:p>
      <w:pPr>
        <w:pStyle w:val="Style15"/>
        <w:spacing w:before="0" w:after="0"/>
        <w:ind w:firstLine="708"/>
        <w:jc w:val="both"/>
        <w:rPr/>
      </w:pPr>
      <w:r>
        <w:rPr/>
        <w:t>Порядком  обращения с отходами производства и потребления на территории муниципального образования «Заларинский район», утвержденными решением Думы МО «Заларинский район№ от 08.04.2008 года № 74/7.</w:t>
      </w:r>
    </w:p>
    <w:p>
      <w:pPr>
        <w:pStyle w:val="Style15"/>
        <w:spacing w:before="0" w:after="0"/>
        <w:ind w:firstLine="708"/>
        <w:jc w:val="both"/>
        <w:rPr/>
      </w:pPr>
      <w:r>
        <w:rPr/>
        <w:t>4. Настоящий регламент разработан в целях упорядочения захоронения  твердых бытовых отходов и крупногабаритного мусора   от населения и организаций, улучшения экологической и санитарной обстановки, создания благоприятных, здоровых и культурных условий жизни населения Заларинского района.</w:t>
      </w:r>
    </w:p>
    <w:p>
      <w:pPr>
        <w:pStyle w:val="Style15"/>
        <w:spacing w:before="0" w:after="0"/>
        <w:ind w:firstLine="708"/>
        <w:jc w:val="both"/>
        <w:rPr/>
      </w:pPr>
      <w:r>
        <w:rPr/>
        <w:t>Основной целью регламента является совершенствование утилизации ТБО и КГМ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II. ТРЕБОВАНИЯ К ПОРЯДКУ ПРЕДОСТАВЛЕНИЯ МУНИЦИПАЛЬНОЙ УСЛУГИ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1. Муниципальная услуга по организации захоронения  на территории муниципального образования «Заларинский район»  осуществляется в виде  утилизации (захоронении) на полигоне твёрдых бытовых и крупногабаритных отходов с территорий домовладений и предприятий  района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2. Основанием для предоставления муниципальной услуги является заключенный договор между хозяйствующим субъектом и лицензированной организацией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3. Требование по обеспечению чистоты и порядка в  районе  распространяется: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 на должностных лиц предприятий, учреждений, организаций, независимо от их правового статуса, формы собственности;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 на землепользователей, собственников земельных участков, независимо от категории пользования и формы их приобретения;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 на всех граждан, постоянно или временно проживающих на территории района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 на арендаторов недвижимого имущества действие Правил распространяется в пределах и объемах, установленных гражданским законодательством, либо условиями заключенных с ними договоров. </w:t>
      </w:r>
    </w:p>
    <w:p>
      <w:pPr>
        <w:pStyle w:val="Style15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III. АДМИНИСТРАТИВНЫЕ ПРОЦЕДУРЫ. 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 xml:space="preserve">Описание последовательности действий при предоставлении 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 xml:space="preserve">муниципальной услуги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1. Организация предоставления муниципальной услуги включает в себя следующие процедуры: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 Приём на полигон твёрдых бытовых и крупногабаритных отходов;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 Обеспечение безопасного в санитарно-гигиеническом отношении хранения и утилизации (захоронения) отходов на санкционированной свалке (полигоне) твёрдых бытовых отходов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 Заключение договора на  захоронение отходов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1.1. Утилизация (захоронение) ТБО и КГМ производится на специализированном полигоне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На санкционированную свалку (полигон) твердых бытовых отходов принимаются отходы из жилых домов, общественных зданий и учреждений, предприятий торговли, общественного питания, уличный, садово-парковый смет, строительный мусор и некоторые виды твердых промышленных отходов 3 - 4 класса опасности, а также неопасные отходы, класс которых устанавливается экспериментальными методами. Список таких отходов согласовывается с центром госсанэпиднадзора (ЦГСЭН)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Прием трупов павших животных на санкционированную свалку (полигон) твердых бытовых отходов не допускается. Их утилизация происходит в соответствии с ветеринарно-санитарными правилами сбора, утилизации и уничтожения биологических отходов, утвержденными Главным государственным ветеринарным инспектором РФ 04.12.1995 N 13-7-2/469. </w:t>
      </w:r>
    </w:p>
    <w:p>
      <w:pPr>
        <w:pStyle w:val="Style15"/>
        <w:spacing w:before="0" w:after="0"/>
        <w:ind w:firstLine="708"/>
        <w:jc w:val="both"/>
        <w:rPr/>
      </w:pPr>
      <w:r>
        <w:rPr/>
        <w:t>Запрещается сдавать на полигон захоронения следующие виды отходов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радиоактивные отходы</w:t>
      </w:r>
      <w:r>
        <w:rPr>
          <w:lang w:val="en-US"/>
        </w:rPr>
        <w:t>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фтепродукты, подлежащие регенерации</w:t>
      </w:r>
      <w:r>
        <w:rPr>
          <w:lang w:val="en-US"/>
        </w:rPr>
        <w:t>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тходы черных и цветных металлов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тходы 1 и 2 классов опасности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Источником финансирования вывоза и захоронения ТБО и КГМ являются средства населения и предприятий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1.6. Для заключения договора на оказание услуг по  приему на полигон твердых бытовых отходов (ТБО) необходимо следующее: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Для предприятия/организации: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 Заявление (о заключении, пролонгации, расторжении договора);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 Полные реквизиты Заказчика: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 Полное наименование предприятия/организации;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 Юридический адрес, адрес, по которому должны быть оказаны услуги, телефон, факс, р/с, к/с, БИК, ИНН/КПП;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Для индивидуального предпринимателя: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 Фамилия, Имя, Отчество;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 Сведения о государственной регистрации и наименование зарегистрировавшего его органа, ИНН, телефон, а также адрес, по которому должны быть оказаны услуги;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Для собственников индивидуальных домовладений домовая книга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 Документ, подтверждающий собственность, аренду производственных площадей с указанием метража и количеством работающих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 Сведения об источнике формирования бюджета (федеральный, республиканский, местный или др.)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При заключении договора по доверенности необходима копия доверенности, заверенная живой печатью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При заключении договора ставится печать, предусмотренная для бухгалтерских документов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2. Стоимость услуги на захоронение твёрдых бытовых и крупногабаритных отходов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Тариф на услуги вывоза  утилизации (захоронения), оказываемые гражданам и организациям, утверждается постановлением администрации  Заларинского муниципального образования. </w:t>
      </w:r>
    </w:p>
    <w:p>
      <w:pPr>
        <w:pStyle w:val="Style15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IV. ПОРЯДОК И ФОРМЫ КОНТРОЛЯ ЗА ПРЕДОСТАВЛЕНИЕМ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МУНИЦИПАЛЬНОЙ УСЛУГИ.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Текущий контроль за соблюдением предоставления муниципальной услуги осуществляется должностными лицами, ответственными за организацию работы по предоставлению муниципальной услуги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пециалистами положений настоящего регламента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Контроль за полнотой и качеством исполнения муниципальной услуги включает в себя проведение проверок, выявление и устранение нарушений прав потребителей услуг, рассмотрение, принятие решений и подготовку ответов на обращения потребителей услуги, содержащих жалобы на решение действия (бездействие) должностных лиц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По результатам проведенных проверок, в случае выявления нарушений, к виновным лицам осуществляется применение мер ответственности в порядке, установленном законодательством Российской Федерации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Проверки могут быть плановыми и внеплановыми. Проверка может проводиться по конкретному обращению потребителя услуги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Для проведения проверки полноты и качества исполнения муниципальной услуги формируется комиссия.  Результаты деятельности комиссии оформляются в виде заключений, справок и актов, в которых отмечаются выявленные недостатки и предложения по их устранению.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V. ПОРЯДОК ОБЖАЛОВАНИЯ ДЕЙСТВИЙ (БЕЗДЕЙСТВИЯ) ДОЛЖНОСТНОГО ЛИЦА, А ТАКЖЕ ПРИНИМАЕМОГО ИМ РЕШЕНИЯ ПРИ ПРЕДОСТАВЛЕНИИ МУНИЦИПАЛЬНОЙ УСЛУГИ.</w:t>
      </w:r>
      <w:r>
        <w:rPr/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1. Пользователь услуги может обратиться с жалобой на действия (бездействие) и решения, осуществляемые в ходе предоставления муниципальной услуги на основании настоящего регламента устно или письменно к главе  администрации МО «Заларинский район»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2. При обращении пользователя услуги в письменной форме срок рассмотрения обращения не должен превышать 30 дней с момента регистрации такого обращения. В исключительных случаях вправе продлить срок рассмотрения обращения не более чем на 30 дней, уведомив об этом пользователя услуги. </w:t>
      </w:r>
    </w:p>
    <w:p>
      <w:pPr>
        <w:pStyle w:val="Style15"/>
        <w:spacing w:before="0" w:after="0"/>
        <w:ind w:firstLine="708"/>
        <w:jc w:val="both"/>
        <w:rPr/>
      </w:pPr>
      <w:r>
        <w:rPr/>
        <w:t>3. Пользователь услуги в своем письменном обращении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</w:t>
        <w:softHyphen/>
        <w:t xml:space="preserve">щего лица, а также свои реквизиты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Дополнительно в обращении могут быть указаны: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 наименование органа, должность, фамилия, имя и отчество специалиста (при наличии информации), решение, действие (бездействие) которого обжалуется;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 обстоятельства, на основании которых потребитель услуги считает, что нарушены его права, свободы и законные интересы, созданы препятствия для их реализации либо незаконно возложена какая-либо обязанность;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 иные сведения, которые потребитель услуги считает необходимым сообщить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В случае необходимости в подтверждении своих доводов потребитель услуги прилагает к письменному обращению документы и материалы либо их копии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4. Если в письменном обращении не указаны реквизиты пользователя услуги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Заявление, в котором содержатся нецензурные либо оскорбительные выражения, угрозы жизни, здоровью и имуществу должностного лица, а также членам его семьи, вправе оставить без ответа и сообщить потребителю услуги, направившего обращение, о недопустимости злоупотребления правом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Если текст письменного обращения не поддается прочтению, ответ на обращение не дается, о чем сообщается потребителю услуги, направившему обращение, если реквизиты и почтовый адрес поддаются прочтению; а также сообщается по телефону или факсимильной связи, по электронной почте (при наличии такой информации и если указанные данные поддаются прочтению)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Если в письменном обращении потребителя  услуги содержится вопрос, на который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то должностное лицо вправе принять решение о безосновательности очередного обращения и прекращении переписки с потребителем услуги по данному вопросу. О данном решении уведомляется потребитель услуги, направивший обращение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По результатам рассмотрения обращения должностным лицом принимается решение об удовлетворении требований потребителя услуги либо об отказе в удовлетворении обращения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Обращения заинтересованных лиц считаются разрешенными, если рассмотрены все поставленные в них вопросы, приняты необходимые меры и даны ответы по существу всех поставленных в обращении вопросов. </w:t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 </w:t>
      </w:r>
      <w:r>
        <w:rPr/>
        <w:t>Начальник отдела ЖКХ                                         Денисенко Г.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1:48:00Z</dcterms:created>
  <dc:creator>Денисенко</dc:creator>
  <dc:description/>
  <dc:language>en-US</dc:language>
  <cp:lastModifiedBy>Денисенко</cp:lastModifiedBy>
  <dcterms:modified xsi:type="dcterms:W3CDTF">2012-06-28T03:14:00Z</dcterms:modified>
  <cp:revision>1</cp:revision>
  <dc:subject/>
  <dc:title>АДМИНИСТРАТИВНЫЙ РЕГЛАМЕНТ</dc:title>
</cp:coreProperties>
</file>