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835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/>
      </w:pPr>
      <w:r>
        <w:rPr>
          <w:b/>
          <w:bCs/>
          <w:szCs w:val="28"/>
        </w:rPr>
        <w:t xml:space="preserve">муниципальное казенное учреждение 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Heading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"/>
        <w:jc w:val="left"/>
        <w:rPr>
          <w:bCs/>
        </w:rPr>
      </w:pPr>
      <w:r>
        <w:rPr>
          <w:bCs/>
        </w:rPr>
        <w:t>от  «</w:t>
      </w:r>
      <w:r>
        <w:rPr>
          <w:bCs/>
          <w:u w:val="single"/>
        </w:rPr>
        <w:t>27</w:t>
      </w:r>
      <w:r>
        <w:rPr>
          <w:bCs/>
        </w:rPr>
        <w:t xml:space="preserve">» </w:t>
      </w:r>
      <w:r>
        <w:rPr>
          <w:bCs/>
          <w:u w:val="single"/>
        </w:rPr>
        <w:t>06.</w:t>
      </w:r>
      <w:r>
        <w:rPr>
          <w:bCs/>
        </w:rPr>
        <w:t xml:space="preserve"> 2012 г.                         р.п. Залари                                        № </w:t>
      </w:r>
      <w:r>
        <w:rPr>
          <w:bCs/>
          <w:u w:val="single"/>
        </w:rPr>
        <w:t>454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и «Подготовка и выдача разреш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троительство, реконструкцию, капитальны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объектов капитального строительства»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реализации прав граждан при осуществлении строительства, реконструкции, капитального ремонта объектов капитального строительства,  руководствуясь ст. 51 Градостроительного кодекса Российской Федерации от 29 декабря 2004 года № 190-ФЗ, ст. 22 Федерального закона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ода № 716 «О разработке и утверждении  административ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дготовка и выдача разрешений на строительство,  реконструкцию, капитальный ремонт объектов капитального строительства»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, на официальном сайте администрации «Заларинский район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0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                                            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Подготовил: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строительству,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дорожному хозяйству комитет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дорожному и жилищно-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коммунальному хозяйству                                   ____________  Е.А. Зевельтова 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______________  В.С. Орноев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_____________  Л.Ю. Воронин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___» ______________ 2012 г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rPr/>
      </w:pPr>
      <w:r>
        <w:rPr>
          <w:sz w:val="28"/>
          <w:szCs w:val="28"/>
        </w:rPr>
        <w:t>Начальник юридического отдела                     ______________  С.Л. Выборов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2012 г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муниципального казенного учреждения</w:t>
      </w:r>
    </w:p>
    <w:p>
      <w:pPr>
        <w:pStyle w:val="Normal"/>
        <w:jc w:val="right"/>
        <w:rPr/>
      </w:pPr>
      <w:r>
        <w:rPr>
          <w:bCs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/>
      </w:pPr>
      <w:r>
        <w:rPr/>
        <w:t>образования «Заларинский район»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single"/>
        </w:rPr>
      </w:pPr>
      <w:r>
        <w:rPr/>
        <w:tab/>
        <w:t xml:space="preserve">От </w:t>
      </w:r>
      <w:r>
        <w:rPr>
          <w:u w:val="single"/>
        </w:rPr>
        <w:t>27.06.2012</w:t>
      </w:r>
      <w:r>
        <w:rPr/>
        <w:t xml:space="preserve"> г. № </w:t>
      </w:r>
      <w:r>
        <w:rPr>
          <w:u w:val="single"/>
        </w:rPr>
        <w:t xml:space="preserve">454    </w:t>
      </w:r>
      <w:r>
        <w:rPr/>
        <w:t xml:space="preserve"> </w:t>
      </w:r>
    </w:p>
    <w:p>
      <w:pPr>
        <w:pStyle w:val="Normal"/>
        <w:tabs>
          <w:tab w:val="clear" w:pos="708"/>
          <w:tab w:val="left" w:pos="6195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2250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ТИВНЫЙ  РЕГЛАМЕН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7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РЕДОСТАВЛЕНИЯ  МУНИЦИПАЛЬНОЙ  УСЛУГИ  «ПОДГОТОВКА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  <w:t>И  ВЫДАЧА  РАЗРЕШЕНИЙ  НА  СТРОИТЕЛЬСТВО,  РЕКОНСТРУКЦИЮ,</w:t>
      </w:r>
    </w:p>
    <w:p>
      <w:pPr>
        <w:pStyle w:val="Normal"/>
        <w:tabs>
          <w:tab w:val="clear" w:pos="708"/>
          <w:tab w:val="left" w:pos="237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КАПИТАЛЬНЫЙ  РЕМОНТ  ОБЪЕКТОВ  КАПИТАЛЬНОГО  СТРОИТЕЛЬСТВА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ОБЩИЕ 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1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» </w:t>
      </w:r>
      <w:r>
        <w:rPr>
          <w:bCs/>
        </w:rPr>
        <w:t xml:space="preserve"> (далее - Регламент) </w:t>
      </w:r>
      <w:r>
        <w:rPr/>
        <w:t xml:space="preserve">по выдаче разрешения на строительство (далее - муниципальная услуга) разработан в целях установления единых требований к процедуре рассмотрения перечня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rPr/>
      </w:pPr>
      <w:r>
        <w:rPr/>
        <w:tab/>
        <w:t xml:space="preserve">    1.2.  Заявителем или получателем настоящей муниципальной услуги являются: </w:t>
      </w:r>
    </w:p>
    <w:p>
      <w:pPr>
        <w:pStyle w:val="Normal"/>
        <w:jc w:val="both"/>
        <w:rPr/>
      </w:pPr>
      <w:r>
        <w:rPr/>
        <w:t xml:space="preserve">- юридические или физические лица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 муниципального образования  «Заларинский район» </w:t>
      </w:r>
    </w:p>
    <w:p>
      <w:pPr>
        <w:pStyle w:val="Normal"/>
        <w:jc w:val="both"/>
        <w:rPr/>
      </w:pPr>
      <w:r>
        <w:rPr/>
        <w:t>- представители физических или юридических лиц, действующих в силу полномочий, основанных на доверенности или договора.</w:t>
      </w:r>
    </w:p>
    <w:p>
      <w:pPr>
        <w:pStyle w:val="Normal"/>
        <w:tabs>
          <w:tab w:val="clear" w:pos="708"/>
          <w:tab w:val="left" w:pos="675" w:leader="none"/>
          <w:tab w:val="left" w:pos="1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  <w:tab w:val="left" w:pos="1830" w:leader="none"/>
          <w:tab w:val="left" w:pos="2145" w:leader="none"/>
        </w:tabs>
        <w:jc w:val="both"/>
        <w:rPr/>
      </w:pPr>
      <w:r>
        <w:rPr/>
        <w:tab/>
        <w:t>2.</w:t>
      </w:r>
      <w:r>
        <w:rPr>
          <w:b/>
          <w:bCs/>
        </w:rPr>
        <w:t xml:space="preserve"> </w:t>
      </w:r>
      <w:r>
        <w:rPr/>
        <w:t>СТАНДАРТ ПРЕДОСТАВЛЕНИЯ  МУНИЦИПАЛЬНОЙ  УСЛУГИ:</w:t>
      </w:r>
    </w:p>
    <w:p>
      <w:pPr>
        <w:pStyle w:val="Normal"/>
        <w:tabs>
          <w:tab w:val="clear" w:pos="708"/>
          <w:tab w:val="left" w:pos="720" w:leader="none"/>
          <w:tab w:val="left" w:pos="1830" w:leader="none"/>
          <w:tab w:val="left" w:pos="2145" w:leader="none"/>
        </w:tabs>
        <w:jc w:val="both"/>
        <w:rPr/>
      </w:pPr>
      <w:r>
        <w:rPr/>
        <w:tab/>
        <w:t>2.1. Наименование муниципальной услуги:</w:t>
      </w:r>
    </w:p>
    <w:p>
      <w:pPr>
        <w:pStyle w:val="Normal"/>
        <w:tabs>
          <w:tab w:val="clear" w:pos="708"/>
          <w:tab w:val="left" w:pos="1830" w:leader="none"/>
          <w:tab w:val="left" w:pos="2145" w:leader="none"/>
        </w:tabs>
        <w:jc w:val="both"/>
        <w:rPr/>
      </w:pPr>
      <w:r>
        <w:rPr/>
        <w:t xml:space="preserve">           </w:t>
      </w:r>
      <w:r>
        <w:rPr/>
        <w:t>2.1.1  «Подготовка и выдача  разрешений на строительство, реконструкцию, капитальный ремонт объектов капитального строительства».</w:t>
      </w:r>
    </w:p>
    <w:p>
      <w:pPr>
        <w:pStyle w:val="Normal"/>
        <w:tabs>
          <w:tab w:val="clear" w:pos="708"/>
          <w:tab w:val="left" w:pos="1740" w:leader="none"/>
        </w:tabs>
        <w:ind w:firstLine="708"/>
        <w:jc w:val="both"/>
        <w:rPr/>
      </w:pPr>
      <w:r>
        <w:rPr/>
        <w:t xml:space="preserve">2.2.    Наименование органа, предоставляющего муниципальную услуг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2</w:t>
      </w:r>
      <w:r>
        <w:rPr/>
        <w:t>.2.1</w:t>
      </w:r>
      <w:r>
        <w:rPr>
          <w:kern w:val="2"/>
        </w:rPr>
        <w:t xml:space="preserve"> Муниципальная услуга </w:t>
      </w:r>
      <w:r>
        <w:rPr/>
        <w:t xml:space="preserve">предоставляется  отделом 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 (далее – Отдел). 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bCs/>
          <w:color w:val="000000"/>
          <w:kern w:val="2"/>
        </w:rPr>
      </w:pPr>
      <w:r>
        <w:rPr/>
        <w:t xml:space="preserve">    </w:t>
      </w:r>
      <w:r>
        <w:rPr/>
        <w:tab/>
        <w:t>2.3.   Результат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  <w:kern w:val="2"/>
        </w:rPr>
        <w:t xml:space="preserve">            </w:t>
      </w:r>
      <w:r>
        <w:rPr/>
        <w:t>2.3.1  Конечным результатом предоставления муниципальной услуги заявителям являются выдача исходя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- разрешений на строительство (приложение № 5 к настоящему Административному регламенту) при осуществлении строительства, реконструкции, капитального ремонта объектов капиталь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- о продлении срока действия разрешения на строительство (приложение  № 4 к настоящему Административному 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bCs/>
          <w:color w:val="000000"/>
          <w:kern w:val="2"/>
        </w:rPr>
      </w:pPr>
      <w:r>
        <w:rPr/>
        <w:t xml:space="preserve">   </w:t>
      </w:r>
      <w:r>
        <w:rPr/>
        <w:t>- уведомление об отказе (приложение  № 3 к настоящему Административному регламенту) в выдаче разрешений на строительство в продлении срока действия разрешения на строительство при осуществлении строительства, реконструкции, капитального ремонта объектов капитального строительства с указанием причины отказ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color w:val="000000"/>
          <w:kern w:val="2"/>
        </w:rPr>
        <w:t xml:space="preserve">          </w:t>
      </w:r>
      <w:r>
        <w:rPr>
          <w:b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2.4.   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    </w:t>
      </w:r>
      <w:r>
        <w:rPr>
          <w:bCs/>
        </w:rPr>
        <w:t>2.4.1</w:t>
      </w:r>
      <w:r>
        <w:rPr/>
        <w:t xml:space="preserve"> Муниципальная услуга предоставляется в течение 10 календарных дней со дня получения заявления застройщика - физического или юридического лица, обеспечивающего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2.4.2 Срок предоставления муниципальной услуги начинает исчисляться со дня получения заявления застройщика. Дата регистрации заявления   должна соответствовать дате получения заявления от застройщ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2.4.3 Днем окончания предоставления муниципальной услуги считается день подписания и удостоверения должностными лицами  исходящих документов для выдачи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firstLine="540"/>
        <w:jc w:val="both"/>
        <w:outlineLvl w:val="1"/>
        <w:rPr>
          <w:bCs/>
          <w:color w:val="000000"/>
          <w:kern w:val="2"/>
        </w:rPr>
      </w:pPr>
      <w:r>
        <w:rPr/>
        <w:t xml:space="preserve">   </w:t>
      </w:r>
      <w:r>
        <w:rPr/>
        <w:t>2.4.4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Cs/>
          <w:color w:val="000000"/>
          <w:kern w:val="2"/>
        </w:rPr>
        <w:t xml:space="preserve">           </w:t>
      </w:r>
      <w:r>
        <w:rPr/>
        <w:t>2.5.   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Cs w:val="22"/>
        </w:rPr>
      </w:pPr>
      <w:r>
        <w:rPr>
          <w:szCs w:val="22"/>
        </w:rPr>
        <w:t>2.5.1. Исполн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-   Градостроительным кодекс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-   Федеральным 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/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-   Федеральным 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от 27.07.2010 года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</w:t>
      </w:r>
      <w:hyperlink r:id="rId7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4.11.2005 N 698 "О форме  разрешения на ввод объекта в эксплуатацию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 </w:t>
      </w:r>
      <w:hyperlink r:id="rId8">
        <w:r>
          <w:rPr>
            <w:rStyle w:val="InternetLink"/>
            <w:color w:val="0D0D0D"/>
          </w:rPr>
          <w:t>Приказом</w:t>
        </w:r>
      </w:hyperlink>
      <w:r>
        <w:rPr/>
        <w:t xml:space="preserve"> Министерства регионального развития РФ от 02.07.2009 N 251 "Об организации работы по выдаче разрешений на строительство и разрешений на ввод в эксплуатацию объектов капитального строительства, указанных в части 5.1 статьи 6 Градостроительного кодекса Российской Федерации, расположенных на земельных участках, на которые не распространяется действие градостроительного регламента или для которых градостроительный регламент не устанавливается, за исключением объектов капитального строительства, в отношении которых проведение государственной экспертизы проектной документации и (или) выдача разрешений на строительство возложены на иные федеральные органы исполнительной власт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</w:t>
      </w:r>
      <w:hyperlink r:id="rId9">
        <w:r>
          <w:rPr>
            <w:rStyle w:val="InternetLink"/>
            <w:color w:val="0D0D0D"/>
          </w:rPr>
          <w:t>Приказом</w:t>
        </w:r>
      </w:hyperlink>
      <w:r>
        <w:rPr>
          <w:color w:val="0D0D0D"/>
        </w:rPr>
        <w:t xml:space="preserve"> </w:t>
      </w:r>
      <w:r>
        <w:rPr/>
        <w:t>Министерства регионального развития Российской Федерации от 19.10.2006 N 120 "Об утверждении Инструкции о порядке заполнения формы разрешения на ввод объекта в эксплуатацию"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rPr/>
      </w:pPr>
      <w:r>
        <w:rPr>
          <w:b/>
        </w:rPr>
        <w:tab/>
        <w:t xml:space="preserve">- </w:t>
      </w:r>
      <w:r>
        <w:rPr>
          <w:bCs/>
        </w:rPr>
        <w:t xml:space="preserve">иными нормативными актами Российской Федерации, Иркутской област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2976" w:leader="none"/>
        </w:tabs>
        <w:ind w:right="-1" w:hanging="0"/>
        <w:jc w:val="both"/>
        <w:outlineLvl w:val="3"/>
        <w:rPr/>
      </w:pPr>
      <w:r>
        <w:rPr>
          <w:bCs/>
          <w:kern w:val="2"/>
        </w:rPr>
        <w:t xml:space="preserve">           </w:t>
      </w:r>
      <w:r>
        <w:rPr>
          <w:bCs/>
        </w:rPr>
        <w:t xml:space="preserve"> </w:t>
      </w:r>
      <w:r>
        <w:rPr>
          <w:bCs/>
        </w:rPr>
        <w:t>2.6 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/>
        <w:t xml:space="preserve">            </w:t>
      </w:r>
      <w:r>
        <w:rPr/>
        <w:t xml:space="preserve">-  для оформления разрешения на строительство физическому или юридическому лицу необходимо обратиться с заявлением в письменной форме на имя главы   муниципального образования  «Заларинский район».  Бланк заявления установленной формы предоставляется  начальником отдела заявителю (приложение  № 2  к настоящему Административному  регламенту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/>
      </w:pPr>
      <w:r>
        <w:rPr/>
        <w:t xml:space="preserve">            </w:t>
      </w:r>
      <w:r>
        <w:rPr/>
        <w:t>-  к заявлению о выдаче разрешения на строительство, реконструкции, капитального ремонта объекта капитального строительства прилагаются следующи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/>
        <w:t xml:space="preserve">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-   правоустанавливающие документы на земельный участок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градостроительный план земельного участк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материалы, содержащиеся в проектной документации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пояснительная записк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схемы, отображающие архитектурные реш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сведения об инженерном оборудовании, сводный план сетей инженерно – технического обеспечения с обозначением мест подключения проектируемого объекта капитального строительства к сетям инженерно – технического обеспеч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проект организации строительства объекта капитального строительств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проект организации работ по сносу или демонтажу объектов капитального строительства, их часте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  согласие всех правообладателей объекта капитального строительства в случае реконструкции такого объек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к заявлению о выдаче разрешения на строительство, реконструкции, капитального ремонта объекта индивидуального жилищного строительства прилагаются следующие документы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 правоустанавливающие  документы на земельный участок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  градостроительный план земельного участк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6" w:leader="none"/>
        </w:tabs>
        <w:ind w:right="-1" w:hanging="0"/>
        <w:jc w:val="both"/>
        <w:outlineLvl w:val="3"/>
        <w:rPr>
          <w:b/>
          <w:b/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>-  схема расположения земельного участка с обозначением места размещения объекта индивидуального жилищного строительства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-1" w:hanging="0"/>
        <w:jc w:val="both"/>
        <w:outlineLvl w:val="3"/>
        <w:rPr/>
      </w:pPr>
      <w:r>
        <w:rPr/>
        <w:t xml:space="preserve">            </w:t>
      </w:r>
      <w:r>
        <w:rPr/>
        <w:t>-  документы предоставляются подлинные или  ксерокопии. При предоставлении ксерокопий документов обязательно предоставляются подлинные документы для  сверки с оригинал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/>
        <w:t xml:space="preserve">            </w:t>
      </w:r>
      <w:r>
        <w:rPr/>
        <w:t>2.7. Исчерпывающий перечень оснований для отказа в приеме документов 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- заявление подано через представителя, чьи полномочия не удостоверены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540" w:hanging="0"/>
        <w:jc w:val="both"/>
        <w:outlineLvl w:val="1"/>
        <w:rPr/>
      </w:pPr>
      <w:r>
        <w:rPr/>
        <w:t xml:space="preserve">   </w:t>
      </w:r>
      <w:r>
        <w:rPr/>
        <w:t>-   текст заявления не поддается прочтению.</w:t>
      </w:r>
    </w:p>
    <w:p>
      <w:pPr>
        <w:pStyle w:val="Normal"/>
        <w:tabs>
          <w:tab w:val="clear" w:pos="708"/>
          <w:tab w:val="left" w:pos="720" w:leader="none"/>
          <w:tab w:val="left" w:pos="2580" w:leader="none"/>
        </w:tabs>
        <w:jc w:val="both"/>
        <w:rPr/>
      </w:pPr>
      <w:r>
        <w:rPr/>
        <w:t xml:space="preserve">            </w:t>
      </w:r>
      <w:r>
        <w:rPr/>
        <w:t>2.8. Исчерпывающий перечень оснований для отказа</w:t>
      </w:r>
      <w:r>
        <w:rPr>
          <w:kern w:val="2"/>
        </w:rPr>
        <w:t xml:space="preserve"> в предоставлении  муниципальной услуги</w:t>
      </w: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            </w:t>
      </w:r>
      <w:r>
        <w:rPr/>
        <w:t xml:space="preserve">- основанием для отказа в выдаче разрешения на строительство является отсутствие документов, предусмотренных в п. 2.6.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kern w:val="2"/>
        </w:rPr>
      </w:pPr>
      <w:r>
        <w:rPr/>
        <w:t xml:space="preserve">            </w:t>
      </w:r>
      <w:r>
        <w:rPr/>
        <w:t>2.9. Отказ в выдаче разрешения на строительство может быть оспорен застройщиком в судеб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Муниципальная услуга предоставляется  без  взимания  платы</w:t>
      </w:r>
      <w:r>
        <w:rPr>
          <w:b/>
          <w:bCs/>
          <w:kern w:val="2"/>
        </w:rPr>
        <w:t xml:space="preserve">.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/>
        <w:t>3. СОСТАВ,  ПОСЛЕДОВАТЕЛЬНОСТЬ  И  СРОКИ  ВЫПОЛНЕНИЯ АДМИНИСТРАТИВНЫХ  ПРОЦЕДУР, ТРЕБОВАНИЯ  К  ПОРЯДКУ ИХ  ВЫПОЛНЕНИЯ,  В  ТОМ  ЧИСЛЕ  ОСОБЕННОСТИ  ВЫПОЛНЕНИЯ АДМИНИСТРАТИВНЫХ ПРОЦЕДУР В ЭЛЕКТРОННОЙ  ФОРМ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3.1 Предоставление муниципальной услуги «Подготовка и выдача разрешений на строительство, реконструкцию, капитальный ремонт объектов капитального строительства»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right="-6"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-  рассмотрение и проверка заявления и приложенных к нему документов, 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>- подготовка разрешения или письменного уведомления об отказе в выдаче разрешения;</w:t>
      </w:r>
    </w:p>
    <w:p>
      <w:pPr>
        <w:pStyle w:val="Normal"/>
        <w:autoSpaceDE w:val="false"/>
        <w:ind w:right="-6"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 выдача (направление) разрешения или письменного уведомления об отказе в выдаче разрешения.</w:t>
      </w:r>
    </w:p>
    <w:p>
      <w:pPr>
        <w:pStyle w:val="Normal"/>
        <w:autoSpaceDE w:val="false"/>
        <w:ind w:right="-6"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последовательность административных процедур предоставления муниципальной услуги приведена в блок-схеме  (приложение  № 1 к настоящему Административному регламенту)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прием   и регистрация заявления и приложенных к нему документов: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основанием для начала административной процедуры является обращение заявителя в отдел с заявлением  в  соответствии  с  регламентом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Ответственным за выполнение административной процедуры является начальник  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Заявление,  с приложенными к нему документами, представляется заявителем в отдел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работника  отдела   о приеме заявления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Начальник  отдела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начальник отдела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работник  отдела осуществляет подготовку, передает на подпись начальнику отдела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В случае надлежащего оформления заявления и соответствия приложенных к нему документов, начальник  отдела, по желанию заявителя, ставит отметку о принятии документов к рассмотрению на втором экземпляре заявления и возвращает  второй экземпляр заявления, назначает день, в который заявителю необходимо явиться  за  получением разрешения, и в установленном порядке регистрирует заявление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ассмотрение и проверка заявления и приложенных к нему документов, подготовка разрешения или письменного мотивированного уведомления об отказе в выдаче разрешения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Основанием для начала административной процедуры является поступление заявления и приложенных к нему документов начальнику отдел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Начальник отдела в течение двух дней рассматривает заявление и приложенные к нему документы,  в течении пяти дней специалист осуществляет подготовку проекта разрешения путем заполнения в установленном порядке формы разрешения и направляет  на  имя  начальника отдела. Начальник отдела в течение  одного дня рассматривает  представленные документы и подписывает в трех экземпляра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ind w:firstLine="360"/>
        <w:jc w:val="both"/>
        <w:rPr/>
      </w:pPr>
      <w:r>
        <w:rPr/>
        <w:t xml:space="preserve">      </w:t>
      </w:r>
      <w:r>
        <w:rPr>
          <w:color w:val="000000"/>
        </w:rPr>
        <w:t>3.2. Требования к порядку исполнения муниципальной услуги по «Подготовке и выдаче  разрешений  на  строительство, реконструкцию, капитальный ремонт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2715" w:leader="none"/>
        </w:tabs>
        <w:autoSpaceDE w:val="false"/>
        <w:ind w:hanging="1815"/>
        <w:jc w:val="both"/>
        <w:rPr/>
      </w:pPr>
      <w:r>
        <w:rPr/>
        <w:t>-                                         П</w:t>
      </w:r>
      <w:r>
        <w:rPr>
          <w:color w:val="000000"/>
        </w:rPr>
        <w:t>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 xml:space="preserve">Место нахождения отдела: 666322,  Иркутская область, Заларинский район, р.п. Залари, ул. Ленина ,103.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 xml:space="preserve">-   график работы отдела: понедельник - пятница: с 8.00 до 12.00, с 13.00 до 17.00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  справочные телефоны:   (8-</w:t>
      </w:r>
      <w:r>
        <w:rPr>
          <w:szCs w:val="22"/>
          <w:lang w:val="en-US"/>
        </w:rPr>
        <w:t>3</w:t>
      </w:r>
      <w:r>
        <w:rPr>
          <w:szCs w:val="22"/>
        </w:rPr>
        <w:t>9552) 2-16-01</w:t>
      </w:r>
    </w:p>
    <w:p>
      <w:pPr>
        <w:pStyle w:val="Normal"/>
        <w:ind w:firstLine="540"/>
        <w:jc w:val="both"/>
        <w:rPr>
          <w:szCs w:val="22"/>
        </w:rPr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  адрес электронной почты: </w:t>
      </w:r>
      <w:r>
        <w:rPr>
          <w:color w:val="0000FF"/>
          <w:szCs w:val="22"/>
          <w:u w:val="single"/>
          <w:lang w:val="en-US"/>
        </w:rPr>
        <w:t>zaladmin</w:t>
      </w:r>
      <w:r>
        <w:rPr>
          <w:color w:val="0000FF"/>
          <w:szCs w:val="22"/>
          <w:u w:val="single"/>
        </w:rPr>
        <w:t xml:space="preserve">@ </w:t>
      </w:r>
      <w:r>
        <w:rPr>
          <w:color w:val="0000FF"/>
          <w:szCs w:val="22"/>
          <w:u w:val="single"/>
          <w:lang w:val="en-US"/>
        </w:rPr>
        <w:t>irmail</w:t>
      </w:r>
      <w:r>
        <w:rPr>
          <w:color w:val="0000FF"/>
          <w:szCs w:val="22"/>
          <w:u w:val="single"/>
        </w:rPr>
        <w:t>.</w:t>
      </w:r>
      <w:r>
        <w:rPr>
          <w:color w:val="0000FF"/>
          <w:szCs w:val="22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Консультации по вопросам предоставления муниципальной услуги, в том числе о ходе предоставления муниципальной услуги, проводятся начальником  отдела.   Консультации предоставляются в устной форме либо посредством телефонной связ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При консультировании начальник  отдела дает полный,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Если начальник 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отдел  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Обращение по телефону допускается в течение рабочего времени отдела.                      Консультирование по телефону осуществляется в пределах 5 минут. При проведении консультаций по телефону начальник 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ответ на поставленные вопрос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3.3. Требования  к  местам  предоставления  муниципальной  услуги.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2"/>
        </w:rPr>
        <w:t xml:space="preserve">            </w:t>
      </w:r>
      <w:r>
        <w:rPr>
          <w:szCs w:val="22"/>
        </w:rPr>
        <w:t>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ем заявителей осуществляется в служебном кабинете начальника и работников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15" w:leader="none"/>
          <w:tab w:val="center" w:pos="4947" w:leader="none"/>
        </w:tabs>
        <w:suppressAutoHyphens w:val="true"/>
        <w:autoSpaceDE w:val="false"/>
        <w:ind w:firstLine="54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4. ФОРМЫ  КОНТРОЛЯ  ЗА  ИСПОЛНЕНИЕМ  АДМИНИСТРАТИВНОГО</w:t>
      </w:r>
    </w:p>
    <w:p>
      <w:pPr>
        <w:pStyle w:val="Normal"/>
        <w:tabs>
          <w:tab w:val="clear" w:pos="708"/>
          <w:tab w:val="left" w:pos="3870" w:leader="none"/>
        </w:tabs>
        <w:suppressAutoHyphens w:val="true"/>
        <w:autoSpaceDE w:val="false"/>
        <w:ind w:firstLine="54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2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2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муниципальным казенным учреждением «Администрация муниципального образования «Заларинский район» 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егламента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5.  ДОСУДЕБНЫЙ  ( ВНЕСУДЕБНЫЙ)  ПОРЯДОК  ОБЖАЛОВАНИЯ  РЕШЕНИЙ И  ДЕЙСТВИЙ  (БЕЗДЕЙСТВИЯ)  ОРГАНА, ПРЕДОСТАВЛЯЮЩЕГО                                  МУНИЦИПАЛЬНУЮ  УСЛУГУ,  А  ТАКЖЕ  ДОЛЖНОСТНЫХ  ЛИЦ, </w:t>
      </w:r>
      <w:r>
        <w:rPr>
          <w:bCs/>
        </w:rPr>
        <w:t>МУНИЦИПАЛЬНЫХ 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rFonts w:eastAsia="Times New Roman"/>
          <w:lang w:eastAsia="ar-SA"/>
        </w:rPr>
        <w:t xml:space="preserve">           </w:t>
      </w:r>
      <w:r>
        <w:rPr/>
        <w:t>5.1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чальника отдела – путем подачи  жалобы главе муниципального казенного учреждения «Администрация «Заларинский район»,  или  лицу,  его  замещаю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жностных лиц отдела – путем  подачи  жалобы 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5.1.2. Жалоба главе муниципального казенного учреждения «Администрация «Заларинский район» может быть подана  в приемные   дни  с  8-00  до 12-00 и с 13-00   д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7-00 гражданами и юридическими лицами - в  приемную муниципального казенного учреждения «Администрация «Заларинский район» по адресу: 666322,  р.п. Залари, ул. Ленина, 103  здание администрации «Заларинский район»,  (телефон: 8(39552) 2-11-05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5.1.3. Жалоба начальнику  отдела может быть подана в рабочие дни:  (с 8-00 до 17-00, обед с 12-00 до 13-00);  по адресу: 666322, р.п. Залари,  ул. Ленина, 103, кабинет  20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5.2.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 всех поставленных в обращениях  вопросов.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/>
      </w:pPr>
      <w:r>
        <w:rPr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/>
      </w:pPr>
      <w:r>
        <w:rPr/>
        <w:t>Приложение  № 1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/>
        <w:t>«Подготовка и выдача разрешений на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/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/>
        <w:t xml:space="preserve">ремонт объектов капитального строительства»                                          </w:t>
      </w:r>
    </w:p>
    <w:p>
      <w:pPr>
        <w:pStyle w:val="Normal"/>
        <w:tabs>
          <w:tab w:val="clear" w:pos="708"/>
          <w:tab w:val="left" w:pos="7770" w:leader="none"/>
          <w:tab w:val="left" w:pos="7890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right" w:pos="9354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szCs w:val="20"/>
        </w:rPr>
        <w:t>Кому</w:t>
      </w:r>
      <w:r>
        <w:rPr>
          <w:rFonts w:cs="Courier New" w:ascii="Courier New" w:hAnsi="Courier New"/>
          <w:szCs w:val="20"/>
        </w:rPr>
        <w:t>________________________________</w:t>
        <w:tab/>
        <w:t xml:space="preserve">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от заказчика (застройщика) 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____________________________________________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20"/>
        </w:rPr>
        <w:t>(Ф.И.О.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</w:t>
      </w:r>
      <w:r>
        <w:rPr/>
        <w:t>____________________________________________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  <w:szCs w:val="20"/>
        </w:rPr>
        <w:t xml:space="preserve">                                                                                                   </w:t>
      </w:r>
      <w:r>
        <w:rPr>
          <w:sz w:val="16"/>
          <w:szCs w:val="20"/>
        </w:rPr>
        <w:t>(реквизиты застройщика (заказчика))</w:t>
      </w:r>
    </w:p>
    <w:p>
      <w:pPr>
        <w:pStyle w:val="Normal"/>
        <w:autoSpaceDE w:val="false"/>
        <w:jc w:val="right"/>
        <w:rPr/>
      </w:pPr>
      <w:r>
        <w:rPr/>
        <w:t>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     </w:t>
      </w:r>
      <w:r>
        <w:rPr>
          <w:sz w:val="16"/>
          <w:szCs w:val="20"/>
        </w:rPr>
        <w:t>(адрес,   номер телефона)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>Серия_____№____________выдан «___»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  <w:szCs w:val="20"/>
        </w:rPr>
        <w:t>(паспортные данные)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szCs w:val="20"/>
        </w:rPr>
        <w:t xml:space="preserve">                                                                                        </w:t>
      </w:r>
      <w:r>
        <w:rPr>
          <w:sz w:val="16"/>
          <w:szCs w:val="20"/>
        </w:rPr>
        <w:t xml:space="preserve">(место рождения, дата рождения,  ИНН)                                 </w:t>
      </w:r>
      <w:r>
        <w:rPr/>
        <w:tab/>
        <w:t xml:space="preserve">             </w:t>
      </w:r>
      <w:r>
        <w:rPr>
          <w:szCs w:val="20"/>
        </w:rPr>
        <w:t xml:space="preserve">                                                                     </w:t>
      </w:r>
      <w:r>
        <w:rPr>
          <w:sz w:val="16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30" w:leader="none"/>
          <w:tab w:val="center" w:pos="467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rPr/>
      </w:pPr>
      <w:r>
        <w:rPr/>
        <w:t>Прошу выдать разрешение на строительство</w:t>
      </w:r>
      <w:r>
        <w:rPr>
          <w:sz w:val="28"/>
          <w:szCs w:val="28"/>
        </w:rPr>
        <w:t xml:space="preserve">  ________________________________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</w:t>
      </w:r>
      <w:r>
        <w:rPr>
          <w:sz w:val="16"/>
        </w:rPr>
        <w:t>(наименование объекта)</w:t>
      </w:r>
      <w:r>
        <w:rPr>
          <w:sz w:val="28"/>
          <w:szCs w:val="28"/>
        </w:rPr>
        <w:t xml:space="preserve"> __________________________________________________________________      </w:t>
      </w:r>
      <w:r>
        <w:rPr/>
        <w:t>на предоставленном мне для этих целей земельном участке по адресу</w:t>
      </w:r>
      <w:r>
        <w:rPr>
          <w:sz w:val="28"/>
          <w:szCs w:val="28"/>
        </w:rPr>
        <w:t>: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(индекс, населенный пункт, улица, номер дома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емельный участок предоставлен в собственность на основании свидетельства о</w:t>
      </w:r>
      <w:r>
        <w:rPr>
          <w:sz w:val="28"/>
          <w:szCs w:val="28"/>
        </w:rPr>
        <w:t xml:space="preserve"> </w:t>
      </w:r>
      <w:r>
        <w:rPr/>
        <w:t xml:space="preserve">государственной регистрации права  № _________________ от «____» ___________20___г.   </w:t>
      </w:r>
    </w:p>
    <w:p>
      <w:pPr>
        <w:pStyle w:val="Normal"/>
        <w:autoSpaceDE w:val="false"/>
        <w:jc w:val="both"/>
        <w:rPr/>
      </w:pPr>
      <w:r>
        <w:rPr/>
        <w:t>Основные показатели объект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Материал стен                                  ______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Материал фундаментов                  _______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Размеры                                             ____________________________________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Кровля                                               _____________________________________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/>
      </w:pPr>
      <w:r>
        <w:rPr/>
        <w:t xml:space="preserve">                    </w:t>
      </w:r>
      <w:r>
        <w:rPr>
          <w:b/>
          <w:bCs/>
        </w:rPr>
        <w:t>Сметная  стоимость                         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Генплан участка согласован с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именование органа архитектуры и градостроительств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________»_________________20_____г.                                                     _______________________________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tabs>
          <w:tab w:val="clear" w:pos="708"/>
          <w:tab w:val="left" w:pos="778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ab/>
        <w:t xml:space="preserve">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 2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одготовка и выдача разрешений на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  </w:t>
      </w:r>
    </w:p>
    <w:p>
      <w:pPr>
        <w:pStyle w:val="Normal"/>
        <w:tabs>
          <w:tab w:val="clear" w:pos="708"/>
          <w:tab w:val="left" w:pos="778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кому: 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юридического лица - застройщика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ФИО руководителя; телеф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отказе в выдаче разрешения на строитель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тдельные этапы строительств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ство (капитальный ремонт, реконструкц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на земельном участке по адресу: 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город, район, улица, номер участк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 на пользование землей закреплено 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 от "____" ____________________ г. N 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ная документация на строительство объекта разработана 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проектной организации, ИНН, юридический и почтовый адрес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ФИО руководителя, номер телефона, банковские реквизит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аименование банка, р/с, к/с, БИК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меющей право на выполнение проектных работ, закрепленное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 "____" ________________ г. N ______, и согласована в установленном порядк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    заинтересованными    организациями    и    органами    архитектуры   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радостроительств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положительное заключение государственной экспертизы получено за N 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 "_____"______________ г.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схема   планировочной   организации  земельного  участка  согласова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 за N _____________ от "_____" ___________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но-сметная документация утверждена 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 за N ___________ от "_____" _____________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инансирование   строительства  (реконструкции,  капитального  ремон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стройщиком будет осуществляться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банковские реквизиты и номер сче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боты   будут   производиться  подрядным  (хозяйственным)  способом  в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оответствии с договором от "_____" __________________ 20___ г. N 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организации, ИНН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юридический и почтовый адреса, ФИО руководителя, номер телефо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анковские реквизиты (наименование банка, р/с, к/с, БИК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от "______" ______________________ г. N 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ителем работ приказом ____________ от "____" __________ г. N 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значен __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должность, фамилия, имя, отчество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меющий _____________________________ специальное образование и стаж рабо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высшее, среднее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строительстве ______________ лет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ный контроль в соответствии с договором от "_____" 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 будет осуществляться 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рганизации, ИНН, юридический и почтовый адрес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ФИО руководителя, номер телефона, банковские реквизи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наименование банка, р/с, к/с, БИК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аво выполнения функций заказчика (застройщика) закреплено 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кумента и организации, его выдавш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_ от "____" ______________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зрешение на строительство объекта не может быть выдано по причин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   _________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сотрудника     (подпись)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а, осуществляющего выдачу разреш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ввод объекта в эксплуатацию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"_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_" ___________ 20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«Подготовка и выдача разрешений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/>
      </w:pP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ому:   главе 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«Заларинский район»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кого: 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ИО для физического лица, наименова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юридического лица - застройщика)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ланирующего осуществлять строительство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апитальный ремонт или реконструкцию;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ИНН; юридический и почтовый адреса; ФИ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уководителя; телефон; банковские реквизит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наименование банка, р/с, к/с, БИК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ПРОДЛЕНИИ СРОКА ДЕЙСТВИЯ РАЗРЕШЕНИЯ НА СТРОИТЕЛЬ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шу продлить разрешение N ______________ от 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троительство/капитальный ремонт/реконструкцию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на земельном участке, расположенном по адрес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селенный пункт, номер участк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ом на _____________________________________________________ месяца(ев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адастровый номер земельного участка 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ство   (реконструкция,   капитальный   ремонт)  осуществляетс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на основании ____________________________ от "___" __________ г. N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 на пользование землей закреплено 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от "___" _________________ г. N 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ная документация на строительство объекта разработана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проектной организации, ИНН, юридический и почтовый адрес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ИО руководителя, номер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меющей право на выполнение проектных работ, закрепленное 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 "___" __________________________ г. N _________________, и согласована 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ом   порядке   с   заинтересованными  организациями  и  органа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рхитектуры и градостроительств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положительное   заключение   государственной   экспертизы получено 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____ от "___" __________________ г.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схема   планировочной   организации  земельного  участка  согласова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 за N ______ от "___" 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но-сметная документация утверждена 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 за N _____ от "___" 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информируем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   строительства   (реконструкции,   капитального   ремо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стройщиком будет осуществляться за счет 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собственных, заемных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нежных средст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боты   будут   производиться  подрядным  (хозяйственным)  способом  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и с договором от "___" ____________________ 20__ г. N 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организации, ИНН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юридический и почтовый адреса, ФИО руководителя, номер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 "__" ___________________ г. N 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ителем работ приказом ____________ от "___" _____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____ назначен 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меющий ____________________________________ специальное образование и стаж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высшее, среднее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боты в строительстве _______________ л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оительный контроль в соответствии с договором от "__" 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__ будет осуществлять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рганизации, ИНН, юридический и почтовый адрес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ИО руководителя, номер телеф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о выполнения функций заказчика (застройщика) закреплено 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кумента и организации, его выдавш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 _________ от "___" __________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я 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 на ____________ листа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язуюсь обо  всех  изменениях,  связанных  с  приведенными в настояще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явлении сведения, сообщать в 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 ______________  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олжность)                 (подпись)           (ФИО)</w:t>
      </w:r>
    </w:p>
    <w:p>
      <w:pPr>
        <w:pStyle w:val="Normal"/>
        <w:tabs>
          <w:tab w:val="clear" w:pos="708"/>
          <w:tab w:val="left" w:pos="81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__ 20__ г.</w:t>
        <w:tab/>
      </w:r>
    </w:p>
    <w:p>
      <w:pPr>
        <w:pStyle w:val="Normal"/>
        <w:tabs>
          <w:tab w:val="clear" w:pos="708"/>
          <w:tab w:val="left" w:pos="81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6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6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815" w:leader="none"/>
          <w:tab w:val="left" w:pos="7890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одготовка и выдача разрешений на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троительство, реконструкцию капитальный</w:t>
      </w:r>
    </w:p>
    <w:p>
      <w:pPr>
        <w:pStyle w:val="Normal"/>
        <w:tabs>
          <w:tab w:val="clear" w:pos="708"/>
          <w:tab w:val="left" w:pos="723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объектов капитального строительства»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ому 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застройщи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амилия, имя, отчество - для граждан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олное наименование организации - дл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юридических лиц)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его почтовый индекс и адрес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троительств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16"/>
          <w:szCs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20"/>
        </w:rPr>
        <w:t>или органа исполнительной власти субъекта Российской Федерции, или орга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20"/>
        </w:rPr>
        <w:t>местного самоуправления, осуществляющих выдачу разрешения на строитель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</w:t>
      </w:r>
      <w:hyperlink r:id="rId10">
        <w:r>
          <w:rPr>
            <w:rStyle w:val="InternetLink"/>
            <w:color w:val="0000FF"/>
            <w:sz w:val="20"/>
            <w:szCs w:val="20"/>
            <w:u w:val="single"/>
          </w:rPr>
          <w:t>статьей 51</w:t>
        </w:r>
      </w:hyperlink>
      <w:r>
        <w:rPr>
          <w:sz w:val="20"/>
          <w:szCs w:val="20"/>
        </w:rPr>
        <w:t xml:space="preserve">  Градостроительного  кодекса  Российской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едерации, разрешает   строительство,   реконструкцию,  капитальный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монт объекта капитального строительства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16"/>
          <w:szCs w:val="20"/>
        </w:rPr>
        <w:t>(наименование объект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20"/>
        </w:rPr>
        <w:t>капитального строительства в соответствии с проектной документацией, кратк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 xml:space="preserve">проектные характеристики, описание этапа строительства, реконструкции, есл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16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16"/>
          <w:szCs w:val="20"/>
        </w:rPr>
        <w:t>разрешение выдается на этап строительства, реконстру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положенного по адресу 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</w:t>
      </w:r>
      <w:r>
        <w:rPr>
          <w:sz w:val="16"/>
          <w:szCs w:val="20"/>
        </w:rPr>
        <w:t>(полный адрес объекта капиталь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20"/>
        </w:rPr>
        <w:t>строительства с указанием субъекта Российской Федерации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20"/>
        </w:rPr>
        <w:t>административного района и т.д. или строительный адрес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рок действия настоящего разрешения – до   " ____ "  ____________   20 ___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 ____________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16"/>
          <w:szCs w:val="20"/>
        </w:rPr>
        <w:t>(должность уполномоченного      (подпись)  (расшифровка подписи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</w:t>
      </w:r>
      <w:r>
        <w:rPr>
          <w:sz w:val="16"/>
          <w:szCs w:val="20"/>
        </w:rPr>
        <w:t>сотрудника органа,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</w:t>
      </w:r>
      <w:r>
        <w:rPr>
          <w:sz w:val="16"/>
          <w:szCs w:val="20"/>
        </w:rPr>
        <w:t>осуществляющего выдачу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разрешения на строитель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"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"              20 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Действие настоящего разрешения  продлено до "  "              20 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 ____________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     (подпись)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трудника орга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существляющего выдач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ешения на строитель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"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"              20   г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LAW;n=83342;fld=134" TargetMode="External"/><Relationship Id="rId6" Type="http://schemas.openxmlformats.org/officeDocument/2006/relationships/hyperlink" Target="consultantplus://offline/main?base=LAW;n=83342;fld=134" TargetMode="External"/><Relationship Id="rId7" Type="http://schemas.openxmlformats.org/officeDocument/2006/relationships/hyperlink" Target="consultantplus://offline/main?base=LAW;n=56681;fld=134" TargetMode="External"/><Relationship Id="rId8" Type="http://schemas.openxmlformats.org/officeDocument/2006/relationships/hyperlink" Target="consultantplus://offline/main?base=LAW;n=90213;fld=134" TargetMode="External"/><Relationship Id="rId9" Type="http://schemas.openxmlformats.org/officeDocument/2006/relationships/hyperlink" Target="consultantplus://offline/main?base=LAW;n=63710;fld=134" TargetMode="External"/><Relationship Id="rId10" Type="http://schemas.openxmlformats.org/officeDocument/2006/relationships/hyperlink" Target="consultantplus://offline/main?base=LAW;n=117782;fld=134;dst=1008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2:00Z</dcterms:created>
  <dc:creator>User</dc:creator>
  <dc:description/>
  <cp:keywords/>
  <dc:language>en-US</dc:language>
  <cp:lastModifiedBy>Татьяна Васильевна Литвиненко</cp:lastModifiedBy>
  <cp:lastPrinted>2012-07-10T16:31:00Z</cp:lastPrinted>
  <dcterms:modified xsi:type="dcterms:W3CDTF">2013-01-14T01:19:00Z</dcterms:modified>
  <cp:revision>9</cp:revision>
  <dc:subject/>
  <dc:title>Р О С С И Й С К А Я          Ф Е Д Е Р А Ц И Я</dc:title>
</cp:coreProperties>
</file>