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государственной услуги «Предоставление гражданам субсидий на оплату жилых помещений и коммунальных услуг»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предоставления государственной услуг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6858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858000"/>
                          <a:chOff x="0" y="0"/>
                          <a:chExt cx="5829480" cy="685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0"/>
                            <a:ext cx="3886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ча заявления и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571680"/>
                            <a:ext cx="2056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80028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форме электронного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3148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314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314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субсид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886200"/>
                            <a:ext cx="2058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редоставлении субсид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4343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572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3200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гражданину либо его представителю уведомления о решении о предоставлении субсид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915080"/>
                            <a:ext cx="20581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гражданину либо его представителю уведомления об отказе в предоставлении субсид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257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4864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субсид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2880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, регистрация заявления и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ем личного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ез организации федеральной почтовой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1680"/>
                            <a:ext cx="2172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486080"/>
                            <a:ext cx="2172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486080"/>
                            <a:ext cx="4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2056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3314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4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40pt" coordorigin="0,0" coordsize="9180,10800">
                <v:rect id="shape_0" stroked="f" o:allowincell="f" style="position:absolute;left:0;top:0;width:917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9;top:0;width:61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ча заявления и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900" to="4497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1260;width:21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форме электронного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5220" to="737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220" to="2338,5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220" to="7380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5220" to="1621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120;width:50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6120;width:324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редоставлении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6840" to="1620,7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7200" to="73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200;width:50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гражданину либо его представителю уведомления о решении о предоставлении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7740;width:324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гражданину либо его представителю уведомления об отказе в предоставлении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8280" to="161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864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880;width:44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, регистрация заявления и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6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ем личного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260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ез организации федеральной почтовой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900" to="450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00" to="791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2340" to="7918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40" to="4505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980" to="449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4320;width:52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3780" to="4506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47:00Z</dcterms:created>
  <dc:creator>GUSZN</dc:creator>
  <dc:description/>
  <cp:keywords/>
  <dc:language>en-US</dc:language>
  <cp:lastModifiedBy>ivannikova-my</cp:lastModifiedBy>
  <cp:lastPrinted>2011-06-24T12:05:00Z</cp:lastPrinted>
  <dcterms:modified xsi:type="dcterms:W3CDTF">2012-05-14T02:18:00Z</dcterms:modified>
  <cp:revision>16</cp:revision>
  <dc:subject/>
  <dc:title>Приложение 3</dc:title>
</cp:coreProperties>
</file>