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8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 административному регламенту предоставления государственной услуги «Предоставление гражданам субсидий на оплату жилых помещений и коммунальных услуг»</w:t>
            </w:r>
          </w:p>
        </w:tc>
      </w:tr>
    </w:tbl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ИРКУТСКОЙ ОБЛАСТ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726" w:type="dxa"/>
        <w:jc w:val="left"/>
        <w:tblInd w:w="-93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3843"/>
        <w:gridCol w:w="2520"/>
        <w:gridCol w:w="2363"/>
      </w:tblGrid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дический адрес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лефон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Иркутск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64025 г.Иркутск, </w:t>
              <w:br/>
              <w:t>ул. Ленина, 14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2) 520-005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2) 243-027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города Братск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65708 г.Братск, пр. Ленина, 37 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3) 349-010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3) 349-349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иминское городское муниципальное образование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5390 г.Зима, ул.Ленина, 5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54) 317-85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 xml:space="preserve">(39554) 316-52 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город Саянск»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6304 г.Саянск, м/р Олимпийский, 30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53) 571-21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53) 569-43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город Свирск»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5420 г.Свирск, ул.Ленина, 33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73) 211-50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73) 211-73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город Тулун»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5268 г.Тулун, ул.Ленина, 99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30) 216-00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30) 224-66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города Усолье-Сибирское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5452 г.Усолье-Сибирское, ул.Ватутина, 10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43) 635-60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43) 636-37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город Усть-Илимск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6686 г.Усть-Илимск, ул. Героев труда, 38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35) 568-80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35) 756-63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город Черемхово»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5415, г.Черемхово, пл.им. Ленина, 6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46) 525-42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46) 514-37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гарское муниципальное образование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5830, г. Ангарск, пл. им. Ленина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5) 522-396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5) 523-763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Балаганский район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6391, п. Балаганск, ул. Ангарская, 91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48) 501-80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48) 505-66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города Бодайбо и район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6904 г.Бодайбо, ул.Урицкого, 33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61) 510-55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61) 524-70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Братский район»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5717, г.Братск, ул. Комсомольская, 28а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3) 412-170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3) 412-175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Жигаловский район»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6402, п.Жигалово, ул.Советская, 25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51) 311-06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51) 321-69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Заларинский район»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6322, п. Залари, ул.Ленина, 103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52) 211-05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52) 214-62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иминское районное муниципальное образование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5390, г.Зима, ул.Ленина, 5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54) 313-54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54) 312-14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ркутское районное муниципальное образование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4001, г.Иркутск, ул. Рабочего Штаба, 17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2) 778-763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2) 778-763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Иркутской области «Казачинско-Ленский район»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6511, с.Казачинское, ул.Ленина, 10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62) 212-71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62) 216-35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Катангский район»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6610, с. Ербогачен, ул.Комсомольская, 6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60) 210-35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60) 210-35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Качугский район»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6203, п.Качуг, ул.Ленских Событий, 29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40) 318-00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40) 314-30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Киренский район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6705, г.Киренск, ул. Красноармейская, 5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68) 438-87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68) 446-00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Куйтунский район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5302, п.Куйтун, ул. Карла Маркса, 18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36) 414-02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36) 417-64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Мамско-Чуйского район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6811, п. Мама, ул. Советская, 10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69) 217-01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69) 212-09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Нижнеилимский район»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5653, г.Железногорск-Илимский, 8 квартал, 20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66) 306-06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66) 306-06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Нижнеудинский район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5106, г. Нижнеудинск, ул. Гоголя, 44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57) 705-54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57) 705-04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ьхонское районное муниципальное образование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66130 с.Еланцы, ул.Пенкальского, 14 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58) 523-02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58) 523-02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Слюдянский район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5904, г. Слюдянка, ул. Ржанова, 2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44) 512-05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512-00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Тайшетский район»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5000, г.Тайшет, ул.Суворова, 13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63) 2-03-23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2-07-45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Тулунский район»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5268, г. Тулун, ул.Ленина, 75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30) 241-02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30) 241-02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сольское районное муниципальное образование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5470 г. Усолье-Сибирское, ул. Свердлова, 1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43) 630-52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43) 630-52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Усть-Илимский район»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6671, г. Усть-Илимск, ул. Комсомольская, 9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35) 755-04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35) 755-88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сть-Кутское муниципальное образование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6793 г.Усть-Кут, ул.Халтурина, 52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65) 574-97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65) 576-04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ое муниципальное образование «Усть-Удинский район»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6352, п. Усть-Уда, ул.Комсомольская, 19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45) 313-75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45) 313-47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мховское районное муниципальное образование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5413, г. Черемхово, ул. Куйбышева, 20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46) 530-21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46) 533-67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унское районное муниципальное образование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5514, п. Чунский, ул. Свердлова, 5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67) 212-25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67) 215-00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леховский район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6034, г. Шелехов, ул. Ленина, 15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50) 413-35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50) 412-43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Аларский район»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9452, Аларский район, п. Кутулик, ул. Советская, 49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64) 371-37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64) 373-37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Боханский район»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9311, Боханский район, п. Бохан, ул. Ленина, 83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38) 251-62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38) 255-74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Баяндаевский район»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6121, Баяндаевский район, с. Баяндай, ул. Бутунаева, 2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37) 912-40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37) 912-12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Нукутский район»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9401, Нукутский район, п. Новонукутский, ул. Ленина, 26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49) 211-46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49) 211-46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Осинский район»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9201, Осинский район, с. Оса, ул. Свердлова, 59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39) 316-09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39) 314-47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«Эхирит-Булагатский район»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9001, Эхирит-Булагатский район, п. Усть-Ордынский, ул. Балтохинова, 20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л: </w:t>
            </w:r>
            <w:r>
              <w:rPr/>
              <w:t xml:space="preserve">(39541) 312-70 </w:t>
              <w:br/>
            </w:r>
            <w:r>
              <w:rPr>
                <w:b/>
                <w:bCs/>
                <w:sz w:val="20"/>
              </w:rPr>
              <w:t>Факс:</w:t>
            </w:r>
            <w:r>
              <w:rPr/>
              <w:t>(39541) 312-7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09:00Z</dcterms:created>
  <dc:creator>GUSZN</dc:creator>
  <dc:description/>
  <cp:keywords/>
  <dc:language>en-US</dc:language>
  <cp:lastModifiedBy>ivannikova-my</cp:lastModifiedBy>
  <cp:lastPrinted>2012-01-24T09:26:00Z</cp:lastPrinted>
  <dcterms:modified xsi:type="dcterms:W3CDTF">2012-04-10T08:25:00Z</dcterms:modified>
  <cp:revision>8</cp:revision>
  <dc:subject/>
  <dc:title>Приложение 2</dc:title>
</cp:coreProperties>
</file>