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1047"/>
      </w:tblGrid>
      <w:tr>
        <w:trPr/>
        <w:tc>
          <w:tcPr>
            <w:tcW w:w="10618" w:type="dxa"/>
            <w:gridSpan w:val="2"/>
            <w:tcBorders/>
          </w:tcPr>
          <w:p>
            <w:pPr>
              <w:pStyle w:val="Style17"/>
              <w:snapToGrid w:val="false"/>
              <w:ind w:right="-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>
          <w:trHeight w:val="1557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38835" cy="1036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Залар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6"/>
                <w:u w:val="single"/>
              </w:rPr>
            </w:pPr>
            <w:r>
              <w:rPr>
                <w:b/>
                <w:bCs/>
                <w:sz w:val="28"/>
                <w:szCs w:val="36"/>
                <w:u w:val="single"/>
              </w:rPr>
            </w:r>
          </w:p>
          <w:p>
            <w:pPr>
              <w:pStyle w:val="Normal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от  «</w:t>
            </w:r>
            <w:r>
              <w:rPr>
                <w:bCs/>
                <w:sz w:val="28"/>
                <w:u w:val="single"/>
              </w:rPr>
              <w:t>27</w:t>
            </w:r>
            <w:r>
              <w:rPr>
                <w:bCs/>
                <w:sz w:val="28"/>
              </w:rPr>
              <w:t xml:space="preserve">» </w:t>
            </w:r>
            <w:r>
              <w:rPr>
                <w:bCs/>
                <w:sz w:val="28"/>
                <w:u w:val="single"/>
              </w:rPr>
              <w:t>06.</w:t>
            </w:r>
            <w:r>
              <w:rPr>
                <w:bCs/>
                <w:sz w:val="28"/>
              </w:rPr>
              <w:t xml:space="preserve"> 2012 г.                            р.п. Залари                                        № </w:t>
            </w:r>
            <w:r>
              <w:rPr>
                <w:bCs/>
                <w:sz w:val="28"/>
                <w:u w:val="single"/>
              </w:rPr>
              <w:t>448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</w:t>
            </w:r>
            <w:r>
              <w:rPr>
                <w:sz w:val="28"/>
                <w:szCs w:val="28"/>
              </w:rPr>
              <w:t>регламента предоставления муниципальной услуги «</w:t>
            </w:r>
            <w:r>
              <w:rPr>
                <w:bCs/>
                <w:sz w:val="28"/>
                <w:szCs w:val="28"/>
              </w:rPr>
              <w:t xml:space="preserve">Выдача разрешений на установку рекламных конструкций, </w:t>
            </w:r>
            <w:r>
              <w:rPr>
                <w:sz w:val="28"/>
                <w:szCs w:val="28"/>
              </w:rPr>
              <w:t>аннулирование таких разрешений, выдача предписаний о демонтаже самовольно установленных рекламных конструкций</w:t>
            </w:r>
            <w:r>
              <w:rPr>
                <w:bCs/>
                <w:sz w:val="28"/>
                <w:szCs w:val="28"/>
              </w:rPr>
              <w:t xml:space="preserve"> на территории муниципального образования «Заларинский район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 обеспечения реализации прав граждан на </w:t>
            </w:r>
            <w:r>
              <w:rPr>
                <w:color w:val="000000"/>
                <w:sz w:val="28"/>
                <w:szCs w:val="28"/>
              </w:rPr>
              <w:t xml:space="preserve">установку </w:t>
            </w:r>
            <w:r>
              <w:rPr>
                <w:bCs/>
                <w:sz w:val="28"/>
                <w:szCs w:val="28"/>
              </w:rPr>
              <w:t>рекламных конструкц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территории муниципального образования «Заларинский район»,</w:t>
            </w:r>
            <w:r>
              <w:rPr>
                <w:color w:val="000000"/>
                <w:sz w:val="28"/>
                <w:szCs w:val="28"/>
              </w:rPr>
              <w:t xml:space="preserve"> руководствуясь п.6 Правил распространения наружной рекламы  на территории муниципального образования «Заларинский район» утвержденных Решением Районной Думы от 11.07.2011 года № 11/67, подпунктом 5.1  п. 5 ч.1 ст.19 Федерального  закона  от 13 марта 2006 года № 38-ФЗ  «О рекламе»,  </w:t>
            </w:r>
            <w:r>
              <w:rPr>
                <w:sz w:val="28"/>
                <w:szCs w:val="28"/>
              </w:rPr>
              <w:t>подпунктом 15.1. п.15 ч.1 ст.15 Федерального закона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ода № 716 «О разработке и утверждении  административны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Я Ю 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Утвердить административный регламент предоставления муниципальной услуги «Выдача разрешений на установку рекламных конструкций, </w:t>
            </w:r>
            <w:r>
              <w:rPr>
                <w:sz w:val="28"/>
                <w:szCs w:val="28"/>
              </w:rPr>
              <w:t xml:space="preserve">аннулирование таких разрешений, выдача предписаний о демонтаже самовольно установленных рекламных конструкций на территории </w:t>
            </w:r>
            <w:r>
              <w:rPr>
                <w:bCs/>
                <w:sz w:val="28"/>
                <w:szCs w:val="28"/>
              </w:rPr>
              <w:t>муниципального  образования «Заларин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ть настоящее постановление в средствах массовой информации,  на официальном сайте администрации «Заларинский район»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left="284" w:right="-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284" w:right="-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ларинский район»                                                                  В.В. Самойлович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: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строительству,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дорожному хозяйству комитет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дорожному и жилищно-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                                  ____________  Е.А. Зевельтова 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______________  В.С. Орноев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>Руководитель аппарата                                     _____________  Л.Ю. Воронина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___» ______________ 2012 г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rPr/>
      </w:pPr>
      <w:r>
        <w:rPr>
          <w:sz w:val="28"/>
          <w:szCs w:val="28"/>
        </w:rPr>
        <w:t>Начальник юридического отдела                     ______________  С.Л. Выборова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2012 г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 xml:space="preserve">Приложение  № 1 к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 xml:space="preserve">постановлению муниципального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казенного учрежд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/>
      </w:pPr>
      <w:r>
        <w:rPr/>
        <w:t>образования «Заларинский район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jc w:val="right"/>
        <w:outlineLvl w:val="0"/>
        <w:rPr/>
      </w:pPr>
      <w:r>
        <w:rPr/>
        <w:tab/>
      </w:r>
      <w:r>
        <w:rPr>
          <w:b w:val="false"/>
        </w:rPr>
        <w:t xml:space="preserve">От </w:t>
      </w:r>
      <w:r>
        <w:rPr>
          <w:b w:val="false"/>
          <w:u w:val="single"/>
        </w:rPr>
        <w:t>27.06.2012</w:t>
      </w:r>
      <w:r>
        <w:rPr>
          <w:b w:val="false"/>
        </w:rPr>
        <w:t xml:space="preserve"> г. № </w:t>
      </w:r>
      <w:r>
        <w:rPr>
          <w:b w:val="false"/>
          <w:u w:val="single"/>
        </w:rPr>
        <w:t xml:space="preserve">448 </w:t>
      </w:r>
      <w:r>
        <w:rPr>
          <w:b w:val="false"/>
        </w:rPr>
        <w:t xml:space="preserve">   </w:t>
      </w:r>
      <w:r>
        <w:rPr>
          <w:b w:val="false"/>
          <w:bCs w:val="false"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предоставлению муниципальной услуги </w:t>
      </w:r>
      <w:r>
        <w:rPr>
          <w:rFonts w:cs="Times New Roman CYR" w:ascii="Times New Roman CYR" w:hAnsi="Times New Roman CYR"/>
          <w:bCs/>
        </w:rPr>
        <w:t>«</w:t>
      </w:r>
      <w:r>
        <w:rPr>
          <w:bCs/>
        </w:rPr>
        <w:t xml:space="preserve">Выдача разрешений на установку рекламных конструкций, </w:t>
      </w:r>
      <w:r>
        <w:rPr/>
        <w:t>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 «Заларинский район</w:t>
      </w:r>
      <w:r>
        <w:rPr>
          <w:rFonts w:cs="Times New Roman CYR" w:ascii="Times New Roman CYR" w:hAnsi="Times New Roman CYR"/>
          <w:bCs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 xml:space="preserve">Административный регламент по предоставлению муниципальной услуги </w:t>
      </w:r>
      <w:r>
        <w:rPr>
          <w:rFonts w:cs="Times New Roman CYR" w:ascii="Times New Roman CYR" w:hAnsi="Times New Roman CYR"/>
          <w:bCs/>
        </w:rPr>
        <w:t>«</w:t>
      </w:r>
      <w:r>
        <w:rPr>
          <w:bCs/>
        </w:rPr>
        <w:t xml:space="preserve">Выдача разрешений на установку рекламных конструкций, </w:t>
      </w:r>
      <w:r>
        <w:rPr/>
        <w:t>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 «Заларинский район</w:t>
      </w:r>
      <w:r>
        <w:rPr>
          <w:rFonts w:cs="Times New Roman CYR" w:ascii="Times New Roman CYR" w:hAnsi="Times New Roman CYR"/>
          <w:bCs/>
        </w:rPr>
        <w:t>»</w:t>
      </w:r>
      <w:r>
        <w:rPr/>
        <w:t xml:space="preserve">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2.</w:t>
        <w:tab/>
        <w:t xml:space="preserve">Право на получение муниципальной услуги имеют физические и юридические лица, заинтересованные в получении </w:t>
      </w:r>
      <w:r>
        <w:rPr/>
        <w:t>муниципальной услуги</w:t>
      </w:r>
      <w:r>
        <w:rPr>
          <w:rFonts w:cs="Times New Roman CYR" w:ascii="Times New Roman CYR" w:hAnsi="Times New Roman CYR"/>
        </w:rPr>
        <w:t xml:space="preserve"> на территории </w:t>
      </w:r>
      <w:r>
        <w:rPr/>
        <w:t>муниципального образования «Заларинский район</w:t>
      </w:r>
      <w:r>
        <w:rPr>
          <w:rFonts w:cs="Times New Roman CYR" w:ascii="Times New Roman CYR" w:hAnsi="Times New Roman CYR"/>
          <w:bCs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</w:rPr>
        <w:t>(далее – заявитель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</w:t>
        <w:tab/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Наименование муниципальной услуги – </w:t>
      </w:r>
      <w:r>
        <w:rPr>
          <w:rFonts w:cs="Times New Roman CYR" w:ascii="Times New Roman CYR" w:hAnsi="Times New Roman CYR"/>
          <w:bCs/>
        </w:rPr>
        <w:t>«</w:t>
      </w:r>
      <w:r>
        <w:rPr>
          <w:bCs/>
        </w:rPr>
        <w:t xml:space="preserve">Выдача разрешений на установку рекламных конструкций, </w:t>
      </w:r>
      <w:r>
        <w:rPr/>
        <w:t>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 «Заларинский район</w:t>
      </w:r>
      <w:r>
        <w:rPr>
          <w:rFonts w:cs="Times New Roman CYR" w:ascii="Times New Roman CYR" w:hAnsi="Times New Roman CYR"/>
          <w:bCs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Орган, предоставляющий муниципальную услугу – муниципальное казенное учреждение «Администрация муниципального образования «Заларинский район». </w:t>
      </w:r>
    </w:p>
    <w:p>
      <w:pPr>
        <w:pStyle w:val="Normal"/>
        <w:jc w:val="both"/>
        <w:rPr/>
      </w:pPr>
      <w:r>
        <w:rPr/>
        <w:tab/>
        <w:t>Структурное подразделение муниципального казенного учреждения «Администрация муниципального образования «Заларинский район», ответственное за предоставление муниципальной услуги – комитет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далее – комитет)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Место нахождения комитета: 666322, Иркутская область, Заларинский район, р.п. Залари, ул. Ленина, 103, каб. 20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Комитет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Понедельник – пятница: с 08-00 до 17-00, перерыв с 12-00 до 13-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Справочные телефоны комитета: 8(39552) 2-16-01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Адрес официального сайта муниципального образования «Заларинский район» в сети Интернет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lari</w:t>
        </w:r>
        <w:r>
          <w:rPr>
            <w:rStyle w:val="InternetLink"/>
          </w:rPr>
          <w:t>.ru/</w:t>
        </w:r>
      </w:hyperlink>
      <w:r>
        <w:rPr/>
        <w:t xml:space="preserve">, адрес электронной почты </w:t>
      </w:r>
      <w:r>
        <w:rPr>
          <w:lang w:val="en-US"/>
        </w:rPr>
        <w:t>zaladmin</w:t>
      </w:r>
      <w:r>
        <w:rPr/>
        <w:t>@irmail.ru.</w:t>
      </w:r>
    </w:p>
    <w:p>
      <w:pPr>
        <w:pStyle w:val="Normal"/>
        <w:autoSpaceDE w:val="false"/>
        <w:ind w:firstLine="709"/>
        <w:jc w:val="both"/>
        <w:rPr/>
      </w:pPr>
      <w:r>
        <w:rPr/>
        <w:t>За предоставлением муниципальной услуги заявитель обращается в комит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едоставлении муниципальной услуги, осуществляется взаимодействие с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управлением Федеральной налоговой службы Росс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управлением Федеральной службы государственной регистрации, кадастра и картограф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управлением  ГИБДД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о службой по охране объектов культурного наследия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Symbol"/>
        </w:rPr>
        <w:t>муниципальным казенным учреждением «Администрация муниципального образования «Заларинский район» (ее соответствующими структурными подразделениями)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3.</w:t>
        <w:tab/>
        <w:t>Результатом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 выдача разрешения на установку рекламной конструкции;</w:t>
      </w:r>
    </w:p>
    <w:p>
      <w:pPr>
        <w:pStyle w:val="Normal"/>
        <w:ind w:firstLine="720"/>
        <w:jc w:val="both"/>
        <w:rPr/>
      </w:pPr>
      <w:r>
        <w:rPr/>
        <w:t>2) отказ в выдаче разрешения на установку рекламной конструкции;</w:t>
      </w:r>
    </w:p>
    <w:p>
      <w:pPr>
        <w:pStyle w:val="Normal"/>
        <w:ind w:firstLine="720"/>
        <w:jc w:val="both"/>
        <w:rPr/>
      </w:pPr>
      <w:r>
        <w:rPr/>
        <w:t>3) решение об аннулировании разрешений на установку рекламной конструкции;</w:t>
      </w:r>
    </w:p>
    <w:p>
      <w:pPr>
        <w:pStyle w:val="Normal"/>
        <w:ind w:firstLine="720"/>
        <w:jc w:val="both"/>
        <w:rPr/>
      </w:pPr>
      <w:r>
        <w:rPr/>
        <w:t>4) предписание о демонтаже самовольно установленной рекламной конструк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4.</w:t>
        <w:tab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  <w:tab w:val="left" w:pos="1701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жданским  кодексом РФ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suppressAutoHyphens w:val="true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ищны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оговы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  <w:tab w:val="left" w:pos="1701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м законом от 13.03.2006 № 38-ФЗ «О рекламе»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Уставом муниципального образования «Заларинский район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другими правовыми акт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</w:t>
        <w:tab/>
        <w:t>Исчерпывающий перечень требуемых от заявителя документов, необходимых для предоставления муниципальной услуги</w:t>
      </w:r>
      <w:r>
        <w:rPr>
          <w:bCs/>
        </w:rPr>
        <w:t xml:space="preserve"> по выдаче разрешений на установку рекламных конструкций на территории муниципального образования  «Заларинский район»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5.1. В целях получения разрешения на установку рекламной конструкции, заявитель направляет  следующий комплект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заявление на выдачу разрешения на установку рекламной конструкции по форме,   приведенной в приложении № 1 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eastAsia="Arial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eastAsia="Arial"/>
        </w:rPr>
        <w:t xml:space="preserve">документ, удостоверяющий права (полномочия) представителя заявителя, если с заявлением обращается представитель заявителя (заявителей)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Arial"/>
        </w:rPr>
        <w:t>-        нотариально заверенная доверенност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договор на установку и эксплуатацию рекламной конструкции с  собственником  земельного участка, здания или иного недвижимого имущества, либо лицом, уполномоченным  собственником такого имущества, в том числе с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– протокол общего собрания собственников помещений в многоквартирном до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ведения и документы, относящиеся к территориальному размещению, внешнему виду и техническим параметрам рекламной констру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документ, подтверждающий оплату государственной пошлины за выдачу разрешения на установку рекламной конструкци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5.2. В рамках межведомственного и межуровневого взаимодействия  специалист отдела, ответственный за предоставление муниципальной услуги, запрашивает следующие сведения (получает необходимые согласования с уполномоченными органами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ведения о государственной регистрации юридического лица (индивидуального предпринимателя), выписку из Единого государственного реестра юридических лиц, сведения о постановке юридического лица (индивидуального предпринимателя) на учет в налоговом органе в Управлении Федеральной налоговой службы Росс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ведения о регистрации прав на недвижимое имущество в Управлении Федеральной службы государственной регистрации, кадастра и картографии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огласование размещения рекламной конструкции на соответствие требований по безопасности движения транспорта в Управлении ГИБДД по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огласование размещения рекламной конструкции  на памятниках истории и культуры  муниципального  образования «Заларинский район», принятых под государственную охрану,  в   службе по охране объектов культурного наследия Иркут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огласование размещения рекламной конструкции на соответствие внешнему архитектурному облику сложившейся застройки  муниципального  образования «Заларинский район», в комитете по строительству, дорожному и жилищно-коммунальному хозяйству муниципального казенного учреждения «Администрация  муниципального  образования «Залари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огласование размещения рекламной конструкции в зоне зеленых насаждений, в комитете по строительству, дорожному и жилищно-коммунальному хозяйству муниципального казенного учреждения «Администрация  муниципального  образования «Залари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Данные сведения используются при принятии решения о выдаче разрешения на установку рекламной конструкции на территории  муниципального  образования «Заларинский район»  либо выдаче решения об отказе в его выдач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и этом заявитель вправе самостоятельно получить от уполномоченных органов все  необходимые согласования и предоставить  их в комит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6. Исчерпывающий перечень оснований для отказа в приеме документов, необходимых для предоставления муниципальной услуги, указанной в пункте 2.5. административного регламент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заявление подано лицом, не уполномоченным совершать такого рода действ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</w:t>
        <w:tab/>
        <w:t>Исчерпывающий перечень оснований для отказа в предоставлении муниципальной услуги, указанной в пункте 2.5. административного регламент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наличие судебных актов, решений правоохранительных органов, иных документов, препятствующих предоставлению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отсутствие документов, предусмотренных п. 2.6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несоответствие проекта 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несоответствие установки рекламной конструкции  в заявленном месте схеме  территориального планирования или генеральному план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нарушение внешнего архитектурного облика сложившейся застройки  муниципального  образования «Залари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нарушение требований законодательства Российской Федерации об объектах 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/>
        <w:t>в случае,  если договор на установку 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, заключен без проведения торгов (в форме аукциона или конкурса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/>
        <w:t>в случае,  если к участию в  торгах (в форме аукциона или конкурса) было допущено  лицо, занимающее преимущественное положение в сфере распространения наружной рекламы на территории  муниципального  образования «Заларинский район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/>
        <w:t>в случае, если  по результатам проведения торгов лицо приобрело преимущественное положение в сфере распространения наружной рекламы на территории  муниципального  образования «Заларинский район».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2.8. Срок предоставления муниципальной услуги по выдаче разрешений на установку рекламной конструкции не может превышать двух месяцев со дня подачи заявления о выдаче разрешения на установку рекламной конструкции вместе с документами, указанными в подпункте 2.5.1.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9. Для получения решения об аннулировании разрешений на установку рекламных конструкций заявитель предоставляет в комитет:</w:t>
      </w:r>
    </w:p>
    <w:p>
      <w:pPr>
        <w:pStyle w:val="Normal"/>
        <w:ind w:firstLine="540"/>
        <w:jc w:val="both"/>
        <w:rPr/>
      </w:pPr>
      <w:r>
        <w:rPr/>
        <w:t>- письмо в произвольной форме о своем отказе от дальнейшего использования разрешения;</w:t>
      </w:r>
    </w:p>
    <w:p>
      <w:pPr>
        <w:pStyle w:val="Normal"/>
        <w:ind w:firstLine="540"/>
        <w:jc w:val="both"/>
        <w:rPr/>
      </w:pPr>
      <w:r>
        <w:rPr/>
        <w:t>-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2.10. Основаниями для отказа в предоставлении муниципальной услуги по аннулированию разрешения на установку рекламной конструкции является отсутствие оснований, указанных пункте 2.9.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11. Предоставление муниципальной услуги в части аннулирования разрешений на установку рекламной конструкции осущест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 течение месяца после направления в адрес комитета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 течение месяца после направления в адрес комитета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в течение года со дня выдачи разрешения рекламная конструкция не установл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рекламная конструкция используется не в целях распространения рекламы, социальной рекла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если разрешение выдано лицу, заключившему договор на установку и эксплуатацию рекламной конструкции с нарушением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ями 5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.7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3.03.2006 N 38-ФЗ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нарушения требований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ями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.3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3.03.2006 N 38-ФЗ «О рекламе».</w:t>
      </w:r>
    </w:p>
    <w:p>
      <w:pPr>
        <w:pStyle w:val="Normal"/>
        <w:ind w:firstLine="540"/>
        <w:jc w:val="both"/>
        <w:rPr/>
      </w:pPr>
      <w:r>
        <w:rPr/>
        <w:t>Срок может быть увеличен на тридцать рабочих дней при необходимости предоставления (получения) дополнительных документов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, а также составления актов осмотра рекламной конструкции или места, на котором она была или должна была быть размеще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аннулирования разрешения владелец рекламной конструкции либо собственник или иной законный владелец соответствующего недвижимого имущества, к которому такая конструкция присоединена, обязан осуществить демонтаж рекламной конструкции в течение месяца и удалить информацию, размещенную на такой рекламной конструкции, в течение трех дней.</w:t>
      </w:r>
    </w:p>
    <w:p>
      <w:pPr>
        <w:pStyle w:val="Normal"/>
        <w:ind w:firstLine="600"/>
        <w:jc w:val="both"/>
        <w:rPr/>
      </w:pPr>
      <w:r>
        <w:rPr/>
        <w:t>2.12. Комитет осуществляет инспекционные объезды, в ходе которых выявляет самовольно установленные рекламные конструкции и составляет акт осмотра рекламных конструкций.</w:t>
      </w:r>
    </w:p>
    <w:p>
      <w:pPr>
        <w:pStyle w:val="Normal"/>
        <w:ind w:firstLine="600"/>
        <w:jc w:val="both"/>
        <w:rPr/>
      </w:pPr>
      <w:r>
        <w:rPr/>
        <w:t>Выдача предписаний о демонтаже самовольно установленных рекламных конструкций осуществляется в течение 5 рабочих дней со дня выявления факта установки рекламной конструкции без разрешения (самовольная установка), зафиксированного в акте осмотра рекламных конструк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44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13.</w:t>
        <w:tab/>
        <w:t xml:space="preserve"> Муниципальная услуга предоставляется на бесплатной основе. За выдачу разрешения на установку рекламной конструкции оплачивается государственная пошлина  в размере 3000 рублей на основании  подпункта 105 пункта 1 статьи 333.33 части второй Налогового Кодекса РФ. Оплата осуществляется заявителями путем наличного или безналичного расчета через кредитные организ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14.</w:t>
        <w:tab/>
        <w:t>Максимальный срок ожидания в очереди при подаче документов на получение муниципальной услуги – 40 минут. Максимальный срок ожидания в очереди при получении результата предоставления муниципальной услуги – 30 мину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15.</w:t>
        <w:tab/>
        <w:t>Срок регистрации запроса заявителя о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и личном обращении заявителя – 30 мину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и получении запроса посредством почтового отправления или электронной почты –  в течение рабочего дня.</w:t>
      </w:r>
    </w:p>
    <w:p>
      <w:pPr>
        <w:pStyle w:val="Normal"/>
        <w:tabs>
          <w:tab w:val="clear" w:pos="708"/>
          <w:tab w:val="left" w:pos="1620" w:leader="none"/>
        </w:tabs>
        <w:ind w:left="360" w:firstLine="360"/>
        <w:jc w:val="both"/>
        <w:rPr/>
      </w:pPr>
      <w:r>
        <w:rPr/>
        <w:t>2.16.Требования к местам предоставления муниципальной услуг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ind w:firstLine="720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оборудованы противопожарной системой и средствами пожаротушения.</w:t>
      </w:r>
    </w:p>
    <w:p>
      <w:pPr>
        <w:pStyle w:val="Normal"/>
        <w:widowControl w:val="false"/>
        <w:jc w:val="both"/>
        <w:rPr/>
      </w:pPr>
      <w:r>
        <w:rPr/>
        <w:tab/>
        <w:t>У входа в каждое помещение размещается табличка с наименованием помещения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-24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ри возможности около здания организуются парковочные места для автотранспор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2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В помещениях для ожидания</w:t>
      </w:r>
      <w:r>
        <w:rPr>
          <w:color w:val="000000"/>
        </w:rPr>
        <w:t xml:space="preserve"> заявителям отводятся места, оборудованные стуль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информационными стендами,</w:t>
      </w:r>
      <w:r>
        <w:rPr/>
        <w:t xml:space="preserve"> на которых размещается визуальная и текстовая информац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номера телефонов, факсов, адреса официальных сайтов, электронной почты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стоящий административный регламент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настоящим административным регламентом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2.18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индивидуального информир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убличного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Информирование проводится в фор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исьменного информирова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требования к заверению документов и све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о иным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 администрации  муниципального  образования «Заларинский район», а также на информационных стендах в местах предоставления услуг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/>
        <w:t xml:space="preserve">Заявитель в целях получения муниципальной услуги может пода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0" w:hanging="0"/>
        <w:jc w:val="center"/>
        <w:rPr/>
      </w:pPr>
      <w:r>
        <w:rPr/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2.</w:t>
        <w:tab/>
        <w:t xml:space="preserve">Предоставление муниципальной услуги </w:t>
      </w:r>
      <w:r>
        <w:rPr>
          <w:bCs/>
        </w:rPr>
        <w:t>по выдаче разрешений на установку рекламных конструкций на территории  муниципального  образования «Заларинский район»</w:t>
      </w:r>
      <w:r>
        <w:rPr>
          <w:rFonts w:cs="Times New Roman CYR" w:ascii="Times New Roman CYR" w:hAnsi="Times New Roman CYR"/>
        </w:rPr>
        <w:t xml:space="preserve">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ием и регистрация заявления  и комплекта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оверка комплекта документов на соответствие требованиям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инятие решения  о выдаче разрешения на установку рекламной конструкции или 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 xml:space="preserve">подготовка и направление заявителю решения и разрешения на установку рекламной конструкции либо решения об отказе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3.1. Прием и регистрация заявления и  комплекта докумен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560" w:leader="none"/>
          <w:tab w:val="left" w:pos="1701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снованием для начала предоставления муниципальной услуги является обращение заявителя с заявлением, оформленным в соответствии с приложением № 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560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К заявлению должны быть приложены в полном объеме документы, указанные в п. 2.5.1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701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пециалист, ответственный за прием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оверяет полномочия представителя заяви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 xml:space="preserve">проверяет правильность заполнения заявл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веряет копии представленных документов с их подлинниками, заверяет их и возвращает подлинники заявител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 xml:space="preserve">выдает заявителю расписку  в получении документов по форме, приведенной в приложении № 3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 случае отказа в приеме документов, специалист, ответственный за прием документов, указывает основания отказа, предусмотренные в п. 2.6. настоящего административного регламента, и возвращает представленные документы заявителю.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ст, принявший документы, обеспечивает регистрацию заявления в комитет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2. Проверка комплекта документов на соответствие требованиям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снованием для начала административной процедуры является поступление заявления и приложенного 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Специалист, ответственный за предоставление муниципальной услуги,  проверяет наличие всех документов в соответствии с п. 2.5.1. настоящего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Специалист, ответственный за предоставление муниципальной услуги, для проверки представленных сведений (документов), осуществляет сбор сведений, указанных в п. 2.5.2. настоящего административного регламента, необходимых для принятия решения о предоставлении муниципальной услуги 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административной процедуры – 20 календарных 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3. Принятие решения о выдаче разрешения на установку рекламной конструкции или 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При отсутствии оснований, указанных в п. 2.7. настоящего административного регламента, принимается решение о выдаче разрешения на установку рекламной конструкци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и наличии оснований, указанных в п. 2.7. настоящего административного регламента, принимается решение об отказе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Решение о выдаче разрешения на установку рекламной конструкции или об отказе в предоставлении муниципальной услуги оформляется распоряжением администрации  муниципального  образования «Заларинский район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ешение на установку рекламной конструкции подписывается председателем комите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административной процедуры – 15 календарных 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9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3.4. Подготовка и направление заявителю решения и разрешения на установку рекламной конструкции либо решения об отказе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лучае принятия решения о предоставлении муниципальной услуги, специалист комитета готовит решение и разрешение на установку рекламной конструк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зрешении на установку рекламной конструкции указыва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ладелец рекламной констру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обственник земельного участка, здания или иного недвижимого имущества, к которому присоединяется рекламная конструкц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тип рекламной констру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площадь информационного поля рекламной конструкции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место установки рекламной конструкции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>
          <w:rFonts w:cs="Times New Roman CYR" w:ascii="Times New Roman CYR" w:hAnsi="Times New Roman CYR"/>
        </w:rPr>
        <w:t>срок действия разре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рган, выдавший разрешение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номер и дата выдачи разрешения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ые сведения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е и разрешение на установку рекламной конструкции выдаются заявителю  непосредственно по месту подачи заявления  либо направляются заказным письмом с уведомлением о вручении. 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В случае принятия решения об отказе в предоставлении муниципальной услуги, специалист комитета готовит решение об отказе в предоставлении муниципальной услуги, которое выдается заявителю лично по месту подачи заявления либо направляется заказным письмо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  <w:tab w:val="left" w:pos="1680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административной процедуры – 15 календарных  дней.</w:t>
      </w:r>
    </w:p>
    <w:p>
      <w:pPr>
        <w:pStyle w:val="Normal"/>
        <w:ind w:firstLine="720"/>
        <w:jc w:val="both"/>
        <w:rPr/>
      </w:pPr>
      <w:r>
        <w:rPr/>
        <w:t>3.4. Выдача решения об аннулировании разрешения на установку рекламной констру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3.4.1. Прием заявления с прилагаемыми к нему необходимыми документами и его регистрация  с выдачей расписки заявителю в получении документов с указанием перечня и даты их получения;</w:t>
      </w:r>
    </w:p>
    <w:p>
      <w:pPr>
        <w:pStyle w:val="Normal"/>
        <w:ind w:firstLine="720"/>
        <w:jc w:val="both"/>
        <w:rPr/>
      </w:pPr>
      <w:r>
        <w:rPr/>
        <w:t>3.4.2. Назначение исполнителя;</w:t>
      </w:r>
    </w:p>
    <w:p>
      <w:pPr>
        <w:pStyle w:val="Normal"/>
        <w:ind w:firstLine="720"/>
        <w:jc w:val="both"/>
        <w:rPr/>
      </w:pPr>
      <w:r>
        <w:rPr/>
        <w:t>3.4.3. Проверка комплектности документов;</w:t>
      </w:r>
    </w:p>
    <w:p>
      <w:pPr>
        <w:pStyle w:val="Normal"/>
        <w:ind w:firstLine="720"/>
        <w:jc w:val="both"/>
        <w:rPr/>
      </w:pPr>
      <w:r>
        <w:rPr/>
        <w:t>3.4.4. Принятие решения об аннулировании разрешения на установку рекламной конструкции и направление в адрес заявителя соответствующего уведомления.</w:t>
      </w:r>
    </w:p>
    <w:p>
      <w:pPr>
        <w:pStyle w:val="Normal"/>
        <w:ind w:firstLine="720"/>
        <w:jc w:val="both"/>
        <w:rPr/>
      </w:pPr>
      <w:r>
        <w:rPr/>
        <w:t>3.5. Вынесение предписания о демонтаже незаконно (самовольно) установленной  рекламной констру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3.5.1. Выявление незаконно (самовольно) установленной  рекламной конструкции;</w:t>
      </w:r>
    </w:p>
    <w:p>
      <w:pPr>
        <w:pStyle w:val="Normal"/>
        <w:ind w:firstLine="720"/>
        <w:jc w:val="both"/>
        <w:rPr/>
      </w:pPr>
      <w:r>
        <w:rPr/>
        <w:t>3.5.2. Составление акта осмотра рекламной конструкции;</w:t>
      </w:r>
    </w:p>
    <w:p>
      <w:pPr>
        <w:pStyle w:val="Normal"/>
        <w:ind w:firstLine="720"/>
        <w:jc w:val="both"/>
        <w:rPr/>
      </w:pPr>
      <w:r>
        <w:rPr/>
        <w:t>3.5.3. Вынесение предписания о демонтаже незаконно (самовольно) установленной  рекламной конструкции;</w:t>
      </w:r>
    </w:p>
    <w:p>
      <w:pPr>
        <w:pStyle w:val="Normal"/>
        <w:ind w:firstLine="720"/>
        <w:jc w:val="both"/>
        <w:rPr/>
      </w:pPr>
      <w:r>
        <w:rPr/>
        <w:t>3.5.4. В случае не исполнения предписания о демонтаже незаконно (самовольно) установленной рекламной конструкции обращение в суд с иском о принудительном осуществлении демонтажа рекламной конструкции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4.ФОРМЫ КОНТРОЛЯ ЗА ИСПОЛНЕНИЕМ АДМИНИСТРАТИВНОГО РЕГЛАМЕНТА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комитета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/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Перечень должностных лиц, уполномоченных осуществлять текущий контроль, устанавливается приказом председателя комитет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Сотрудники комитета, принимающие участие в предоставлении муниципальной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Контроль за рассмотрением своих заявлений могут осуществлять заявители на основании полученной по телефону в комитете информаци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bCs/>
        </w:rPr>
      </w:pPr>
      <w:r>
        <w:rPr/>
        <w:t>4.6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</w:t>
      </w:r>
      <w:r>
        <w:rPr>
          <w:bCs/>
        </w:rPr>
        <w:t>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 xml:space="preserve">5.1. Действия (бездействие) муниципальных служащих и иных должностных лиц, а также принятые ими решения в ходе предоставления муниципальной услуги могут быть обжалован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 xml:space="preserve">Председателю комитета </w:t>
      </w:r>
      <w:r>
        <w:rPr>
          <w:rFonts w:cs="Times New Roman CYR" w:ascii="Times New Roman CYR" w:hAnsi="Times New Roman CYR"/>
        </w:rPr>
        <w:t>по строительству, дорожному и жилищно-коммунальному хозяйству муниципального казенного учреждения «Администрация  муниципального  образования «Заларинский район»;</w:t>
      </w:r>
      <w:r>
        <w:rPr/>
        <w:t xml:space="preserve"> по адресу: 666322, Иркутская область, р.п. Залари, ул. Ленина, 103, каб. 206, тел. 8(39552) 2-16-01, 2-15-8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>Первому заместителю мэра  муниципального  образования «Заларинский район»: 666322, Иркутская область, р.п. Залари, ул. Ленина, 103, каб. 206 тел. 8(39552) 2-11-0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>мэру  муниципального  образования «Заларинский район» по адресу: 666322, Иркутская область, р.п. Залари, ул. Ленина, 103, каб. 206, тел. 8(39552) 2-11-0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 xml:space="preserve">иные орган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2. Основанием для начала досудебного (внесудебного) обжалования является поступление жалобы (обращения) в комитет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4. Срок рассмотрения жалобы не должен превышать тридцать календарных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случае направления запроса государственным органам, структурным подразделениям муниципального казенного учреждения «Администрация муниципального  образования «Заларинский район»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продлевает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5. 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</w:rPr>
        <w:t xml:space="preserve"> </w:t>
      </w:r>
      <w:r>
        <w:rPr/>
        <w:t>принимает решение об удовлетворении требований заявителя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/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, заявителю должно быть направлено сообщение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2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Если в жалобе содержится вопрос, на который заявителю многократно давались письменные ответы по существу в связи с ранее направляемыми в тот же орган местного самоуправления либо тому же должностному лицу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</w:tr>
    </w:tbl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Форма заявления</w:t>
      </w:r>
    </w:p>
    <w:p>
      <w:pPr>
        <w:pStyle w:val="Normal"/>
        <w:ind w:left="37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ю комитета по строительству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му и жилищно-коммунальному хозяйству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дминистрация муниципального  образования «Заларинский район»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кого: 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( для физических лиц: ФИО заявителя, ИНН, паспортные данные,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жительства, телефон), (для юридических лиц: наименова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 лица, ИНН, юридический и почтовый адреса, ФИО руководител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; банковские реквизиты (наименование банка, р/с, к/с, БИК) – заявитель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а выдачу разрешения на установку рекламной конструк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Федеральным законом «О рекламе» от 13.03.2006 № 38–ФЗ,  прошу  выдать разрешение  на установку  рекламной конструкци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 рекламной конструкции___________________________________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р рекламной конструкции________________________________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дь информационного поля рекламной конструкции__________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установки рекламной  конструкции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ых документ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____»________________20__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уководитель организаци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П, физическое лицо)                       ______________/________________/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</w:rPr>
        <w:t>(подпись, МП)                 (Ф.И.О.)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450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ец фор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лучении документов, предоставленных для получения разрешения на установку рекламной конструкции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удостоверяется, чт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л, а  сотрудник комитета  принял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 получил "_____ "______________________  __________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число)                   (месяц прописью)                             (г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(должност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сотрудника, ответственного за прием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85"/>
        </w:tabs>
        <w:ind w:left="14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6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8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ri.ru/" TargetMode="External"/><Relationship Id="rId4" Type="http://schemas.openxmlformats.org/officeDocument/2006/relationships/hyperlink" Target="consultantplus://offline/main?base=LAW;n=112748;fld=134;dst=100478" TargetMode="External"/><Relationship Id="rId5" Type="http://schemas.openxmlformats.org/officeDocument/2006/relationships/hyperlink" Target="consultantplus://offline/main?base=LAW;n=112748;fld=134;dst=100484" TargetMode="External"/><Relationship Id="rId6" Type="http://schemas.openxmlformats.org/officeDocument/2006/relationships/hyperlink" Target="consultantplus://offline/main?base=LAW;n=112748;fld=134;dst=100486" TargetMode="External"/><Relationship Id="rId7" Type="http://schemas.openxmlformats.org/officeDocument/2006/relationships/hyperlink" Target="consultantplus://offline/main?base=LAW;n=112748;fld=134;dst=100488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7:00Z</dcterms:created>
  <dc:creator>evkrasnikova</dc:creator>
  <dc:description/>
  <cp:keywords/>
  <dc:language>en-US</dc:language>
  <cp:lastModifiedBy>Татьяна Васильевна Литвиненко</cp:lastModifiedBy>
  <cp:lastPrinted>2012-07-04T10:15:00Z</cp:lastPrinted>
  <dcterms:modified xsi:type="dcterms:W3CDTF">2013-01-14T01:26:00Z</dcterms:modified>
  <cp:revision>45</cp:revision>
  <dc:subject/>
  <dc:title>Утвержден</dc:title>
</cp:coreProperties>
</file>