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Heading"/>
        <w:rPr>
          <w:bCs/>
          <w:szCs w:val="28"/>
        </w:rPr>
      </w:pPr>
      <w:r>
        <w:rPr>
          <w:b/>
          <w:bCs/>
          <w:szCs w:val="28"/>
        </w:rPr>
        <w:t>ИРКУТСКАЯ ОБЛАСТЬ</w:t>
      </w:r>
    </w:p>
    <w:p>
      <w:pPr>
        <w:pStyle w:val="Heading"/>
        <w:rPr/>
      </w:pPr>
      <w:r>
        <w:rPr>
          <w:b/>
          <w:bCs/>
          <w:szCs w:val="28"/>
        </w:rPr>
        <w:t xml:space="preserve">муниципальное казенное учреждение </w:t>
      </w:r>
    </w:p>
    <w:p>
      <w:pPr>
        <w:pStyle w:val="Heading"/>
        <w:rPr/>
      </w:pPr>
      <w:r>
        <w:rPr>
          <w:b/>
          <w:bCs/>
          <w:szCs w:val="28"/>
        </w:rPr>
        <w:t>«Администрация муниципального образован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Заларинский район»</w:t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Heading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Heading"/>
        <w:jc w:val="left"/>
        <w:rPr>
          <w:bCs/>
        </w:rPr>
      </w:pPr>
      <w:r>
        <w:rPr>
          <w:bCs/>
        </w:rPr>
        <w:t>от  «27» июля 2012 г.                    р.п. Залари                                        № 454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Административ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а предоставления муниципальн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уги «Подготовка и выдача разрешен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троительство, реконструкцию, капитальны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объектов капитального строительства»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обеспечения реализации прав граждан при осуществлении строительства, реконструкции, капитального ремонта объектов капитального строительства,  руководствуясь ст. 51 Градостроительного кодекса Российской Федерации от 29 декабря 2004 года № 190-ФЗ, ст. 22 Федерального закона от 06.10.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«Заларинский район» от 29 августа 2011 года № 716 «О разработке и утверждении  административ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в исполнения муниципальных функций, предоставления муниципальных услуг на территории муниципального образования «Заларинский район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одготовка и выдача разрешений на строительство,  реконструкцию, капитальный ремонт объектов капитального строительства», оказываемой отделом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Приложение 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средствах массовой информации, на официальном сайте администрации «Заларинский район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первого заместителя главы муниципального образования «Заларинский район» Орноева В.С.</w:t>
      </w:r>
    </w:p>
    <w:p>
      <w:pPr>
        <w:pStyle w:val="Normal"/>
        <w:tabs>
          <w:tab w:val="clear" w:pos="708"/>
          <w:tab w:val="left" w:pos="2565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                                                                 В.В. Самойлович 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/>
      </w:pPr>
      <w:r>
        <w:rPr>
          <w:bCs/>
          <w:sz w:val="20"/>
          <w:szCs w:val="20"/>
        </w:rPr>
        <w:t>Приложение  № 1 к  постановлению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казенного учрежд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Администрация муниципального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19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«Заларинский район»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От 27.06.2012г. № 454     </w:t>
      </w:r>
    </w:p>
    <w:p>
      <w:pPr>
        <w:pStyle w:val="Normal"/>
        <w:tabs>
          <w:tab w:val="clear" w:pos="708"/>
          <w:tab w:val="left" w:pos="619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250" w:leader="none"/>
          <w:tab w:val="center" w:pos="4677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ТИВНЫЙ  РЕГЛАМЕН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70" w:leader="none"/>
        </w:tabs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ОСТАВЛЕНИЯ  МУНИЦИПАЛЬНОЙ  УСЛУГИ  «ПОДГОТОВКА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 ВЫДАЧА  РАЗРЕШЕНИЙ  НА  СТРОИТЕЛЬСТВО,  РЕКОНСТРУКЦИЮ,</w:t>
      </w:r>
    </w:p>
    <w:p>
      <w:pPr>
        <w:pStyle w:val="Normal"/>
        <w:tabs>
          <w:tab w:val="clear" w:pos="708"/>
          <w:tab w:val="left" w:pos="2370" w:leader="none"/>
        </w:tabs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ПИТАЛЬНЫЙ  РЕМОНТ  ОБЪЕКТОВ  КАПИТАЛЬНОГО  СТРОИТЕЛЬСТВА»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ОБЩИЕ  ПОЛОЖЕ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1.1 Административный регламент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» </w:t>
      </w:r>
      <w:r>
        <w:rPr>
          <w:bCs/>
          <w:sz w:val="20"/>
          <w:szCs w:val="20"/>
        </w:rPr>
        <w:t xml:space="preserve"> (далее - Регламент) </w:t>
      </w:r>
      <w:r>
        <w:rPr>
          <w:sz w:val="20"/>
          <w:szCs w:val="20"/>
        </w:rPr>
        <w:t xml:space="preserve">по выдаче разрешения на строительство (далее - муниципальная услуга) разработан в целях установления единых требований к процедуре рассмотрения перечня документов и согласований, необходимых для предоставления муниципальной услуги, доступности результатов предоставления данной муниципальной услуги, а так же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 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1.2.  Заявителем или получателем настоящей муниципальной услуги являются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юридические или физические лица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 муниципального образования  «Заларинский район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 представители физических или юридических лиц, действующих в силу полномочий, основанных на доверенности или договора.</w:t>
      </w:r>
    </w:p>
    <w:p>
      <w:pPr>
        <w:pStyle w:val="Normal"/>
        <w:tabs>
          <w:tab w:val="clear" w:pos="708"/>
          <w:tab w:val="left" w:pos="1380" w:leader="none"/>
          <w:tab w:val="left" w:pos="1830" w:leader="none"/>
          <w:tab w:val="left" w:pos="2145" w:leader="none"/>
        </w:tabs>
        <w:jc w:val="both"/>
        <w:rPr/>
      </w:pPr>
      <w:r>
        <w:rPr>
          <w:sz w:val="20"/>
          <w:szCs w:val="20"/>
        </w:rPr>
        <w:tab/>
        <w:t>2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ТАНДАРТ ПРЕДОСТАВЛЕНИЯ  МУНИЦИПАЛЬНОЙ  УСЛУГИ:</w:t>
      </w:r>
    </w:p>
    <w:p>
      <w:pPr>
        <w:pStyle w:val="Normal"/>
        <w:tabs>
          <w:tab w:val="clear" w:pos="708"/>
          <w:tab w:val="left" w:pos="720" w:leader="none"/>
          <w:tab w:val="left" w:pos="1830" w:leader="none"/>
          <w:tab w:val="left" w:pos="21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2.1. Наименование муниципальной услуги:</w:t>
      </w:r>
    </w:p>
    <w:p>
      <w:pPr>
        <w:pStyle w:val="Normal"/>
        <w:tabs>
          <w:tab w:val="clear" w:pos="708"/>
          <w:tab w:val="left" w:pos="1830" w:leader="none"/>
          <w:tab w:val="left" w:pos="21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1.1  «Подготовка и выдача  разрешений на строительство, реконструкцию, капитальный ремонт объектов капитального строительства».</w:t>
      </w:r>
    </w:p>
    <w:p>
      <w:pPr>
        <w:pStyle w:val="Normal"/>
        <w:tabs>
          <w:tab w:val="clear" w:pos="708"/>
          <w:tab w:val="left" w:pos="1740" w:leader="none"/>
        </w:tabs>
        <w:ind w:firstLine="708"/>
        <w:jc w:val="both"/>
        <w:rPr/>
      </w:pPr>
      <w:r>
        <w:rPr>
          <w:sz w:val="20"/>
          <w:szCs w:val="20"/>
        </w:rPr>
        <w:t xml:space="preserve">2.2.    Наименование органа, предоставляющего муниципальную услугу: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2.2.1</w:t>
      </w:r>
      <w:r>
        <w:rPr>
          <w:kern w:val="2"/>
          <w:sz w:val="20"/>
          <w:szCs w:val="20"/>
        </w:rPr>
        <w:t xml:space="preserve"> Муниципальная услуга </w:t>
      </w:r>
      <w:r>
        <w:rPr>
          <w:sz w:val="20"/>
          <w:szCs w:val="20"/>
        </w:rPr>
        <w:t xml:space="preserve">предоставляется  отделом 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 (далее – Отдел).  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bCs/>
          <w:color w:val="000000"/>
          <w:kern w:val="2"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2.3.   Результат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color w:val="000000"/>
          <w:kern w:val="2"/>
          <w:sz w:val="20"/>
          <w:szCs w:val="20"/>
        </w:rPr>
        <w:t xml:space="preserve">            </w:t>
      </w:r>
      <w:r>
        <w:rPr>
          <w:sz w:val="20"/>
          <w:szCs w:val="20"/>
        </w:rPr>
        <w:t>2.3.1  Конечным результатом предоставления муниципальной услуги заявителям являются выдача исходящих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разрешений на строительство (приложение № 5 к настоящему Административному регламенту) при осуществлении строительства, реконструкции, капитального ремонта объектов капитального строи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о продлении срока действия разрешения на строительство (приложение  № 4 к настоящему Административному  регламент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bCs/>
          <w:color w:val="000000"/>
          <w:kern w:val="2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уведомление об отказе (приложение  № 3 к настоящему Административному регламенту) в выдаче разрешений на строительство в продлении срока действия разрешения на строительство при осуществлении строительства, реконструкции, капитального ремонта объектов капитального строительства с указанием причины отказ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color w:val="000000"/>
          <w:kern w:val="2"/>
          <w:sz w:val="20"/>
          <w:szCs w:val="20"/>
        </w:rPr>
        <w:t xml:space="preserve">          </w:t>
      </w:r>
      <w:r>
        <w:rPr>
          <w:b/>
          <w:color w:val="000000"/>
          <w:kern w:val="2"/>
          <w:sz w:val="20"/>
          <w:szCs w:val="20"/>
        </w:rPr>
        <w:t xml:space="preserve"> </w:t>
      </w:r>
      <w:r>
        <w:rPr>
          <w:bCs/>
          <w:color w:val="000000"/>
          <w:kern w:val="2"/>
          <w:sz w:val="20"/>
          <w:szCs w:val="20"/>
        </w:rPr>
        <w:t>2.4.   Срок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2.4.1</w:t>
      </w:r>
      <w:r>
        <w:rPr>
          <w:sz w:val="20"/>
          <w:szCs w:val="20"/>
        </w:rPr>
        <w:t xml:space="preserve"> Муниципальная услуга предоставляется в течение 10 календарных дней со дня получения заявления застройщика - физического или юридического лица, обеспечивающего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4.2 Срок предоставления муниципальной услуги начинает исчисляться со дня получения заявления застройщика. Дата регистрации заявления   должна соответствовать дате получения заявления от застройщ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4.3 Днем окончания предоставления муниципальной услуги считается день подписания и удостоверения должностными лицами  исходящих документов для выдачи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firstLine="540"/>
        <w:jc w:val="both"/>
        <w:outlineLvl w:val="1"/>
        <w:rPr>
          <w:bCs/>
          <w:color w:val="000000"/>
          <w:kern w:val="2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4.4 Если последний день срока приходится на нерабочий день, днем окончания срока предоставления муниципальной услуги считается ближайший следующий за ним рабочий день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bCs/>
          <w:color w:val="000000"/>
          <w:kern w:val="2"/>
          <w:sz w:val="20"/>
          <w:szCs w:val="20"/>
        </w:rPr>
        <w:t xml:space="preserve">           </w:t>
      </w:r>
      <w:r>
        <w:rPr>
          <w:sz w:val="20"/>
          <w:szCs w:val="20"/>
        </w:rPr>
        <w:t>2.5.    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5.1. Исполн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  Градостроительным кодексом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Федеральным </w:t>
      </w:r>
      <w:hyperlink r:id="rId2">
        <w:r>
          <w:rPr>
            <w:rStyle w:val="InternetLink"/>
            <w:color w:val="000000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Федеральным </w:t>
      </w:r>
      <w:hyperlink r:id="rId3">
        <w:r>
          <w:rPr>
            <w:rStyle w:val="InternetLink"/>
            <w:color w:val="000000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  Федеральным  </w:t>
      </w:r>
      <w:hyperlink r:id="rId4">
        <w:r>
          <w:rPr>
            <w:rStyle w:val="InternetLink"/>
            <w:color w:val="000000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17.11.1995 N 169-ФЗ "Об архитектурной деятельности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  Федеральным  </w:t>
      </w:r>
      <w:hyperlink r:id="rId5">
        <w:r>
          <w:rPr>
            <w:rStyle w:val="InternetLink"/>
            <w:color w:val="000000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7.07.2010 года N 210-ФЗ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</w:t>
      </w:r>
      <w:hyperlink r:id="rId6">
        <w:r>
          <w:rPr>
            <w:rStyle w:val="InternetLink"/>
            <w:color w:val="000000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24.11.2005 N 698 "О форме  разрешения на ввод объекта в эксплуатацию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 </w:t>
      </w:r>
      <w:hyperlink r:id="rId7">
        <w:r>
          <w:rPr>
            <w:rStyle w:val="InternetLink"/>
            <w:color w:val="0D0D0D"/>
            <w:sz w:val="20"/>
            <w:szCs w:val="20"/>
          </w:rPr>
          <w:t>Приказом</w:t>
        </w:r>
      </w:hyperlink>
      <w:r>
        <w:rPr>
          <w:sz w:val="20"/>
          <w:szCs w:val="20"/>
        </w:rPr>
        <w:t xml:space="preserve"> Министерства регионального развития РФ от 02.07.2009 N 251 "Об организации работы по выдаче разрешений на строительство и разрешений на ввод в эксплуатацию объектов капитального строительства, указанных в части 5.1 статьи 6 Градостроительного кодекса Российской Федерации, расположенных на земельных участках, на которые не распространяется действие градостроительного регламента или для которых градостроительный регламент не устанавливается, за исключением объектов капитального строительства, в отношении которых проведение государственной экспертизы проектной документации и (или) выдача разрешений на строительство возложены на иные федеральные органы исполнительной власти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</w:t>
      </w:r>
      <w:hyperlink r:id="rId8">
        <w:r>
          <w:rPr>
            <w:rStyle w:val="InternetLink"/>
            <w:color w:val="0D0D0D"/>
            <w:sz w:val="20"/>
            <w:szCs w:val="20"/>
          </w:rPr>
          <w:t>Приказом</w:t>
        </w:r>
      </w:hyperlink>
      <w:r>
        <w:rPr>
          <w:color w:val="0D0D0D"/>
          <w:sz w:val="20"/>
          <w:szCs w:val="20"/>
        </w:rPr>
        <w:t xml:space="preserve"> </w:t>
      </w:r>
      <w:r>
        <w:rPr>
          <w:sz w:val="20"/>
          <w:szCs w:val="20"/>
        </w:rPr>
        <w:t>Министерства регионального развития Российской Федерации от 19.10.2006 N 120 "Об утверждении Инструкции о порядке заполнения формы разрешения на ввод объекта в эксплуатацию"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rPr/>
      </w:pPr>
      <w:r>
        <w:rPr>
          <w:b/>
          <w:sz w:val="20"/>
          <w:szCs w:val="20"/>
        </w:rPr>
        <w:tab/>
        <w:t xml:space="preserve">- </w:t>
      </w:r>
      <w:r>
        <w:rPr>
          <w:bCs/>
          <w:sz w:val="20"/>
          <w:szCs w:val="20"/>
        </w:rPr>
        <w:t xml:space="preserve">иными нормативными актами Российской Федерации, Иркутской области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2976" w:leader="none"/>
        </w:tabs>
        <w:ind w:right="-1" w:hanging="0"/>
        <w:jc w:val="both"/>
        <w:outlineLvl w:val="3"/>
        <w:rPr/>
      </w:pPr>
      <w:r>
        <w:rPr>
          <w:bCs/>
          <w:kern w:val="2"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.6  Исчерпывающий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-  для оформления разрешения на строительство физическому или юридическому лицу необходимо обратиться с заявлением в письменной форме на имя главы   муниципального образования  «Заларинский район».  Бланк заявления установленной формы предоставляется  начальником отдела заявителю (приложение  № 2  к настоящему Административному  регламенту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2976" w:leader="none"/>
        </w:tabs>
        <w:ind w:right="-1" w:hanging="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 к заявлению о выдаче разрешения на строительство, реконструкции, капитального ремонта объекта капитального строительства прилагаются следующие докумен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 xml:space="preserve">-   правоустанавливающие документы на земельный участок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6" w:leader="none"/>
        </w:tabs>
        <w:ind w:right="-1" w:hanging="0"/>
        <w:jc w:val="both"/>
        <w:outlineLvl w:val="3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-   градостроительный план земельного участка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6" w:leader="none"/>
        </w:tabs>
        <w:ind w:right="-1" w:hanging="0"/>
        <w:jc w:val="both"/>
        <w:outlineLvl w:val="3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-   материалы, содержащиеся в проектной документации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6" w:leader="none"/>
        </w:tabs>
        <w:ind w:right="-1" w:hanging="0"/>
        <w:jc w:val="both"/>
        <w:outlineLvl w:val="3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-   пояснительная записка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-   схемы, отображающие архитектурные решен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- сведения об инженерном оборудовании, сводный план сетей инженерно – технического обеспечения с обозначением мест подключения проектируемого объекта капитального строительства к сетям инженерно – технического обеспечен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6" w:leader="none"/>
        </w:tabs>
        <w:ind w:right="-1" w:hanging="0"/>
        <w:jc w:val="both"/>
        <w:outlineLvl w:val="3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-   проект организации строительства объекта капитального строительства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- проект организации работ по сносу или демонтажу объектов капитального строительства, их частей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6" w:leader="none"/>
        </w:tabs>
        <w:ind w:right="-1" w:hanging="0"/>
        <w:jc w:val="both"/>
        <w:outlineLvl w:val="3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 xml:space="preserve">-   согласие всех правообладателей объекта капитального строительства в случае реконструкции такого объек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- к заявлению о выдаче разрешения на строительство, реконструкции, капитального ремонта объекта индивидуального жилищного строительства прилагаются следующие документы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-    правоустанавливающие  документы на земельный участок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6" w:leader="none"/>
        </w:tabs>
        <w:ind w:right="-1" w:hanging="0"/>
        <w:jc w:val="both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-     градостроительный план земельного участка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6" w:leader="none"/>
        </w:tabs>
        <w:ind w:right="-1" w:hanging="0"/>
        <w:jc w:val="both"/>
        <w:outlineLvl w:val="3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-  схема расположения земельного участка с обозначением места размещения объекта индивидуального жилищного строительства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right="-1" w:hanging="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 документы предоставляются подлинные или  ксерокопии. При предоставлении ксерокопий документов обязательно предоставляются подлинные документы для  сверки с оригинал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7. Исчерпывающий перечень оснований для отказа в приеме документов 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заявление подано через представителя, чьи полномочия не удостоверены в установлен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left="54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  текст заявления не поддается прочтению.</w:t>
      </w:r>
    </w:p>
    <w:p>
      <w:pPr>
        <w:pStyle w:val="Normal"/>
        <w:tabs>
          <w:tab w:val="clear" w:pos="708"/>
          <w:tab w:val="left" w:pos="720" w:leader="none"/>
          <w:tab w:val="left" w:pos="258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8. Исчерпывающий перечень оснований для отказа</w:t>
      </w:r>
      <w:r>
        <w:rPr>
          <w:kern w:val="2"/>
          <w:sz w:val="20"/>
          <w:szCs w:val="20"/>
        </w:rPr>
        <w:t xml:space="preserve"> в предоставлении  муниципальной услуги</w:t>
      </w: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- основанием для отказа в выдаче разрешения на строительство является отсутствие документов, предусмотренных в п. 2.6.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несоответствие представленных документов требованиям градостроительного плана земельного участка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9. Отказ в выдаче разрешения на строительство может быть оспорен застройщиком в судеб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kern w:val="2"/>
          <w:sz w:val="20"/>
          <w:szCs w:val="20"/>
        </w:rPr>
        <w:t xml:space="preserve">           </w:t>
      </w:r>
      <w:r>
        <w:rPr>
          <w:kern w:val="2"/>
          <w:sz w:val="20"/>
          <w:szCs w:val="20"/>
        </w:rPr>
        <w:t>Муниципальная услуга предоставляется  без  взимания  платы</w:t>
      </w:r>
      <w:r>
        <w:rPr>
          <w:b/>
          <w:bCs/>
          <w:kern w:val="2"/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3. СОСТАВ,  ПОСЛЕДОВАТЕЛЬНОСТЬ  И  СРОКИ  ВЫПОЛНЕНИЯ АДМИНИСТРАТИВНЫХ  ПРОЦЕДУР, ТРЕБОВАНИЯ  К  ПОРЯДКУ ИХ  ВЫПОЛНЕНИЯ,  В  ТОМ  ЧИСЛЕ  ОСОБЕННОСТИ  ВЫПОЛНЕНИЯ АДМИНИСТРАТИВНЫХ ПРОЦЕДУР В ЭЛЕКТРОННОЙ  ФОРМ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1 Предоставление муниципальной услуги «Подготовка и выдача разрешений на строительство, реконструкцию, капитальный ремонт объектов капитального строительства»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 прием, первичная проверка и регистрация заявления и приложенных к нему документов;</w:t>
      </w:r>
    </w:p>
    <w:p>
      <w:pPr>
        <w:pStyle w:val="Normal"/>
        <w:autoSpaceDE w:val="false"/>
        <w:ind w:right="-6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 рассмотрение и проверка заявления и приложенных к нему документов, 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подготовка разрешения или письменного уведомления об отказе в выдаче разрешения;</w:t>
      </w:r>
    </w:p>
    <w:p>
      <w:pPr>
        <w:pStyle w:val="Normal"/>
        <w:autoSpaceDE w:val="false"/>
        <w:ind w:right="-6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 выдача (направление) разрешения или письменного уведомления об отказе в выдаче разрешения.</w:t>
      </w:r>
    </w:p>
    <w:p>
      <w:pPr>
        <w:pStyle w:val="Normal"/>
        <w:autoSpaceDE w:val="false"/>
        <w:ind w:right="-6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последовательность административных процедур предоставления муниципальной услуги приведена в блок-схеме  (приложение  № 1 к настоящему Административному регламенту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прием   и регистрация заявления и приложенных к нему документов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основанием для начала административной процедуры является обращение заявителя в отдел с заявлением  в  соответствии  с  регламент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м за выполнение административной процедуры является начальник  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явление,  с приложенными к нему документами, представляется заявителем в отдел в одном экземпляре лично, через представителя или почтовым отправлением. По желанию заявителя заявление может быть представлено в двух экземплярах, один из которых возвращается заявителю с отметкой работника  отдела   о приеме зая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чальник  отдела   проверяет соответствие заявления требованиям регламента и соответствие приложенных к нему документов документам, указанным в заявле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лучае отсутствия информации о заявителе (фамилии, имени, отчества гражданина, наименования, реквизитов юридического лица, почтового адреса), подписи заявителя, несоответствия приложенных к заявлению документов документам, указанным в заявлении, начальник отдела возвращает документы заявителю и разъясняет ему причины возврата. Если аналогичные недостатки обнаружены в заявлении, полученном по почте, то в трехдневный срок работник  отдела осуществляет подготовку, передает на подпись начальнику отдела, регистрирует в установленном порядке и направляет заявителю письменное уведомление об отказе в приеме заявления с разъяснением причин возвра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лучае надлежащего оформления заявления и соответствия приложенных к нему документов, начальник  отдела, по желанию заявителя, ставит отметку о принятии документов к рассмотрению на втором экземпляре заявления и возвращает  второй экземпляр заявления, назначает день, в который заявителю необходимо явиться  за  получением разрешения, и в установленном порядке регистрирует заявле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ссмотрение и проверка заявления и приложенных к нему документов, подготовка разрешения или письменного мотивированного уведомления об отказе в выдаче разреш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снованием для начала административной процедуры является поступление заявления и приложенных к нему документов начальнику отдел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чальник отдела в течение двух дней рассматривает заявление и приложенные к нему документы,  в течении пяти дней специалист осуществляет подготовку проекта разрешения путем заполнения в установленном порядке формы разрешения и направляет  на  имя  начальника отдела. Начальник отдела в течение  одного дня рассматривает  представленные документы и подписывает в трех экземплярах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3.2. Требования к порядку исполнения муниципальной услуги по «Подготовке и выдаче  разрешений  на  строительство, реконструкцию, капитальный ремонт объектов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2715" w:leader="none"/>
        </w:tabs>
        <w:autoSpaceDE w:val="false"/>
        <w:ind w:hanging="1815"/>
        <w:jc w:val="both"/>
        <w:rPr>
          <w:sz w:val="20"/>
          <w:szCs w:val="20"/>
        </w:rPr>
      </w:pPr>
      <w:r>
        <w:rPr>
          <w:sz w:val="20"/>
          <w:szCs w:val="20"/>
        </w:rPr>
        <w:t>-                                         П</w:t>
      </w:r>
      <w:r>
        <w:rPr>
          <w:color w:val="000000"/>
          <w:sz w:val="20"/>
          <w:szCs w:val="20"/>
        </w:rPr>
        <w:t>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 отдела: 666322,  Иркутская область, Заларинский район, р.п. Залари, ул. Ленина ,103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  график работы отдела: понедельник - пятница: с 8.00 до 12.00, с 13.00 до 17.00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  выходные дни: суббота, воскресенье.</w:t>
      </w:r>
    </w:p>
    <w:p>
      <w:pPr>
        <w:pStyle w:val="Normal"/>
        <w:tabs>
          <w:tab w:val="clear" w:pos="708"/>
          <w:tab w:val="left" w:pos="597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  справочные телефоны:   (8-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9552) 2-16-01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-  адрес электронной почты: </w:t>
      </w:r>
      <w:r>
        <w:rPr>
          <w:color w:val="0000FF"/>
          <w:sz w:val="20"/>
          <w:szCs w:val="20"/>
          <w:u w:val="single"/>
          <w:lang w:val="en-US"/>
        </w:rPr>
        <w:t>zaladmin</w:t>
      </w:r>
      <w:r>
        <w:rPr>
          <w:color w:val="0000FF"/>
          <w:sz w:val="20"/>
          <w:szCs w:val="20"/>
          <w:u w:val="single"/>
        </w:rPr>
        <w:t xml:space="preserve">@ </w:t>
      </w:r>
      <w:r>
        <w:rPr>
          <w:color w:val="0000FF"/>
          <w:sz w:val="20"/>
          <w:szCs w:val="20"/>
          <w:u w:val="single"/>
          <w:lang w:val="en-US"/>
        </w:rPr>
        <w:t>irmail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онсультации по вопросам предоставления муниципальной услуги, в том числе о ходе предоставления муниципальной услуги, проводятся начальником  отдела.   Консультации предоставляются в устной форме либо посредством телефонной связ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 консультировании начальник  отдела дает полный, точный и понятный ответ на поставленные вопрос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Если начальник  отдела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отдел   либо назначить другое время для получения информа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нсультирование в устной форме при личном обращении осуществляется в пределах 10 минут. Время ожидания в очереди не должно превышать 30 мину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ращение по телефону допускается в течение рабочего времени отдела.                      Консультирование по телефону осуществляется в пределах 5 минут. При проведении консультаций по телефону начальник  отдела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ответ на поставленные вопрос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Рассмотрение письменных обращений юридических лиц по вопросам предоставления муниципальной услуги осуществляется в порядке, аналогичном для рассмотрения обращений граждан.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3.3. Требования  к  местам  предоставления  муниципальной  услуги.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>У входа в кабинет устанавливается вывеска с наименованием отдел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местах предоставления муниципальной услуги предусматривается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,  стульями и  располагаются непосредственно в отдел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еста ожидания должны иметь условия, удобные для граждан и оптимальные для работы работников отдела. Места ожидания оборудуются стульям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ием заявителей осуществляется в служебном кабинете начальника и работников отдела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  <w:tab w:val="center" w:pos="4947" w:leader="none"/>
        </w:tabs>
        <w:suppressAutoHyphens w:val="true"/>
        <w:autoSpaceDE w:val="false"/>
        <w:ind w:firstLine="540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4. ФОРМЫ  КОНТРОЛЯ  ЗА  ИСПОЛНЕНИЕМ  АДМИНИСТРАТИВНОГО</w:t>
      </w:r>
    </w:p>
    <w:p>
      <w:pPr>
        <w:pStyle w:val="Normal"/>
        <w:tabs>
          <w:tab w:val="clear" w:pos="708"/>
          <w:tab w:val="left" w:pos="3870" w:leader="none"/>
        </w:tabs>
        <w:suppressAutoHyphens w:val="true"/>
        <w:autoSpaceDE w:val="false"/>
        <w:ind w:firstLine="540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РЕГЛАМЕНТА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 главы муниципального образования «Заларинский район», а также путем организации проведения проверок в ходе предоставления муниципальной услуги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ются муниципальным казенным учреждением «Администрация муниципального образования «Заларинский район»   и включаю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4. Граждане, их объединения и организации вправе обжаловать решения (действия, бездействия), принимаемые (осуществляемые) в ходе предоставления муниципальной услуги, в порядке, установленном регламента.</w:t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0"/>
          <w:szCs w:val="20"/>
        </w:rPr>
        <w:t xml:space="preserve">5.  ДОСУДЕБНЫЙ  ( ВНЕСУДЕБНЫЙ)  ПОРЯДОК  ОБЖАЛОВАНИЯ  РЕШЕНИЙ И  ДЕЙСТВИЙ  (БЕЗДЕЙСТВИЯ)  ОРГАНА, ПРЕДОСТАВЛЯЮЩЕГО                                  МУНИЦИПАЛЬНУЮ  УСЛУГУ,  А  ТАКЖЕ  ДОЛЖНОСТНЫХ  ЛИЦ, </w:t>
      </w:r>
      <w:r>
        <w:rPr>
          <w:bCs/>
          <w:sz w:val="20"/>
          <w:szCs w:val="20"/>
        </w:rPr>
        <w:t>МУНИЦИПАЛЬНЫХ  СЛУЖА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rFonts w:eastAsia="Times New Roman"/>
          <w:sz w:val="20"/>
          <w:szCs w:val="20"/>
          <w:lang w:eastAsia="ar-SA"/>
        </w:rPr>
        <w:t xml:space="preserve">           </w:t>
      </w:r>
      <w:r>
        <w:rPr>
          <w:sz w:val="20"/>
          <w:szCs w:val="20"/>
        </w:rPr>
        <w:t>5.1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1.1. Заявитель вправе обжаловать действия (бездействие) должностных лиц в ходе предоставления муниципальной услуги и решение, принятое по результатам рассмотрения его зая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начальника отдела – путем подачи  жалобы главе муниципального казенного учреждения «Администрация «Заларинский район»,  или  лицу,  его  замещающ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олжностных лиц отдела – путем  подачи  жалобы  начальнику от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1.2. Жалоба главе муниципального казенного учреждения «Администрация «Заларинский район» может быть подана  в приемные   дни  с  8-00  до 12-00 и с 13-00   д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17-00 гражданами и юридическими лицами - в  приемную муниципального казенного учреждения «Администрация «Заларинский район» по адресу: 666322,  р.п. Залари, ул. Ленина, 103  здание администрации «Заларинский район»,  (телефон: 8(39552) 2-11-05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1.3. Жалоба начальнику  отдела может быть подана в рабочие дни:  (с 8-00 до 17-00, обед с 12-00 до 13-00);  по адресу: 666322, р.п. Залари,  ул. Ленина, 103, кабинет  206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1.4. Жалоба подается в свободной форме с указанием фамилии, имени, отчества (для граждан); полного наименования с указанием организационно-правовой формы (для юридических лиц); почтового адреса, по которому должен быть направлен ответ; предмета жалобы; личной подписи заинтересованного лица (его уполномоченного представителя), д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.1.5. Письменная жалоба должна быть написана разборчивым почерком, не содержать нецензурных выражений. Письменная жалоба должна быть рассмотрена в течение 30 календарных дней с момента поступления, а при необходимости представления и (или) истребования дополнительных материалов у лица, обратившегося с жалобой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1.6. Обращения, содержащие обжалование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дан ответ) не рассматриваются. В случае поступления дубликатных обращений заинтересованному лицу направляется уведомление о ранее данных ответах или копии этих отв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2. По результатам рассмотрения жалобы должностное лицо в пределах своей компетенции принимает меры, направленные на восстановление или защиту нарушенных прав, свобод и законных интересов заинтересованных лиц, дает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Arial"/>
          <w:sz w:val="20"/>
          <w:szCs w:val="20"/>
          <w:lang w:eastAsia="ar-SA"/>
        </w:rPr>
      </w:pPr>
      <w:r>
        <w:rPr>
          <w:sz w:val="20"/>
          <w:szCs w:val="20"/>
        </w:rPr>
        <w:t>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 всех поставленных в обращениях  вопросов.</w:t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Подготовка и выдача разрешений на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строительство, реконструкцию капитальный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 объектов капитального строительства»                                          </w:t>
      </w:r>
    </w:p>
    <w:p>
      <w:pPr>
        <w:pStyle w:val="Normal"/>
        <w:tabs>
          <w:tab w:val="clear" w:pos="708"/>
          <w:tab w:val="left" w:pos="7770" w:leader="none"/>
          <w:tab w:val="left" w:pos="789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right" w:pos="9354" w:leader="none"/>
        </w:tabs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sz w:val="20"/>
          <w:szCs w:val="20"/>
        </w:rPr>
        <w:t>Кому</w:t>
      </w:r>
      <w:r>
        <w:rPr>
          <w:rFonts w:cs="Courier New" w:ascii="Courier New" w:hAnsi="Courier New"/>
          <w:sz w:val="20"/>
          <w:szCs w:val="20"/>
        </w:rPr>
        <w:t>________________________________</w:t>
        <w:tab/>
        <w:t xml:space="preserve">                         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от заказчика (застройщика) 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реквизиты застройщика (заказчика)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адрес,   номер телефона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Серия_____№____________выдан «___»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(паспортные данные)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________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(место рождения, дата рождения,  ИНН)                                 </w:t>
        <w:tab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30" w:leader="none"/>
          <w:tab w:val="center" w:pos="4677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ошу выдать разрешение на строительство  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наименование объекта) __________________________________________________________________      на предоставленном мне для этих целей земельном участке по адресу: 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индекс, населенный пункт, улица, номер дома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земельный участок предоставлен в собственность на основании свидетельства о государственной регистрации права  № _________________ от «____» ___________20___г.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новные показатели объекта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        </w:t>
      </w:r>
      <w:r>
        <w:rPr>
          <w:b/>
          <w:bCs/>
          <w:sz w:val="20"/>
          <w:szCs w:val="20"/>
        </w:rPr>
        <w:t>Материал стен                                  ____________________________________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                   </w:t>
      </w:r>
      <w:r>
        <w:rPr>
          <w:b/>
          <w:bCs/>
          <w:sz w:val="20"/>
          <w:szCs w:val="20"/>
        </w:rPr>
        <w:t>Материал фундаментов                  _____________________________________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                   </w:t>
      </w:r>
      <w:r>
        <w:rPr>
          <w:b/>
          <w:bCs/>
          <w:sz w:val="20"/>
          <w:szCs w:val="20"/>
        </w:rPr>
        <w:t xml:space="preserve">Размеры                                             ____________________________________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                   </w:t>
      </w:r>
      <w:r>
        <w:rPr>
          <w:b/>
          <w:bCs/>
          <w:sz w:val="20"/>
          <w:szCs w:val="20"/>
        </w:rPr>
        <w:t>Кровля                                               _____________________________________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b/>
          <w:bCs/>
          <w:sz w:val="20"/>
          <w:szCs w:val="20"/>
        </w:rPr>
        <w:t>Сметная  стоимость                         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енплан участка согласован с 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наименование органа архитектуры и градостроительств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«________»_________________20_____г.                                                     _______________________________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Подпись</w:t>
      </w:r>
    </w:p>
    <w:p>
      <w:pPr>
        <w:pStyle w:val="Normal"/>
        <w:tabs>
          <w:tab w:val="clear" w:pos="708"/>
          <w:tab w:val="left" w:pos="7785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ab/>
        <w:t xml:space="preserve">        </w:t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2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Подготовка и выдача разрешений на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строительство, реконструкцию капитальный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 объектов капитального строительства»                                          </w:t>
      </w:r>
    </w:p>
    <w:p>
      <w:pPr>
        <w:pStyle w:val="Normal"/>
        <w:tabs>
          <w:tab w:val="clear" w:pos="708"/>
          <w:tab w:val="left" w:pos="7785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sz w:val="20"/>
          <w:szCs w:val="20"/>
        </w:rPr>
        <w:t>кому: ___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юридического лица - застройщика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ФИО руководителя; телеф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Уведомл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 отказе в выдаче разрешения на строительств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отдельные этапы строительств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роительство (капитальный ремонт, реконструкц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наименование объекта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на земельном участке по адресу: 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город, район, улица, номер участк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аво на пользование землей закреплено 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 от "____" ____________________ г. N 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ектная документация на строительство объекта разработана 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проектной организации, ИНН, юридический и почтовый адрес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ФИО руководителя, номер телефона, банковские реквизит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наименование банка, р/с, к/с, БИК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имеющей право на выполнение проектных работ, закрепленное 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документа и уполномоченной организации, его выдавшей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от "____" ________________ г. N ______, и согласована в установленном порядк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    заинтересованными    организациями    и    органами    архитектуры   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радостроительства: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положительное заключение государственной экспертизы получено за N 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от "_____"______________ г.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схема   планировочной   организации  земельного  участка  согласован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_______________________________ за N _____________ от "_____" ___________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ектно-сметная документация утверждена 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>_______________________________ за N ___________ от "_____" _____________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Финансирование   строительства  (реконструкции,  капитального  ремонт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стройщиком будет осуществляться 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банковские реквизиты и номер счет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аботы   будут   производиться  подрядным  (хозяйственным)  способом  в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соответствии с договором от "_____" __________________ 20___ г. N 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наименование организации, ИНН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юридический и почтовый адреса, ФИО руководителя, номер телефон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анковские реквизиты (наименование банка, р/с, к/с, БИК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аво выполнения строительно-монтажных работ закреплено 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наименование документа и уполномоченной организации, его выдавшей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от "______" ______________________ г. N 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изводителем работ приказом ____________ от "____" __________ г. N 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значен _____________________________________________________________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должность, фамилия, имя, отчество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меющий _____________________________ специальное образование и стаж работы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высшее, среднее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 строительстве ______________ лет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роительный контроль в соответствии с договором от "_____" ______ 20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 ______________ будет осуществляться 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наименование организации, ИНН, юридический и почтовый адрес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ФИО руководителя, номер телефона, банковские реквизиты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наименование банка, р/с, к/с, БИК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аво выполнения функций заказчика (застройщика) закреплено 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документа и организации, его выдавшей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 _______________ от "____" ______________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азрешение на строительство объекта не может быть выдано по причин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   _________ 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 уполномоченного сотрудника     (подпись)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ргана, осуществляющего выдачу разреше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ввод объекта в эксплуатацию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"_</w:t>
      </w:r>
      <w:r>
        <w:rPr>
          <w:sz w:val="20"/>
          <w:szCs w:val="20"/>
          <w:lang w:val="en-US"/>
        </w:rPr>
        <w:t>___</w:t>
      </w:r>
      <w:r>
        <w:rPr>
          <w:sz w:val="20"/>
          <w:szCs w:val="20"/>
        </w:rPr>
        <w:t>_" ___________ 20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  <w:tab/>
      </w:r>
    </w:p>
    <w:p>
      <w:pPr>
        <w:pStyle w:val="Normal"/>
        <w:tabs>
          <w:tab w:val="clear" w:pos="708"/>
          <w:tab w:val="left" w:pos="77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7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«Подготовка и выдача разрешений 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/>
      </w:pPr>
      <w:r>
        <w:rPr>
          <w:sz w:val="20"/>
          <w:szCs w:val="20"/>
        </w:rPr>
        <w:t>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роительство, реконструкцию капитальный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 объектов капитального строительства»                                          </w:t>
      </w:r>
    </w:p>
    <w:p>
      <w:pPr>
        <w:pStyle w:val="Normal"/>
        <w:tabs>
          <w:tab w:val="clear" w:pos="708"/>
          <w:tab w:val="left" w:pos="77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70" w:leader="none"/>
        </w:tabs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ому:   главе муниципального образования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«Заларинский район»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от кого: 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ФИО для физического лица, наименова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юридического лица - застройщика)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ланирующего осуществлять строительство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капитальный ремонт или реконструкцию;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ИНН; юридический и почтовый адреса; ФИ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руководителя; телефон; банковские реквизит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наименование банка, р/с, к/с, БИК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ПРОДЛЕНИИ СРОКА ДЕЙСТВИЯ РАЗРЕШЕНИЯ НА СТРОИТЕЛЬСТВ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рошу продлить разрешение N ______________ от 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строительство/капитальный ремонт/реконструкцию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наименование объект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на земельном участке, расположенном по адресу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населенный пункт, номер участк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роком на _____________________________________________________ месяца(ев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адастровый номер земельного участка 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роительство   (реконструкция,   капитальный   ремонт)  осуществляетс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на основании ____________________________ от "___" __________ г. N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аво на пользование землей закреплено 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от "___" _________________ г. N 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ектная документация на строительство объекта разработана 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проектной организации, ИНН, юридический и почтовый адреса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ФИО руководителя, номер телефон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меющей право на выполнение проектных работ, закрепленное 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наименование документа и уполномоченной организации, его выдавше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 "___" __________________________ г. N _________________, и согласована 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ном   порядке   с   заинтересованными  организациями  и  органам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рхитектуры и градостроительства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положительное   заключение   государственной   экспертизы получено з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 _____________ от "___" __________________ г.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схема   планировочной   организации  земельного  участка  согласова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 за N ______ от "___" _______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ектно-сметная документация утверждена 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 за N _____ от "___" _______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 информируем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инансирование    строительства   (реконструкции,   капитального   ремон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стройщиком будет осуществляться за счет 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собственных, заемных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нежных средст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аботы   будут   производиться  подрядным  (хозяйственным)  способом  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и с договором от "___" ____________________ 20__ г. N 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наименование организации, ИНН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юридический и почтовый адреса, ФИО руководителя, номер телефон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аво выполнения строительно-монтажных работ закреплено 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наименование документа и уполномоченной организации, его выдавше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 "__" ___________________ г. N 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изводителем работ приказом ____________ от "___" _____________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 _____________ назначен 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должность, фамилия, имя, отчество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меющий ____________________________________ специальное образование и стаж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высшее, среднее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боты в строительстве _______________ лет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роительный контроль в соответствии с договором от "__" ________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 ___________ будет осуществлятьс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наименование организации, ИНН, юридический и почтовый адреса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ФИО руководителя, номер телефон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аво выполнения функций заказчика (застройщика) закреплено 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документа и организации, его выдавше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 _________ от "___" __________________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я 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 на ____________ листа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бязуюсь обо  всех  изменениях,  связанных  с  приведенными в настояще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явлении сведения, сообщать в 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наименование уполномоченного орган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  ______________  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должность)                 (подпись)           (ФИО)</w:t>
      </w:r>
    </w:p>
    <w:p>
      <w:pPr>
        <w:pStyle w:val="Normal"/>
        <w:tabs>
          <w:tab w:val="clear" w:pos="708"/>
          <w:tab w:val="left" w:pos="81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____ 20__ г.</w:t>
        <w:tab/>
      </w:r>
    </w:p>
    <w:p>
      <w:pPr>
        <w:pStyle w:val="Normal"/>
        <w:tabs>
          <w:tab w:val="clear" w:pos="708"/>
          <w:tab w:val="left" w:pos="81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Подготовка и выдача разрешений на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строительство, реконструкцию капитальный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 объектов капитального строительства»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Кому 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наименование застройщик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фамилия, имя, отчество - для граждан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полное наименование организации - дл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юридических лиц)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его почтовый индекс и адрес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ЗРЕШ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строительств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 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наименование уполномоченного федерального органа исполнительной власти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ли органа исполнительной власти субъекта Российской Федерции, или орга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естного самоуправления, осуществляющих выдачу разрешения на строительство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руководствуясь </w:t>
      </w:r>
      <w:hyperlink r:id="rId9">
        <w:r>
          <w:rPr>
            <w:rStyle w:val="InternetLink"/>
            <w:color w:val="0000FF"/>
            <w:sz w:val="20"/>
            <w:szCs w:val="20"/>
            <w:u w:val="single"/>
          </w:rPr>
          <w:t>статьей 51</w:t>
        </w:r>
      </w:hyperlink>
      <w:r>
        <w:rPr>
          <w:sz w:val="20"/>
          <w:szCs w:val="20"/>
        </w:rPr>
        <w:t xml:space="preserve">  Градостроительного  кодекса  Российской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Федерации, разрешает   строительство,   реконструкцию,  капитальный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емонт объекта капитального строительства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_________________</w: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апитального строительства в соответствии с проектной документацией, кратк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оектные характеристики, описание этапа строительства, реконструкции, если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зрешение выдается на этап строительства, реконструк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сположенного по адресу 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полный адрес объекта капитально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троительства с указанием субъекта Российской Федерации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дминистративного района и т.д. или строительный адрес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Срок действия настоящего разрешения – до   " ____ "  ____________   20 ___ 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 ____________ 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 уполномоченного      (подпись)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отрудника орган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существляющего выдач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решения на строительство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"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"              20  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Действие настоящего разрешения  продлено до "  "              20  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 ____________ 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 уполномоченного      (подпись)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отрудника орган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существляющего выдач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решения на строительство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"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"              20   г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13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" TargetMode="External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consultantplus://offline/main?base=LAW;n=83342;fld=134" TargetMode="External"/><Relationship Id="rId5" Type="http://schemas.openxmlformats.org/officeDocument/2006/relationships/hyperlink" Target="consultantplus://offline/main?base=LAW;n=83342;fld=134" TargetMode="External"/><Relationship Id="rId6" Type="http://schemas.openxmlformats.org/officeDocument/2006/relationships/hyperlink" Target="consultantplus://offline/main?base=LAW;n=56681;fld=134" TargetMode="External"/><Relationship Id="rId7" Type="http://schemas.openxmlformats.org/officeDocument/2006/relationships/hyperlink" Target="consultantplus://offline/main?base=LAW;n=90213;fld=134" TargetMode="External"/><Relationship Id="rId8" Type="http://schemas.openxmlformats.org/officeDocument/2006/relationships/hyperlink" Target="consultantplus://offline/main?base=LAW;n=63710;fld=134" TargetMode="External"/><Relationship Id="rId9" Type="http://schemas.openxmlformats.org/officeDocument/2006/relationships/hyperlink" Target="consultantplus://offline/main?base=LAW;n=117782;fld=134;dst=10080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0:52:00Z</dcterms:created>
  <dc:creator>User</dc:creator>
  <dc:description/>
  <cp:keywords/>
  <dc:language>en-US</dc:language>
  <cp:lastModifiedBy>Наталья Геннадьевна Ахметова</cp:lastModifiedBy>
  <cp:lastPrinted>2012-07-16T11:07:00Z</cp:lastPrinted>
  <dcterms:modified xsi:type="dcterms:W3CDTF">2012-07-16T02:08:00Z</dcterms:modified>
  <cp:revision>11</cp:revision>
  <dc:subject/>
  <dc:title>Р О С С И Й С К А Я          Ф Е Д Е Р А Ц И Я</dc:title>
</cp:coreProperties>
</file>