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Calibri"/>
          <w:b/>
        </w:rPr>
        <w:t>Перечень оснований для отказа в приеме заявления и документов, необходимых 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Основанием для отказа в приеме заявления и документов, необходимых для предоставления государственной услуги,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заявление подписано лицом, не имеющим полномочий на подписание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заявление не содержит сведений, указанных в </w:t>
      </w:r>
      <w:hyperlink w:anchor="Par252">
        <w:r>
          <w:rPr>
            <w:rStyle w:val="InternetLink"/>
            <w:rFonts w:cs="Calibri"/>
            <w:color w:val="0000FF"/>
          </w:rPr>
          <w:t>пункте 56</w:t>
        </w:r>
      </w:hyperlink>
      <w:r>
        <w:rPr>
          <w:rFonts w:cs="Calibri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к заявлению не прилагаются документы, указанные в </w:t>
      </w:r>
      <w:hyperlink w:anchor="Par137">
        <w:r>
          <w:rPr>
            <w:rStyle w:val="InternetLink"/>
            <w:rFonts w:cs="Calibri"/>
            <w:color w:val="0000FF"/>
          </w:rPr>
          <w:t>пункте 18</w:t>
        </w:r>
      </w:hyperlink>
      <w:r>
        <w:rPr>
          <w:rFonts w:cs="Calibri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r>
        <w:rPr>
          <w:rFonts w:cs="Calibri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В случае нарушения владельцами автомобильных дорог или согласующими организациями установленных сроков согласования маршрута транспортного средства предоставление государственной услуги приостанавливается до получения ответа (с предоставлением заявителю информации о причинах приостано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Основания для отказа в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пециальные разрешения по заявленному маршруту Росавтодор не вправе выдав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ведения, представленные в заявлении и документах, необходимых для предоставления государственной услуги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157"/>
      <w:bookmarkEnd w:id="0"/>
      <w:r>
        <w:rPr>
          <w:rFonts w:cs="Calibri"/>
        </w:rPr>
        <w:t>3) установленные требования к перевозке делимого груза не соблюд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158"/>
      <w:bookmarkEnd w:id="1"/>
      <w:r>
        <w:rPr>
          <w:rFonts w:cs="Calibri"/>
        </w:rPr>
        <w:t>4) установленная при согласовании маршрут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тсутствует согласие заявителя &lt;*&gt;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60"/>
      <w:bookmarkEnd w:id="2"/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*&gt; </w:t>
      </w:r>
      <w:hyperlink r:id="rId2">
        <w:r>
          <w:rPr>
            <w:rStyle w:val="InternetLink"/>
            <w:rFonts w:cs="Calibri"/>
            <w:color w:val="0000FF"/>
          </w:rPr>
          <w:t>Раздел V</w:t>
        </w:r>
      </w:hyperlink>
      <w:r>
        <w:rPr>
          <w:rFonts w:cs="Calibri"/>
        </w:rPr>
        <w:t xml:space="preserve"> "Особенности согласования маршрута транспортного средства, осуществляющего перевозки тяжеловесных и (или) крупногабаритных грузов, для движения которого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"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го приказом Министерства транспорта Российской Федерации от 24 июля 2012 г. N 258 (зарегистрирован Минюстом России 11 октября 2012 г., регистрационный N 2565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оценки технического состояния автомобильной дороги в установленных законодательством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, необходимые для предоставления государственной услуги, направлялись в Росавтодор или учреждение с использованием факсимильной связи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</w:rPr>
        <w:t>Перечень оснований для отказа в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Основания для отказа в предоставлении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пециальные разрешения по заявленному маршруту Росавтодор не вправе выдав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) сведения, представленные в заявлении и документах, необходимых для предоставления государственной услуги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становленные требования к перевозке делимого груза не соблюд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установленная при согласовании маршрут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тсутствует согласие заявителя &lt;*&gt;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*&gt; </w:t>
      </w:r>
      <w:hyperlink r:id="rId3">
        <w:r>
          <w:rPr>
            <w:rStyle w:val="InternetLink"/>
            <w:rFonts w:cs="Calibri"/>
            <w:color w:val="0000FF"/>
          </w:rPr>
          <w:t>Раздел V</w:t>
        </w:r>
      </w:hyperlink>
      <w:r>
        <w:rPr>
          <w:rFonts w:cs="Calibri"/>
        </w:rPr>
        <w:t xml:space="preserve"> "Особенности согласования маршрута транспортного средства, осуществляющего перевозки тяжеловесных и (или) крупногабаритных грузов, для движения которого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"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го приказом Министерства транспорта Российской Федерации от 24 июля 2012 г. N 258 (зарегистрирован Минюстом России 11 октября 2012 г., регистрационный N 2565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оценки технического состояния автомобильной дороги в установленных законодательством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, необходимые для предоставления государственной услуги, направлялись в Росавтодор или учреждение с использованием факсими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  <w:t>Порядок информирования о ходе предоставления государственной услуги и получения консульт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Информирование о ходе предоставления государственной услуги может осуществляться должностными лицами при личном обращении заявителя, с использованием телефонной связи или в случае подачи заявления через Портал посредством сети Интернет через личный кабинет заявител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Заявитель, обратившийся с заявлением и документами, необходимыми для предоставления государственной услуги, посредством сети Интернет через Портал в обязательном порядке информируется через личный кабинет заявителя на Порта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регистрационном номере и дате регистрации заявления либо об отказе в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еобходимости проведения оценки технического состояния автомобильных дорог, их укрепления или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отказе в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готовности специального разрешения к выдач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иных случаях данная информация сообщается заявителю при его обращении в Росавтодор или учре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С даты приема заявления заявитель имеет право на получение информации о ходе предоставления государственной услуги посредством обращения по телефону, сети Интернет или посредством личного пос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Письменные обращения заинтересованных лиц или заявителей рассматриваются должностными лицами с учетом времени подготовки ответа в срок, не превышающий 30 дней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71E5B2A59A3D800F26F45B9C05CB9DDB3B73B732825174F8AFECD70008B9933B7825A061C11F8843m8I" TargetMode="External"/><Relationship Id="rId3" Type="http://schemas.openxmlformats.org/officeDocument/2006/relationships/hyperlink" Target="consultantplus://offline/ref=6071E5B2A59A3D800F26F45B9C05CB9DDB3B73B732825174F8AFECD70008B9933B7825A061C11F8843m8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0:00Z</dcterms:created>
  <dc:creator>andreevagn</dc:creator>
  <dc:description/>
  <dc:language>en-US</dc:language>
  <cp:lastModifiedBy>Admin</cp:lastModifiedBy>
  <dcterms:modified xsi:type="dcterms:W3CDTF">2017-04-27T11:40:00Z</dcterms:modified>
  <cp:revision>2</cp:revision>
  <dc:subject/>
  <dc:title/>
</cp:coreProperties>
</file>